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Peter Boger</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Hammond, Debra</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6/13/03 10:01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303d</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printed a copy of EPA's letter from off your website and I'm looking over the other material on the integrated list on the website. If you can send me any of the statistics you have (point sources vs. non-point source caused impairments, percentage of NJ's waterbodies impaired), as well as any other facts and statistics you think would be particularly relevant that would be help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ntime, I'll talk to Barb Hirst about TMDLs. I saw your note on GIS coverage, so I guess we'll leave that out of the press release for the time being. Otherwise, just ship my way any summaries, facts or documents you think would be especially useful and I'll get going with this press re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for you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