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8"/>
        <w:gridCol w:w="432"/>
        <w:gridCol w:w="378"/>
        <w:gridCol w:w="90"/>
        <w:gridCol w:w="900"/>
        <w:gridCol w:w="162"/>
        <w:gridCol w:w="378"/>
        <w:gridCol w:w="450"/>
        <w:gridCol w:w="270"/>
        <w:gridCol w:w="612"/>
        <w:gridCol w:w="288"/>
        <w:gridCol w:w="162"/>
        <w:gridCol w:w="738"/>
        <w:gridCol w:w="630"/>
        <w:gridCol w:w="270"/>
        <w:gridCol w:w="522"/>
        <w:gridCol w:w="198"/>
        <w:gridCol w:w="90"/>
        <w:gridCol w:w="180"/>
        <w:gridCol w:w="180"/>
        <w:gridCol w:w="450"/>
        <w:gridCol w:w="360"/>
        <w:gridCol w:w="360"/>
        <w:gridCol w:w="792"/>
        <w:gridCol w:w="18"/>
        <w:gridCol w:w="1944"/>
        <w:gridCol w:w="18"/>
      </w:tblGrid>
      <w:tr>
        <w:trPr>
          <w:trHeight w:val="320" w:hRule="atLeast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ty Name:</w:t>
            </w:r>
          </w:p>
        </w:tc>
        <w:tc>
          <w:tcPr>
            <w:tcW w:w="8100" w:type="dxa"/>
            <w:gridSpan w:val="2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et Address: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eet #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artment #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</w:rPr>
              <w:t>(Low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  <w:bdr w:val="single" w:sz="4" w:space="0" w:color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</w:rPr>
              <w:t>(High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  <w:bdr w:val="single" w:sz="4" w:space="0" w:color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Low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High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fix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eet Name:</w:t>
            </w:r>
          </w:p>
        </w:tc>
        <w:tc>
          <w:tcPr>
            <w:tcW w:w="34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i/>
                <w:sz w:val="18"/>
              </w:rPr>
              <w:t>Suffix: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ype: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y(s):</w:t>
            </w:r>
          </w:p>
        </w:tc>
        <w:tc>
          <w:tcPr>
            <w:tcW w:w="4860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p Code: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ality(s):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ck(s)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Place Name(s):</w:t>
            </w:r>
          </w:p>
        </w:tc>
        <w:tc>
          <w:tcPr>
            <w:tcW w:w="48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Ownership::</w:t>
            </w:r>
          </w:p>
        </w:tc>
        <w:tc>
          <w:tcPr>
            <w:tcW w:w="3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GS Quad(s)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78" w:type="dxa"/>
            <w:gridSpan w:val="2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7" w:hRule="atLeast"/>
        </w:trPr>
        <w:tc>
          <w:tcPr>
            <w:tcW w:w="10278" w:type="dxa"/>
            <w:gridSpan w:val="2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ation and Status Dates:</w:t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ational Historic Landmark:</w:t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bookmarkStart w:id="0" w:name="Text40_Copy_1"/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  <w:bookmarkEnd w:id="0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HPO Opinion:</w:t>
            </w:r>
          </w:p>
        </w:tc>
        <w:tc>
          <w:tcPr>
            <w:tcW w:w="261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ational Register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Local Designation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bookmarkStart w:id="1" w:name="Text32"/>
            <w:bookmarkStart w:id="2" w:name="Text33"/>
            <w:bookmarkEnd w:id="1"/>
            <w:bookmarkEnd w:id="2"/>
            <w:r>
              <w:rPr>
                <w:sz w:val="16"/>
              </w:rPr>
              <w:t>New Jersey Register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33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termination of Eligibility: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 Date: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26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otograph:</w:t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0" w:hRule="exact"/>
        </w:trPr>
        <w:tc>
          <w:tcPr>
            <w:tcW w:w="5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</w:rPr>
              <w:t>5” x 3.5” – Please mount photos as indicat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For portrait oriented photos, mount with the top to the left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pt" to="498.5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570"/>
        <w:gridCol w:w="63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  <w:t xml:space="preserve">UNPROTECT DOCUMENT (tools&gt;unprotect); ENTER APPROPRIATE INFO HERE;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57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  <w:t xml:space="preserve">CUT AND PASTE THIS TABLE AND ASSOCIATED HORIZ. LINE ABOVE INTO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Footer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  <w:t>DOCUMENT FOOTER;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Footer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0"/>
        <w:gridCol w:w="450"/>
        <w:gridCol w:w="450"/>
        <w:gridCol w:w="206"/>
        <w:gridCol w:w="334"/>
        <w:gridCol w:w="180"/>
        <w:gridCol w:w="270"/>
        <w:gridCol w:w="224"/>
        <w:gridCol w:w="152"/>
        <w:gridCol w:w="164"/>
        <w:gridCol w:w="540"/>
        <w:gridCol w:w="159"/>
        <w:gridCol w:w="1101"/>
        <w:gridCol w:w="1128"/>
        <w:gridCol w:w="558"/>
        <w:gridCol w:w="14"/>
        <w:gridCol w:w="1657"/>
      </w:tblGrid>
      <w:tr>
        <w:trPr>
          <w:trHeight w:val="320" w:hRule="atLeast"/>
        </w:trPr>
        <w:tc>
          <w:tcPr>
            <w:tcW w:w="4994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 Map:</w:t>
            </w:r>
          </w:p>
        </w:tc>
        <w:tc>
          <w:tcPr>
            <w:tcW w:w="365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e Map:</w:t>
            </w:r>
          </w:p>
        </w:tc>
        <w:tc>
          <w:tcPr>
            <w:tcW w:w="1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0" w:hRule="exact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52" w:hRule="atLeast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ibliography/Sources: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ditional Information: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e Research Needed?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" w:name="__Fieldmark__28_697922425"/>
            <w:bookmarkStart w:id="4" w:name="__Fieldmark__28_697922425"/>
            <w:bookmarkEnd w:id="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687" w:type="dxa"/>
            <w:gridSpan w:val="1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" w:name="__Fieldmark__29_697922425"/>
            <w:bookmarkStart w:id="6" w:name="__Fieldmark__29_697922425"/>
            <w:bookmarkEnd w:id="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0315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178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SIVE LEVEL USE ONLY</w:t>
            </w:r>
          </w:p>
        </w:tc>
        <w:tc>
          <w:tcPr>
            <w:tcW w:w="450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87" w:type="dxa"/>
            <w:gridSpan w:val="1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achments Included:</w:t>
            </w:r>
          </w:p>
        </w:tc>
        <w:tc>
          <w:tcPr>
            <w:tcW w:w="162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" w:name="__Fieldmark__30_697922425"/>
            <w:bookmarkStart w:id="8" w:name="__Fieldmark__30_697922425"/>
            <w:bookmarkEnd w:id="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Building</w:t>
            </w:r>
          </w:p>
        </w:tc>
        <w:tc>
          <w:tcPr>
            <w:tcW w:w="135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31_697922425"/>
            <w:bookmarkStart w:id="10" w:name="__Fieldmark__31_697922425"/>
            <w:bookmarkEnd w:id="1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Structure</w:t>
            </w:r>
          </w:p>
        </w:tc>
        <w:tc>
          <w:tcPr>
            <w:tcW w:w="126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32_697922425"/>
            <w:bookmarkStart w:id="12" w:name="__Fieldmark__32_697922425"/>
            <w:bookmarkEnd w:id="1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Object</w:t>
            </w:r>
          </w:p>
        </w:tc>
        <w:tc>
          <w:tcPr>
            <w:tcW w:w="3357" w:type="dxa"/>
            <w:gridSpan w:val="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33_697922425"/>
            <w:bookmarkStart w:id="14" w:name="__Fieldmark__33_697922425"/>
            <w:bookmarkEnd w:id="1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Bridge</w:t>
            </w:r>
          </w:p>
        </w:tc>
      </w:tr>
      <w:tr>
        <w:trPr>
          <w:trHeight w:val="320" w:hRule="atLeast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4_697922425"/>
            <w:bookmarkStart w:id="16" w:name="__Fieldmark__34_697922425"/>
            <w:bookmarkEnd w:id="1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Landscape</w:t>
            </w:r>
          </w:p>
        </w:tc>
        <w:tc>
          <w:tcPr>
            <w:tcW w:w="135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35_697922425"/>
            <w:bookmarkStart w:id="18" w:name="__Fieldmark__35_697922425"/>
            <w:bookmarkEnd w:id="1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Industry</w:t>
            </w:r>
          </w:p>
        </w:tc>
        <w:tc>
          <w:tcPr>
            <w:tcW w:w="4617" w:type="dxa"/>
            <w:gridSpan w:val="6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thin Historic District?</w:t>
            </w:r>
          </w:p>
        </w:tc>
        <w:tc>
          <w:tcPr>
            <w:tcW w:w="90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36_697922425"/>
            <w:bookmarkStart w:id="20" w:name="__Fieldmark__36_697922425"/>
            <w:bookmarkEnd w:id="2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990" w:type="dxa"/>
            <w:gridSpan w:val="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37_697922425"/>
            <w:bookmarkStart w:id="22" w:name="__Fieldmark__37_697922425"/>
            <w:bookmarkEnd w:id="2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</w:t>
            </w:r>
          </w:p>
        </w:tc>
        <w:tc>
          <w:tcPr>
            <w:tcW w:w="5697" w:type="dxa"/>
            <w:gridSpan w:val="1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:</w:t>
            </w:r>
          </w:p>
        </w:tc>
        <w:tc>
          <w:tcPr>
            <w:tcW w:w="2229" w:type="dxa"/>
            <w:gridSpan w:val="9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38_697922425"/>
            <w:bookmarkStart w:id="24" w:name="__Fieldmark__38_697922425"/>
            <w:bookmarkEnd w:id="2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Key-</w:t>
            </w:r>
            <w:r>
              <w:rPr>
                <w:sz w:val="20"/>
              </w:rPr>
              <w:t>Contributing</w:t>
            </w:r>
          </w:p>
        </w:tc>
        <w:tc>
          <w:tcPr>
            <w:tcW w:w="222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39_697922425"/>
            <w:bookmarkStart w:id="26" w:name="__Fieldmark__39_697922425"/>
            <w:bookmarkEnd w:id="2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Contributing</w:t>
            </w:r>
          </w:p>
        </w:tc>
        <w:tc>
          <w:tcPr>
            <w:tcW w:w="2229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0_697922425"/>
            <w:bookmarkStart w:id="28" w:name="__Fieldmark__40_697922425"/>
            <w:bookmarkEnd w:id="2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n-Contributing</w:t>
            </w:r>
          </w:p>
        </w:tc>
      </w:tr>
      <w:tr>
        <w:trPr>
          <w:trHeight w:val="320" w:hRule="atLeast"/>
        </w:trPr>
        <w:tc>
          <w:tcPr>
            <w:tcW w:w="4168" w:type="dxa"/>
            <w:gridSpan w:val="6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ociated Archaeological Site/Deposit?</w:t>
            </w:r>
          </w:p>
        </w:tc>
        <w:tc>
          <w:tcPr>
            <w:tcW w:w="99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41_697922425"/>
            <w:bookmarkStart w:id="30" w:name="__Fieldmark__41_697922425"/>
            <w:bookmarkEnd w:id="3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9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3" w:hRule="atLeast"/>
        </w:trPr>
        <w:tc>
          <w:tcPr>
            <w:tcW w:w="10315" w:type="dxa"/>
            <w:gridSpan w:val="18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(Known or potential Sites – if yes, please describe brief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     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S PAGE TO BE COMPLETED ONLY AT INTENSIVE LEVEL</w:t>
      </w:r>
    </w:p>
    <w:p>
      <w:pPr>
        <w:pStyle w:val="Heading1"/>
        <w:rPr/>
      </w:pPr>
      <w:r>
        <w:rPr/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LY IF PROPERTY IS A FARM COMPLE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540"/>
        <w:gridCol w:w="900"/>
        <w:gridCol w:w="900"/>
        <w:gridCol w:w="1800"/>
        <w:gridCol w:w="2520"/>
      </w:tblGrid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Historic Farm Name:</w:t>
            </w:r>
            <w:r>
              <w:rPr/>
              <w:t xml:space="preserve"> </w:t>
            </w:r>
          </w:p>
        </w:tc>
        <w:tc>
          <w:tcPr>
            <w:tcW w:w="75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340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 xml:space="preserve">Period of </w:t>
            </w:r>
          </w:p>
          <w:p>
            <w:pPr>
              <w:pStyle w:val="Heading2"/>
              <w:jc w:val="right"/>
              <w:rPr/>
            </w:pPr>
            <w:r>
              <w:rPr/>
              <w:t>Agricultural Use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urce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Agriculture Type:</w:t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/>
              <w:t>Remaining Historic Fabric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reag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0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rm Description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1170"/>
        <w:gridCol w:w="1620"/>
        <w:gridCol w:w="117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ie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s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1170"/>
        <w:gridCol w:w="1620"/>
        <w:gridCol w:w="117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1170"/>
        <w:gridCol w:w="1620"/>
        <w:gridCol w:w="117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3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900"/>
        <w:gridCol w:w="270"/>
        <w:gridCol w:w="270"/>
        <w:gridCol w:w="1440"/>
        <w:gridCol w:w="630"/>
        <w:gridCol w:w="45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 Carried: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 Crossed: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epost: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wner/Operator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&amp;A Structure Number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ineer</w:t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lang w:val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/>
              </w:rPr>
            </w:r>
            <w:r>
              <w:rPr>
                <w:sz w:val="20"/>
                <w:bdr w:val="single" w:sz="4" w:space="0" w:color="000000"/>
                <w:lang w:val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lang w:val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n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: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 Ho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dth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 Dat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8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1170"/>
        <w:gridCol w:w="270"/>
        <w:gridCol w:w="1440"/>
        <w:gridCol w:w="108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 Landscape Architect/Designer:</w:t>
            </w:r>
          </w:p>
        </w:tc>
        <w:tc>
          <w:tcPr>
            <w:tcW w:w="68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reag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dscape: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tings: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 Features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8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810"/>
        <w:gridCol w:w="360"/>
        <w:gridCol w:w="360"/>
        <w:gridCol w:w="810"/>
        <w:gridCol w:w="540"/>
        <w:gridCol w:w="108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Industry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ing ID: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: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ie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dth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s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undation Materials: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Structural System: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System: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ment/Machinery:</w:t>
            </w:r>
          </w:p>
        </w:tc>
        <w:tc>
          <w:tcPr>
            <w:tcW w:w="7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portation Links: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58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"/>
        <w:gridCol w:w="450"/>
        <w:gridCol w:w="900"/>
        <w:gridCol w:w="180"/>
        <w:gridCol w:w="360"/>
        <w:gridCol w:w="900"/>
        <w:gridCol w:w="720"/>
        <w:gridCol w:w="180"/>
        <w:gridCol w:w="90"/>
        <w:gridCol w:w="1710"/>
        <w:gridCol w:w="360"/>
        <w:gridCol w:w="2160"/>
      </w:tblGrid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District Name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y(s):</w:t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trict Type: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left="720" w:hanging="720"/>
              <w:rPr>
                <w:sz w:val="20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ality(s)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USGS Quad(s)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Local Place Name(s)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elopment Period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urce:</w:t>
            </w:r>
          </w:p>
        </w:tc>
        <w:tc>
          <w:tcPr>
            <w:tcW w:w="4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hysical Condition: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emaining Historic Fabric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99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89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ation and Status Dates: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tional Historic Landmark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HPO Opinion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8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ational Register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Local Designation: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ew Jersey Register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termination of Eligibility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7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17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450"/>
          <w:formProt w:val="true"/>
          <w:textDirection w:val="lrTb"/>
          <w:docGrid w:type="default" w:linePitch="360" w:charSpace="0"/>
        </w:sectPr>
      </w:pP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72"/>
        <w:gridCol w:w="688"/>
        <w:gridCol w:w="360"/>
        <w:gridCol w:w="814"/>
        <w:gridCol w:w="86"/>
        <w:gridCol w:w="90"/>
        <w:gridCol w:w="810"/>
        <w:gridCol w:w="40"/>
        <w:gridCol w:w="500"/>
        <w:gridCol w:w="962"/>
        <w:gridCol w:w="388"/>
        <w:gridCol w:w="638"/>
        <w:gridCol w:w="289"/>
        <w:gridCol w:w="927"/>
        <w:gridCol w:w="668"/>
        <w:gridCol w:w="259"/>
        <w:gridCol w:w="639"/>
        <w:gridCol w:w="52"/>
        <w:gridCol w:w="236"/>
        <w:gridCol w:w="3"/>
      </w:tblGrid>
      <w:tr>
        <w:trPr>
          <w:trHeight w:val="200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istory: 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gnificance:  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gibility for New Jersey and National Registers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1" w:name="__Fieldmark__199_697922425"/>
            <w:bookmarkStart w:id="32" w:name="__Fieldmark__199_697922425"/>
            <w:bookmarkEnd w:id="3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Y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3" w:name="__Fieldmark__200_697922425"/>
            <w:bookmarkStart w:id="34" w:name="__Fieldmark__200_697922425"/>
            <w:bookmarkEnd w:id="3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8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tion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er Criteria: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5" w:name="__Fieldmark__201_697922425"/>
            <w:bookmarkStart w:id="36" w:name="__Fieldmark__201_697922425"/>
            <w:bookmarkEnd w:id="3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A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7" w:name="__Fieldmark__202_697922425"/>
            <w:bookmarkStart w:id="38" w:name="__Fieldmark__202_697922425"/>
            <w:bookmarkEnd w:id="3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B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9" w:name="__Fieldmark__203_697922425"/>
            <w:bookmarkStart w:id="40" w:name="__Fieldmark__203_697922425"/>
            <w:bookmarkEnd w:id="4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C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1" w:name="__Fieldmark__204_697922425"/>
            <w:bookmarkStart w:id="42" w:name="__Fieldmark__204_697922425"/>
            <w:bookmarkEnd w:id="4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D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f Significance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3" w:name="__Fieldmark__205_697922425"/>
            <w:bookmarkStart w:id="44" w:name="__Fieldmark__205_697922425"/>
            <w:bookmarkEnd w:id="4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Local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5" w:name="__Fieldmark__206_697922425"/>
            <w:bookmarkStart w:id="46" w:name="__Fieldmark__206_697922425"/>
            <w:bookmarkEnd w:id="4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State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7" w:name="__Fieldmark__207_697922425"/>
            <w:bookmarkStart w:id="48" w:name="__Fieldmark__207_697922425"/>
            <w:bookmarkEnd w:id="4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ational</w:t>
            </w:r>
          </w:p>
        </w:tc>
        <w:tc>
          <w:tcPr>
            <w:tcW w:w="3708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ustification of Eligibility/Ineligibility:  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Historic Districts Only:</w:t>
            </w:r>
          </w:p>
        </w:tc>
      </w:tr>
      <w:tr>
        <w:trPr>
          <w:trHeight w:val="320" w:hRule="atLeast"/>
        </w:trPr>
        <w:tc>
          <w:tcPr>
            <w:tcW w:w="185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ty Count:</w:t>
            </w:r>
          </w:p>
        </w:tc>
        <w:tc>
          <w:tcPr>
            <w:tcW w:w="1862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ey Contributing: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62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Contributing: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884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on Contributing: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Individual Properties Only:</w:t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List the completed attachments related to the property’s significance:</w:t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0" w:type="dxa"/>
            <w:gridSpan w:val="17"/>
            <w:vMerge w:val="restart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sz w:val="20"/>
              </w:rPr>
              <w:t>Narrative Boundary Description: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080" w:right="1080" w:gutter="0" w:header="720" w:top="1440" w:footer="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3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BASE FORM</w:t>
      <w:tab/>
      <w:tab/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6:49:00Z</dcterms:created>
  <dc:creator>NCSU OIRM</dc:creator>
  <dc:description/>
  <dc:language>en-US</dc:language>
  <cp:lastModifiedBy>NCSU OIRM</cp:lastModifiedBy>
  <cp:lastPrinted>2000-07-12T15:07:00Z</cp:lastPrinted>
  <dcterms:modified xsi:type="dcterms:W3CDTF">2001-04-11T14:39:00Z</dcterms:modified>
  <cp:revision>17</cp:revision>
  <dc:subject/>
  <dc:title>Common Name:</dc:title>
</cp:coreProperties>
</file>