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ta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c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tor: Weisbeker, N.J., Town, D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_Date: 8/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cation_Ti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Discharge Pts, Industrial of the SEPA Ground-Water Protec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spatial_Data_Presentation_Form: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_Name: OFR 98-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sue_Identific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_Place: Malvern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: US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_Citation_Detai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_Linkage: http://www.pah2o.er.usgs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ataset was created from PA DEP data files.  It is intend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Delaware River Basin Commission for various analyses of the SE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nd-Water Protec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above use, this data set can be combin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ages with the suite of coverages entitled GEOGRAPH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DATA SETS FOR THE SOUTHEASTERN PENNSYLVANIA GROUND-WATER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, for further data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_of_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s collected from 24,000 scale topographic maps.  Attribu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ed from PaDEP questionna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y_and_Attribute_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are from PaDEP water-use databases.  Determining the 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ttributes is not within the scope of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_NUM:  the Establishment Identification number in PA DEP's Water U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_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ility type represe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0 unidentified facilty type (e.g. waste hau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38 sewage treatment plant (belonging to the company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39 instream dis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_Name: The name of the industrial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m_Code:  PaDEP stream ID number from 1988 PA Gazeteer of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t_Year: the calendar year in which the data was col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user (not necessarily when the data made it into PaDE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er-use data base, i.e., complete 1995 data is not availab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_Use:  the number of days water was used in the calenda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al_yr: Million gallons per year (the reported average gallon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the number of days use in the report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al_day: million gallons per day (the reported average gallons per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C_code:  Hydrologic Unit Code - a codification set forth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er Resources Council in 1970. The scheme aggregates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ing Units into an Accounting Unit, and aggregates Accounting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Subregion, and finally Subregions into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, the HUC 02040205 breaks dow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 = Mid-Atlantic          (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 = Delaware Basin        (Sub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 = Lower Delaware        (Accounting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 = Brandywine-Christina  (Cataloging U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ing &amp; Easting:   UTM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ns3-no: number of basin in which discharg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n_name: name of basin in which discharge poin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PS_Mun_Code: municip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nicipal_name: name of municipality in which discharg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PS_County_Code: coun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y_name: name of county in which discharg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k_type: generalized geology in which discharg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A: sewer service area in which discharg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_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coverages were created using the CREATEPOINT.am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l was written by USGS for the puprpose of convert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location files into an ArcInfo coverage.  Data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by PaDEP, Bureau of Watershed Conservation, Wa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ning.  These facility locations were spatially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gital layer for the GWPA in an effort to check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GWPA.  No effort was made to verify the latit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itude supplied by PaD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s_Applied_to_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ed by Scott Hoffman, Geographer, Lemoyn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ed by Paul C. Dunne, Hydrologist, W. Trenton, 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_Spatial_and_Tabular_Data_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al files on this data set are in an Exc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_C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 D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ness_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_and_Update_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_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is data has been used by the U.S. Geological Survey,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de by the U.S. Geological Survey as to the accuracy of the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of distribution shall not constitute any such waranty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lity is assumed by the U.S. Geological Survey in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software or relat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_Set_Cr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 Denslinger, PaD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s Ludlow, Hydrologic Techn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omi Weisbeker, Hydrologic Techn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ness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_Positional_Accura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/- 1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_Positional_Accura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ud_Co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emental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s_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ews_Applied_to_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ed_Spatial_and_Tabular_Data_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_References_C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_Period_of_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_Period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_of_Dates/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: 1996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ng_Date: 1998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ness_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: 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_and_Update_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tial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ing_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st_Bounding_Coordinate: -75.926434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t_Bounding_Coordinate: -74.84309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th_Bounding_Coordinate: 40.48050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th_Bounding_Coordinate: 39.93249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:  industrial, dis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_Keyword:  discharge points w/n the SE Pennsylvania Ground-Water Protec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t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um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um_Keywor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l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l_Keywor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_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_of_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_Set_Cr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_Classification_System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_Classification:  Un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_Handling_Descrip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_Data_Set_Environment: dgux, 5.4R3.10, AViiON UNIX, ARC/INFO version 7.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_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iginat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cation_D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cation_Ti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t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ospatial_Data_Presentation_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ries_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sue_Identific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blication_Pla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blish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_Citation_Detai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ine_Link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_Quality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_Accu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_Accuracy_Report:  See Entity_Attribute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itative_Attribute_Accuracy_Assess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Accuracy_Value:  Se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Accuracy_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accuracy is described, where present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defined in the Entity and Attribut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_Consistency_Report:  Point feature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ness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al_Accu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_Positional_Accu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_Positional_Accura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tative_Horizontal_Positional_Accuracy_Assess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_Positional_Accuracy_Value: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_Positional_Accuracy_Explanation:  Resolution a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_Positional_Accu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cal_Positional_Accura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ge: See also Supplemental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Ci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_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Scale_Denominator: 2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_Of_Source_Med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Time_Period_of_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_Period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_Date/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endar_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Currentness_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Citation_Abbrev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Con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NJWEISBE GENERATE DISC_IN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2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NJWEISBE PROJECTCOPY FILE T#LL_PRO.PRJ COVER DISC_IN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2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NJWEISBE BUILD DISC_IN01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2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NJWEISBE CREATEPOINT DISC_IN DISC_IN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2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NJWEISBE BUILD DISC_IN01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2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NJWEISBE EXPORT COVER DISC_IN01 DISC_IN01.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3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NJWEISBE COPY /HOME/GIS/NJWEISBE/PBIRD/DRBC/DISC_IN01 DISC_IN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5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  COPY XX00000/DISC_IN01 DISC_IN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6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RENAME DISC_IN01 DIS_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6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INTERSECT DIS_IN1 BASINS3_O DIS_IN2 POINT 1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6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SHOFFMAN BUILD DIS_I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6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SHOFFMAN ADDXY DIS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6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IMPORT COVER DIS_IN.E00 DIS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6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DIS_IN COPY   /MAL_HOME/DRBC/NEW_GEO/WITH_CIP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7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DIS_IN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7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EXPORT COVER DIS_IN DIS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7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EXPORT COVER DIS_IN DIS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7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EXTERNAL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DIS_IN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DIS_IN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DIS_IN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DIS_IN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DIS_IN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DIS_IN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DIS_IN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DIS_IN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DIS_IN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IDENTITY DIS_IN BASINS3 DI1 POINT 5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IDENTITY DI1 BSN_TWP4 DI2 POINT 5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IDENTITY DI2 ALLMAP25 DI3 POINT 5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COPY /MAL_HOME/DRBC/NEW_GEO/DI3 DI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  COPY XX00000/DI3 DI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IDENTITY DI3 SEWER4 DIS_IN5 POINT 5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0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DIS_IN5 COPY   /MAL_HOME/DRBC/NEW_GEO/DIS_IN4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0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DIS_IN5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0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COPY /MAL_HOME/DRBC/NEW_GEO/DIS_IN5 DIS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0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DIS_IN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0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DIS_IN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0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DIS_IN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0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DIS_IN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0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DIS_IN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0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DIS_IN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0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DIS_IN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0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DIS_IN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0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DIS_IN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1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DIS_IN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1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EXPORT COVER DIS_IN DIS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1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ud_Cover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tial_Data_Organiz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_Spatial_Reference_Method: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_and_Vector_Object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TS_Terms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TS_Point_and_Vector_Object_Type: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_and_Vector_Object_Count:  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TS_Point_and_Vector_Object_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_and_Vector_Object_Count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TS_Point_and_Vector_Object_Type:  GT-polygon composed of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_and_Vector_Object_Count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tial_Referenc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_Coordinate_System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_Coordinate_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d_Coordinate_System_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al_Transverse_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M_Zone_Number: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ar_Coordinat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ar_Coordinate_Encoding_Method: coordinat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_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cissa_Resolut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inate_Resolut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ar_Distance_Units: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detic_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_Datum_Name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lipsoid_Name:  Clarke 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-major_Axis: 637820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ominator_of_Flattening_Ratio: 29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ty_and_Attribut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y_and_Attribute_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y_and_Attribute_Detail_Citation: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data_Referenc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Date: 19981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Standard_Name: FGDC Content Standards for Digital Geospatial Meta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Standard_Version:  19940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Time_Convention: 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Security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data_Security_Classification_System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data_Security_Classification:  Un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data_Security_Handling_Description:  No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