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Town, Deb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0/0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unicipalities of the SEP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FR 98-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,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 http://wwwpah2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ncreasing population and development in parts of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the demand for water for public supply, industrial,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has increased greatly in recent years. Increased ground-water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ause declining water levels, substantial reductions in local and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availability, and reductions in streamflow. A program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ing the use of ground water in southeastern Pennsylvania was in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BC and the Commonwealth of Pennsylvania. The area has been design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water "protected area" with regulations to protect existing wa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mote conjunctive use of ground and surface water. More than a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reside in the protected area; many of them are users of well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withdrawals in this area from major producers (pump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,000 gallons daily) have been increasing. During drought, groun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arge fails to keep pace with withdrawals in some areas, creating defic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reatening overdrafts. Instances of high-yielding wells inter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by wells are frequent. Some former perennial streams now g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ittently due to lowering of the wa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 was customized for the SEP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A DEP files. The purpose is to determine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mileage of municipalities within the subbasins coverage and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 should only be used with the subbasins coverag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ipal_Code - code assigned to each municip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ipal_Name - used to describe the name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ip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_County_Code - code assigned to each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_Name - name of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_Mun_Code - code assigned to each municip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M - square mileage of each municipality (Area * .0000003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 DEP dataset of municipalities was intersected with sub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age to produce a third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visions as of May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EP st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tatic information and no updates to this dataset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or this dataset was acquired by PA DEP. 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or this dataset was acquired by PA DEP. 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for this dataset was acquired by PA DEP. 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_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996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1998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75.9940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74.8302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40.565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9.8576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municipality, township, 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southeastern Pennsylvania Ground 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dgux, 5.4R3.10, AViiON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Penn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Municipalities of the SEP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lygon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IGDSARC BDY_TWP.DGN /HOME7/93001/COVER/PROCESS/STA/BDY_TWP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ROJECTDEFINE COVER BDY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BUILD BDY_TW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COPY /HOME7/93001/COVER/PROCESS/STA/BDY_TWP /HOME7/93001/COVER/ARCHIVE/STA/BD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COPY BDY_TWP BDY_TWP_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COPY BDY_TWP_BAK BDY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CLEAN BDY_TWP BDY_TWP_CL 0 .00001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RENAME BDY_TWP_CL BDY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COPY BDY_TWP BDY_TWP-SG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PORT COVER BDY_TWP-SGL BDY_TW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PORT COVER BDY_TWP-SGL /HOME7/93001/COVER/ARCHIVE/EXPORT/BDY_TW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PORT COVER BDY_TWP-SGL /HOME7/93001/COVER/ARCHIVE/EXPORT/BDY_TW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BUILD BDY_TWP-SG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PORT COVER BDY_TWP-SGL /HOME7/93001/COVER/ARCHIVE/EXPORT/BDY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41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IMPORT COVER BDY_TWP.E00 PA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50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PA_TW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50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PA_TWP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50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PROJECT COVER PA_TWP PA_TWP18 /PAGIS/PROJECTIONS/DD.UTM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50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PA_TWP18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50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PA_TWP18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50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IMPORT COVER PA_TWP18.E00 PA_TW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PA_TWP18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/PAGIS/MUNICIPAL/PA_TWP18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2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PAGIS/MUNICIPAL/PA_TW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LABELERRORS PA_TW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REATELABELS PA_TW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LABELERRORS PA_TW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PA_TW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WATERSHED/PA_TW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PA_TWP18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NTERSECT PA_TWP18 BASINS3_O TWP_BASINS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COPY /HOME/MPO/DATOWN/WATERSHED/TWP_BASINS 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HOME/GIS/SHOFFMAN/DRBC/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HOME/GIS/SHOFFMAN/DRBC/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HOME/GIS/SHOFFMAN/DRBC/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HOME/GIS/SHOFFMAN/DRBC/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INTERSECTERR 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RESTOREARCEDIT 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BSN_TW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HOME/GIS/SHOFFMAN/DRBC/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INTERSECTERR 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HOME/GIS/SHOFFMAN/DRBC/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INTERSECTERR BSN_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CLEAN BSN_TWP BSN_TWP2 # 1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LABELERRORS BSN_TW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NODEERRORS BSN_TWP2 D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IDEDIT BSN_TW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MPORT COVER BSN_TWP2.E00 BSN_TW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DATOWN/BSN_TW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SN_TWP2 BRIEF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SN_TWP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BSN_TWP2 /MAL_HOME/DRBC/NEW_GEO/BSN_TW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BSN_TWP2 BSN_TWP3 BSN_TWP4 POLY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BSN_TW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BSN_TWP4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BSN_TW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BSN_TW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BSN_TW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BSN_TW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BSN_TWP4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BSN_TWP4 M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MUNIS COPY   /MAL_HOME/DRBC/NEW_GEO/DELIVERABLES/BSN_TWP3 D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MUNI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MUNI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MUNI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MUNIS M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MUNI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MUNIS MU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MUNI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