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utheastern Pennsylvania Ground Water Protected Ar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GIS Data Not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rcView 3.0 Users</w:t>
      </w:r>
      <w:r>
        <w:rPr>
          <w:sz w:val="24"/>
        </w:rPr>
        <w:t>: Use the import utility to convert the Arc/Info interchange files into a PC Arc/Info format.  Do not use the import71 utility to convert the data.  In order to edit this data it will have to be converted to a shape fi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Update Disks</w:t>
      </w:r>
      <w:r>
        <w:rPr>
          <w:sz w:val="24"/>
        </w:rPr>
        <w:t>: The file munis1.e00 replaces munis.e00 and the file basin1.e00 replaces basin.e0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9:25:00Z</dcterms:created>
  <dc:creator>Karen Reavy</dc:creator>
  <dc:description/>
  <dc:language>en-US</dc:language>
  <cp:lastModifiedBy>Karen Reavy</cp:lastModifiedBy>
  <dcterms:modified xsi:type="dcterms:W3CDTF">1999-01-15T14:13:00Z</dcterms:modified>
  <cp:revision>2</cp:revision>
  <dc:subject/>
  <dc:title>Southeastern Pennsylvania Ground Water Protected Area</dc:title>
</cp:coreProperties>
</file>