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Town, Debr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October 1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etailed Bedrock Geology of the SE Pennsylvania Groundwater Prot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spatial_Data_Presentation_Form: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8-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ncreasing population and development in parts of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, the demand for water for public supply, industr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e has increased greatly in recent years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-water withdrawals may cause declining water levels, sub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tions in local and regional ground-water availability, and red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flow.  A special regulatory program aimed at manag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water in southeastern Pennsylvania was instituted by th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Basin Commission and the Commonwealth of Pennsylvania.  The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ated a ground water "protected area" with regulation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water users and promote conjunctive use of ground and surface water.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million people reside in the protected area;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well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is project is to assemble a set of Geograph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GIS) data sets to be used to conduct ground-water assess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ern Pennsylvania Ground Water Prot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set, THE BEDROCK GEOLOGY OF THE SOUTHEASTERN PENNSYLVANIA GROUND-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AREA (hereafter referred to as GEOLOGY OF SEPA GWPA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regated geology of eight counties (listed below). Only Bucks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Co., and Delaware Co. were used in their entirety. Berks 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high Co., Montgomery Co., Northampton Co., and Philadelphia Co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d together using a various sources (see cit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variations between source maps inhibits the accuracy of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In addition, variations in map media factors into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bined map. Source map media for all counties except Del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was paper. Delaware County was digitized from the state's my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County was brought in digitally from the USGS GIS database of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61 was digitized at 1:24,000, however the original sour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determine to any scale better than 1:25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 were assigned attributes in GEOLOGY OF SEPA GWP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H_TYPE - polygons were assigned attributes from various ma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cus on maintaining the integrity date of issue of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ologic map symbol was assigned to each lith_typ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 The lith_typ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</w:t>
        <w:tab/>
        <w:t>L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Type     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</w:t>
        <w:tab/>
        <w:t>C(?)U</w:t>
        <w:tab/>
        <w:t>undivided Taconic-like rocks of the Furlong K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yttle &amp; Epstein (1987)Source 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h</w:t>
        <w:tab/>
        <w:t>Cc</w:t>
        <w:tab/>
        <w:t>Chickies Quart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h</w:t>
        <w:tab/>
        <w:t>Cc</w:t>
        <w:tab/>
        <w:t>Chickies Quart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</w:t>
        <w:tab/>
        <w:t>Ce</w:t>
        <w:tab/>
        <w:t>Elbrook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</w:t>
        <w:tab/>
        <w:t>Ch</w:t>
        <w:tab/>
        <w:t>Hardyst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</w:t>
        <w:tab/>
        <w:t>Ch</w:t>
        <w:tab/>
        <w:t>Hardyst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</w:t>
        <w:tab/>
        <w:t>Ck</w:t>
        <w:tab/>
        <w:t>Kinzers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v</w:t>
        <w:tab/>
        <w:t>Cl</w:t>
        <w:tab/>
        <w:t>Leithsvill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</w:t>
        <w:tab/>
        <w:t>Clg</w:t>
        <w:tab/>
        <w:t>Ledger Dol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</w:t>
        <w:tab/>
        <w:t>Clp</w:t>
        <w:tab/>
        <w:t>Limeport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</w:t>
        <w:tab/>
        <w:t>Cm</w:t>
        <w:tab/>
        <w:t>Millbach Formation of the Conococheagu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</w:t>
        <w:tab/>
        <w:t>Cr</w:t>
        <w:tab/>
        <w:t>Richland Formation of the Conococheagu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</w:t>
        <w:tab/>
        <w:t>Cv</w:t>
        <w:tab/>
        <w:t>Vintage Dol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a</w:t>
        <w:tab/>
        <w:t>CZa</w:t>
        <w:tab/>
        <w:t>amphibolite (southern Peidm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</w:t>
        <w:tab/>
        <w:t>CZa</w:t>
        <w:tab/>
        <w:t>amphibolite (southern Peidm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h</w:t>
        <w:tab/>
        <w:t>CZah</w:t>
        <w:tab/>
        <w:t>Antietam Quartzite &amp; Harpers Phyllite,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</w:t>
        <w:tab/>
        <w:t>CZo</w:t>
        <w:tab/>
        <w:t>Octoraro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c</w:t>
        <w:tab/>
        <w:t>CZo</w:t>
        <w:tab/>
        <w:t>Octoraro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s</w:t>
        <w:tab/>
        <w:t>CZpc</w:t>
        <w:tab/>
        <w:t>Peters Creek S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</w:t>
        <w:tab/>
        <w:t>CZpc</w:t>
        <w:tab/>
        <w:t>Peters Creek S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</w:t>
        <w:tab/>
        <w:t>CZs</w:t>
        <w:tab/>
        <w:t>serpent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</w:t>
        <w:tab/>
        <w:t>gg</w:t>
        <w:tab/>
        <w:t>graphit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a</w:t>
        <w:tab/>
        <w:t>gga</w:t>
        <w:tab/>
        <w:t>gabbroic gneiss and gab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d</w:t>
        <w:tab/>
        <w:t>ggd</w:t>
        <w:tab/>
        <w:t>granodiorite and granodiorite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</w:t>
        <w:tab/>
        <w:t>gn</w:t>
        <w:tab/>
        <w:t>granit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      gn      granit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m     gnm     gabbro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</w:t>
        <w:tab/>
        <w:t>gr</w:t>
        <w:tab/>
        <w:t>granodiorit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</w:t>
        <w:tab/>
        <w:t>hg</w:t>
        <w:tab/>
        <w:t>hornblende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d</w:t>
        <w:tab/>
        <w:t>Jd</w:t>
        <w:tab/>
        <w:t>di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rd</w:t>
        <w:tab/>
        <w:t>Jd</w:t>
        <w:tab/>
        <w:t>di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</w:t>
        <w:tab/>
        <w:t>Jd</w:t>
        <w:tab/>
        <w:t>di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</w:t>
        <w:tab/>
        <w:t>Kp</w:t>
        <w:tab/>
        <w:t>Potomac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</w:t>
        <w:tab/>
        <w:t>m</w:t>
        <w:tab/>
        <w:t>Franklin 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</w:t>
        <w:tab/>
        <w:t>m</w:t>
        <w:tab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m</w:t>
        <w:tab/>
        <w:t>m</w:t>
        <w:tab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</w:t>
        <w:tab/>
        <w:t>m</w:t>
        <w:tab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m</w:t>
        <w:tab/>
        <w:t>m</w:t>
        <w:tab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</w:t>
        <w:tab/>
        <w:t>m</w:t>
        <w:tab/>
        <w:t>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</w:t>
        <w:tab/>
        <w:t>ma</w:t>
        <w:tab/>
        <w:t>maf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gh</w:t>
        <w:tab/>
        <w:t>ma</w:t>
        <w:tab/>
        <w:t>maf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a</w:t>
        <w:tab/>
        <w:t>ma</w:t>
        <w:tab/>
        <w:t>maf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</w:t>
        <w:tab/>
        <w:t>md</w:t>
        <w:tab/>
        <w:t>metadi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  <w:tab/>
        <w:t>Ob</w:t>
        <w:tab/>
        <w:t>Beekmantown Group,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</w:t>
        <w:tab/>
        <w:t>OCa</w:t>
        <w:tab/>
        <w:t>Allentown Dol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</w:t>
        <w:tab/>
        <w:t>OCc</w:t>
        <w:tab/>
        <w:t>Conestoga Lim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e</w:t>
        <w:tab/>
        <w:t>Oe</w:t>
        <w:tab/>
        <w:t>Epler Formation of the Beekmantow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</w:t>
        <w:tab/>
        <w:t>Oj</w:t>
        <w:tab/>
        <w:t>Jacksonburg Lim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</w:t>
        <w:tab/>
        <w:t>Om</w:t>
        <w:tab/>
        <w:t>Martinsbur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</w:t>
        <w:tab/>
        <w:t>Or</w:t>
        <w:tab/>
        <w:t>Rickenbach Dolomite of the Beekmantow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</w:t>
        <w:tab/>
        <w:t>Os</w:t>
        <w:tab/>
        <w:t>Stonehenge Limestone of the Beekmantow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</w:t>
        <w:tab/>
        <w:t>pc</w:t>
        <w:tab/>
        <w:t>granitic and hornblende gneiss,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</w:t>
        <w:tab/>
        <w:t>pg</w:t>
        <w:tab/>
        <w:t>pegm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w</w:t>
        <w:tab/>
        <w:t>Qpw</w:t>
        <w:tab/>
        <w:t>sand and gravel, pleistocene and pre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r</w:t>
        <w:tab/>
        <w:t>Qwr</w:t>
        <w:tab/>
        <w:t>sand and gravel, recent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</w:t>
        <w:tab/>
        <w:t>st</w:t>
        <w:tab/>
        <w:t>settlers quart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b</w:t>
        <w:tab/>
        <w:t>Tpb</w:t>
        <w:tab/>
        <w:t>Pennsauken &amp; Bridgeton 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</w:t>
        <w:tab/>
        <w:t>Trb</w:t>
        <w:tab/>
        <w:t>Brunswi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f</w:t>
        <w:tab/>
        <w:t>Trb</w:t>
        <w:tab/>
        <w:t>Brunswi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lg</w:t>
        <w:tab/>
        <w:t>Trb</w:t>
        <w:tab/>
        <w:t>Brunswick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q</w:t>
        <w:tab/>
        <w:t>Trbqc</w:t>
        <w:tab/>
        <w:t>Brunswick Quartzite Fanglo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qc</w:t>
        <w:tab/>
        <w:t>Trbqc</w:t>
        <w:tab/>
        <w:t>Brunswick Quartzite Fanglo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l</w:t>
        <w:tab/>
        <w:t>Trcl</w:t>
        <w:tab/>
        <w:t>Limestone Conglomerate (Ly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q</w:t>
        <w:tab/>
        <w:t>Trcq</w:t>
        <w:tab/>
        <w:t>Quartzite Conglomerate (Ly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</w:t>
        <w:tab/>
        <w:t>Trh</w:t>
        <w:tab/>
        <w:t>Hammer Creek Formation (sand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hc</w:t>
        <w:tab/>
        <w:t>Trhc</w:t>
        <w:tab/>
        <w:t>Hammer Creek Formation (conglome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l</w:t>
        <w:tab/>
        <w:t>Trl</w:t>
        <w:tab/>
        <w:t>Lockaton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lr</w:t>
        <w:tab/>
        <w:t>Trl</w:t>
        <w:tab/>
        <w:t>Lockaton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</w:t>
        <w:tab/>
        <w:t>Trs</w:t>
        <w:tab/>
        <w:t>Stockt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sc</w:t>
        <w:tab/>
        <w:t>Trs</w:t>
        <w:tab/>
        <w:t>Stockt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m</w:t>
        <w:tab/>
        <w:t>um</w:t>
        <w:tab/>
        <w:t>ultrama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</w:t>
        <w:tab/>
        <w:t xml:space="preserve">um </w:t>
        <w:tab/>
        <w:t>ultrama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b</w:t>
        <w:tab/>
        <w:t>wb</w:t>
        <w:tab/>
        <w:t>Wissahickon Formation (Brandywine Ter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w</w:t>
        <w:tab/>
        <w:t>wb</w:t>
        <w:tab/>
        <w:t>Wissahickon Formation (Brandywine Ter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w</w:t>
        <w:tab/>
        <w:t>wp</w:t>
        <w:tab/>
        <w:t>Wissahickon Formation (Philadelphia Ter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</w:t>
        <w:tab/>
        <w:t>wp</w:t>
        <w:tab/>
        <w:t>Wissahickon Formation (Philadelphia Ter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</w:t>
        <w:tab/>
        <w:t>wp</w:t>
        <w:tab/>
        <w:t>Wissahickon Formation (Philadelphia Terr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r</w:t>
        <w:tab/>
        <w:t xml:space="preserve">Xgr </w:t>
        <w:tab/>
        <w:t>granitic gneiss and gr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</w:t>
        <w:tab/>
        <w:t>Ya</w:t>
        <w:tab/>
        <w:t>amphibolite (northern Peidm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fa</w:t>
        <w:tab/>
        <w:t>Ybfa</w:t>
        <w:tab/>
        <w:t>felsic and intermediate gneiss, amphibolite f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p</w:t>
        <w:tab/>
        <w:t>Ybfg</w:t>
        <w:tab/>
        <w:t>fels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fg</w:t>
        <w:tab/>
        <w:t>Ybfg</w:t>
        <w:tab/>
        <w:t>felsic gneiss, granulite f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gh</w:t>
        <w:tab/>
        <w:t>Ybma</w:t>
        <w:tab/>
        <w:t>mafic gne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ma</w:t>
        <w:tab/>
        <w:t>Ybma</w:t>
        <w:tab/>
        <w:t>mafic gneiss, amphibo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mg</w:t>
        <w:tab/>
        <w:t>Ybmg</w:t>
        <w:tab/>
        <w:t>mafic gneiss, granulite fa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an</w:t>
        <w:tab/>
        <w:t>Yha</w:t>
        <w:tab/>
        <w:t>anorthosi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fa</w:t>
        <w:tab/>
        <w:t>Yhfa</w:t>
        <w:tab/>
        <w:t>felsic gneiss, amphibo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fg</w:t>
        <w:tab/>
        <w:t>Yhfg</w:t>
        <w:tab/>
        <w:t>felsic and intermediate gneiss, granu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ga</w:t>
        <w:tab/>
        <w:t>Yhga</w:t>
        <w:tab/>
        <w:t>graphitic felsic gneiss, amphibo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gg</w:t>
        <w:tab/>
        <w:t>Yhgg</w:t>
        <w:tab/>
        <w:t>graphitic felsic gneiss, granu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ia</w:t>
        <w:tab/>
        <w:t>Yhia</w:t>
        <w:tab/>
        <w:t>felsic and intermediate gneiss, amphibo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ma</w:t>
        <w:tab/>
        <w:t>Yhma</w:t>
        <w:tab/>
        <w:t>banded mafic gneiss, amphibo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hmg</w:t>
        <w:tab/>
        <w:t>Yhmg</w:t>
        <w:tab/>
        <w:t>mafic gneiss, granulite faci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fa</w:t>
        <w:tab/>
        <w:t>Ymfa</w:t>
        <w:tab/>
        <w:t>felsic and mafic gnei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f</w:t>
        <w:tab/>
        <w:t>Ymg</w:t>
        <w:tab/>
        <w:t>amphibolitic migm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m</w:t>
        <w:tab/>
        <w:t>Ymg</w:t>
        <w:tab/>
        <w:t>amphibolitic migm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g</w:t>
        <w:tab/>
        <w:t>Ymg</w:t>
        <w:tab/>
        <w:t>amphibolitic migma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 nomenclature has changed since the date of the source map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ggregation for the detailed geology coverage.  In the abov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map symbol is in column one, column two is the updated map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umn three is the name of the geologic formation.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map and updated map symbols are the same. This was don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throughout the data set. Since Chester County's litholog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published, all maps joining to Chester County were m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with Chester County's lithologic map symbol. Maps not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ter County were reviewed by USGS and interpre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attribute used to assign a general geologic class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.  The rock_type reflects a designation of certain hy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. A coverage of generalized geology with 8 different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ydrologic properties was created using the information in ROCK_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catego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1. Crystallin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2. Carbonate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3. Stockton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4. Lockatong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5. Hammer Creek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6. Brunswick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7. unconsolidated sed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8. di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logic base maps which are listed in the citations section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gitizing.  The sca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Bucks County - 1:6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Brunswick &amp; Lockatong Fms. - 1:6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the Bedrock of Chester County - 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Delaware County - 1: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61 - difficult to determine, no better than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erg, et al.'s (Map 61), the following quadrangles we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town</w:t>
        <w:tab/>
        <w:tab/>
        <w:tab/>
        <w:t>Lans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ler</w:t>
        <w:tab/>
        <w:tab/>
        <w:tab/>
        <w:tab/>
        <w:t>Lansdow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rly</w:t>
        <w:tab/>
        <w:tab/>
        <w:tab/>
        <w:tab/>
        <w:t>Manat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rdsboro </w:t>
        <w:tab/>
        <w:tab/>
        <w:tab/>
        <w:t>Morga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town</w:t>
        <w:tab/>
        <w:tab/>
        <w:tab/>
        <w:t>Milfor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ville</w:t>
        <w:tab/>
        <w:tab/>
        <w:tab/>
        <w:t>Norri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Greenville</w:t>
        <w:tab/>
        <w:tab/>
        <w:tab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verson</w:t>
        <w:tab/>
        <w:tab/>
        <w:tab/>
        <w:t>Phoeni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nkford </w:t>
        <w:tab/>
        <w:tab/>
        <w:tab/>
        <w:t>Pott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town</w:t>
        <w:tab/>
        <w:tab/>
        <w:tab/>
        <w:t>Valley 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y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er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cinfo commands were used in the creation of this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ource maps were digitized, cleaned, edited, built attribu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joined (for polygon coverages), or appended (for the 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kes coverage), to create a single coverage.  That coverag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matched and clipped with the coverage: SUBBASINS OF THE SE PA GW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a defined stud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urce maps were digitized by using a Altek digitiz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tablet from the various scaled maps.  The Altek digit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internal resolution of 0.00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was done directly into the Universal Transverse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 (UTM18,NAD27). The tic registration error or rout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error (RMSE) target was for an RMSE of no greater than 0.006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map. This was not always possible. Listed below are th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ler</w:t>
        <w:tab/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town</w:t>
        <w:tab/>
        <w:t>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sdale</w:t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tstown</w:t>
        <w:tab/>
        <w:t>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ping tolerance used for lines and nodes is 12 meters. The 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is 5 meters. The weed tolerance is 2.5 meters. The datas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olygon and lin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rock geology features, dikes, and faults were digitized a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 Polygon topology was created for the bedrock geolog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kes that were large enough to be represented as polygons.  D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as linear features and faults were placed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 from the bedrock ge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maps reflect some geology that was determined to be sur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edrock. Consequently, Tpb (where areas were under 1200 ft acr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bm (in its entirety) and their respective polygons on the combin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plots were generated using the UTM projection for zone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sets were checked for accuracy of both line and polygo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tributes. Edgematching standards were set so that in the cas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ly scaled maps (ex. 1:62,500 and 1:250,000) the line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map (1:250,00) side was brought to the lower scaled map (1:62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Consistency of attributes throughout the combined m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ct Review by Scott A. Hoffman, Geographer, Lemoyn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Review by Paul C. Dunne, Hydrologist, W.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mer, Wayne T., Davis, Drew K. 1996, Ground Water Resource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, PA  Water Resources Report 66, Pennsylvania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th Series,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g, Thomas M. and Dodge, Christine M., 1981,  Atlas of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 Quadrangles, Pennsylvania Geological Survey, 4th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burg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nowsky, R.D., Schreffler, C.L., and Senior, L.A., 1996, Digital bed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y of Chester County, Pennsylvania, U.S. Geological Survey, OF96-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vern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ttle, Peter T. and Epstein, Jack., 1987, Geologic Map of the 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gle, New Jersey, Pennsylvania, and New York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s Series, I-1715 2 plates 1: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will, S.M., and Wood, C.R., 1965, Ground-water resou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swick Formation, Montgomery and Berks Counties Pennsylv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Geological Survey, 4th ser., Water Resources, Report 22, 59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o, R.A., 1994, Geology, hydrology, and ground-water quality of 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 Water Resources Authority Water-Resources Report 2, 127 p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ard, Bradford, Freedman, Jacob, McLaughlin, D.B., Peltier, L.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lt, H.R., 1959, Geology and mineral resources of Bucks 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Geological Survey, 4th ser., Bulletin C9, 2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distribution shall not constitute any such wa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ip Bird, Malvern, Hydrologist, Project Chief 1996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chell Blum, Malvern, voluntee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era Renninger, Malvern, volunte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nthia Rowland, Malvern, Hydrologic Technician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 Stevenson, Malvern, Hydrologic Technician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mi Weisbeker, Lemoyne, Hydrologic Technician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geologic source material scales varied from 1:50,000 to 1:25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ing acceptable deviation from National Map Accuracy Stand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31.8 to 127 meter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_of_Dates/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_Date: 1996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_Date: 1998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940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30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654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576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geology, lit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Berks/Bucks/Chester/Delaware/Lehigh/Montgomery/Northampton/Philadelphia cou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Kalinowsky, R.D., Schreffler, C.L. and Senior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gital bedrock geology of Chester County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96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US Geological Survey, 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Berg, Thomas M. and Dodge, Christin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Atlas of Preliminary Geologic Quadrangle Maps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ongwill, S.M., and Wood, C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round-water resources of the Brunswick Fm, Montgomery and Berks Co.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Wa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Place: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ennsylvani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Willard, Bradford, Freedman, Jacob, McLaughlin, D.B., Peltier, L.C. &amp; Gault, H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y and mineral resources of Bucks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: Pennsylvania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_Citation_Details: Bulletin C9, 243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Lyttle, P.T. &amp; Epstein, J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Geologic Map of the Newark Quadrangle, New Jersey, Pennsylvania, &amp;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Misc. Invest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_Identification: I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_Lin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lygon and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DISSOLVE ALLMAP16 ALLMAP18 #ALL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18 COPY   /MAL_HOME/DRBC/NEW_GEO/ALLMAP10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18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18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18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EXPORT COVER ALLMAP18 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ALLMAP18 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7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ALLMAP18 ALLMAP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0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HOME/MPO/DATOWN/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HOME/MPO/DATOWN/GEO/ALLMAP20 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1/ALLMAP20 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0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ALLMAP20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LABELERRORS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REATELABELS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2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LABELERRORS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2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ALLMAP22 ALLMAP24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4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4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NODEERRORS 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4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LABELERRORS 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4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ALLMAP24 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6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6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6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ALLMAP26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LABELERRORS 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6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LABELERRORS 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ARCEDIT /MAL_HOME/DRBC/NEW_GEO/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BUILD ALLMAP26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DEDIT ALLMAP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ALLMAP26 DET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DETGEO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1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North American Datum of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DETGEO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geologic name and ma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geologic name and map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rea of poly/region in square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erimeter of poly/region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ETGEO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ETGEO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IT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map symbol representing li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vari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generalized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