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ta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: Town, Deb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Date: 10/01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Generalized Geology of the SE Pennsylvania Groundwater Prot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spatial_Data_Presentation_Form: digital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ies_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_Identif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Place: Malvern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: US Geological Survey, 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_Citation_Deta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_Linkage: http://wwwpah2o.er.usgs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increasing population and development in parts of south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nsylvania, the demand for water for public supply, industri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use has increased greatly in recent years. 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-water withdrawals may cause declining water levels, sub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tions in local and regional ground-water availability, and red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flow.  A special regulatory program aimed at manag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 water in southeastern Pennsylvania was instituted by the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ver Basin Commission and the Commonwealth of Pennsylvania.  The are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signated a ground water "protected area" with regulation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water users and promote conjunctive use of ground and surface water.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a million people reside in the protected area; many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well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is project is to assemble a set of Geograph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(GIS) data sets to be used to conduct ground-water assess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eastern Pennsylvania Ground Water Prot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ataset, THE GENERALIZED BEDROCK GEOLOGY OF THE SOUTH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NSYLVANIA GROUND-WATER PROTECTED AREA (hereafter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GEO OF SE PA GWPA), is the aggregated geology of eight cou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ed below). Only Bucks Co., Chester Co., and Delaware Co. we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entirety. Berks Co, Lehigh Co., Montgomery Co., Northampton Co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adelphia Co. were pieced together using a various sources (see cit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_of_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variations between source maps inhibits the accuracy of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 In addition, variations in map media factors into 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bined map. Source map media for all counties except Dela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ster was paper. Delaware County was digitized from the state's my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ster County was brought in digitally from the USGS GIS Database of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61 was digitized at 1:24,000, however the original source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to determine to any scale better than 1:25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and_Attribute_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s were assigned attributes in GENGEO OF SE PA GWPA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logic nomenclature has changed since the date of the source map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gregation for the detailed geology coverage.  In the above 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map symbol is in column one, column two is the updated map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lumn three is the name of the geologic formation. In som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map and updated map symbol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ttribute used to assign a general geologic class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logy.  The rock_type reflects a designation of certain hydr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. A coverage of generalized geology with 8 different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ydrologic properties was created using the information in ROCK_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categor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1. Crystalline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2. Carbonate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3. Stockton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4. Lockatong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5. Hammer Creek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6. Brunswick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7. unconsolidated sed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8. di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ttribute assigns the median baseflow rate in mgal/day/sqm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ight geologi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_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ttribute assigns the ten year recurrence baseflow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al/day/sqm for each of the eight geologi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NTYFIVE_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ttribute assigns the twenty five year recurrence baseflow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al/day/sqm for each of the eight geologi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TY_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ttribute assigns the fifty year recurrence baseflow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al/day/sqm for each of the eight geologi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ttribute assigns the station number that was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flow rates above.  They and their explanatio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 unconsolidated: these sediments are not used for water supply.  All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rilled through them into underlying crystalline rocks.  Us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stalline r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ystalline rocks: 01480300 West Branch Brandywine Creek near 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ok. From Schreffler (1996, p. 12, Neshaminy 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arbonate rocks: 01451500 Little Lehigh Creek near Allentown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ffler (1996, p. 12, Neshaminy 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Hammer Creek Fm.: 01473120 Skipack Creek near Collegevill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ffler (1996, p. 12, Neshaminy 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Brunswick Fm.: 01473120 Skippack Creek near Collegeville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ffler (1996, p. 12, Neshaminy 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tockton Fm.:  From Schreffler (1996, p. 12, Neshaminy 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#: 96-4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Lockatong Fm.: 01473120 Skippack Creek near Collegevill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ffler (1996, p. 12, Neshaminy 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diabase: 01473120 Skippack Creek near Collegevill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ffler (1996, p. 12, Neshaminy Re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_SY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symbol is an attribute using shadeset color.shd in arc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user to graphically display an overview of the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f rock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_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ologic base maps which are listed in the citations section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gitizing.  The sca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logy of Bucks County - 1:6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logy of Brunswick &amp; Lockatong Fms. - 1:6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logy of the Bedrock of Chester County - 1: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logy of Delaware County - 1: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61 - difficult to determine, no better than 1:2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erg, et al.'s (Map 61), the following quadrangles we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ntown</w:t>
        <w:tab/>
        <w:tab/>
        <w:tab/>
        <w:t>Lans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bler</w:t>
        <w:tab/>
        <w:tab/>
        <w:tab/>
        <w:tab/>
        <w:t>Lansdow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verly</w:t>
        <w:tab/>
        <w:tab/>
        <w:tab/>
        <w:tab/>
        <w:t>Manataw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rdsboro </w:t>
        <w:tab/>
        <w:tab/>
        <w:tab/>
        <w:t>Morga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yertown</w:t>
        <w:tab/>
        <w:tab/>
        <w:tab/>
        <w:t>Milford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geville</w:t>
        <w:tab/>
        <w:tab/>
        <w:tab/>
        <w:t>Norris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t Greenville</w:t>
        <w:tab/>
        <w:tab/>
        <w:tab/>
        <w:t>Philadelp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verson</w:t>
        <w:tab/>
        <w:tab/>
        <w:tab/>
        <w:t>Phoenix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nkford </w:t>
        <w:tab/>
        <w:tab/>
        <w:tab/>
        <w:t>Potts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town</w:t>
        <w:tab/>
        <w:tab/>
        <w:tab/>
        <w:t>Valley 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b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ey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er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cinfo commands were used in the creation of this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source maps were digitized, cleaned, edited, built attribu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joined (for polygon coverages), or appended (for the 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kes coverage), to create a single coverage.  That coverage wa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matched and clipped with the coverage: SUBBASINS OF THE SE PA GWP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a defined stud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ource maps were digitized by using a Altek digitiz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izing tablet from the various scaled maps.  The Altek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n internal resolution of 0.001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izing was done directly into the Universal Transvers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 system (UTM18,NAD27).  The tic registration error or rout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error (RMSE) target was for an RMSE of no greater than 0.006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map. This was not always possible. Listed below are th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bler</w:t>
        <w:tab/>
        <w:tab/>
        <w:t>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yertown</w:t>
        <w:tab/>
        <w:t>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sdale</w:t>
        <w:tab/>
        <w:t>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tstown</w:t>
        <w:tab/>
        <w:t>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napping tolerance used for lines and nodes is 12 meters. The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erance is 5 meters. The weed tolerance is 2.5 meters. The datas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olygon and line to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rock geology features, dikes, and faults were digitized as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  Polygon topology was created for the bedrock geolog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kes that were large enough to be represented as polygons.  D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ed as linear features and faults were placed in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age from the bedrock ge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maps reflect some geology that was determined to be surfi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bedrock. Consequently, Tpb (where areas were under 1200 ft ac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bm (in its entirety) and their respective polygons on the combine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plots were generated using the UTM projection for zon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sets were checked for accuracy of both line and polygon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tributes. Edgematching standards were set so that in the case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ly scaled maps (ex. 1:62,500 and 1:250,000) the line on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map (1:250,00) side was brought to the lower scaled map (1:62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Consistency of attributes throughout the combined ma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s_Applied_to_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ct Review by Scott A. Hoffman, Geographer, Lemoyn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_Spatial_and_Tabular_Data_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_C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mer, Wayne T., Davis, Drew K. 1996, Ground Water Resources of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y, PA  Water Resources Report 66, Pennsylvania Geological Sur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th Series, Harri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g, Thomas M. and Dodge, Christine M., 1981,  Atlas of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logic Quadrangles, Pennsylvania Geological Survey, 4th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risburg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linowsky, R.D., Schreffler, C.L., and Senior, L.A., 1996, Digital bed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logy of Chester County, Pennsylvania, U.S. Geological Survey, OF96-3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vern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ttle, Peter T. and Epstein, Jack., 1987, Geologic Map of the New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rangle, New Jersey, Pennsylvania, and New York,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igations Series, I-1715 2 plates 1:2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will, S.M., and Wood, C.R., 1965, Ground-water resour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nswick Formation, Montgomery and Berks Counties Pennsylva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nsylvania Geological Survey, 4th ser., Water Resources, Report 22, 59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o, R.A., 1994, Geology, hydrology, and ground-water quality of 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y Water Resources Authority Water-Resources Report 2, 127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ard, Bradford, Freedman, Jacob, McLaughlin, D.B., Peltier, L.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ult, H.R., 1959, Geology and mineral resources of Bucks Cou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nsylvania Geological Survey, 4th ser., Bulletin C9, 243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ne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_and_Update_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is data has been used by the U.S. Geological Survey,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de by the U.S. Geological Survey as to the accuracy of th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of distribution shall not constitute any such waranty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is assumed by the U.S. Geological Survey in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software or relat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Set_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chell Blum, Malvern, volunteer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mera Renninger, Malvern, volunteer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nthia Rowland, Malvern, Hydrologic Technician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 Stevenson, Malvern, Hydrologic Technician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omi Weisbeker, Lemoyne, Hydrologic Technician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ness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geologic source material scales varied from 1:50,000 to 1:250,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ing acceptable deviation from National Map Accuracy Stand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31.8 to 127 meter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emental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_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s_Applied_to_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_Spatial_and_Tabular_Data_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_References_C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Period_of_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_Period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_of_Dates/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: 1996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ng_Date: 1998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ne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: 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_and_Update_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tial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ing_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_Bounding_Coordinate: -75.99408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t_Bounding_Coordinate: -74.830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_Bounding_Coordinate: 40.56546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_Bounding_Coordinate: 39.8576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geology, lith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:  Southeastern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um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um_Keywor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l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l_Keywor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of_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_Set_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Classification_System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Classification: 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Handling_Descrip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_Data_Set_Environment: dgux, 5.4R3.10, AViiON UNIX, ARC/INFO version 7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: Kalinowsky, R.D., Schreffler, C.L. and Senior,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Date: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Digital bedrock geology of Chester County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spatial_Data_Presentation_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_Name: Ope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_Identification: 96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cation_Pla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: US Geological Survey, 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_Citation_Deta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ine_Link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: Berg, Thomas M. and Dodge, Christi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Date: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Atlas of Preliminary Geologic Quadrangle Maps of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spatial_Data_Presentation_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_Name: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_Identif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Place: Harri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sh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_Citation_Deta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ine_Link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: Longwill, S.M., and Wood,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Date: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Ground-water resources of the Brunswick Fm, Montgomery and Berks Co.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spatial_Data_Presentation_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_Name: Wat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_Identification: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Place: Harri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: Pennsylvania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_Citation_Deta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ine_Link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: Willard, Bradford, Freedman, Jacob, McLaughlin, D.B., Peltier, L.C. &amp; Gault, H.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Date: 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Geology and mineral resources of Bucks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spatial_Data_Presentation_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_Name: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_Identif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cation_Pla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: Pennsylvania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_Citation_Details: Bulletin C9, 243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ine_Link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: Lyttle, P.T. &amp; Epstein,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Date: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Geologic Map of the Newark Quadrangle, New Jersey, Pennsylvania, &amp;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spatial_Data_Presentation_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_Name: Misc. Invest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_Identification: I1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cation_Pla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sh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_Citation_Deta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ine_Link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_Qual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Accuracy_Report:  See Entity_Attribut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ative_Attribute_Accuracy_Assess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Accuracy_Value:  Se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Accuracy_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accuracy is described, where presen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defined in the Entity and Attribu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_Consistency_Report:  Polygon topolog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ness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_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ative_Horizontal_Positional_Accuracy_Assess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_Positional_Accuracy_Value: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_Positional_Accuracy_Explanation:  Resolution a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_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ge: See also Supplemental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C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Scale_Denominator: 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Of_Source_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Time_Period_of_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_Period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_Date/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_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urrentne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Citation_Abbrev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DISSOLVE ALLMAP22 ALLMAP23 ROCK_TYP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COPY ALLMAP23 ALLMAP25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ALLMAP25 COPY   /MAL_HOME/DRBC/NEW_GEO/ALLMAP24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ALLMAP25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ALLMAP25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ALLMAP25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ALLMAP25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ALLMAP25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BUILD ALLMAP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ALLMAP25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COPY ALLMAP25 ALLMAP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BUILD ALLMAP27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IDEDIT ALLMAP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ALLMAP27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ALLMAP27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ALLMAP27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ALLMAP27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ALLMAP27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COPY /MAL_HOME/DRBC/NEW_GEO/ALLMAP27 GENG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GENGEO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GENGEO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GENGEO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GENGEO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ud_Cover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tial_Data_Organiz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_Spatial_Reference_Method: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and_Vector_Object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TS_Terms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GT-polygon composed of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tial_Referen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_Coordinate_System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_Coordinate_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_Coordinate_System_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al_Transverse_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M_Zone_Number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ar_Coordinat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Coordinate_Encoding_Method: coordinat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_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cissa_Resolut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te_Resolut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Distance_Units: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detic_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Datum_Name: North American Datum of 1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lipsoid_Name:  Clarke 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-major_Axis: 637820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minator_of_Flattening_Ratio: 29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y_and_Attribut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Label:  GENGEO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:  geologic name and map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_Source: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geologic name and map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Area of poly/region in square coverag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Positive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Perimeter of poly/region in coverag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Positive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GENGEO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Internal featu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Sequential unique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GENGEO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User-assigned featu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LITH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map symbol representing lit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various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ROCK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generalized g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median baseflow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see narrat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TEN_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ten-year recurrenc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see narrat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TWENTYFIVE_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twentyfive year recurrenc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see narrat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FIFTY_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fifty year recurrenc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see narrat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ST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st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see narrat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used for plotting, see narrat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GENG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generalized geologic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used for plotting, see  narrat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and_Attribute_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and_Attribute_Detail_Citation: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data_Referen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Date: 19981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Name: FGDC Content Standards for Digital Geospatial 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Version:  19940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Time_Convention: 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ecur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Classification_System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Classification: 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Handling_Description:  N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