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eisbeker, N.J., Town,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8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scharge Pts, Municipal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.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was created from PA DEP data files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laware River Basin Commission for various analyses of the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use, this data set can be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s with the suite of coverages entitled GIS-BASED GROUND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SSMENT FOR THE SOUTHEASTERN PENNSYLVANIA GROUND-WATER PROTECT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collected from 24,000 topographic maps.  Attribute data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aDEP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from PaDEP water-use databases.  Determining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not within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tablishment Identification number in PA DEP's Water Use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municip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 code assigned by the PaDEP to each municip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_code:  Hydrologic Unit Code - a codification set forth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Resources Council in 1970. The scheme aggregat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Units into an Accounting Unit, and aggregates Accoun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ubregion, and finally Subregions in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 HUC 02040205 break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Mid-Atlantic          (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= Delaware Basin        (Sub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Lower Delaware        (Account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= Brandywine-Christina  (Catalog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day:  the number of days water was used in th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yr: Million gallons per year (the reported average gall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number of days use in the repor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_RPT: the amount of months in the repor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Year: the calendar year in which the data was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ser (not necessarily when the data made it into PaD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-use data base, i.e., complete 1995 data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ing &amp; Easting:   UT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_Rpt: number of months in repor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s3-no: number of basin in which dischar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_name: name of basin in which dischar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Mun_Code:  municip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ipal_name: name of municipality in which dischar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County_Code: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_name: name of county in which dischar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_type: generalized geology in which dischar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: sewer service area in which discharg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overages were created using the CREATEPOINT.am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l was written by USGS for the puprpose of conver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location files into an ArcInfo coverage.  Data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PaDEP, Bureau of Watershed Conservation,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.  These facility locations were spatially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tal layer for the GWPA in an effort to check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WPA.  No effort was made to verify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supplied by Pa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Scott Hoffman, Geographer, Lemo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Paul C. Dunne, Hydrologist, W.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al files on this data set are in an Ex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distribution shall not constitute any such wa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 or relate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Denslinger, Pa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 Ludlow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mi Weisbeker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1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82927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5.1087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44233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94854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municipal,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discharge points w/n the SE Pennsylvani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int featur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GENERATE DISC_MUN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PROJECTCOPY FILE T#LL_PRO.PRJ COVER DISC_MUN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DISC_MUN0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REATEPOINT DISC_MUN DISC_MUN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DISC_MUN0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EXPORT COVER DISC_MUN02 DISC_MUN02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OPY /HOME/GIS/NJWEISBE/PBIRD/DRBC/DISC_MUN02 DISC_MUN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DISC_MUN02 DISC_MUN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DISC_MUN02 DIS_MU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NTERSECT DIS_MUN1 BASINS3_O DIS_MUN2 POINT 1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DIS_M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DDXY DIS_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MPORT COVER DIS_MUN.E00 DIS_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COPY   /MAL_HOME/DRBC/NEW_GEO/WITH_CIP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DIS_M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DIS_MUN DIS_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DIS_MUN DIS_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DELE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COPY   /MAL_HOME/DRBC/NEW_GEO/DIS_IN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IS_MUN BASINS3 DM1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M1 BSN_TWP4 DM2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M2 ALLMAP25 DM3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DM3 D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DM3 D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DM3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M3 SEWER4 DIS_MUN5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5 COPY   /MAL_HOME/DRBC/NEW_GEO/DIS_MUN4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DIS_MUN5 DIS_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DELIVERABLES/DIS_MUN DIS_MU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DIS_MUN6 DIS_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MU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DIS_MUN DIS_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