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a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Town, Deb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Date: 10/01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Faults &amp; Dikes of the Southeastern Pennsylvania Groundwater Prot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spatial_Data_Presentation_Form: digital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_Name: OFR 98-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Place: Malver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: US Geological Survey, 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_Linkage: http://wwwpah2o.er.usgs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ncreasing population and development in parts of sou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nsylvania, the demand for water for public supply, industri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 has increased greatly in recent years.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-water withdrawals may cause declining water levels, sub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tions in local and regional ground-water availability, and red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flow.  A special regulatory program aimed at manag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water in southeastern Pennsylvania was instituted by the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ver Basin Commission and the Commonwealth of Pennsylvania.  The are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signated a ground water "protected area" with regulation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water users and promote conjunctive use of ground and surfac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a million people reside in the protected area; many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well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project is to assemble a set of Geograph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(GIS) data sets to be used to conduct ground-water assess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eastern Pennsylvania Ground Water Prot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taset, THE FAULTS &amp; DIKES OF THE SOUTHEASTERN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-WATER PROTECTED AREA (hereafter referred to as FAULTS/DIK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 GWPA), is the aggregated geology of eight counties (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ucks Co., Chester Co., and Delaware Co. were used in their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ks Co, Lehigh Co., Montgomery Co., Northampton Co., and Philadelphia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pieced together using a various sources (see cit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_of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variations between source maps inhibits the accuracy of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In addition, variations in map media factors into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bined map. Source map media for all counties except Dela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ter was paper. Delaware County was digitized from the state's my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ter County was brought in digitally from the USGS library of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61 was digitized at 1:24,000, however the original sourc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to determine to any scale better than 1:25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ttribute describes the type of lin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known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approximate location of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conceale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d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ttribute describes the source map from which the arc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ized. See citation section for expand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Berg &amp; Dodge, Atlas of Prelim. Geol.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Williard, et al., Bucks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Sloto, R.A., Chester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Longwill &amp; Wood, some of Montgomery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Balmer, &amp; Davis, Delaware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_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ologic base maps which are listed in the citations section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gitizing.  The sca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logy of Bucks County - 1:6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logy of Brunswick &amp; Lockatong Fms. - 1:6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logy of the Bedrock of Chester County - 1: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logy of Delaware County - 1: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61 - difficult to determine, no better than 1:2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erg, et al.'s (Map 61), the following quadrangles we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ntown</w:t>
        <w:tab/>
        <w:tab/>
        <w:tab/>
        <w:t>Lan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ler</w:t>
        <w:tab/>
        <w:tab/>
        <w:tab/>
        <w:tab/>
        <w:t>Lansdow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verly</w:t>
        <w:tab/>
        <w:tab/>
        <w:tab/>
        <w:tab/>
        <w:t>Manataw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rdsboro </w:t>
        <w:tab/>
        <w:tab/>
        <w:tab/>
        <w:t>Morga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ertown</w:t>
        <w:tab/>
        <w:tab/>
        <w:tab/>
        <w:t>Milfor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geville</w:t>
        <w:tab/>
        <w:tab/>
        <w:tab/>
        <w:t>Norri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 Greenville</w:t>
        <w:tab/>
        <w:tab/>
        <w:tab/>
        <w:t>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verson</w:t>
        <w:tab/>
        <w:tab/>
        <w:tab/>
        <w:t>Phoenix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nkford </w:t>
        <w:tab/>
        <w:tab/>
        <w:tab/>
        <w:t>Pott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town</w:t>
        <w:tab/>
        <w:tab/>
        <w:tab/>
        <w:t>Valley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b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ey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er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s were digitized, cleaned, edited, attributed, mapjoined,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faults and dikes), and edgematched to create a single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verage was then clipped with the coverage: SUBBASINS OF THE SEPA GW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a defined stud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ource maps were digitized by using a Altek digitiz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izing tablet from the various scaled maps.  The Altek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n internal resolution of 0.001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izing was done directly into the Universal Transvers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 system (UTM18,NAD27).  The tic registration error or rout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error (RMSE) target was for an RMSE of no greater than 0.006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map. This was not always possible. Listed below are th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ler</w:t>
        <w:tab/>
        <w:tab/>
        <w:t>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ertown</w:t>
        <w:tab/>
        <w:t>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sdale</w:t>
        <w:tab/>
        <w:t>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tstown</w:t>
        <w:tab/>
        <w:t>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ping tolerance used for lines and nodes is 12 meters. The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erance is 5 meters. The weed tolerance is 2.5 meters. The datas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olygon and line to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rock geology features, dikes, and faults were digitized as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 Polygon topology was created for the bedrock geolog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kes that were large enough to be represented as polygons.  D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as linear features and faults were placed in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age from the bedrock ge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maps reflect some geology that was determined to be surfi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bedrock. Consequently, Tpb (where areas were under 1200 ft ac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bm (in its entirety) and their respective polygons on the combin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plots were generated using the UTM projection for zon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sets were checked for accuracy of both line and polygon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tributes. Edgematching was done with deference to the ma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scale. Consistency of attributes throughout the combined ma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s_Applied_to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ct Review by Scott A. Hoffman, Geographer, Lemoyn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_Spatial_and_Tabular_Data_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_C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mer, Wayne T., Davis, Drew K., 1996, Ground Water Resources of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y, PA, Water Resources Report 66, Pennsylvania Geological Sur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th Series, Harri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g, Thomas M. and Dodge, Christine M., 1981,  Atlas of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logic Quadrangles, Pennsylvania Geological Survey, 4th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isburg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inowsky, R.D., Schreffler, C.L., and Senior, L.A., 1996, Digital bed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logy of Chester County, Pennsylvania, U.S. Geological Survey, OF96-3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ver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ttle, Peter T. and Epstein, Jack., 1987, Geologic Map of the New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rangle, New Jersey, Pennsylvania, and New York,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s Series, I-1715 2 plates 1:2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will, S.M., and Wood, C.R., 1965, Ground-water resou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swick Formation, Montgomery and Berks Counties Pennsylva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nsylvania Geological Survey, 4th ser., Water Resources, Report 22, 59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o, R.A., 1994, Geology, hydrology, and ground-water quality of 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y Water Resources Authority Water-Resources Report 2, 127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ard, Bradford, Freedman, Jacob, McLaughlin, D.B., Peltier, L.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lt, H.R., 1959, Geology and mineral resources of Bucks Cou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nsylvania Geological Survey, 4th ser., Bulletin C9, 24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data has been used by the U.S. Geological Survey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by the U.S. Geological Survey as to the accuracy of th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of distribution shall not constitute any such warranty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is assumed by the U.S. Geological Survey in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software or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Set_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geologic source material scales varied from 1:50,000 to 1:25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acceptable deviation from National Map Accuracy Stand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31.8 to 127 meter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_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s_Applied_to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_Spatial_and_Tabular_Data_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_References_C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Period_of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_Period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_of_Dates/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: 1996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_Date: 1998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: 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ial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_Bounding_Coordinate: -75.96828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_Bounding_Coordinate: -74.83667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_Bounding_Coordinate: 40.5007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_Bounding_Coordinate: 39.86200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geology, lith_type, faults, d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Berks/Bucks/Chester/Delaware/Lehigh/Montgomery/Northampton/Philadelphia cou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of_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Set_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_System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Handling_Descrip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_Data_Set_Environment: dgux, 5.4R3.10, AViiON UNIX, ARC/INFO version 7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Kalinowsky, R.D., Schreffler, C.L. and Senior,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Date: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Digital bedrock geology of Chester County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patial_Data_Presentation_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_Name: 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_Identification: 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Place: Malver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: US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Berg, Thomas M. and Dodge, Christi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Date: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Atlas of Preliminary Geologic Quadrangle Maps of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patial_Data_Presentation_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_Name: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Place: Harri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: Pennsylvania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Longwill, S.M., and Wood,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Date: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Ground-water resources of the Brunswick Fm, Montgomery and Berks Co.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patial_Data_Presentation_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_Name: Wa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_Identification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Place: Harri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: Pennsylvania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Willard, Bradford, Freedman, Jacob, McLaughlin, D.B., Peltier, L.C. &amp; Gault, H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Date: 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Geology and mineral resources of Bucks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patial_Data_Presentation_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_Name: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ation_Pla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: Pennsylvania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_Citation_Details: Bulletin C9, 24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Lyttle, P.T. &amp; Epstein,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Geologic Map of the Newark Quadrangle, New Jersey, Pennsylvania, &amp;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patial_Data_Presentation_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_Name: Misc. Invest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_Identification: I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ation_Pla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: US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Balmer, Wayne T., Davis, D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Date: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Ground Water Resources of Delaware County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patial_Data_Presentation_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_Name: 4th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_Identification: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Place: Harri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: PA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_Citation_Details: Water Resource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_Qual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curacy_Report:  See Entity_Attribut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ative_Attribute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Value:  Se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accuracy is described, where presen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defined in the Entity and Attribu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_Consistency_Report:  Chain-node topolog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ative_Horizontal_Positional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Value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Explanation:  Resolution 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ge: See also 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Scale_Denominator: 2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Of_Source_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Time_Period_of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_Period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_Date/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itation_Ab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PPEND ALLMAPFD LIN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LIP ALLMAPFD BASINS3_O ALLMAPFD2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OPY /HOME/MPO/DATOWN/GEO/ALLMAPFD2 ALLMAPF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  COPY XX00000/ALLMAPFD2 ALLMAPF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F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FD2 COPY   /MAL_HOME/DRBC/NEW_GEO/ALLMAP18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FD2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OPY /MAL_HOME/DRBC/NEW_GEO/ALLMAPFD2 ALLMAPF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  COPY XX00000/ALLMAPFD2 ALLMAPF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FD2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PROJECTDEFINE COVER ALLMAPF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FD2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BUILD ALLMAPFD2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FD2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F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F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F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F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F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BUILD ALLMAPFD2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FD2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FD2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OPY ALLMAPFD2 ALLMAPF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F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F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FD3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FD3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F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F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F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F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F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F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F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F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F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F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F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F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F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F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F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F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F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F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F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BUILD ALLMAPFD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EXTERNAL ALLMAPF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F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F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F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FD3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OPY /MAL_HOME/DRBC/NEW_GEO/ALLMAPFD3 FLTS_D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BUILD FLTS_DIK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FLTS_DIKES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FLTS_DIKES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FLTS_DIKES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ud_Cover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l_Data_Organiz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Spatial_Reference_Method: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and_Vector_Object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TS_Term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GT-polygon composed of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l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_Coordinate_System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_Coordinate_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_Coordinate_System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_Transverse_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M_Zone_Number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_Coordina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Coordinate_Encoding_Method: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_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issa_Resolu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te_Resolu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Distance_Units: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tic_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Datum_Name: North American Datum of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oid_Name:  Clarke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major_Axis: 637820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_of_Flattening_Ratio: 29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y_and_Attribu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Detail_Citation: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data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Date: 1998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Name: FGDC Content Standards for Digital Geospatial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Version:  1994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Time_Convention: 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_System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Handling_Description:  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