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Weisbeker, N.J., Town,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0/0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Withdrawals,Commercial,Industrial&amp;Public of the SEP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FR 98-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 was created from PA DEP data files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laware River Basin Commission for various analyses of the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use, this data set can be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s with the suite of coverages entitled GEO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A SETS FOR THE SOUTHEASTERN PENNSYLVANIA GROUND-WA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for further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collected from 24,000 scale topographic maps. 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from PaDEP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from PaDEP water-use databases.  Determining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not within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-Num: the Establishment Identification Number in PA DEP's Water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_Code: code assigned to each quad by PA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type repres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0 unidentified facility typ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3 instream diversion from river, stream or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4 reservoir intake from 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46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1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2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5 qu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industri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 code assigned by the PaDEP to each municip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m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EP stream ID number from 1988 PA Gazeteer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_Year: the calendar year in which the data was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ser (not necessarily when the data made it into PaD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-use data base, i.e., complete 1995 data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_Use:  the number of days water was used in the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_day: million gall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_yr: Million gallons per year (the reported average gall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number of days use in the repor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_code:  Hydrologic Unit Code - a codification set forth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Resources Council in 1970. The scheme aggregate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Units into an Accounting Unit, and aggregates Accoun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ubregion, and finally Subregions in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he HUC 02040205 breaks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= Mid-Atlantic          (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= Delaware Basin        (Sub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= Lower Delaware        (Account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= Brandywine-Christina  (Catalog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ing &amp; Easting:   UT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s3-no: number of basin in which withdrawal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_name: name of basin in which the withdrawa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Mun_Code: municip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ipal_name: name of municipality in which withdrawal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County_Code: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_name: name of county in which withdrawal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_type: generalized geology in which withdrawal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A: water service area in which withdrawa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overages were created using the CREATEPOINT.am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l was written by USGS for the puprpose of conver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location files into an ArcInfo coverage.  Data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PaDEP, Bureau of Watershed Conservation, W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.  These facility locations were spatially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gital layer for the GWPA in an effort to check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WPA.  No effort was made to verify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 supplied by Pa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Scott Hoffman, Geographer, Lemoyn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Paul C. Dunne, Hydrologist, W. Tren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al files on this data set are in an Exc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ata has been used by the U.S. Geological Survey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by the U.S. Geological Survey as to the accurac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 of distribution shall not constitute any such warant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assumed by the U.S. Geological Survey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software, o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Denslinger, Pa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 Ludlow, Hydrologic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mi Weisbeker, Hydrologic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1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_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99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1998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94383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4.86230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5452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8685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commercial, industrial, public,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Withdrawal points w/n the Souteastern Pennsylvani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int featur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GENERATE WITHD_CI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PROJECTCOPY FILE T#LL_PRO.PRJ COVER WITHD_CI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BUILD WITHD_CIP0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CREATEPOINT WITHD_CIP WITHD_CI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BUILD WITHD_CIP0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EXPORT COVER WITHD_CIP01 WITHD_CIP01.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COPY /HOME/GIS/NJWEISBE/PBIRD/DRBC/WITHD_CIP01 WITHD_CI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WITHD_CIP01 WITHD_CI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RENAME WITHD_CIP01 WDL_CI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NTERSECT WDL_CIP1 BASINS3_O WDL_CIP2 POINT 1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WITH_CIP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DDXY WITH_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MPORT COVER WITH_CIP.E00 WITH_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CRE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WITH_CIP WITH_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WITH_CIP WITH_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DELE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COPY   /MAL_HOME/DRBC/NEW_GEO/DIS_IN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WITH_CIP BASINS3 WD1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WD1 BSN_TWP4 WD2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WD2 ALLMAP25 WD3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WD3 W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WD3 W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WD3 WATER5 WD4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D4 COPY   /MAL_HOME/DRBC/NEW_GEO/RECH_COIN4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D4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WD4 WITH_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WITH_CIP WITH_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WITH_CIP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WITH_CIP WITH_C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