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Bird, Philip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0/01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treams of the SEPA Ground-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OFR 98-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Malver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US Geological Survey, 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_Linkage: http://wwwpah2o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ncreasing population and development in southeastern Pennsylv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and for water for public supply, industrial, and commercial 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greatly in recent years.  Increased ground-water withdrawa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declining water levels, substantial reductions in local and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availability, and reductions in streamflow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ory program aimed at managing the used of ground water in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 was instituted by the DRBC and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.  The area has been designated a ground water "protected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gulations to protect existing water users and promote conjun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round and surfac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a million people reside in the protected area; m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ground water. Ground-water withdrawals in this area from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s (pumping more than 100,000 gallons daily) have been incr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rought, ground water recharge fails to keep pace with withdraw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reas, creating deficits and threatening overdrafts.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yielding wells interfering with nearby wells are frequent. Som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ennial streams now go dry intermittently due to lowering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 set is intended for use by the Delaware River Basin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_of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data has been used by the US Geological Survey, no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by the US Geological Survey as to the accuracy of the data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hall not constitute any such warranty, and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by the US Geological Survey in the use of this data,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S#: Water Resources Division Stre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name o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: name of county in which strea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: name of quad in which the strea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: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: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C: Hydrologic 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d from the PA DEP's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 set may be used in conjunction with the suite of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"Geographical Information System Data 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eastern Pennsylvania Ground-Water Protected Are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tatic information data set. No maintenance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ud_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of_Dates/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: 1998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Date: 1998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75.9825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74.83326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40.54828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39.86219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_Keywor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dgux, 5.4R3.10, AViiON UNIX, ARC/INFO version 7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Penn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Streams of the SEPA Ground-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Chain-node topolog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_Scale_Denomin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PPEND HYDROL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TERNA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TERNA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CLIP /MAL_HOME/DRBC/PHBIRD/HYDROL BASINS3 STREAMS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REGISTER TELFORD2.TIF /MAL_HOME/PHBIRD/DRBC/SUBBASINS/STRE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1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IDENTITY STREAMS3 SUBBASINS.27 STREAMS5 LINE #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STREAM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PHBIRD/DRBC/SUBBASINS/STREAMS5 STREAM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RENAME STREAMS5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STREAMS /MAL_HOME/DRBC/NEW_GEO/STREAM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STREAMS5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STREAMS COPY   /MAL_HOME/DRBC/NEW_GEO/DELIVERABLES/STREAMS3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STREAM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STREAM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STREAM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STREAM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STREAM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_Cove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4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North American Datum of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