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eisbeker, N.J., Town,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0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Recharge Pts, Commercial &amp; Industrial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.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was created from PA DEP data files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laware River Basin Commission for various analyses of the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use, this data set can be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s with the suite of coverages entitled GEO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 SETS FOR THE SOUTHEASTERN PENNSYLVANIA GROUND-WA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for further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collected from 24,000 scale topographic maps. 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from PaDEP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from PaDEP water-use databases.  Determin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not within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-Num: the Establishment Identification Number in PA DEP's Water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_Num: record number assigned by PA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type repres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0 spray irrigation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1 groundwater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48 on-lot sept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industri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_Code: code assigned to each quad by PA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m_Code:  PaDEP stream ID number from 1988 PA Gazeteer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Year: the calendar year in which the data was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 (not necessarily when the data made it into PaD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-use data base, i.e., complete 1995 data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_Use:  the number of days water was used in th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yr: Million gallons per year (the reported average gall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number of days use in the repor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day: million gall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P_Num:  is the State Water Plan's Subbasin Watershed Code. 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 as the Federal HUC code, except at a different scale.  General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always - it takes more than 1 SWP area to make up 1 HU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re than 1 SWP makes up a HUC (with only a few exceptions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ve outside boundary matches the HUC8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_code:  Hydrologic Unit Code - a codification set forth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Resources Council in 1970. The scheme aggregat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Units into an Accounting Unit, and aggregates Accoun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ubregion, and finally Subregions in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HUC 02040205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Mid-Atlantic          (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= Delaware Basin        (Sub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Lower Delaware        (Accoun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= Brandywine-Christina  (Catalog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ing &amp; Easting:   UT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rate_mgal_d: An assumed 10% recharge reate was used for golf cou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icultural irrigation. An assumed 50% recharge rat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round spray-irrigation systems. Pumpage data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ized PaDEP filed. A 90% recharge rate was used for on-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3-no: number of basin in which rechar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_name: name of basin in which rechar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Mun_Code:  municip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_name: name of municipality in which rechar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County_Code: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_name: name of county in which rechar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_type: generalized geology in which recharg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_rate_mgal_d: An assumed 10% recharge rate was used for golf cour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icultural irrigation. An assumed 50% recharge rat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round spray-irrigation systems. Pumpage data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ized PaDEP filed. A 90% recharge rate was used for on-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verages were created using the CREATEPOINT.am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l was written by USGS for the puprpose of conver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ocation files into an ArcInfo coverage.  Data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PaDEP, Bureau of Watershed Conservation,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.  These facility locations were spatial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tal layer for the GWPA in an effort to check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WPA.  No effort was made to verify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supplied by Pa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Scott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Paul C. Dunne, Hydrologist, W.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 files on this data set are in an 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,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Denslinger, Pa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 Ludlow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1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4383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4069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4517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685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commercial, industrial, re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Recharge points w/n the Souteastern Pennsylvani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int featur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GENERATE RECHRG_CO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PROJECTCOPY FILE T#LL_PRO.PRJ COVER RECHRG_CO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RECHRG_COIN0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REATEPOINT RECHRG_COIN RECHRG_CO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RECHRG_COIN0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EXPORT COVER RECHRG_COIN01 RECHRG_COIN01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OPY /HOME/GIS/NJWEISBE/PBIRD/DRBC/RECHRG_COIN01 RECHRG_CO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RECHRG_COIN01 RECHRG_CO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RECHRG_COIN01 RCHG_CO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NTERSECT RCHG_COIN1 BASINS3_O RCHG_COIN2 POINT 1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DDXY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MPORT COVER RECH_COIN.E00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RECH_COIN RECH_COIN1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1 COPY   /MAL_HOME/DRBC/NEW_GEO/RECH_COIN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RECH_COIN1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RECH_COIN1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RECH_COIN1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DELE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COPY   /MAL_HOME/DRBC/NEW_GEO/DIS_IN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ECH_COIN BASINS3 RC1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C1 BSN_TWP4 RC2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C2 ALLMAP25 RC3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C3 COPY   /MAL_HOME/DRBC/NEW_GEO/RECH_COIN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C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RC3 RECH_CO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ECH_COIN3 BASINS3 RECH_COIN4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4 COPY   /MAL_HOME/DRBC/NEW_GEO/RECH_COIN3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RECH_COIN4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ECH_COIN BASINS RC1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C1 MUNIS RC2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RC2 GENGEO RC3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RC3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COPY   /MAL_HOME/DRBC/NEW_GEO/DELIVERABLES/RC1 DA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RECH_COIN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RECH_CO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RECH_COIN RECH_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