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a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Hoffman, Scott A. and Kernan, Ja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Date: 7/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gital drainage basin boundaries of named streams in PA: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FR 96-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89, the Pennsylvania Department of Environmental Resources (P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operation with the U.S. Geological Survey, Water Resources Division (U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the Pennsylvania (PA) Gazetter of Streams.  This publication con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lated to named streams in Pennsylvania.  Drainage basin bou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lineated on the 7.5-minute series topographic paper quadrangle 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rts of the bordering states of New York, Maryland, Ohio, West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aware.  These boundaries enclose catchment areas for named strea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ially recognized by the Board on Geographic Names and other un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streams that flow through named hollows, using the hollow na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mith Hollow".  This was done in an effort to name as many of the 6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991, work began by USGS to put these drainage basin bounda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form for use in a geographic information system (GIS).  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with USGS in Lemoyne, PA., but expanded with assistance by P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tural Resource Conservation Service (NRCS), formerly the U.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griculture, Soil Conservation Service (SCS). USGS performed all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ing, and edgeme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878, 7.5-minute quadrangle maps in PA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only those maps in the Delaware River basin (164). 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ware River drainage originate outside the PA border.  At this tim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s being made by USGS to include those named stream b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sh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age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pplication involving the need for digitial drainage bas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for spatial data layer extractions, clipping, carto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llustrativ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_of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ta were digitized from 7.5-minute paper topographic quadr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edgematching inconsistencies resulted along the map bord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used by the expansion and contraction of paper due to heat and hum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intain polygon topology, a midpoint edgematching scheme wa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olve the border conflicts and may have altered the original digit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ynamic data set, meaning it is in a constant state of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, to man's continual reshaping of the earth's surface.  Man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changes in areas of high or continually developing land u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.  Surface-mining drainage area changes started after 1986 are not d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of the maps.  Showing land-use change over each quad and reflecting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drainage basin data set varies from quad to quad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digitized are from the early 195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age boundaries delineated in areas of large urban expanse are hig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ble due to the network of underground drainage systems.  These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ased soley on the contour lines on the map and have not bee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to insure accuracy for drainage into any particular nam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added items to this table.  All items have been ge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rcInfo GIS software for lin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attributes have been added to the polygon attribut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S#, HUC, SQM, ROUNDSQM, LITH_TYPE, AND BASINS3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M is abbreviated from SQUARE MILES and is calculated by multipl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REA by .0000003861.  This item is defined as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th and input value of four and an output value of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S# is the stream code number of the Water Resources Dat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or PaDER and is defined as an integer with and input and ou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six.  For example, the WRDS# 00833 is the Schuylkill River. 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is used by PaDER bureau databases to reference strea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y related to streams, e.g. water-quality sampling, water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-water withdrawals.  A separate INFO file, taken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used to produce the Pennsylvania Gazetteer of Stream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Z.DAT, can be included with the drainage basins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DS#, drainage area, and stream name with loc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tream mouth: county, 7.5-minute quad name, latitu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 is the USGS hydrologic unit code number and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 with an input and output of eight.  This attribu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pproved for use by all Federal agencies as a Fed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Standard (FIPS).  The 8-digit HUC number has f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within it: region, subregion, accounting unit, and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 For example, the HUC number 02040106 is translated as: 02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Atlantic region, 04 = Delaware River Basin subregion, 03 =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ware accounting unit, and 04 = Lehigh River catalog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ame, this example HUC is all drainage basins in the Lehigh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age ba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QM is the result of the DRBC's request to have the SQM for 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asin rounded off to 1 decimal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H_TYPE is the lithological designation of the bedrock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basin area.  It was determined by combining the Generalized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age with the Basins3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S3-NO is a unique number given to each subbasin for identif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and also to link the relate bname13a to the coverag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ubba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M   - any positive number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S# - Delaware River, 00002 - 0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, there are gaps in the numbering scheme, i.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reams were overlooked or a new name was assig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each of these groups shown above, there might b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used to code the streams.  Most of these numb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63000.  For example, Egypt Creek in the Lackawaxe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age basin is coded 63274, the Lackawaxen River i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4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imbedded WRDS# equal to zero (0).  Once PaD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value, the number will be added to the polygon attri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  - 02040101 (Upper De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102 (East Branch De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103 (Lackawax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104 (Middle Delaware-Mongaup-Brod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105 (Middle Delaware-Musconetc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106 (Le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C  - 02040201 (Crosswicks-Nesham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202 (Lower Dela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203 (Schuylk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204 (Delaware B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040205 (Brandywine-Christ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SQM -  any positive number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S3-NO - numbers from 1 to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ASIN_NAME - name assigned to each sub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T_EDW -   net estimated domestic withdraw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EDW   total # of wells x avg. # people/county x 6 gallons = ne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m summed for each sub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of each municipality in each sub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% by edw of municip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EDW's of subbasins to get net EDW/sub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by 10 to get total EDW/sub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MEDIAN - Total sqm for each r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by baseflow rates for generalized geology for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yr, and 50 yr re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baseflows of all r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total baseflows by total sqm of sub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TEN_YR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TWENTYFIVE_YR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FIFTY_YR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ature of this data set, i.e., digitized, edited, etc. by 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and in many workareas, only a listing of the major commands use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entire processing are listed and separated by ArcInfo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BUILD, CLEAN, RENODE, CREATELABELS, LABELERRORS, NODEERRORS, MAP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NINATE, PROJECT, PRECISION, CREATE, INTERSEC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edit: DUPLICATEARCS, NODESNAP, ARCSNAP, WEEDTOLERANCE, SNAPCOVER,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 were delineated on 7.5-minute paper topographic quadrangl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USGS surface-water speci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rcInfo, Revision 6.1.1, and GRASS, Revion 4.0, G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inage basins were digitized using a 5-phase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1 -- Digitize, edit, and attribute all 7.5-minute quads in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2 -- Using a tiling scheme based on National Mapping Division's (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by 60 minute series maps, published at a scale of 1:100,000, edgema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se boundaries.  The following 1:100,000-scale map names hav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l of the 7.5-minute quads in PA.  The 100K name appears first f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number of 7.5-minute quads in parentheses: Reading (32), A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n (31), Scranton (26), Honesdale (26), Sunbury (10), Middletown, 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isburg, Wilmington, DE (10), and Trenton, NJ (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3 -- Edgematch all 1:100,000-scale boundaries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ed from North American Datum (NAD) of 1927 to NAD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4 -- USGS technical review and approval of the data fo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5 -- This phase will be done in Revision 2.0 of this data s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 of a digital hydrography layer that includes double-lin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s, ponds, and reservoirs is used to delineate area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a land surface.  For example, the Delaware River i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be shown as a double-lined stream on a 1:24,000-scale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s not a lan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7.5-minute paper quads were hand digitized.  The digitiz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GS were and Altek, Model AC40 Datatab Controller and a Tektronix 4958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ing tablet.  The internal resolution of both are .001 inches.  The dig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NRCS is an Altek AC30 with an internal resolution of .001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izing operating mode is a point mode, meaning a coordinat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on each depression of the cursor button.  This allows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control in maintaining the accuracy and integrity of the drainage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Double precision is used to digitize all quads.  Precision i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fer to the number of significant digits used to stor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ordinate value.  For double precision data sets, 15 significan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ach coordinat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 is done directly into the Universal Transverse Mercator (U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 system.  PA is divided into two UTM zones.  The wester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from the Ohio border eastward to 78 degrees longitude is in Zo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astern section, from 78 degrees longitude eastward to the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, is in Zone 18.  The tic registration error, or route mean squ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MSE) for all quads was to be no more than .006 inch or 3.66 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izing directly into UTM.  RMSE is a calculation show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original and new registration locations and the lower the err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ccurate the digitizing or transformation into real-worl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UTM.  Some of the RMSE exceeded .006-inch limit, due to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per maps with respect to heat and humidity over time. Repeated at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registration below .006 inch failed for these quads s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inable RMSE was used.  These quads are listed below with the RM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ton East (.007)             Lansdale (.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town (.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um used for digitizing is NAD27.  Most of the quads wer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 and therefore did not have the NAD83 adjustment and those maps made 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3, still have a NAD27 reference.  Conversion to NAD83 occurs in Phas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ping tolerance used for lines and nodes is 12 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moves the digitized line or node to coincide exactly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r node.  The minimum distance between vertices, or weed toleran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eter.  If a digitized vertex is within the weed tolerance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usly digitized vertex, it is not used in defining the shape of the dig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ed line.  Nodes are digitized at the registration tics at the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7.5-minute quads, at all neatline and drainage line intersection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rainage basin line intersection, at the intersection of a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n line and stream mouth, at the intersection of a drainage basin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raphy feature and at the intersection of a drainage basin line and U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ging station.  To guard against inadvertently digitizing the same drai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wice, a duplicatearcs function was used.  This func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wo lines will share the sam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igitizing was completed, topology was built using a dang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erance of 10 meters and a fuzzy tolerance of one meter.  Topolog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used to define spatial properties of a data set.  Those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area, connectivity, adjacency, and direction.  A dangle length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s is used to remove any unconnected line, called a dangle,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10 meters in length.  A distance of one meter for the fuzzy tole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the smallest distance between all line coordinates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intersections not well defined due to computer precisio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set has both line and polygon topology.  Check plo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and compared to the digitized map in an effort to verify the integ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gitized lines.  Errors on the check plots include undigitize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haped lines, and excessive node placement.  Further editing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sliver polygons, connectivity errors, polygon label err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placement errors.  Once the editing of the digitized quads w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logy was re-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MATCHING and DATUM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matching is a procedure used to edit digital data sets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eatures crossing adjacent quadrangle borders have the sam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matching of the drainage basin lines began with joining all 7.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s within the 1:100,000-scale boundaries.  Typically, mapjoining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quads within a selected 100K boundary in a checkerboard patte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Joined maps are adjusted to a data set of state-wide tic locations 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links established at the tic location.  An identity lin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ail-down' a known location so that it does not move during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procedures.  Once both halves of the checkerboard 100K quad ha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, they are mapjoined together into a single data set for the 100K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ge of the quads and differences in individual quad contou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s, edgematching across borders was a time-consuming procedure.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boundaries are adjusted to the respective midpoint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attribute in the arc attribute table showing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rom the original digitizing in the edgematching procedure.  The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 are used in the edgematching of the 100,000-sca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s are used in defining parameters of a particula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ntrol points of known geometric relationships.  One el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a datum is a spheroid, which is used to approximat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. Defining the shape of the earth in NAD27 is the Clarke spheroid of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1927, technological advances in surveying and geodesy, (the sc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g the size and shape of the earth), forced the issue of defining 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.  Using these advances, NAD83 uses the GRS80 spheroid which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 to be made in topographic maps made before 1984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maps used for the drainage basin digitizing were made before 19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have the NAD83 corrections located near the neatlin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 Therefore, all digitizing was done in NAD27.  Conversion from NAD2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D83 is conducted by using the NADCON tranformation program from the Nat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eanic and Atmospheric Administration.  NADCON is the abbreviation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n Datum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GS REVIEW AN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phase for release of this data set to the public is USGS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roval.  Criteria used in the review process include positional a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cision with repsect to source, contextual accuracy, attribute ac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ological consistency, and the data set must have the appropriate met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scriptive information about the data set and travels with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ally.  Evaluation of positional accuracy may include source 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s, deductive estimate based on errors introduced at each proce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, and comparisons to stable-base material, if available. 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compares the data set to other similar spatial data sets with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ime, scale, and aerial extent.  Attribute accuracy is verification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data for the spatial features and may include verification ag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maps.  Topological consistency, e.g. no dangling lines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with only polygon topology, must be maintained through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integrity.  Information about projection, points, and lines, a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, row and column information for raster data set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made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eo_data set is Revison 1.0.  The next Revision, 2.0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water/land component.  Some of the larger streams are depicted at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4,000-scale as have two sides, or banks.  The initial digitiz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age basins did not account for these features, so a water-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exist in Revision 1.0.  By combining the drainage basin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elected hydrography data set, land-surface areas may be more ac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d.  Selected hydrography features include double-lined streams,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s, and reservoirs. Wetlands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s applied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 review, 1/25/96, Andy Cohen, GIS-Specialist, USGS-WRD, Tro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supplied me with 15 original material, 1:24,000-scale, topo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ngles, a statewide index to topo maps, a copy of Pennsylvania Gaz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er of Streams, a copy of WRD Memo 94.34, and 1:100,000-scal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raphy data for 10 separate areas of eastern Pennsylvania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aterials and my own copy of 1:500,000-scale HUC map for Penns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ia, I was able tp perform a fairly detailed peer review of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approximately 6 hours for this task and generally foun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ct data set to be accurate and complete, faithfully reproduc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age areas described in the associated meta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for positional and contextual accuracy, I selected 5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gles, fairly well distributed around the basin, and produc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overlays, including hydrography.  Attribute accuracy and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cy were checked on-screen using ArcEdit for the same quad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 per quad were checked.  A complete metadata statement was als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ced using the Arc DOCUMENT command and check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are my f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sitional Accuracy:  I found no missing linework.  My plot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overlay on the original quad probably because thes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per (not scale-stable material), some of which dat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50s.  These paper quads have seen a lot of use in term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nkling and general warpage.  Only slight shifting of the overla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eeded to verify that all the digitized linework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quads was accurate and complete.  There were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edgematching between quads was kind of rough, noteab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ford Square and Edgemere quadr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ntextual Accuracy:  I found no errors when comparing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ork to original printed hydrography on the source map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ilford Square quad I found several large discrepanc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hydrography on the quad and the digitized 1:100,000-scale hyd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y.  I realize that this is not a valid comparison for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cy but it does raise some questions as to the timeli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raphy.  Has the hydrography changed between the publishe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lford Square quad (1957) and the date of the 1:100,000-scal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rography (19??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tribute Accuracy:  Attributes were checked for 10 polygons (2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).  Only 1 erroneaous WRDS# was detected - DELAWARE-ID = 137 (Ed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 quad) WRDS# should be 5382.  However, 7 out of 10 polygons ha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QM data.  I think this may have come about by not re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ttribute subsequent to one of more BUILD commands.  SQ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data set needs to be 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opological Consistency: There were no labelerrors in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4 dangling arcs were discovered, 1 each in the Auburn and Fr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d quads and 2 in the Orwigsburg quad.  These dangling arc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data, as produced by the Arc DOCUMENT command, was also revie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ing scheme for the different parts of the metadata seemed to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ly available, i.e., parts 1-4 were completed but not number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5-7 included their respective numbers.  Parts 8 and 9 were mi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Other comment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my opinion that this data set is a valuable, probably long-await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ment to the digital hydrology of Pennsylvania.  The authors can be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ffer GIS users this high-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peer review by Andy Cohen, Scott A. Hoffman, USGS-W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oyne, PA., 4/22/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, Positional Accuracy: Resolved, edgematching was checked and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ntir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2, Contextual Accuracy: Hydrography in the Milford Square 7.5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rangle was not further investigated because it is outside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3, Attribute Accuracy: Resolved, Edgemere error corrected and SQ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4, Topological Consistency: Resolved, dangling arc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5, Metadata:  Typos, numbering scheme, and missed line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r review, Michele Winowitch, GIS research technician, Pennsylvani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, Environmental Resources Research Institute, University Park, P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o Scott A.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viewd the Delaware River watershed boundary Arc/Info cover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quested.  Using the PennDOT 1994 stream coverages as a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unty at a time, I checked to make sure the streams fell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sehd boundaries.  I also checked, to the best of my abilit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aries 'made sense'.  I found a few errors that I though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:  (see enclosed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4 dangling arcs, 2 majo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is boundary has a straight vertical line running down th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se are small boundaries that to me look out of plac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in Chester County.  There are no new streams/tribut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a new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thing I noticed is that there is no boundary along the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ver dividing Pennsylvania from New Jersey.  I unfortunate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 standards the USGS used when delineating these boundar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sure if this is the nor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se minor observations, I feel this coverage is a good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ation of the watershed boundaries for the Delaware River basin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n to use it for man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peer review by Michele Winowitch, 4-22-96, Scott A. Hof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GS-WRD, Lemoyne, PA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1: Resolved, dangling arc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2: Resolved, line del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3: Smaller boundaries tend to be project sites within the PA Distr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no correc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4: Resolved, state boundary added from the PennDOT county bound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patial and tabular data sets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Z.DAT is related to the .PAT of each data set with a rela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.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 NAME:     dela18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DENTIFIER:  gaz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NAME: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ITEM:         W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 COLUMN:     W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 TYPE:      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 ACCESS:     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al Systems Research Institute, Inc., 1992, Understanding G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/Info method: Redlands, California, p. xxvii-xxiii, 5-1-5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, 1991, Arc/Info Users Guide: Map projections and coordinat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C-1, C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nsylvania Department of Environmental Resources, 1989,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zetteer of streams, 324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rt, Douglas D., 1989, Review of edgematching procedures for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tographic data used in geographic information systems (GIS)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al Survey Open-File Report 89-579, Portland, Ore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ber, Paul R., Kapinos, F. Paul, Knapp, George L., 1987, State hydro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maps: U.S. Geological Survey Open-File Report 84-708, 216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yder, John P., and Voxland, Philip M., An album of map projections: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logical Survey Professional Paper 1453, p. 12, 13, 100,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following individuals, the lengthy and time-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of digitizing, editing, and attributing could no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ly and efficiently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omi Weisbeker (USGS, hydrologic technic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nda Hasemeier (NRCS, physical scient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: Dependent on available f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data has been used by the U.S. Geological Survey, no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by the U.S. Geological Survey as to the accuracy of th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f distribution shall not constitute any such warant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is assumed by the U.S. Geological Survey in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software or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onica Kasi, PA Dept. of Natu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labor in the form of college student in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yl Johnson, Natural Resources Conserv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Breen, USGS, WRD, LSUS NAWQA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e initial funding to get the state digitiz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nature of this data set, it is difficult to determine a 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al accuracy.  This data set is an interpretation of an interpr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..a photogramatrist interpretated the contour lines from an a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to and a USGS hydrologist determined the drainage basin line.  There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scope of the delineation of the drainage basin lines, thes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urate within 1:24,000-sca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ud_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_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ews_Applied_to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_Spatial_and_Tabular_Data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_References_C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_Date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: 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_and_Update_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ial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ing_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_Bounding_Coordinate: -75.99408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_Bounding_Coordinate: -74.830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_Bounding_Coordinate: 40.56546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_Bounding_Coordinate: 39.85765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e_Keyword:  Delaware River drainage basin boundaries in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_Keyword:  Eastern Pennsylvania, Delaware River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um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_Thesaurus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l_Keywor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of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Set_Cr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_System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_Handling_Descrip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_Data_Set_Environment: dgux, 5.4R3.10, AViiON UNIX, ARC/INFO version 7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tor: Hoffman, Scott A. and Kernan, Jame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D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ation_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Digital drainage basin boundaries of named streams in PA: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ospatial_Data_Presentation_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_Name: Open-File 96-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_Ide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cation_Pla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blish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_Citation_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_Linkage: http://wwwpah2o.er.usgs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_Qual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Accuracy_Report:  See Entity_Attribute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ative_Attribute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Value:  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Accuracy_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accuracy is described, where presen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defined in the Entity and Attribu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_Consistency_Report:  Polygon and chain-node topolog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ness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ative_Horizontal_Positional_Accuracy_Assess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Value: 3.66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_Positional_Accuracy_Explanation:  Resolution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_Positional_Accura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al_Positional_Accuracy_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ge: See also Supplemental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ation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Scale_Denominator: 2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_Of_Source_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Time_Period_of_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_Period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_Date/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Currentness_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itation_Abbrev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Con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GIS1/SHOFFMAN/REVIEW/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DELAWAR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CREATELABELS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IDEDIT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GIS1/SHOFFMAN/REVIEW/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RENODE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LABELERRORS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NODEERRORS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PROJECT COVER DELAWARE D83 /PAGIS/PROJECTIONS/UTM27.UTM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D8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GIS1/SHOFFMAN/REVIEW/D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GIS1/SHOFFMAN/REVIEW/D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ARCEDIT /GIS1/SHOFFMAN/REVIEW/D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D8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IDEDIT D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RENODE D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NODEERRORS D83 D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LABELERRORS D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RENAME D83 DEL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EXPORT COVER DELA18 DELA18.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BUILD DELA18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SHOFFMAN EXPORT COVER DELA18 DELA18.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IMPORT COVER DELA18.E00 DELA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7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NJWEISBE   DOCUMENT DELA18 UPDATE NJWEIS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607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IMPORT COVER DELA18.E00 SUB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SUBBASIN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OPY SUBBASINS BASIN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OPY BASINS BASINS2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2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PROJECT COVER BASINS2 BASINS3 /MAL_HOME/CLSCHREF/PROJECTIONS/UTM83.UTM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REATELABELS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REATELABELS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REATELABELS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REATELABELS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IDEDIT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REATELABELS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IDEDIT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REATELABELS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IDEDIT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RESTOREARCEDIT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6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OPY BASINS3 BASINS3.OL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OPY BASINS3.OLD BASINS3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RESTOREARCEDIT BASINS3 BASIN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RESTOREARCEDIT BASINS3 BASIN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COPY BASINS3 BASINS3.PRECOP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RENAME BASINS3.PRECOPY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08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ARCEDIT /MAL_HOME/PHBIRD/DRBC/SUBBASINS/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BUILD BASINS3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710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PHBIRD EXPORT COVER BASINS3 SUB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IMPORT COVER BASINS3.E00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5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DATOWN/BASINS3 BASINS3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EXTERNA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BASINS3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  COPY XX00000/BASINS3 BASIN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8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3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0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RENAME BASINS3 BASIN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COPY /MAL_HOME/DRBC/NEW_GEO/BASINS4 BA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Description: DATOWN   DOCUMENT BASINS UPDATE DA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Us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cess_Date:  199810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_Time: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_Produced_Citation_Abbrevi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ud_Cove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Data_Organiza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Spatial_Reference_Method: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_and_Vector_Object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S_Terms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TS_Point_and_Vector_Object_Type:  GT-polygon composed of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_and_Vector_Object_Count: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tial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_Coordinate_System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_Coordinate_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_Coordinate_System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al_Transverse_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M_Zone_Numbe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_Coordina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Coordinate_Encoding_Method: coordinat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_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issa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te_Resolut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ar_Distance_Units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detic_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tal_Datum_Name: North American Datum of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lipsoid_Name:  Clarke 1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major_Axis: 63782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minator_of_Flattening_Ratio: 29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_and_Attribut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DELA18.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Polygon attribute table for 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PA Gazetteer of Streams and USGS OFR 84-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olygon attribute table for 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PA Gazetteer of Streams and USGS OFR 84-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Area of poly/region in square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erimeter of poly/region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ELA1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ELA18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S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olygon area in squar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alculated:  AREA item multiplied by .0000003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Any positive number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WRD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PA Dept. of Natural Resources stream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PA Gazetteer of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umber range from 0 to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H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GS Hydrologic Unit Code (HUC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GS OFR 84-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Numbers range from 02040101 to 02040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Label:  DELA18.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:  Lin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y_Type_Definition_Source:  Default items created by ArcInf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in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Default items created by ArcInf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F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from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TN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to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poly to lef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RPOL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number of poly to right of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Length of arc in coverag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Positive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ELA18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Internal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Sequential unique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Label:  DELA18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:  User-assigned f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efinition_Source: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_Domain_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erated_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umerated_Domain_Value_Definition_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_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y_and_Attribute_Detail_Citation: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data_Reference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Date: 199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Name: FGDC Content Standards for Digital Geospatial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tandard_Version:  1994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Time_Convention: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data_Security_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_System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Classification: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data_Security_Handling_Description:  N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