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>GOVERNMENT SECTOR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u w:val="single"/>
        </w:rPr>
        <w:t>Page Number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Courier;Courier New"/>
        </w:rPr>
        <w:t xml:space="preserve">                        </w:t>
      </w:r>
      <w:r>
        <w:rPr>
          <w:rFonts w:cs="Arial" w:ascii="Arial" w:hAnsi="Arial"/>
        </w:rPr>
        <w:t>94  - 95.     Federal Covered Jobs and Wages by Cou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96  -  97.     State Covered Jobs and Wages by Cou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98  -  99.     Local Covered Jobs and Wages by Cou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jc w:val="center"/>
      <w:rPr>
        <w:sz w:val="20"/>
      </w:rPr>
    </w:pPr>
    <w:r>
      <w:rPr>
        <w:sz w:val="20"/>
      </w:rPr>
      <w:t>PAGE9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8:43:00Z</dcterms:created>
  <dc:creator>NJ DIV. OF TAXATION</dc:creator>
  <dc:description/>
  <dc:language>en-US</dc:language>
  <cp:lastModifiedBy>Ching-Hsing Lue</cp:lastModifiedBy>
  <cp:lastPrinted>2001-08-28T15:30:00Z</cp:lastPrinted>
  <dcterms:modified xsi:type="dcterms:W3CDTF">2001-08-28T19:30:00Z</dcterms:modified>
  <cp:revision>3</cp:revision>
  <dc:subject/>
  <dc:title>GOVERNMENT SECTOR</dc:title>
</cp:coreProperties>
</file>