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STATEWIDE DAT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Page Number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2.    Private Sector Annual Average Wages and Employment by Major Indust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ivision for selected years (1980-2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3.    New Jersey Wages (1980-2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4.    2000 Private Sector Annual Average Units, Employment and Wages 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Industry (2 and 3 digit SI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9.    Statewide Summary - Private Sector Covered Jobs 2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22.    Distribution of Private Sector Employer Units by Size Group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23.    Distribution of Private Sector Covered Jobs by Size Gro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24.    Distribution of Private Sector Total Wages by Size Gro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rFonts w:eastAsia="Courier;Courier New"/>
          <w:b/>
          <w:sz w:val="18"/>
        </w:rPr>
        <w:t xml:space="preserve">                                                           </w:t>
      </w:r>
      <w:r>
        <w:rPr>
          <w:b/>
          <w:sz w:val="18"/>
        </w:rPr>
        <w:t xml:space="preserve">PAGE 1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8:39:00Z</dcterms:created>
  <dc:creator>NJ DIV. OF TAXATION</dc:creator>
  <dc:description/>
  <dc:language>en-US</dc:language>
  <cp:lastModifiedBy>Ching-Hsing Lue</cp:lastModifiedBy>
  <cp:lastPrinted>2001-08-28T15:57:00Z</cp:lastPrinted>
  <dcterms:modified xsi:type="dcterms:W3CDTF">2001-08-28T19:59:00Z</dcterms:modified>
  <cp:revision>4</cp:revision>
  <dc:subject/>
  <dc:title>STATEWIDE DATA</dc:title>
</cp:coreProperties>
</file>