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9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Leonard Preston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292-5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nine files by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1.ASC - (Atlantic, Cape May and E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2.ASC - (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3.ASC - (Berg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4.ASC - (Morris and Su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5.ASC - (Union and Warr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6.ASC - (Hudson, Hunterdon and 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7.ASC - (Middlesex and Passaic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8.ASC - (Burlington and Camd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9.ASC - (Cumberland, Gloucester, 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on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1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