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 CODE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CLI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PAS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PA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BLOOMING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HA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HAW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NORTH HA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POMPTO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PROSPECT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TOT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WAN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WEST PA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LITTLE FALL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WAYN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WEST MIL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HACKEN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AL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BERG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 BO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 CAR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 CLIFFSID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 CL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 CRES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 DEM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 D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ELMWOO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 EAST RU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 EDG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 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 ENGLEWOOD CL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 FAI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 FAI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 FOR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  FRANKLI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   GLEN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HARRINGTO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   HASBROUCK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   HA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   HILL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   HO-HO-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  LE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   LITTLE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   L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   MA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   MIDLAN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MONT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    MOONA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   NEW MI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    NORTH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    NORTH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   N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   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    OLD TAP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    ORA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   PALISADE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PAR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   PARK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   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   RIDG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 RIV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    ROCK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    RU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    SADDL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    TEN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    TETER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   UPPER SADDL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    WAL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   WA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    WOODCLIFF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   WOOD-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   RIDGEFIEL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    RIDG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    MAHWA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    SOUTH HACKENSA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  LYNDHURST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   ROCHELLE PAR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3    RIVER VAL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    SADDLE BROO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    TEANE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    WASH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    WYCKOFF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   BAY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    HOB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   JERSE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    UNI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    GUT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   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    KEA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    SECA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   WEST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    EAST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    NORTH BERGE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    WEEHAWKE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EAS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   ORANGE CIT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    BELLEVILL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    BLOOM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   IRV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    MONTCLAI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    NUTLE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    WEST ORANG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    CALDWELL BOROUG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   ESSEX FELL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    GLEN RIDG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   NORTH CALDWE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    ROS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    VERONA BOROUG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    WEST CALDWE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    SOUTH ORANG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7    FAIR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    CEDAR GROV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9    LIVINGS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    MAPLEWOO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    MILLBUR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   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    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4    PLAI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    RA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   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   WES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   FA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    G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   KENIL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    MOUNTA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    NEW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    RO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    ROSEL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    CLAR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    CRAN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7    HILLSID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    BERKELEY HEIGHT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    SCOTCH PLAIN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    SPRING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1    UNI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   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    AN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    BRANC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5   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6   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7    HOPATC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8    OGD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9    STAN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 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1    ANDOV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    BYRAM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    FRANK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    FRED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5    GREE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    HAMP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    HARDYS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    LAFAYETT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9    MONTAGU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   SANDYS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    SPARTA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2    STILLWAT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3    VERN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4    WALPA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    WANTAG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6    BELV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7    HACKETT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8    PHILLIP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1    ALLAMUCH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    BLAIRSTOW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3    FRANKLI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4    FRELINGHUYSE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5    GREENWIC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    HARDWI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7    HARMON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8    HOP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9    INDEPENDENC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    KNOWL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1    LOPATCONG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    LIBERT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    MANS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4    OX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5    PAHAQUARR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6    POHATCONG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7    WASH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8    WHIT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9    LAMBER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   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1    BLOOM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    CAL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3    FLE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4    FRENCH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5    GLEN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    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    HIG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   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    MI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STOC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    ALEXANDRIA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2    BETHLEHEM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    CLIN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4    DELAWAR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    EAST AMWE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6    FRANKLI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7    HOLLAN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8    KINGWOO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9    LEBAN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   RARITA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1    READ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2    TEWKSBUR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3    UNI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    WEST AMWE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5    BO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6    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7    MORRI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8   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9    CH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  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    FLORHAM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2    KINN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3    LINCOL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  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5    MEN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6    MORRIS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7    MOUNT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8    MOUNTAI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9    NETC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    RIV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1    ROCK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2    WH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3    BOON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4    CHATHAM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5    CHEST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6    DENVILL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7    EAST HANOV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8    HANOV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9    HARDING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 JEFFERS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1    MENDHAM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2    MINE HI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3    MONTVILL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4    MORRI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5    MOUNT OLIV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6    PARSIPPANY-TROY HILL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7    PEQUANNO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8    LONG HI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 RANDOLP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    ROCKAWA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1    ROXBUR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 WASH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    VICTORY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 RA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BERNARD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   BOUND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7    FAR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8    MA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9    MILL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    NORTH PLAI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1    PEAPACK AND GLA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2    ROCK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3    SO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    SOUTH BOUND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5    WAT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6    BEDMINST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7    BERNARD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8    BRANCHBURG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9    BRIDGEWAT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    FRANKLI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1    GREEN BROO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2    HILLSBOROUG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3    MONTGOMER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4    WARRE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5   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6    PERTH AM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7    SOUTH AM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8    CART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9    DU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    HELM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1    HIGHLAN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2    JAM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3    MET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4   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5    MILL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   SAYR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7    SOUTH PLAI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8    SOUTH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9    SPOT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0    CRANBUR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1    EAST BRUNSWI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2    OLD BRIDG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3    MONRO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4    NORTH BRUNSWI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5    PISCATAWA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6    PLAINSBORO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7    EDIS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8    SOUTH BRUNSWI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9    WOODBRIDG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TR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    HIGHT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2    HOP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3    PENN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4   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5    EAST WINDSO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6    EWING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7    HAMIL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8    HOPEWE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9    LAWRENC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0    PRINCE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1    WASH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2    WEST WINDSO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3    ASBU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    LO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5    ATLANTIC HIG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6    ALLE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    ALLEN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8    AVON BY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9    BE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   BRADLEY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1    B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2  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3    EATO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4    ENGLISH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5    FARMING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6    FAIR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    FRE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8    HIG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9    INTERL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0    KE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1    KEA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2    LITTL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3    MANAS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4    MATA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5    MONMOUTH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6    NEPTUN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   OCEA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8    RU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9    RE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    SE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1    SEA G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2    SHREW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3    SPRING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4    SPRING LAK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5    SOUTH BE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6    UNION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7    WEST LO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8    COLTS NE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9    FREEHO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   HOLMDE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1    HOWE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    MANALAPA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3    MARLBORO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4    ABERDEE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5    MIDDLETOW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6    MILLSTON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7    NEPTUN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8    OCEA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9    HAZLET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   SHREWSBUR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1    UPPER FREEHO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2    WA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    BARNEG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4    BA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5    BEA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6    BEACH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7    HARVEY CE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9    ISL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    LAKE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1    LAV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2    MANTOL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3    OCEA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    PIN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5    POINT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6    POINT PLEASANT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7    SEASID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8    SEASID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9    SHIP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0    SOUTH TOM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1    SUR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2    TUC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3    BERKELE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    BRIC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5    DOV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   EAGLESWOO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7    JACKS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8    LACE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9    LAKEWOO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0    LITTLE EGG HARBO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1    LONG BEAC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2    MANCHEST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3    OCEA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4    PLUMSTE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5    STAF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6    BARNEGAT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7    ABS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8    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9    BRIG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   CORB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    EGG HARB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2    ESTELL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3   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    M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5    NORT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6    PLEASAN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    PORT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8    SOMER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    VENT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0    HAM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1   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2    LON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3    BUENA VISTA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4    EGG HARBO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5    GALLOWA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   HAMIL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7    MULLICA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8    WEYMOUT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9    CA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0    NORTH WIL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1    OCE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2    SEA ISL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3    WIL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4   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5    CAPE MA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8    STONE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9    WEST CA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0    WILDWOOD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    WEST WIL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2    WOOD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3    DENNI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4    LOW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5    MIDDL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6    UPP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7   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8    BORDE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9   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0    FIELD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1    PALM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2    PEMB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3    R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4    WRIGHT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5    BASS RIV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6    BORDENTOW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7    BURL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8    MAPLE SHAD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9    CHESTER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    CINNAMINS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1    DELANCO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    DELRA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3    EASTAMP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4    EDGEWATER PAR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5    EVESHAM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6    FLORENC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7    HAINESPORT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8    LUMBER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9    MANS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0    MED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    MOORESTOW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2    MOUNT LAURE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3    NEW HANOV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4    NORTH HANOV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5    PEMBER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6    RIVERSID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7    SHAMONG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8    SOUTHAMP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9    SPRING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    TABERNACL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1    WASH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2    WESTAMP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3    WILLINGBORO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4    WOODLAN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5    MOUNT HOLL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6    CA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7    GLOUCEST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8    AUDU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9    B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    BELLMA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1   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2    BROOK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3    CHESIL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4    CLEM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5    COLL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    GIBB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7    HADD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8    HADDON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9    HI-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0    LAUREL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1    LA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2    LINDEN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3    MAGN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4    MERCHAN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MOUNT EPHR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6    OA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7    PIN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8    PIN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9    RUNNE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    SOM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1   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2    TAVI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3    WOODL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4    BERLI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5    CHERRY HI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6    GLOUCEST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7    HADD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8    PENNSAUKE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9    VOORHEE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0    WATER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1    WINSLOW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    WOO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3   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4    GLAS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5    NATION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6    NE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7    PAUL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8    P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9    SWEDE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    WENO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1    WES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2    WOODBURY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3    DEPT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4    EAST GREENWIC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5    EL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6    FRANKLI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7    GREENWIC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8    HARRIS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9    LOGA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0    MANTUA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1    MONRO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2    SOUTH HARRIS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3    WASH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4    WEST DEPTFOR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5    WOOLWIC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6    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7   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8    PENNS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9    WOOD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0    ALLOWA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1    ELSINBORO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2    LOWER ALLOWAYS CREE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3    PENNSVILL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4    MANNING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   OLDMAN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6    PILESGROV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7    PITTSGROV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8    QUINTON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9    CARNEYS POINT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0    UPPER PITTSGROV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1    BRIDG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2    MILL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3    SHIL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4    VIN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5    COMMERCIA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6    DEER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7    DOWN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8    FAIR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9    GREENWICH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0    HOPEWELL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2    LAWRENC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3    MAURICE RIVER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4    STOW CREEK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5    UPPER DEER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0    B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1    MEDFORD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2    AUDUBON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3    LOCH 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4   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5    TINTO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7    WINFIEL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1   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2    LOCATION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    ALL NEW JERSEY LOCATIONS UC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    ALL NEW JERSEY LOCATIONS UC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