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coun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7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6          Quarter=3, Year=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2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30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38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6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56          Total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