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(with extension .asc) contains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coun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8.  Data have been included at th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ing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292-5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Ownership code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7           Four digit SIC code (SIC ending with 0 means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 total), 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9 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2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16          Quarter=3, Year=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2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30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38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46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56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