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(with extension .asc) contains Employment and Wag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employment Insurance for all New Jersey countie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arter 1999.  Data have been included at th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dustry Classification (SIC) code level with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level summaries as well for the private sector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information are assumed to have basic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application software (i.e. database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etc.) necessary to manip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file.  The Department of Labor provides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software application.  Should you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please contact your appropriate softwar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data identifiable to individual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stablishment is prohibited, therefore,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th few units or where one employer is a significant percentage of employment or wages of the industry have been suppressed.  Disclosure code 9 indicating suppresse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mitations of Covered Employment statis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 and Definitions" section of our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&amp; WAG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questions regarding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se files, please call Leonard preston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-5589.   For questions regarding the file struc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please call Ching-Hsing Lue at (609) 292-5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Ownership code 30-local 50-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7           Four digit SIC code (SIC ending with 0 means 3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 total), see file SIC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9           Disclosure code ( 9 means non disclo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2          County code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16          Quarter=3, Year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22          Establish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30          Jul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38          Augus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-46          Septembe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56          Total w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