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PREFA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w Jersey </w:t>
      </w:r>
      <w:r>
        <w:rPr>
          <w:rFonts w:cs="Arial" w:ascii="Arial" w:hAnsi="Arial"/>
          <w:b/>
          <w:i/>
        </w:rPr>
        <w:t>Trends In Employment &amp; Wages</w:t>
      </w:r>
      <w:r>
        <w:rPr>
          <w:rFonts w:cs="Arial" w:ascii="Arial" w:hAnsi="Arial"/>
        </w:rPr>
        <w:t xml:space="preserve"> is an annual publication which reports comprehensive employment and wage data for those employers covered under the New Jersey unemployment insurance program.  The publication provides employment and wage data by major industry and industry sector for the state and the counti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This will be the last </w:t>
      </w:r>
      <w:r>
        <w:rPr>
          <w:rFonts w:cs="Arial" w:ascii="Arial" w:hAnsi="Arial"/>
          <w:b/>
          <w:i/>
        </w:rPr>
        <w:t>Trends In Employment &amp; Wages</w:t>
      </w:r>
      <w:r>
        <w:rPr>
          <w:rFonts w:cs="Arial" w:ascii="Arial" w:hAnsi="Arial"/>
          <w:b/>
        </w:rPr>
        <w:t xml:space="preserve"> publication based on the Standard Industrial Classification (SIC) system.  The 2001 publication will provide employment and wage data based on the North American Industry Classification System (NAICS).</w:t>
      </w:r>
      <w:r>
        <w:rPr>
          <w:rFonts w:cs="Arial" w:ascii="Arial" w:hAnsi="Arial"/>
        </w:rPr>
        <w:t xml:space="preserve">  NAICS is replacing SIC as the industrial classification system for the United States.  The origins of NAICS trace back to the North American Free Trade Agreement (NAFTA) between the United States, Canada, and Mexico.  NAICS provides a common and consistent classification system between the three countries.  NAICS also provides improved measurement of new emerging industries.  The main difference between NAICS and SIC is that NAICS consistently classifies the economic activity of an establishment according to production processes.  SIC uses production processes as one of several criteria to classify the economic activity of an establishmen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he 2000 publication follows the format introduced with the 1982 publication. Statewide private sector annual average employment and wages are presented at the two and three digit Industry level.  Data for federal, state and local government appear on separate 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efore using this data to make historical comparisons or in time series analysis, the reader should refer to the technical notes at the end of this publication for appropriate data limitations.  Changes in unemployment insurance coverage make some data noncomparable over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is report was prepared by the ES202/Code Control Program, Labor Market and Demographic Research, New Jersey Department of Labor, P. O. Box 934, Trenton, New Jersey 08625.  Additional information may be obtained by contacting this office at 609</w:t>
        <w:noBreakHyphen/>
        <w:t>984</w:t>
        <w:noBreakHyphen/>
        <w:t>5589 or 609</w:t>
        <w:noBreakHyphen/>
        <w:t>984</w:t>
        <w:noBreakHyphen/>
        <w:t>5037.</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3:43:00Z</dcterms:created>
  <dc:creator>NJ DIV. OF TAXATION</dc:creator>
  <dc:description/>
  <dc:language>en-US</dc:language>
  <cp:lastModifiedBy>--</cp:lastModifiedBy>
  <cp:lastPrinted>2001-09-14T08:45:00Z</cp:lastPrinted>
  <dcterms:modified xsi:type="dcterms:W3CDTF">2001-09-14T13:43:00Z</dcterms:modified>
  <cp:revision>2</cp:revision>
  <dc:subject/>
  <dc:title>PREFACE</dc:title>
</cp:coreProperties>
</file>