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APPENDIX</w:t>
      </w:r>
    </w:p>
    <w:p>
      <w:pPr>
        <w:pStyle w:val="Normal"/>
        <w:jc w:val="center"/>
        <w:rPr>
          <w:rFonts w:ascii="Arial" w:hAnsi="Arial" w:cs="Arial"/>
        </w:rPr>
      </w:pPr>
      <w:r>
        <w:rPr>
          <w:rFonts w:cs="Arial" w:ascii="Arial" w:hAnsi="Arial"/>
          <w:b/>
        </w:rPr>
        <w:t>Explanation of "Covered Employ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covered employment data illustrated in this report refer to the workers of employers subject to the New Jersey Unemployment Compensation Law.  Basically, this includes employing units which in either the current or the preceding calendar year paid remuneration for employment in the amount of $1,000.00 or m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term "employment" does not include the following:</w:t>
      </w:r>
    </w:p>
    <w:p>
      <w:pPr>
        <w:pStyle w:val="Normal"/>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1.</w:t>
        <w:tab/>
        <w:t>Agricultural labor performed prior to January 1, 1978 or agricultural labor performed after December 31, 1977 in employing units not meeting specific remunerative or employment level requirement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2.</w:t>
        <w:tab/>
        <w:t>Domestic service performed in a private home prior to January 1,1978 or domestic service performed in a private home after December 31, 1977 where  an employing unit paid cash remuneration of less than $1,000.00 for such service in every quarter in the current or preceding calendar yea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3.</w:t>
        <w:tab/>
        <w:t>Service performed by an individual in the employ of his/her son or daughter, or his/her father or moth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4.</w:t>
        <w:tab/>
        <w:t>Service performed in the employ of state hospitals or state institutions of higher learning prior to January 1, 1978;</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5.</w:t>
        <w:tab/>
        <w:t>Service performed in the employ of this State or any of its political divisions prior to January 1, 1978;</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6.</w:t>
        <w:tab/>
        <w:t>Service performed in the employ of any other states or their political subdivisions exempt from the Federal Unemployment Tax Ac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7.</w:t>
        <w:tab/>
        <w:t>Service performed in the employ of the United States Government or of an instrumentality of the United States, unless the Congress of the United States permits coverage;</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3</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eastAsia="Arial" w:cs="Arial"/>
        </w:rPr>
      </w:pPr>
      <w:r>
        <w:rPr>
          <w:rFonts w:eastAsia="Arial" w:cs="Arial" w:ascii="Arial" w:hAnsi="Arial"/>
        </w:rPr>
        <w:t xml:space="preserve">    </w:t>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8.</w:t>
        <w:tab/>
        <w:t>Services performed in the employ of fraternal beneficiary societies, orders or associations operating under the lodge system or for the exclusive benefit of the members of a fraternity itself operating under the lodge system and providing for the payment of life, sick, accident, or other benefits to the members of such society, order or association, or their dependent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9.</w:t>
        <w:tab/>
        <w:t>Services performed as a member of the board of directors, board of trustees, a board of managers, or a committee of any bank, building and loan, or savings and loan association, incorporated or organizated under the laws of this State or the United States where such services do not constitute the principal employment of the individu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0.</w:t>
        <w:tab/>
        <w:t>Service with respect to which unemployment compensation is payable under an unemployment insurance program established by an act of Congres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1.</w:t>
        <w:tab/>
        <w:t>Service performed by agents of mutual fund brokers or dealers in the sale of mutual funds or other securities, by agents of insurance companies, exclusive of industrial insurance agents, or by agents of investment companies, if the compensation to such agents for such services is wholly on a commission  basi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2.</w:t>
        <w:tab/>
        <w:t>Services performed by real estate salespersons or brokers who are compensated wholly on a commission basi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3.</w:t>
        <w:tab/>
        <w:t>Services performed in the employ of a veterans' organization chartered by an act of Congress or of any auxiliary thereof, no part of the net earnings of which organization, or auxiliary thereof, insures to the benefit of any private shareholder or individu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4.</w:t>
        <w:tab/>
        <w:t>Service performed for or in behalf of the owner or operator of any theater, ballroom, amusement hall or other place of entertainment, not in excess of 10 weeks in any calendar year for the same owner or operator, by any leader or musician of a band or orchestra, commonly called a "name band", entertainer, vaudeville artist, actor, actress, singer or other entertainer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5.</w:t>
        <w:tab/>
        <w:t>Services performed after January 1, 1973 by an individual for a labor union organization, known and recognized as a union local, as a member of a committee or committees reimbursed by the union local for time lost from regular employment, or as a part-time officer of a union local and the remuneration for such services is less than $1,000.00 in a calendar yea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4</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eastAsia="Arial" w:cs="Arial"/>
        </w:rPr>
      </w:pPr>
      <w:r>
        <w:rPr>
          <w:rFonts w:eastAsia="Arial" w:cs="Arial" w:ascii="Arial" w:hAnsi="Arial"/>
        </w:rPr>
        <w:t xml:space="preserve">     </w:t>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6.</w:t>
        <w:tab/>
        <w:t>Services performed in a sale or distribution of merchandise by home-to-home salespersons or in-the-home demonstrators whose remuneration consists wholly of commissions or commissions and bonuse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7.</w:t>
        <w:tab/>
        <w:t>Service performed in the employ of a foreign government, including service as a consular, nondiplomatic representative, or other officer or employee;</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8.</w:t>
        <w:tab/>
        <w:t>Service performed in the employ of an instrumentality wholly owned by a foreign government if a reciprocal exemption is granted by that governmen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9.</w:t>
        <w:tab/>
        <w:t>Service in the employ of an international organization entitled to enjoy the privileges, exemptions and immunities under the International Organization Immunities Ac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0.</w:t>
        <w:tab/>
        <w:t>Service covered by an election duly approved by an agency charged with the administration of any other state or Federal Unemployment Compensation or Employment Security Law;</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1.</w:t>
        <w:tab/>
        <w:t>Service in a school, college, or university by a student or by the spouse of a student, if the spouse is advised that the employment is part of a program of financial aid for the studen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2.</w:t>
        <w:tab/>
        <w:t>Service performed by an individual under the age of 22 enrolled at a nonprofit or public educational institution as part of a work-study program, if the institution certified the employee as a participant in the program;</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3.</w:t>
        <w:tab/>
        <w:t>Service performed in the employ of a hospital as a student nurse, or intern, or by a patient of the hospit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4.</w:t>
        <w:tab/>
        <w:t>Services performed in the employ of a church or convention of association of churches, or an organization operated primarily for religious  purpose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5.</w:t>
        <w:tab/>
        <w:t>Services performed by a duly ordained, commissioned, or a licensed minister of a church in the exercise of his/her ministry or by a member of a religious order in the exercise of duties required by such ord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6.</w:t>
        <w:tab/>
        <w:t>Service performed by an individual in the exercise of duties as an elected official, member of a legislative body, or a member of the Judiciary, of a state or political subdivis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5</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7.</w:t>
        <w:tab/>
        <w:t>Service performed by an individual in the exercise of duties as a member of the State National Guard or Air National Guard, or as an employee serving on a temporary basis in case of fire, storm, snow, earthquake, flood or similar emergency;</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8.</w:t>
        <w:tab/>
        <w:t>Service performed by an individual in the exercise of duties in a position which, under or pursuant to the laws of New Jersey, is designated as a major nontenure policymaking posi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9.</w:t>
        <w:tab/>
        <w:t>Services performed by an individual receiving rehabilitation or remunerative work in a facility conducted for the purpose of carrying out a program of rehabilita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0.</w:t>
        <w:tab/>
        <w:t>Services performed by an individual receiving work-relief or work-training as part of an unemployment work-relief or work-training program;</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1.</w:t>
        <w:tab/>
        <w:t>Service performed by an inmate of a custodial or penal institu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2.</w:t>
        <w:tab/>
        <w:t>Service performed in the employ of a elementary or secondary school operating under a church chart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 xml:space="preserve">* * * * * * * * * * * * * * * * * * * * * * * * * * * * * * * * * * * * * * * * * * * * * * * * * * * * * * * * * * * * * * * * * * * * * * * * * * * </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Statements included here are intended for general information and do not have the effect of law or regula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For a complete description of exemptions with caveats, please see New Jersey Unemployment Compensation Law        R.S. 43:21-19(i)(7).</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b/>
          <w:b/>
          <w:sz w:val="14"/>
        </w:rPr>
      </w:pPr>
      <w:r>
        <w:rPr>
          <w:rFonts w:cs="Arial" w:ascii="Arial" w:hAnsi="Arial"/>
          <w:b/>
          <w:sz w:val="14"/>
        </w:rPr>
        <w:t>PAGE 106</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
    </w:p>
    <w:sectPr>
      <w:type w:val="continuous"/>
      <w:pgSz w:orient="landscape" w:w="15840" w:h="122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45:00Z</dcterms:created>
  <dc:creator>NJ DIV. OF TAXATION</dc:creator>
  <dc:description/>
  <dc:language>en-US</dc:language>
  <cp:lastModifiedBy>Ching-Hsing Lue</cp:lastModifiedBy>
  <cp:lastPrinted>2000-07-24T09:45:00Z</cp:lastPrinted>
  <dcterms:modified xsi:type="dcterms:W3CDTF">2001-01-23T19:45:00Z</dcterms:modified>
  <cp:revision>2</cp:revision>
  <dc:subject/>
  <dc:title>APPENDIX</dc:title>
</cp:coreProperties>
</file>