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sz w:val="28"/>
        </w:rPr>
        <w:t>PREFA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xml:space="preserve">New Jersey </w:t>
      </w:r>
      <w:r>
        <w:rPr>
          <w:rFonts w:cs="Arial" w:ascii="Arial" w:hAnsi="Arial"/>
          <w:b/>
          <w:i/>
        </w:rPr>
        <w:t>Trends In Employment &amp; Wages</w:t>
      </w:r>
      <w:r>
        <w:rPr>
          <w:rFonts w:cs="Arial" w:ascii="Arial" w:hAnsi="Arial"/>
        </w:rPr>
        <w:t xml:space="preserve"> is an annual publication which reports comprehensive employment and wage data for those employers covered under the New Jersey unemployment insurance program.  The publication provides employment and wage data by major industry and industry sector for the state and the counti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The 1998 publication follows the format introduced with the 1982 publication. Statewide private sector annual average employment and wages are presented at the two and three digit Industry level.  Data for federal, state and local government appear on separate tab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Before using this data to make historical comparisons or in time series analysis, the reader should refer to the technical notes at the end of this publication for appropriate data limitations.  Changes in unemployment insurance coverage make some data noncomparable over ti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This report was prepared by the ES202/Code Control Program, Labor Market and Demographic Research, New Jersey Department of Labor, P. O. Box 934, Trenton, New Jersey 08625.  Additional information may be obtained by contacting this office at 609</w:t>
        <w:noBreakHyphen/>
        <w:t>984</w:t>
        <w:noBreakHyphen/>
        <w:t>5589 or 609</w:t>
        <w:noBreakHyphen/>
        <w:t>984</w:t>
        <w:noBreakHyphen/>
        <w:t>503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i</w:t>
      </w:r>
    </w:p>
    <w:p>
      <w:pPr>
        <w:pStyle w:val="Normal"/>
        <w:jc w:val="both"/>
        <w:rPr>
          <w:rFonts w:ascii="Arial" w:hAnsi="Arial" w:cs="Arial"/>
        </w:rPr>
      </w:pPr>
      <w:r>
        <w:rPr>
          <w:rFonts w:cs="Arial" w:ascii="Arial" w:hAnsi="Arial"/>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1T15:16:00Z</dcterms:created>
  <dc:creator>NJ DIV. OF TAXATION</dc:creator>
  <dc:description/>
  <dc:language>en-US</dc:language>
  <cp:lastModifiedBy>NJ DIV. OF TAXATION</cp:lastModifiedBy>
  <cp:lastPrinted>2000-07-21T11:14:00Z</cp:lastPrinted>
  <dcterms:modified xsi:type="dcterms:W3CDTF">2000-07-21T15:16:00Z</dcterms:modified>
  <cp:revision>2</cp:revision>
  <dc:subject/>
  <dc:title>PREFACE</dc:title>
</cp:coreProperties>
</file>