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(with extension .asc) contain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municipalitie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arter 1996.  Data have been included at the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dustry Classification (SIC) code level wit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level summaries as well for the private sector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less than three units or for industri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kes up 80 percent or more of the total indust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Disclosure code 9 indicated a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f municipal level employment estima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limitations.  The reliability of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rimarily by incomplete or erroneous employ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difficulties in coding large firms with numero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is made to assign correc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accounts, the assignment of municipality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ifficult.  Employers may no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al boundaries of municipalities or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mailing address rather than an actual loc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instances, and erroneous location code may be assig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le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the covered employment statistics, no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previously released data as a result of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y codes.  Therefore, statistics may be unre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Beth Ann Strom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633-2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were grouped into four files by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1.ASC - (Atlantic, Cape May, Monmouth and Ocea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2.ASC - (Bergen, Essex, Morris, Sussex, Union and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3.ASC - (Hudson, Hunterdon, Middlesex, Pass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rset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4.ASC - (Burlington, Camden, Cumberland, Glouc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cer and Salem Cou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ayout for data residing in these files 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        Three digit municipal code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N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6           Ownership code 10-federal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8           Division level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1          Two digit SIC code (SIC=0 means division tot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13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6          County code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20          Quarter=3, Year=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-26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34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-42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-50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-60          Total w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