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RANSPORTATION, COMMUN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FINANCE, INSURANCE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TLANTIC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RGE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BURLINGT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AMDE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CAPE MA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CUMBERL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ES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GLOUC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HUD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HUNTERD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MERC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MIDDLE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MONMOUT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MORRI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OCEA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- PASSAIC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- SALEM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- SOMERSE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- SUS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-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- WARREN COUNT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