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files (with extension .asc) contain Employment and Wages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nemployment Insurance for all New Jersey municipalities 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quarter 1997.  Data have been included at the 2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dustry Classification (SIC) code level with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level summaries as well for the private sector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this information are assumed to have basic sk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ity with application software (i.e. database, spread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, etc.) necessary to manipulat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ing on the file.  The Department of Labor provides no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sing the software application.  Should you requi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, please contact your appropriate software consul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ease of data identifiable to individual employ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ing establishment is prohibited, therefore,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with less than three units or for industries whe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makes up 80 percent or more of the total industr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.  Disclosure code 9 indicated a suppressed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of municipal level employment estimat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its limitations.  The reliability of thes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primarily by incomplete or erroneous employer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 difficulties in coding large firms with numerou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se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every effort is made to assign correct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 accounts, the assignment of municipality co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difficult.  Employers may not be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al boundaries of municipalities or may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 mailing address rather than an actual loc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instances, and erroneous location code may be assign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slead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all the covered employment statistics, no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to previously released data as a result of corr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ipality codes.  Therefore, statistics may be unre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d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ther limitations of Covered Employment statistic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Technical Notes and Definitions" section of our TR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 &amp; WAGE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or questions regarding the subjec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ents of these files, please call Leonard Preston at (6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984-5589.   For questions regarding the file structur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problems, please call Ching-Hsing Lue at (609) 292-55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were grouped into four files by reg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S21.ASC - (Atlantic, Cape May, Monmouth and Ocean Cou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S22.ASC - (Bergen, Essex, Morris, Sussex, Union and 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S23.ASC - (Hudson, Hunterdon, Middlesex, Passa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rset Cou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S24.ASC - (Burlington, Camden, Cumberland, Glouc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rcer and Salem Coun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layout for data residing in these files i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3           Three digit municipal code, s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NTIT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6           Ownership code 10-federal 30-local 50-private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8           Division level, see file COD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-11          Two digit SIC code (SIC=0 means division total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file SICTIT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-13          Disclosure code ( 9 means non disclos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-16          County code, see file COD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-20          Quarter=3, Year=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-26          Establishment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-34          July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-42          August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-50          September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-60          Total wag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