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          SHOR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  AGRICULTURAL PRODUCTION -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    Cash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1  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2  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5  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6   Soy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9   Cash grain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    Field Crops, Except Cash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1  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2  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3   Sugarcane and sugar b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4   Irish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9   Field crops, except cash grain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   Vegetables and M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1   Vegetables and m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   Fruits and Tree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1   Berry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2   G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3   Tree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4   Citrus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5   Deciduous tree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9   Fruits and tree nu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    Horticultural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1   Ornamental nurse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2   Food crops grown und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9    General Farms, Primarily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91   General farms, primarily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  AGRICULTURAL PRODUCTION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    Livestock, Except Dairy and P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1   Beef cattle feed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2   Beef cattle, except feed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3   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4   Sheep and g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9   General livestock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4    Dairy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41   Dairy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    Poultry and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1   Broiler, fryer, and roaster 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2   Chicken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3   Turkeys and turkey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4   Poultry hatc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9   Poultry and egg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    Animal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1   Fur-bearing animals and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2   Horses and other e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3   Animal aqua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9   Animal specialt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9    General Farms, Primaril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91   General farms, primaril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   AGRICULTU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1    Soil Prepa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11   Soil prepa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2    Cro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21   Crop planting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22   Crop 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23   Crop preparation services f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24   Cotton 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4    Veterin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41   Veterinary services for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42   Veterinary services,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5    Animal Services, Except Vete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51   Livestock services, exc. vete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52   Animal special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    Farm Labor and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1   Farm labor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2   Farm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8    Landscape and Horticultu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81   Landscape counseling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82   Lawn and gard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83   Ornamental shrub and tre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  FOR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1    Timber 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11   Timber 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3    For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31   For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5    Forest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51   Forest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   FISHING, HUNTING, AND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    Commercial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2   Fin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3   Shel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19   Miscellaneous mar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    Fish Hatcheries and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1   Fish hatcheries and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7    Hunting, Trapping, Gam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71   Hunting, trapping, gam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METAL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Iron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   Iron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Copper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1   Copper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Lead and Zinc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1   Lead and zinc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Gold and Silver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1   Gold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4   Silver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Ferroalloy Ores, Except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1   Ferroalloy ores, except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Metal M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1   Metal m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Miscellaneous Metal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4   Uranium-radium-vanadium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   Metal or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COAL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Bituminous Coal and Lignit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1   Bituminous coal and lignit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2   Bituminous coal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Anthracit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1   Anthracit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Coal M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1   Coal m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OIL AND GAS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   Crude Petroleum and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1   Crude petroleum and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   Natural Gas Liq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1   Natural gas liq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   Oil and Gas Fiel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1   Drilling oil and gas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2   Oil and gas explo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9   Oil and gas field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NONMETALLIC MINERALS, EXCEPT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  Dimensio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1   Dimensio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  Crushed and Broke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2   Crushed and broken lim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3   Crushed and broken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9   Crushed and broken stone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  Sand and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2   Construction sand and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6   Industrial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    Clay, Ceramic, and Refractory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5   Kaolin and ball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9   Clay and related minera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    Chemical and Fertilizer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4   Potash, soda, and borat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5   Phospha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9   Chemical and fertilizer min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    Nonmetallic Mineral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1   Nonmetallic mineral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    Miscellaneous Nonmetallic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9   Miscellaneous nonmetallic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GENERAL BUILDING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   Residential Build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1   Single-family hous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2   Residential construction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    Operative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1   Operative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   Nonresidential Build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1   Industrial buildings an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2   Nonresidential construction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HEAVY CONSTRUCTION, EXCEP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   Highway and Stre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1   Highway and stre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   Heavy Construction, Except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2   Bridge, tunnel, and elevated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3   Water, sewer, and util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9   Heavy construction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   Plumbing, Heating, Air-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1   Plumbing, heating, air-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    Painting and Paper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1   Painting and paper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    Elec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1   Elec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4    Masonry, Stonework, and Pl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41   Masonry and other ston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42   Plastering, drywall, and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43   Terrazzo, tile, marble, mosa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5    Carpentry and Flo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51   Carpent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52   Floor laying and floor work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   Roofing, Siding, and Sheet Met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1   Roofing, siding, and sheet met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    Concre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1   Concre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Water Well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1   Water well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   Misc. 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1   Structural steel e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3   Glass and glaz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4   Excava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5   Wrecking and demoli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6   Installing building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9   Special trade contracto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FOOD AND KINDR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   Mea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1   Meat pack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3   Sausages and other prepared m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   Poultry slaughter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   Dai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1   Creamery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2   Cheese, natural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3   Dry, condensed, evaporate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4   Ice cream and frozen de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6   Fluid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   Preserved Fruits and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2   Canned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3   Canned fruits and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4   Dehydrated fruits, vegetables, s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5   Pickles, sauces, and salad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7   Frozen fruits and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8   Frozen specialt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   Grain Mi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1   Flour and other grain mi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3   Cereal breakfast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4   Rice 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5   Prepared flour mixes and d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   Wet corn 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7   Dog and ca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8   Prepared fee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   Bake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1   Bread, cake,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2   Cookies and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3   Frozen bakery products, excep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   Sugar and Confectione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1   Raw 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2   Cane sugar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3   Beet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  Candy &amp; other confectione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6   Chocolate and coco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7   Chewing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8   Salted and roasted nuts and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   Fats and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4   Cottonseed oil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5   Soybean oil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6   Vegetable oil mil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7   Animal and marine fats and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9   Edible fats and oi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  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2   Malt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3  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4   Wines, brandy, and brandy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5   Distilled and blended liqu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6   Bottled and canned soft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7   Flavoring extracts and syrup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   Misc. Food and Kindr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1   Canned and cured fish and sea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2   Fresh or frozen prepare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5   Roaste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6   Potato chips and similar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7   Manufactur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8   Macaroni and spa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   Food preparation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TOBAC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  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1  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   Ci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1   Ci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   Chewing and Smoking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1   Chewing and smoking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   Tobacco Stemming and Re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1   Tobacco stemming and re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TEXTILE MI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    Broadwoven Fabric Mills,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1   Broadwoven fabric mills,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    Broadwoven Fabric Mills, Man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1   Broadwoven fabric mills, man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   Broadwoven Fabric Mills,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1   Broadwoven fabric mills,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   Narrow Fabric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1   Narrow fabric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    Knitting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1   Women's hosiery, except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2   Hosie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3   Knit outerwear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4   Knit underwear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7   Weft knit fabric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8   Lace &amp; warp knit fabric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9   Knitting mil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    Textile Finishing, Except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1   Finishing plants,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2   Finishing plants, man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9   Finishing plan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7    Carpets and 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73   Carpets and 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    Yarn and Thread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1   Yarn spinning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2   Throwing and winding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4   Thread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    Miscellaneous Texti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5   Coated fabrics, not rubb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6   Tire cord and fab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7   Nonwoven fab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8   Cordage and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9   Textile goo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APPAREL AND OTHER TEXTI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    Men's and Boys' Suits and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1   Men's and boys' suits and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    Men's and Boys' 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1   Men's and boys' 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2   Men's &amp; boys' underwear &amp; nigh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3   Men's and boys' neck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5   Men's and boys' trousers and s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6   Men's and boys' work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9   Men's and boys' cloth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    Women's and Misses' Out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1   Women's &amp; misses' blouses &amp; 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5   Women's, junior's, &amp; misses' 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7   Women's and misses' suits and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9   Women's and misses' outerwear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  Women's and Children's Underg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1   Women's and children's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2   Bras, girdles, and allied g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    Hats, Caps, and Mill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3   Hats, caps, and mill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    Girls' and Children's Out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1   Girls' &amp; children's dresses, bl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9   Girls' and children's outerwear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    Fu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1   Fu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    Miscellaneous Apparel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1   Fabric dress and work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4   Robes and dressing g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5   Waterproof out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6   Leather and sheep-lined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7   Apparel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9   Apparel and accessor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    Misc. Fabricated Texti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1   Curtains and drap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2   Housefurnishing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3   Textile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4   Canva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5   Pleating and st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6   Automotive and apparel tri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7   Schiffli machine embroid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9   Fabricated textile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LUMBER AND W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1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   Sawmills and Planing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1   Sawmills and planing mill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6   Hardwood dimension &amp; flooring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9   Special product sawmil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   Millwork, Plywood &amp; Structur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1   Mill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4   Wood kitchen ca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5   Hardwood veneer and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6   Softwood veneer and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9   Structural wood memb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   Woo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1   Nailed wood boxes and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8   Wood pallets and s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9   Wood contain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   Wood Buildings and Mobile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1   Mobile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2   Prefabricated wood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   Miscellaneous W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1   Wood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3   Reconstituted w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9   Wood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FURNITURE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   Househol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1   Wood househol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2   Upholstered househol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4   Metal househol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5   Mattresses and bed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7   Wood TV and radio ca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9   Household furniture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   Offic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1   Wood offic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2   Office furniture, except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   Public Building &amp; Relate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1   Public building &amp; relate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   Partitions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1   Wood partitions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2   Partitions and fixtures, except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    Miscellaneous Furniture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1   Drapery hardware &amp; blinds &amp;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9   Furniture and fixtur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PAPER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    Pulp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1   Pulp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    Paper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1   Paper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    Paperboard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1   Paperboard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    Paperboard Container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2   Setup paperboar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3   Corrugated and solid fibe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5   Fiber cans, drums &amp; simi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6   Sanitary foo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7   Folding paperboar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    Misc. Converted Pap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1   Paper coated &amp; laminated,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2   Paper coated and laminated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3   Bags: plastics, laminated, &amp;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4   Bags: uncoated paper &amp; multi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5   Die-cut paper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6   Sanitary pap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7  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8   Statione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9   Converted paper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PRINTING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   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1  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   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1  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  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1   Boo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2   Boo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    Miscellaneou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1   Miscellaneou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    Commerci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2   Commercial printing, li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4   Commercial printing, gra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9   Commercial print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    Manifold Busines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1   Manifold busines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    Gree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1   Gree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    Blankbooks and Book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2   Blankbooks and looseleaf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9   Bookbinding and rela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    Printing Tra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1  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6   Platema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CHEMICALS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    Industrial Inorganic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2   Alkalies and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3   Industrial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6   Inorganic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9   Industrial inorganic chemica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    Plastics Materials and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1   Plastics materials and re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2   Synthetic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3   Cellulosic manmade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4   Organic fibers, noncellulo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   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3   Medicinals and botan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4   Pharmaceutical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5   Diagnostic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6   Biological products exc.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    Soap, Cleaners, and Toile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1   Soap and other deter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2   Polishes and sanitatio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3   Surface activ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4   Toilet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    Paints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1   Paints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   Industrial Organic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1   Gum and wood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5   Cyclic crudes and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9   Industrial organic chemica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   Agricultural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3   Nitrogenous fert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4   Phosphatic fert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5   Fertilizers, mi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9   Agricultural chemica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    Miscellaneous Chemi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1   Adhesives and sea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2  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3   Printing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5   Carb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9   Chemical preparation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PETROLEUM AND CO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    Petroleum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1   Petroleum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5    Asphalt Paving and Roof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51   Asphalt paving mixtures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52   Asphalt felts and co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    Misc. Petroleum and Co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2   Lubricating oils and g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   Petroleum and coal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RUBBER AND MISC. PLAST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   Tires and Inner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1   Tires and inner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    Rubber and Plastics Foo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1   Rubber and plastics foo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   Hose &amp; Belting &amp; Gaskets &amp;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2   Rubber &amp; plastics hose &amp; be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3   Gaskets, packing and seal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    Fabricated Rubber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1   Mechanical rubb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9   Fabricated rubber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    Miscellaneous Plastics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1   Unsupported plastics film &amp;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2   Unsupported plastics profil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3   Laminated plastics plate &amp;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4   Plastic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5   Plastics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6   Plastics foa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7   Custom compound purchased re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8   Plastics plumbing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9   Plastics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LEATHER AND LEA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1    Leather Tanning and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11   Leather tanning and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  Footwear Cu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1   Footwear cu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    Footwear, Except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2   House s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3   Men's footwear, except ath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4   Women's footwear, except ath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9   Footwear, except rubber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   Leather Gloves and M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1   Leather gloves and m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    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1   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   Handbags and Personal Lea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1   Women's handbags and p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2   Personal leather goo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9    Leather Goo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99   Leather goo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STONE, CLAY, AND GLAS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    Flat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1   Flat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    Glass and Glassware, Pressed or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1   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9   Pressed and blown glas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    Products of Purchas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1   Products of purchas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    Cement,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1   Cement,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    Structural Cla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1   Brick and structural cla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3   Ceramic wall and floo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5   Clay refr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9   Structural clay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    Pottery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1   Vitreous plumbing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2   Vitreous china table &amp; kitch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3   Semivitreous table &amp; kitch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4   Porcelain electric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9   Pottery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    Concrete, Gypsum, and Plas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1   Concrete block a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2   Concrete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3   Ready-mixed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4 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5   Gypsu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    Cut Stone and Sto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1   Cut stone and sto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    Misc. Nonmetallic Miner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  Abras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2   Asbesto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5   Minerals, ground or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6   Mineral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7   Nonclay refr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9   Nonmetallic mineral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PRIMARY MET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    Blast Furnace and Basic Stee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2   Blast furnaces and steel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3   Electrometallurgi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5   Steel wire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6   Cold finishing of stee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7   Steel pipe and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    Iron and Steel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1   Gray  and ductile iron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2   Malleable iron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4   Steel investment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5   Steel foundr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    Primary Nonferrous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1   Primary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4   Primary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9   Primary nonferrous meta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    Secondary Nonferrous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1   Secondary nonferrous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    Nonferrous Rolling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1   Copper rolling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3   Aluminum sheet, plate, and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4   Aluminum extrud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5   Aluminum rolling and draw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6   Nonferrous rolling and draw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7   Nonferrous wiredrawing &amp; in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    Nonferrous Foundries (Ca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3   Aluminum die-c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4   Nonferrous die-casting exc.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5   Aluminum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6   Copper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9   Nonferrous foundr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    Miscellaneous Primary Me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8   Metal heat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9   Primary metal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FABRICATED ME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    Metal Cans and Shipping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1   Metal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2   Metal barrels, drums, and p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    Cutlery, Handtools,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1   Cut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3   Hand and edge too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5   Saw blades and hand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9   Hardware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    Plumbing and Heating, Except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1   Metal sanitary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2   Plumbing fixture fittings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3   Heating equipment, except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    Fabricated Structural Me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1   Fabricated structur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2   Metal doors, sash,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3   Fabricated plate work (boiler sh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4   Sheet metal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6   Architectural met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8   Prefabricated meta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9   Miscellaneous met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    Screw Machine Products, Bol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1   Screw mach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2   Bolts, nuts, rivets, and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    Metal Forgings and Stam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2   Iron and steel for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3   Nonferrous for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5   Automotive stam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6   Crowns and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9   Metal stamping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    Metal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1   Plating and p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   Metal coating and all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    Ordnance and Accessor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2   Small arms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3   Ammunition, exc. for small arm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4   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9   Ordnance and accessor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    Misc. Fabricated Me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1   Industria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2   Fluid power valves &amp; hose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3   Steel springs, excep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4   Valves and pipe fitting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5   Wir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6   Misc. fabricated wi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7   Metal foil and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8   Fabricated pipe and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9   Fabricated metal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INDUSTRIAL 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    Engines and Tur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1   Turbines and turbine generat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9   Internal combustion engin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    Farm and Garden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3   Farm 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4   Lawn and garde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    Construction and Related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1   Construction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2   Min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3   Oil and gas field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4   Elevators and moving st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5   Conveyors and convey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6   Hoists, cranes, and mono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7   Industrial trucks and 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    Metalwork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1   Machine tools, metal cutt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2   Machine tools, metal form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3   Industri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4   Special dies, tools, jigs &amp;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5   Machine tool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6   Power-driven han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7   Rolling mi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8   Weld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9   Metalworking machine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    Special Industr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2   Textile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3   Woodwork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4   Paper industries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5   Printing trades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6   Food products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9   Special industry machine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    General Industria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1   Pumps and pump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2   Ball and roller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3   Air and gas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4   Blowers and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5   Packag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6   Speed changers, drives, and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7   Industrial furnaces and 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8   Power transmission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9   General industrial machine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    Computer and Off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1   Electroni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2   Computer stor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5   Compute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7   Computer peripheral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8   Calculating and accoun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9   Office machin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    Refrigeration and Service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1   Automatic vend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2   Commercial laundr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5   Refrigeration and hea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6   Measuring and dispensing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9   Service industry machine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    Industrial Machine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2   Carburetors, pistons, rings,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3   Fluid power cylinders &amp; act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4   Fluid power pumps and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6   Scales and balances, exc.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9   Industrial machine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ELECTRONIC &amp; OTHER ELECTR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1    Electric Distribu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12   Transformers, excep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13   Switchgear and switchboard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    Electrical Industrial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1   Motors an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4   Carbon and graphi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5   Relays and industri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9   Electrical industrial apparatu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    Househol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1   Household cook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2   Household refrigerators and fr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3   Household laundr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4   Electric housewares and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5   Household vacuum clea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9   Household applian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    Electric Lighting and Wir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1   Electric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3   Current-carrying wir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4   Noncurrent-carrying wir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5   Residential lighting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6   Commercial lighting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7   Vehicular ligh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8   Lighting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   Household Audio and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1   Household audio and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2   Prerecorded records an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    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1   Telephone and telegraph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3   Radio &amp; TV 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9   Communications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    Electronic Component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1   Electron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2   Printed circui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4   Semiconductors and rela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5   Electronic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6   Electronic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7   Electronic coils and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8   Electronic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9   Electronic componen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    Misc. Electrical Equipment &amp;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1   Stora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2   Primary batteries, dry and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4   Engine electric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5   Magnetic and optical record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9   Electrical equipment &amp; suppl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    Motor Vehicl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1   Motor vehicles and ca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3   Truck and bus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4   Motor vehicle part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5   Truck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6   Motor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    Aircraft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1 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4   Aircraft engines and engi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8   Aircraft parts and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    Ship and Boat Building and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1   Ship building and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2   Boat building and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4    Railroa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43   Railroa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    Motorcycles, Bicycles,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1   Motorcycles, bicycles,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  Guided Missiles, Space Vehicles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1   Guided missiles and spac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4   Space propulsion unit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9   Space vehicle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    Miscellaneous 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2   Travel trailers and c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5   Tanks and tank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9   Transportation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INSTRUMENT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    Search and Navig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2   Search and navig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    Measuring and Controll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1   Laboratory apparatus an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2   Environment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3   Process contro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4   Fluid meters and cou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5   Instruments to measur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6   Analyt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7   Optical instruments and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9   Measuring &amp; controlling de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   Medical Instrument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1   Surgical and med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2   Surgical appliance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3   Dental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4   X-ray apparatus and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5   Electromedic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    Ophthalmic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1   Ophthalmic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   Photographic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1   Photographic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   Watches, Clocks, Watchcases &amp;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3   Watches, clocks, watchcases &amp;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MISCELLANEOUS MANUFACTURING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    Jewelry, Silverware, and Plated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1   Jewelry, precious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4   Silverware and plated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5   Jewelers' materials &amp; lapid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3   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31  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    Toys and 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2   Dolls and stuffed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4   Games, toys, and children's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9   Sporting and athletic goo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5    Pens, Pencils, Office, &amp; Ar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51   Pens and mechanical penc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52   Lead pencils and ar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53   Mar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55   Carbon paper and inked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6    Costume Jewelry and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61   Costume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65   Fasteners, buttons, needles, &amp;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    Miscellaneous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1   Brooms and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3   Signs and advertis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5   Burial c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6   Hard surface floor covering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9   Manufacturing industr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RAILROA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   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1   Railroads, line-hau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3   Switching and termi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LOCAL AND INTERURBAN PASSENGER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    Local and Suburban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1   Local and suburba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9   Local passenger transportation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2    Taxi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21   Taxi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    Intercity and Rural Bu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1   Intercity &amp; rural bu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    Bus Char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1   Local bus char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2   Bus charter service, excep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    School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1   School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7    Bus Terminal and Serv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73   Bus terminal and serv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TRUCKING AND 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1    Trucking &amp; Courier Services, Ex.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12   Local trucking, withou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13   Trucking, excep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14   Local trucking wi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15   Courier services, except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2    Public Warehousing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21   Farm product warehousing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22   Refrigerated warehousing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25   General warehousing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26   Special warehousing and storage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    Trucking Termin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1   Trucking termin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    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1   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WAT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    Deep Sea Foreign Trans. of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2   Deep sea foreign trans. of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2    Deep Sea Domestic Trans. of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24   Deep sea domestic trans. of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3    Freight Trans. on the Great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32   Freight trans. on the Great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4    Water Transportation of Freigh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49   Water transportation of freigh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8    Water Transportation of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81   Deep sea passenger trans., ex.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82   F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89   Water passenger transportation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9    Water Transpor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91   Marine carg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92   Towing and tugbo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93   Mar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99   Water transportation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TRANSPORTATION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   Air Transportation,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2   Air transportation,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3   Air couri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   Air Transportation, Non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2   Air transportation, non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8    Airports, Flying Fields,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81   Airports, flying fields,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PIPELINES, EXCEPT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1    Pipelines, Except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12   Crude petroleum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13   Refined petroleum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19   Pipelin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TRANSPOR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2    Passenger Transportati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24   Trave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25   Tou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29   Passenger transport arrange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3    Freight Transportati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31   Freight transportati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4    Rental of Railroa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41   Rental of railroa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8    Miscellaneous Transpor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83   Packing and c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85   Inspection &amp; fix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89   Transportation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    Telephon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2   Radiotelepho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3   Telephone communications, exc.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2    Telegraph &amp;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22   Telegraph &amp;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3    Radio and Television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32   Radio broadcas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33   Television broadcas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4    Cable and Other Pay TV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41   Cable and other pay TV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9    Communication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99   Communication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ELECTRIC, GAS, AND SANI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    Electr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1   Electr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    Gas Produc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2   Natural ga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3   Gas transmiss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4   Natural ga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5   Gas production and/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3    Combination Util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31   Electric and other servic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32   Gas and other servic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39   Combination utilit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    Wat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1   Wat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5    Sani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52   Sewer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53   Ref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59   Sanitary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6    Steam and Air-Condition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61   Steam and air-condition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7    Irrig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71   Irrig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WHOLESALE TRADE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   Motor Vehicles, Parts,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2   Automobiles and other 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3   Motor vehicle supplies and new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4   Tires and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5   Motor vehicle part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    Furniture and Home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1  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3   Home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    Lumber and Constructio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1   Lumber, plywood, and mill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2   Brick, stone, &amp; rel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3   Roofing, siding, &amp;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9   Construction materia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    Professional &amp; Commer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3   Photographic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4   Off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5   Computers, peripherals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6   Commercial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7   Medical and hosp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8   Ophthalmic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9   Professional equip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    Metals and Minerals, Except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1   Metals service centers and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2   Coal and other minerals and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    Electrical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3   Electrical apparatu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4   Electrical appliances, TV &amp;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5   Electronic part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    Hardware, Plumbing &amp; Hea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2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4   Plumbing &amp; hydronic heat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5   Warm air heating &amp; air-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8   Refrigeration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    Machinery, Equipment,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2   Construction and min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3   Farm and garden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4   Industrial 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5   Industri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7   Service establishme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8   Transportation equipment &amp;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    Miscellaneous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1   Sporting &amp; recreational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2   Toys and hobby good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3   Scrap and wast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4   Jewelry &amp; precious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9   Durable goo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WHOLESALE TRADE NON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 Paper and Pap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1   Printing and writ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  Stationery and 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3   Industrial &amp; personal servic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   Drugs, Proprietaries, and S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2   Drugs, proprietaries, and s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    Apparel, Piece Goods, and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1   Piece goods &amp;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6   Men's and boys'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7   Women's and children's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9   Foo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    Grocerie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1   Groceries, gen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2   Packaged frozen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3   Dairy products, exc. dried or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4   Poultry and poult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5   Confec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6   Fish and sea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7   Meats and mea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8   Fresh fruits and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9   Groceries and related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    Farm-Product Raw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3   Grain and field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4  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9   Farm-product raw materia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    Chemicals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2   Plastics materials &amp; basic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9   Chemicals &amp; allied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    Petroleum and Petroleu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1   Petroleum bulk stations &amp;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2   Petroleum produc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    Beer, Wine, and Distilled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1   Beer and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2   Wine and distilled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    Misc. Non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1   Farm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2   Books, periodicals, &amp;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3   Flowers &amp; florists'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4   Tobacco and tobac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8   Paints, varnishes,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9   Nondurable good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BUILDING MATERIALS &amp; GARDEN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1    Lumber and Other Build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11   Lumber and other build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3    Paint, Glass, and Wallpap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31   Paint, glass, and wallpap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5 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51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6    Retail Nurseries and Gard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61   Retail nurseries and gard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7    Mobile Hom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71   Mobile hom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GENERAL MERCHANDI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1    Departmen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11   Departmen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3    Variet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31   Variet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9    Misc. General Merchandi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99   Misc. general merchandi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FOO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1    Groc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11   Groc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2    Meat and Fish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21   Meat and fish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3    Fruit and Vegetabl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31   Fruit and vegetabl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4    Candy, Nut, and Confection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41   Candy, nut, and confection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   Dairy Product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1   Dairy product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6    Retail Bak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61   Retail bak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9    Miscellaneous Foo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99   Miscellaneous foo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  AUTOMOTIVE DEALERS &amp; SERVIC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1    New and Used Ca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11   New and used ca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2    Used Ca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21   Used ca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3    Auto and Home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31   Auto and home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4    Gasoline Servic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41   Gasoline servic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    Boat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1   Boat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6    Recreational Vehicl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61   Recreational vehicl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7    Motorcycl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71   Motorcycl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9    Automotive Deal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99   Automotive deal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APPAREL AND ACCESSO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1    Men's &amp; Boys' Cloth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11   Men's &amp; boys' cloth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2    Women's Cloth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21   Women's cloth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3    Women's Accessory &amp; Specialt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32   Women's accessory &amp; specialt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4    Children's and Infants' Wea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41   Children's and infants' wea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5    Family Cloth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51   Family cloth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6    Sho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61   Sho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9    Misc. Apparel &amp; Accesso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99   Misc. apparel &amp; accesso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  FURNITURE AND HOMEFURNISHING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1    Furniture and Homefurnishing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12   Furnitu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13   Floor cover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14   Drapery and upholst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19   Misc. homefurnishing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2    Household Applianc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22   Household applianc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3    Radio, Television, &amp; Comput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31   Radio, TV, &amp; electronic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34   Computer and soft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35   Record &amp; prerecorded tap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36   Musical instrumen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 EATING AND DRINK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1    Eating and Drink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12   Eat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13   Drink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  MISCELLANEOU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1    Drug Stores and Proprieta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12   Drug stores and proprieta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2    Liqu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21   Liqu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3    Used Merchandi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32   Used merchandi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    Miscellaneous Shopping Good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1   Sporting goods and bicycle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2   Book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3   Station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4   Jewel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5   Hobby, toy, and game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6   Camera &amp; photographic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7   Gift, novelty, and souven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8   Luggage and leather good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9   Sewing, needlework, and piec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    Nonstore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1   Catalog and mail-order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2   Merchandising machin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3   Direct selling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8    Fuel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83   Fuel oil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84   Liquefied petroleum gas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89   Fuel deal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    Retail Stor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2   Fl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3   Tobacco stores and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4   News dealers and news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5   Optical good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9   Miscellaneous retail stor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DEPOSITORY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1    Central Reserve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11   Federal reserv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19   Central reserve depositor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    Commercia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1   National commercia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2   State commercia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9   Commercial bank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    Saving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5   Federal saving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6   Savings institutions, excep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    Credit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1   Federal credit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2   State credit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    Foreign Bank &amp; Branches +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1   Foreign bank &amp; branches &amp;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2   Foreign trade &amp; internationa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9    Functions Closely Related to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91   Nondeposit trus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99   Functions related to deposit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NONDEPOSITORY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1    Federal &amp; Fed.-Sponsore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11   Federal &amp; fed.-sponsore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    Personal Credi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1   Personal credi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    Business Credi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3   Short-term busin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9   Misc. business credi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    Mortgage Bankers and Br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2   Mortgage bankers and cor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3   Loan br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SECURITY AND COMMODITY BR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1    Security Broke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11   Security broke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2    Commodity Contracts Brokers,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21   Commodity contracts brokers,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3    Security and Commodit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31   Security and commodit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8    Security and Commod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82   Investmen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89   Security &amp; commodity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INSURANC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1   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11  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2    Medical Service an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21   Accident an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24   Hospital and medical servic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3    Fire, Marine, and Casual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31   Fire, marine, and casual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5    Sure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51   Sure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6   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61  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    Pension, Health, and Welfar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1   Pension, health, and welfar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9    Insurance Carri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99   Insurance carri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INSURANCE AGENTS, BROKERS, &amp;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1    Insurance Agents, Brokers, &amp;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11   Insurance agents, brokers, &amp;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  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    Real Estate Operators and L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2   Nonresidential buil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3   Apartment buil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4   Dwelling operators, exc.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5   Mobile home si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7   Railroad property l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9   Real property lesso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3    Real Estate Agents and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31   Real estate agents and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4    Title Abstrac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41   Title abstrac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    Subdivider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2   Subdividers and develop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   Cemetery subdivider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 HOLDING AND OTHER INVESTMEN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1    Holding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12   Bank hold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19   Holding compani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2    Investmen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22   Management investment, ope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26   Investment off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3   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32   Educational, religious, etc.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33   Trust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9    Miscellaneous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92   Oil royalty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94   Patent owners and l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98   Real estate investment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99   Investo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HOTELS AND OTHER LODG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1    Hotels and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11   Hotels and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    Rooming and Boarding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1   Rooming and boarding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    Camps and Recreational Vehicle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2   Sporting and recreational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3   Trailer parks and camp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    Membership-Basis Organization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1   Membership-basis organization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PERS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    Laundry, Cleaning, &amp; Gar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1   Power laundries, family &amp;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2   Garment pressing &amp; cleaners'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3   Lin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5   Coin-operated laundries and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6   Drycleaning plants, except 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7   Carpet and upholstery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8   Industrial lau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9   Laundry and garment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2    Photographic Studios,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21   Photographic studios,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3    Beauty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31   Beauty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4    Barb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41   Barb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5    Shoe Repair and Shoeshine Par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51   Shoe repair and shoeshine par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6    Funeral Service and Crem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61   Funeral service and crem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9    Miscellaneous Pers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91   Tax return prepa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99   Miscellaneous personal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  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1   Advertising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2   Outdoor adverti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3   Radio, TV, publis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9   Advertis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    Credit Reporting an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2   Adjustment &amp; coll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3   Credit repor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3    Mailing, Reproduction, Ste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31   Direct mail adverti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34   Photocopying &amp; duplica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35   Commercial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36   Commercial art and graph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38   Secretarial &amp; cour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4    Services to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42   Disinfecting &amp; pest contro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49   Building maintenance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5    Misc. Equipment Rental &amp;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52   Medical equipment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53   Heavy construction equipment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59   Equipment rental &amp; leas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    Personnel Suppl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1   Employ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3   Help suppl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    Computer and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1   Computer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2   Prepackag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3   Computer integrated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4   Data processing and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5   Information retriev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6   Computer faciliti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7   Computer rental &amp;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8   Computer maintenance &amp;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9   Computer related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8    Miscellaneous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81   Detective &amp; armored c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82   Security syste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83   News sy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84   Photofinish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89   Business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AUTO REPAIR, SERVICES, AND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    Automotive Rentals, N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3   Truck rental and leasing, n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4   Passenger ca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5   Passenger car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9   Utility traile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    Automobil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1   Automobil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    Automotive Repa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2   Top &amp; body repair &amp; pain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3   Auto exhaust system repa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4   Tire retreading and repa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6   Automotive glass replacemen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7   Automotive transmission repa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8   General automotive repa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9   Automotive repair shop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4    Automotive Services, Excep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42   Carw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49   Automotive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   MISCELLANEOUS REPAI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2    Electrical Repa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22   Radio and televisio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23   Refrigeration servic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29   Electrical repair shop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3    Watch, Clock, and Jewelr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31   Watch, clock, and jewelr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4    Reupholstery and Furnitur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41   Reupholstery and furnitur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9    Miscellaneous Repai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92   Welding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94   Armature rewinding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99   Repair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   MOTI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    Motion Picture Production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2   Motion picture &amp; vide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9   Services allied to moti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2    Motion Picture Distribution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22   Motion picture and ta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29   Motion pictu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3    Motion Picture T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32   Motion picture theaters, ex driv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33   Drive-in motion picture t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4    Video Tap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41   Video tap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AMUSEMENT &amp; RECRE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1    Dance Studios, Schools, and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11   Dance studios, schools, and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2    Producers, Orchestras, Enter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22   Theatrical produc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29   Entertainers &amp; entertain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  Bowl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3   Bowl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4    Commercial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41   Sports clubs, managers, &amp;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48   Racing, including tra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9    Misc. Amusement, Recre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91   Physical fitnes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92   Public golf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93   Coin-operated amusem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96   Amusement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97   Membership sports &amp; recreation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99   Amusement and recreation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HEALT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    Offices &amp; Clinics of Medical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1   Offices &amp; clinics of medical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    Offices and Clinics of D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1   Offices and clinics of d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    Offices of Osteopathic Phy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1   Offices of osteopathic phy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    Offices of Other Health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1   Offices and clinics of chirop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2   Offices and clinics of optomet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3   Offices and clinics of podiat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9   Offices of health practitioner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    Nursing and Personal Ca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1   Skilled nursing ca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2   Intermediate ca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9   Nursing and personal care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   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2   General medical &amp; surgical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3   Psychiatric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9   Specialty hospitals exc. psych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    Medical and Dent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1   Medic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2   Dent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    Home Health C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2   Home health c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9    Health and Allied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92   Kidney dialysis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93   Specialty outpatient clinic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99   Health and allied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1   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11  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  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1    Elementary and Secondary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11   Elementary and secondary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2   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21  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22   Junior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3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31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4    Vocational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43   Data processing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44   Business and secretarial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49   Vocational school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9    Schools &amp; Educational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99   Schools &amp; educational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 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2    Individual and Famil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22   Individual and famil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3    Job Training and Rela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31   Job training and rela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5    Child Day C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51   Child day c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6    Resident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61   Resident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9    Social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99   Social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   MUSEUMS, BOTANICAL, ZOOLOGICAL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1    Museums and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12   Museums and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2    Botanical and Zoological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22   Botanical and zoological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   MEMBERSHIP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1    Busines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11   Busines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2    Profession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21   Profession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3    Lab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31   Lab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4    Civic and Social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41   Civic and social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5    Politic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51   Politic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6    Religiou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61   Religiou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9    Membership Organization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99   Membership organization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   ENGINEERING &amp;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1    Engineering &amp; Architectu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11   Engineer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12   Architectu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13   Survey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2    Accounting, Auditing, &amp;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21   Accounting, auditing, &amp;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3    Research and Tes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31   Commercial phys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32   Commercial nonphys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33   Noncommercial research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34   Test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4    Management and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41  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42   Management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43   Public rel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44   Facilities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48   Business consulting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   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1    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11   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   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9   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99   Services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   EXECUTIVE, LEGISLATIV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1    Executiv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11   Executiv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    Legislativ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1   Legislativ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3    Executive and Legislati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31   Executive and legislati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9    General Govern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99   General government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   JUSTICE, PUBLIC ORDER,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1   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11  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2    Public Order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21   Pol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22   Legal counsel and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23   Correc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24  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29   Public order and safety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    FINANCE, TAXATION, &amp; MONETAR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1    Finance, Taxation, &amp; Monetar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11   Finance, taxation, &amp; monetar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    ADMINISTRATION OF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1    Admin. of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11   Admin. of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3    Admin. of Public Heal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31   Admin. of public heal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4    Admin. of Social &amp; Manpow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41   Admin. of social &amp; manpow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5    Administration of Veterans'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51   Administration of veterans'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    ENVIRONMENTAL QUALITY AND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    Environment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1   Air, water, &amp; solid was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2   Land, mineral, wildlif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3    Housing and Urb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31   Ho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32   Urban and communit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   ADMINISTRATION OF ECONOM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1    Admin. of General Econom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11   Admin. of general econom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2    Regulation, Admin.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21   Regulation, admin.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3    Regulation, Admin.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31   Regulation, admin.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4    Regulation of Agricultur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41   Regulation of agricultur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5    Regulation Misc. Commerci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51   Regulation misc. commerci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6    Space Research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61   Space research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   NATIONAL SECURITY AND INTL.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1   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11  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2    Internatio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21   Internatio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NONCLASSIFIABLE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   Nonclassifiable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   Nonclassifiable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