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8.  Data have been included at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four files by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1.ASC - (Atlantic, Cape May, 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2.ASC - (Bergen, Essex, Morris, Sussex, Union and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3.ASC - (Hudson, Hunterdon, Middlesex, Pass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24.ASC - (Burlington, Camden, Cumberland, Glou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in these file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8           Division level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          Two digit SIC code (SIC=0 means division tot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