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files (with extension .asc) contain Employment and Wage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employment Insurance for all New Jersey municipalities 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quarter 1996.  Data have been included at the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dustry Classification (SIC) code level with 3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 level summaries as well for the private sector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is information are assumed to have basic sk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application software (i.e. database, spread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etc.) necessary to manipul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the file.  The Department of Labor provides no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the software application.  Should you requi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, please contact your appropriate software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ease of data identifiable to individual employ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ing establishment is prohibited, therefore,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 with less than three units or for industries whe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makes up 80 percent or more of the total indust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.  Disclosure code 9 indicated a suppressed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f municipal level employment estima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its limitations.  The reliability of thes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primarily by incomplete or erroneous employer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difficulties in coding large firms with numerou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every effort is made to assign correct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accounts, the assignment of municipality cod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difficult.  Employers may not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al boundaries of municipalities or may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 mailing address rather than an actual loc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instances, and erroneous location code may be assign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slead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the covered employment statistics, no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previously released data as a result of corr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ity codes.  Therefore, statistics may be unre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limitations of Covered Employment statistic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Technical Notes and Definitions" section of our TR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&amp; WAGE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r questions regarding the subjec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ents of these files, please call Beth Ann Strom at (6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4-5589.   For questions regarding the file structur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, please call Ching-Hsing Lue at (609) 633-21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were grouped into nine files by cou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1.ASC - (Atlantic, Cape May and Essex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2.ASC - (Monmouth and Ocean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3.ASC - (Bergen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4.ASC - (Morris and Sussex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5.ASC - (Union and Warren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6.ASC - (Hudson, Hunterdon and Somerset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7.ASC - (Middlesex and Passaic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8.ASC - (Burlington and Camden Coun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NS49.ASC - (Cumberland, Gloucester, Mercer and Salem Coun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layout for data residing on these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          Three digit municipal code,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NTIT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-6           Ownership code 10-federal 30-local 50-private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11          Four digit SIC code (SIC ending with 0 means 3 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C total),see file SICTIT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-13          Disclosure code ( 9 means non disclo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16          County code, see file CO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-20          Quarter=3, Year=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-26          Establishmen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-34          July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-42          August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-50          September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-60          Total wag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