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ATLANTIC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ERGE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BURLINGT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AMDE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CAPE MA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CUMBERL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ESSE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 GLOUCEST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 HUDS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 HUNTERD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 MERC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 MIDDLESE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- MONMOUT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- MORRI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- OCEA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- PASSAIC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- SALEM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- SOMERSET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- SUSSEX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- UNI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- WARREN CO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