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(with extension .asc) contains Employment and Wag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employment Insurance for all New Jersey as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1997.  Data have been included at the 4 digi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Classification (SIC) code level with 3 digit S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as well for the private sector and loc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information are assumed to have basic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application software (i.e. database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etc.) necessary to manip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file.  The Department of Labor provides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software application.  Should you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please contact your appropriate softwar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data identifiable to individual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stablishment is prohibited, therefore,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th less than three units or for industri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kes up 80 percent or more of the total indust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Disclosure code 9 indicating suppresse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mitations of Covered Employment statis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 and Definitions" section of our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&amp; WAG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questions regarding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se files, please call Leonard Preston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-5589.   For questions regarding the file struc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please call Ching-Hsing Lue at (609) 633-2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Ownership code 30-local 50-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7           Four digit SIC code (SIC ending with 0 means 3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 total), see file SIC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9           Disclosure code ( 9 means non disclo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3          Quarter=3, Year=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19          Establish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-27          Jul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35          Augus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-43          Septembe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-53          Total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