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ile (with extension .asc) contains Employment and Wages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nemployment Insurance for all New Jersey as of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 1999.  Data have been included at the 4 digit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Classification (SIC) code level with 3 digit SIC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es as well for the private sector and local 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of this information are assumed to have basic ski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ity with application software (i.e. database, spread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, etc.) necessary to manipulat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ing on the file.  The Department of Labor provides no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sing the software application.  Should you requir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, please contact your appropriate software consul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lease of data identifiable to individual employ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ing establishment is prohibited, therefore,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es with few units or where one employer is a significant percentage of employment or wages of the industry have been suppressed.  Disclosure code 9 indicating suppressed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ther limitations of Covered Employment statistic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"Technical Notes and Definitions" section of our TRE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MENT &amp; WAGE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or questions regarding the subjec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tents of these files, please call Leonard Preston at (609)</w:t>
      </w:r>
    </w:p>
    <w:p>
      <w:pPr>
        <w:pStyle w:val="PreformattedText"/>
        <w:bidi w:val="0"/>
        <w:spacing w:before="0" w:after="0"/>
        <w:jc w:val="left"/>
        <w:rPr/>
      </w:pPr>
      <w:r>
        <w:rPr/>
        <w:t>984-5589.   For questions regarding the file structur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problems, please call Ching-Hsing Lue at (609) 633-21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2           Ownership code 30-local 50-private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7           Four digit SIC code (SIC ending with 0 means 3 di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C total), see file SICTITL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-9           Disclosure code ( 9 means non disclos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-13          Quarter=3, Year=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-19          Establishment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-27          July emplo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-35          August emplo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-43          September emplo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5-53          Total wag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