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530"/>
        <w:gridCol w:w="270"/>
        <w:gridCol w:w="90"/>
        <w:gridCol w:w="90"/>
        <w:gridCol w:w="450"/>
        <w:gridCol w:w="270"/>
        <w:gridCol w:w="360"/>
        <w:gridCol w:w="1170"/>
        <w:gridCol w:w="450"/>
        <w:gridCol w:w="90"/>
        <w:gridCol w:w="360"/>
        <w:gridCol w:w="1080"/>
        <w:gridCol w:w="180"/>
        <w:gridCol w:w="270"/>
        <w:gridCol w:w="180"/>
        <w:gridCol w:w="540"/>
        <w:gridCol w:w="180"/>
        <w:gridCol w:w="90"/>
        <w:gridCol w:w="180"/>
        <w:gridCol w:w="630"/>
        <w:gridCol w:w="450"/>
        <w:gridCol w:w="90"/>
        <w:gridCol w:w="180"/>
        <w:gridCol w:w="90"/>
        <w:gridCol w:w="270"/>
      </w:tblGrid>
      <w:tr>
        <w:trPr>
          <w:trHeight w:val="4221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pacing w:before="20" w:after="0"/>
              <w:ind w:left="36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NJ DEPARTMENT OF MILITARY &amp; VETERANS AFFAIRS</w:t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eastAsia="Arial Unicode MS" w:cs="Verdana"/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b/>
                <w:sz w:val="24"/>
              </w:rPr>
              <w:t>Application for Voluntary Furlough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 Unicode MS" w:cs="Lucida Sans" w:ascii="Lucida Sans" w:hAnsi="Lucida Sans"/>
                <w:sz w:val="22"/>
              </w:rPr>
              <w:t>(Effective through 31 December 2018</w:t>
            </w:r>
            <w:r>
              <w:rPr>
                <w:rFonts w:eastAsia="Arial Unicode MS" w:cs="Lucida Sans" w:ascii="Lucida Sans" w:hAnsi="Lucida Sans"/>
                <w:sz w:val="24"/>
              </w:rPr>
              <w:t>)</w:t>
            </w:r>
          </w:p>
          <w:p>
            <w:pPr>
              <w:pStyle w:val="Normal"/>
              <w:spacing w:before="60" w:after="0"/>
              <w:rPr>
                <w:rFonts w:ascii="Lucida Sans" w:hAnsi="Lucida Sans" w:eastAsia="Arial Unicode MS" w:cs="Lucida Sans"/>
                <w:b/>
                <w:b/>
                <w:caps/>
                <w:sz w:val="4"/>
              </w:rPr>
            </w:pPr>
            <w:r>
              <w:rPr>
                <w:rFonts w:eastAsia="Arial Unicode MS" w:cs="Lucida Sans" w:ascii="Lucida Sans" w:hAnsi="Lucida Sans"/>
                <w:b/>
                <w:caps/>
                <w:sz w:val="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eastAsia="Arial Unicode MS" w:cs="Arial" w:ascii="Arial" w:hAnsi="Arial"/>
                <w:b/>
                <w:i/>
                <w:sz w:val="18"/>
                <w:u w:val="single"/>
              </w:rPr>
              <w:t>INSTRUCTIONS FOR FURLOUGH APPLICATION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40"/>
              <w:jc w:val="both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Furlough requests must be submitted 7 days prior to the pay period in which furlough days are to be tak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 xml:space="preserve">If you wish to cancel your approved furlough request, cancellations must be received one pay period in </w:t>
              <w:br/>
              <w:t>advance of the scheduled time of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Timekeepers are to notify the payroll clerk on the last Friday of the pay period in which furlough time</w:t>
              <w:br/>
              <w:t>was tak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All furlough requests must be submitted to the Human Resources Division for process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0"/>
              <w:jc w:val="both"/>
              <w:rPr>
                <w:b/>
                <w:b/>
                <w:caps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  <w:t>Furlough requests disapproved by a Division Director must be forwarded to the Director of the Human Resources     Division, with written documentation stating the reason for den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342" w:hanging="270"/>
              <w:jc w:val="both"/>
              <w:rPr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sz w:val="18"/>
              </w:rPr>
              <w:t xml:space="preserve">An employee shall not be permitted to use a voluntary furlough for any of the following purposes: sick leave; </w:t>
              <w:br/>
              <w:t xml:space="preserve">a leave without pay due to disability; or to seek or engage in alternate employmen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342" w:hanging="270"/>
              <w:jc w:val="both"/>
              <w:rPr>
                <w:b/>
                <w:b/>
                <w:sz w:val="24"/>
              </w:rPr>
            </w:pPr>
            <w:r>
              <w:rPr>
                <w:rFonts w:eastAsia="Arial Unicode MS" w:cs="Verdana" w:ascii="Verdana" w:hAnsi="Verdana"/>
                <w:sz w:val="18"/>
              </w:rPr>
              <w:t>Final approval for all furlough requests is to be granted by the Deputy Commissioner.</w:t>
            </w:r>
          </w:p>
        </w:tc>
      </w:tr>
      <w:tr>
        <w:trPr>
          <w:trHeight w:val="450" w:hRule="exact"/>
          <w:cantSplit w:val="true"/>
        </w:trPr>
        <w:tc>
          <w:tcPr>
            <w:tcW w:w="387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144" w:hanging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gridSpan w:val="7"/>
            <w:tcBorders/>
            <w:vAlign w:val="bottom"/>
          </w:tcPr>
          <w:p>
            <w:pPr>
              <w:pStyle w:val="Normal"/>
              <w:ind w:left="-29" w:hanging="0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90" w:hRule="exact"/>
        </w:trPr>
        <w:tc>
          <w:tcPr>
            <w:tcW w:w="3870" w:type="dxa"/>
            <w:gridSpan w:val="7"/>
            <w:tcBorders>
              <w:top w:val="single" w:sz="2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LOCATIO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</w:t>
            </w:r>
          </w:p>
        </w:tc>
      </w:tr>
      <w:tr>
        <w:trPr>
          <w:trHeight w:val="171" w:hRule="exact"/>
          <w:cantSplit w:val="true"/>
        </w:trPr>
        <w:tc>
          <w:tcPr>
            <w:tcW w:w="9090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2" w:hRule="exact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lease check which type of furlough you want and fill in the dates for the period of time in the blank spaces provided.</w:t>
            </w:r>
          </w:p>
        </w:tc>
      </w:tr>
      <w:tr>
        <w:trPr>
          <w:trHeight w:val="255" w:hRule="atLeast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1. Shorter Workday:</w:t>
            </w:r>
            <w:r>
              <w:rPr>
                <w:rFonts w:cs="Arial" w:ascii="Arial" w:hAnsi="Arial"/>
              </w:rPr>
              <w:t xml:space="preserve"> (must be taken in one-hour increments) </w:t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jc w:val="right"/>
              <w:rPr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0" w:name="__Fieldmark__3_2395556151"/>
            <w:bookmarkStart w:id="1" w:name="__Fieldmark__3_2395556151"/>
            <w:bookmarkEnd w:id="1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ber of hours: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4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hrough</w:t>
            </w:r>
          </w:p>
        </w:tc>
        <w:tc>
          <w:tcPr>
            <w:tcW w:w="19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61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 Intermittent days or weeks:</w:t>
            </w:r>
          </w:p>
        </w:tc>
      </w:tr>
      <w:tr>
        <w:trPr>
          <w:trHeight w:val="88" w:hRule="atLeas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" w:name="__Fieldmark__7_2395556151"/>
            <w:bookmarkStart w:id="3" w:name="__Fieldmark__7_2395556151"/>
            <w:bookmarkEnd w:id="3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/ pay period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4" w:name="__Fieldmark__8_2395556151"/>
            <w:bookmarkStart w:id="5" w:name="__Fieldmark__8_2395556151"/>
            <w:bookmarkEnd w:id="5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pay period</w:t>
            </w:r>
          </w:p>
        </w:tc>
        <w:tc>
          <w:tcPr>
            <w:tcW w:w="2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6" w:name="Check4"/>
            <w:bookmarkStart w:id="7" w:name="__Fieldmark__9_2395556151"/>
            <w:bookmarkStart w:id="8" w:name="__Fieldmark__9_2395556151"/>
            <w:bookmarkEnd w:id="6"/>
            <w:bookmarkEnd w:id="8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/ week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9" w:name="__Fieldmark__10_2395556151"/>
            <w:bookmarkStart w:id="10" w:name="__Fieldmark__10_2395556151"/>
            <w:bookmarkEnd w:id="10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month</w:t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1" w:name="Check5"/>
            <w:bookmarkStart w:id="12" w:name="__Fieldmark__11_2395556151"/>
            <w:bookmarkStart w:id="13" w:name="__Fieldmark__11_2395556151"/>
            <w:bookmarkEnd w:id="11"/>
            <w:bookmarkEnd w:id="13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/ week</w:t>
            </w:r>
          </w:p>
        </w:tc>
        <w:tc>
          <w:tcPr>
            <w:tcW w:w="2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left="144" w:hanging="0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4" w:name="__Fieldmark__12_2395556151"/>
            <w:bookmarkStart w:id="15" w:name="__Fieldmark__12_2395556151"/>
            <w:bookmarkEnd w:id="15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/ year</w:t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29" w:hanging="0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hrough</w:t>
            </w:r>
          </w:p>
        </w:tc>
        <w:tc>
          <w:tcPr>
            <w:tcW w:w="216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80" w:type="dxa"/>
            <w:gridSpan w:val="2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3. Day Options: </w:t>
            </w:r>
            <w:r>
              <w:rPr>
                <w:rFonts w:cs="Verdana" w:ascii="Verdana" w:hAnsi="Verdana"/>
              </w:rPr>
              <w:t>(Single day or days on a one-time basis)</w:t>
            </w:r>
          </w:p>
        </w:tc>
      </w:tr>
      <w:tr>
        <w:trPr>
          <w:trHeight w:val="220" w:hRule="exac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am requesting consideration of the above be given for the period:  </w:t>
            </w:r>
          </w:p>
        </w:tc>
        <w:tc>
          <w:tcPr>
            <w:tcW w:w="4590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0" w:type="dxa"/>
            <w:gridSpan w:val="1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          </w:t>
            </w:r>
            <w:r>
              <w:rPr>
                <w:rFonts w:cs="Verdana" w:ascii="Verdana" w:hAnsi="Verdana"/>
                <w:sz w:val="17"/>
              </w:rPr>
              <w:t xml:space="preserve">SPECIFY DATES  </w:t>
            </w: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 Consecutive Days/Extended Leave Options: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6" w:name="__Fieldmark__16_2395556151"/>
            <w:bookmarkStart w:id="17" w:name="__Fieldmark__16_2395556151"/>
            <w:bookmarkEnd w:id="17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64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regate of time up to 30 days for any one furlough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18" w:name="__Fieldmark__17_2395556151"/>
            <w:bookmarkStart w:id="19" w:name="__Fieldmark__17_2395556151"/>
            <w:bookmarkEnd w:id="19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9720" w:type="dxa"/>
            <w:gridSpan w:val="26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ay be renewed at appointing authority option, but is treated as a new furlough for days exceeding 30.</w:t>
            </w:r>
            <w:r>
              <w:rPr/>
              <w:t xml:space="preserve"> </w:t>
            </w:r>
          </w:p>
        </w:tc>
      </w:tr>
      <w:tr>
        <w:trPr>
          <w:trHeight w:val="171" w:hRule="exact"/>
          <w:cantSplit w:val="true"/>
        </w:trPr>
        <w:tc>
          <w:tcPr>
            <w:tcW w:w="1098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2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requesting consideration of the above be given for the period:</w:t>
            </w:r>
          </w:p>
        </w:tc>
        <w:tc>
          <w:tcPr>
            <w:tcW w:w="171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through</w:t>
            </w:r>
          </w:p>
        </w:tc>
        <w:tc>
          <w:tcPr>
            <w:tcW w:w="216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mm/dd/yy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0980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fully understand that I will not be compensated for furlough leave.</w:t>
            </w:r>
          </w:p>
        </w:tc>
      </w:tr>
      <w:tr>
        <w:trPr>
          <w:trHeight w:val="748" w:hRule="exact"/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bookmarkStart w:id="20" w:name="Check7"/>
            <w:bookmarkEnd w:id="20"/>
            <w:r>
              <w:rPr>
                <w:rFonts w:cs="Verdana" w:ascii="Verdana" w:hAnsi="Verdana"/>
                <w:sz w:val="18"/>
              </w:rPr>
              <w:t>EMPLOYE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EC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1" w:name="__Fieldmark__20_2395556151"/>
            <w:bookmarkStart w:id="22" w:name="__Fieldmark__20_2395556151"/>
            <w:bookmarkEnd w:id="22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ved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3" w:name="__Fieldmark__21_2395556151"/>
            <w:bookmarkStart w:id="24" w:name="__Fieldmark__21_2395556151"/>
            <w:bookmarkEnd w:id="24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approved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</w:t>
            </w:r>
          </w:p>
        </w:tc>
      </w:tr>
      <w:tr>
        <w:trPr>
          <w:trHeight w:val="684" w:hRule="atLeast"/>
          <w:cantSplit w:val="true"/>
        </w:trPr>
        <w:tc>
          <w:tcPr>
            <w:tcW w:w="333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1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333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DEPUTY COMMISSIO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5" w:name="__Fieldmark__22_2395556151"/>
            <w:bookmarkStart w:id="26" w:name="__Fieldmark__22_2395556151"/>
            <w:bookmarkEnd w:id="26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roved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2"/>
                <w:rFonts w:cs="Courier New" w:ascii="Courier New" w:hAnsi="Courier New"/>
              </w:rPr>
              <w:fldChar w:fldCharType="separate"/>
            </w:r>
            <w:bookmarkStart w:id="27" w:name="__Fieldmark__23_2395556151"/>
            <w:bookmarkStart w:id="28" w:name="__Fieldmark__23_2395556151"/>
            <w:bookmarkEnd w:id="28"/>
            <w:r/>
            <w:r>
              <w:rPr>
                <w:sz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approved</w:t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4"/>
        </w:rPr>
        <w:t>Ref: DMAVA Departmental Staff Memorandum No. 230.10. form update 6-2018</w:t>
      </w:r>
    </w:p>
    <w:sectPr>
      <w:type w:val="nextPage"/>
      <w:pgSz w:w="12240" w:h="15840"/>
      <w:pgMar w:left="1440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luntary Furlough Applic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44:00Z</dcterms:created>
  <dc:creator>Pete Dovalis</dc:creator>
  <dc:description/>
  <cp:keywords/>
  <dc:language>en-US</dc:language>
  <cp:lastModifiedBy>Blaine, Laura</cp:lastModifiedBy>
  <cp:lastPrinted>2006-07-11T11:40:00Z</cp:lastPrinted>
  <dcterms:modified xsi:type="dcterms:W3CDTF">2018-06-28T13:44:00Z</dcterms:modified>
  <cp:revision>2</cp:revision>
  <dc:subject/>
  <dc:title>NJ DEPARTMENT OF MILITARY &amp; VETERANS AFFAIRS</dc:title>
</cp:coreProperties>
</file>