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969"/>
        <w:gridCol w:w="2309"/>
        <w:gridCol w:w="4298"/>
      </w:tblGrid>
      <w:tr>
        <w:trPr/>
        <w:tc>
          <w:tcPr>
            <w:tcW w:w="9576"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Century Gothic" w:hAnsi="Century Gothic" w:cs="Century Gothic"/>
                <w:b/>
                <w:b/>
                <w:color w:val="FFFFFF"/>
                <w:sz w:val="96"/>
                <w:szCs w:val="96"/>
              </w:rPr>
            </w:pPr>
            <w:r>
              <w:rPr>
                <w:rFonts w:cs="Century Gothic" w:ascii="Century Gothic" w:hAnsi="Century Gothic"/>
                <w:b/>
                <w:color w:val="FFFFFF"/>
                <w:sz w:val="96"/>
                <w:szCs w:val="96"/>
              </w:rPr>
              <w:t>PLAN</w:t>
            </w:r>
          </w:p>
          <w:p>
            <w:pPr>
              <w:pStyle w:val="Normal"/>
              <w:jc w:val="center"/>
              <w:rPr>
                <w:rFonts w:ascii="Century Gothic" w:hAnsi="Century Gothic" w:cs="Century Gothic"/>
                <w:b/>
                <w:b/>
                <w:color w:val="FFFFFF"/>
                <w:sz w:val="96"/>
                <w:szCs w:val="96"/>
              </w:rPr>
            </w:pPr>
            <w:r>
              <w:rPr>
                <w:rFonts w:cs="Century Gothic" w:ascii="Century Gothic" w:hAnsi="Century Gothic"/>
                <w:b/>
                <w:color w:val="FFFFFF"/>
                <w:sz w:val="96"/>
                <w:szCs w:val="96"/>
              </w:rPr>
              <w:t>ENDORSEMENT</w:t>
            </w:r>
          </w:p>
          <w:p>
            <w:pPr>
              <w:pStyle w:val="Normal"/>
              <w:jc w:val="center"/>
              <w:rPr>
                <w:rFonts w:ascii="Century Gothic" w:hAnsi="Century Gothic" w:cs="Century Gothic"/>
                <w:b/>
                <w:b/>
                <w:color w:val="FFFFFF"/>
                <w:sz w:val="96"/>
                <w:szCs w:val="96"/>
              </w:rPr>
            </w:pPr>
            <w:r>
              <w:rPr>
                <w:rFonts w:cs="Century Gothic" w:ascii="Century Gothic" w:hAnsi="Century Gothic"/>
                <w:b/>
                <w:color w:val="FFFFFF"/>
                <w:sz w:val="96"/>
                <w:szCs w:val="96"/>
              </w:rPr>
              <w:t>BENEFITS</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entury Gothic" w:hAnsi="Century Gothic" w:cs="Century Gothic"/>
                <w:b/>
                <w:b/>
                <w:color w:val="FFFFFF"/>
                <w:sz w:val="72"/>
                <w:szCs w:val="72"/>
              </w:rPr>
            </w:pPr>
            <w:r>
              <w:rPr>
                <w:rFonts w:cs="Century Gothic" w:ascii="Century Gothic" w:hAnsi="Century Gothic"/>
                <w:b/>
                <w:color w:val="FFFFFF"/>
                <w:sz w:val="72"/>
                <w:szCs w:val="72"/>
              </w:rPr>
            </w:r>
          </w:p>
          <w:p>
            <w:pPr>
              <w:pStyle w:val="Normal"/>
              <w:jc w:val="both"/>
              <w:rPr/>
            </w:pPr>
            <w:r>
              <w:rPr>
                <w:rFonts w:cs="Century Gothic" w:ascii="Century Gothic" w:hAnsi="Century Gothic"/>
              </w:rPr>
              <w:t xml:space="preserve">Once the State Planning Commission has endorsed a petitioner’s plan as consistent with the State Plan, state agencies will provide benefits to the municipality that will assist in implementing the endorsed plan.  This assistance will include technical assistance, direct state capital investment, priority for state grants and low-interest loans, preferential interest rates, and a coordinated regulatory review for projects consistent with endorsed plans.  </w:t>
            </w:r>
            <w:r>
              <w:rPr>
                <w:rFonts w:cs="Century Gothic" w:ascii="Century Gothic" w:hAnsi="Century Gothic"/>
                <w:b/>
              </w:rPr>
              <w:t>Financial assistance from state agencies is always subject to annual state budget appropriations earmarked for applicable programs during any given fiscal year</w:t>
            </w:r>
            <w:r>
              <w:rPr>
                <w:rFonts w:cs="Century Gothic" w:ascii="Century Gothic" w:hAnsi="Century Gothic"/>
              </w:rPr>
              <w:t xml:space="preserve">.  The benefits package will be put together at the time of the Action Plan so that the municipality and state agencies have a mutual understanding of what the municipality will need to do in order to be entitled to the State’s resources, and what the State needs to do to dedicate resources and earmark funds, if appropriate.  </w:t>
            </w:r>
            <w:r>
              <w:rPr>
                <w:rFonts w:cs="Century Gothic" w:ascii="Century Gothic" w:hAnsi="Century Gothic"/>
                <w:bCs/>
                <w:iCs/>
              </w:rPr>
              <w:t xml:space="preserve">The municipality and State agencies should consider as part of the benefits package all future projects for which the municipality seeks state financial and technical assistance.  </w:t>
            </w:r>
          </w:p>
          <w:p>
            <w:pPr>
              <w:pStyle w:val="Normal"/>
              <w:jc w:val="both"/>
              <w:rPr>
                <w:rFonts w:ascii="Century Gothic" w:hAnsi="Century Gothic" w:cs="Century Gothic"/>
                <w:bCs/>
                <w:iCs/>
              </w:rPr>
            </w:pPr>
            <w:r>
              <w:rPr>
                <w:rFonts w:cs="Century Gothic" w:ascii="Century Gothic" w:hAnsi="Century Gothic"/>
                <w:bCs/>
                <w:iCs/>
              </w:rPr>
            </w:r>
          </w:p>
          <w:p>
            <w:pPr>
              <w:pStyle w:val="Normal"/>
              <w:jc w:val="both"/>
              <w:rPr>
                <w:rFonts w:ascii="Century Gothic" w:hAnsi="Century Gothic" w:cs="Century Gothic"/>
                <w:bCs/>
                <w:iCs/>
              </w:rPr>
            </w:pPr>
            <w:r>
              <w:rPr>
                <w:rFonts w:cs="Century Gothic" w:ascii="Century Gothic" w:hAnsi="Century Gothic"/>
                <w:bCs/>
                <w:iCs/>
              </w:rPr>
              <w:t>Benefits marked with an asterisk (*) denote programs directly linked to plan endorsement.  The benefits without an asterisk are:</w:t>
            </w:r>
          </w:p>
          <w:p>
            <w:pPr>
              <w:pStyle w:val="Normal"/>
              <w:ind w:left="360" w:hanging="0"/>
              <w:jc w:val="both"/>
              <w:rPr>
                <w:rFonts w:ascii="Century Gothic" w:hAnsi="Century Gothic" w:cs="Century Gothic"/>
                <w:bCs/>
                <w:iCs/>
              </w:rPr>
            </w:pPr>
            <w:r>
              <w:rPr>
                <w:rFonts w:cs="Century Gothic" w:ascii="Century Gothic" w:hAnsi="Century Gothic"/>
                <w:bCs/>
                <w:iCs/>
              </w:rPr>
            </w:r>
          </w:p>
          <w:p>
            <w:pPr>
              <w:pStyle w:val="Normal"/>
              <w:ind w:left="360" w:hanging="0"/>
              <w:jc w:val="both"/>
              <w:rPr>
                <w:rFonts w:ascii="Century Gothic" w:hAnsi="Century Gothic" w:cs="Century Gothic"/>
                <w:bCs/>
                <w:iCs/>
              </w:rPr>
            </w:pPr>
            <w:r>
              <w:rPr>
                <w:rFonts w:cs="Century Gothic" w:ascii="Century Gothic" w:hAnsi="Century Gothic"/>
                <w:bCs/>
                <w:iCs/>
              </w:rPr>
              <w:t>Indirectly linked to plan endorsement since plans prepared as part of the plan endorsement process will entitle the petitioner to state resources tied to those particular plans;</w:t>
            </w:r>
          </w:p>
          <w:p>
            <w:pPr>
              <w:pStyle w:val="Normal"/>
              <w:ind w:left="360" w:hanging="0"/>
              <w:jc w:val="both"/>
              <w:rPr>
                <w:rFonts w:ascii="Century Gothic" w:hAnsi="Century Gothic" w:cs="Century Gothic"/>
                <w:bCs/>
                <w:iCs/>
              </w:rPr>
            </w:pPr>
            <w:r>
              <w:rPr>
                <w:rFonts w:cs="Century Gothic" w:ascii="Century Gothic" w:hAnsi="Century Gothic"/>
                <w:bCs/>
                <w:iCs/>
              </w:rPr>
            </w:r>
          </w:p>
          <w:p>
            <w:pPr>
              <w:pStyle w:val="Normal"/>
              <w:ind w:left="360" w:hanging="0"/>
              <w:jc w:val="both"/>
              <w:rPr>
                <w:rFonts w:ascii="Century Gothic" w:hAnsi="Century Gothic" w:cs="Century Gothic"/>
                <w:bCs/>
                <w:iCs/>
              </w:rPr>
            </w:pPr>
            <w:r>
              <w:rPr>
                <w:rFonts w:cs="Century Gothic" w:ascii="Century Gothic" w:hAnsi="Century Gothic"/>
                <w:bCs/>
                <w:iCs/>
              </w:rPr>
              <w:t>Identified so that state agencies and municipalities may discuss application for benefits on a case by case basis depending on the specific needs of the municipality; OR</w:t>
            </w:r>
          </w:p>
          <w:p>
            <w:pPr>
              <w:pStyle w:val="Normal"/>
              <w:ind w:left="360" w:hanging="0"/>
              <w:jc w:val="both"/>
              <w:rPr>
                <w:rFonts w:ascii="Century Gothic" w:hAnsi="Century Gothic" w:cs="Century Gothic"/>
                <w:bCs/>
                <w:iCs/>
              </w:rPr>
            </w:pPr>
            <w:r>
              <w:rPr>
                <w:rFonts w:cs="Century Gothic" w:ascii="Century Gothic" w:hAnsi="Century Gothic"/>
                <w:bCs/>
                <w:iCs/>
              </w:rPr>
            </w:r>
          </w:p>
          <w:p>
            <w:pPr>
              <w:pStyle w:val="Normal"/>
              <w:ind w:left="360" w:hanging="0"/>
              <w:jc w:val="both"/>
              <w:rPr>
                <w:rFonts w:ascii="Century Gothic" w:hAnsi="Century Gothic" w:cs="Century Gothic"/>
                <w:bCs/>
                <w:iCs/>
              </w:rPr>
            </w:pPr>
            <w:r>
              <w:rPr>
                <w:rFonts w:cs="Century Gothic" w:ascii="Century Gothic" w:hAnsi="Century Gothic"/>
                <w:bCs/>
                <w:iCs/>
              </w:rPr>
              <w:t>Being reviewed by the state agencies for potential links to plan endorsement</w:t>
            </w:r>
          </w:p>
          <w:p>
            <w:pPr>
              <w:pStyle w:val="Normal"/>
              <w:ind w:left="360" w:hanging="0"/>
              <w:jc w:val="both"/>
              <w:rPr>
                <w:rFonts w:ascii="Century Gothic" w:hAnsi="Century Gothic" w:cs="Century Gothic"/>
                <w:b/>
                <w:b/>
                <w:bCs/>
                <w:iCs/>
                <w:sz w:val="48"/>
                <w:szCs w:val="48"/>
              </w:rPr>
            </w:pPr>
            <w:r>
              <w:rPr>
                <w:rFonts w:cs="Century Gothic" w:ascii="Century Gothic" w:hAnsi="Century Gothic"/>
                <w:b/>
                <w:bCs/>
                <w:iCs/>
                <w:sz w:val="48"/>
                <w:szCs w:val="48"/>
              </w:rPr>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sz w:val="32"/>
                <w:szCs w:val="32"/>
              </w:rPr>
            </w:pPr>
            <w:r>
              <w:rPr>
                <w:rFonts w:cs="Century Gothic" w:ascii="Century Gothic" w:hAnsi="Century Gothic"/>
                <w:b/>
                <w:sz w:val="32"/>
                <w:szCs w:val="32"/>
              </w:rPr>
              <w:t>LAND USE/ENVIRONMENTAL PROTEC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Coordinated Planning Assistance among State Agenci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Office of Smart Growt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rPr>
              <w:t>Facilitate coordinated state agency review and advice from relevant State agencies on implementation of the State Plan into local and county planning decisions related to master plan review and updates, infrastructure improvement, development regulations, design standards, and resource protectio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Smart Growth Planning Gran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Office of Smart Growt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grant funding for planning activities consistent with the State Pla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Utility Extens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oard of Public Utiliti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ncentives for utility relocations, upgrades, and expansions into areas designated for growth including areas identified for growth in endorsed plan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Clean Water Financing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Division of Water Qualit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nvironmental Infrastructure Trus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rPr>
              <w:t xml:space="preserve">Prioritized scoring and preferential interest rates on loans for construction and implementation of a variety of water quality protection measures, including sewer/water capacity expansions, combined sewer overflow abatement measures, wastewater collection, conveyance and treatment facilities, stormwater management activities, lake restoration, streambank stabilization, well sealing, equipment purchases, landfill closures and construction, site remediation and open space land acquisition. </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rinking Water State Revolving Fund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Bureau of Safe Drinking Water</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Low-interest loans to finance the costs of infrastructure improvements needed for compliance with the Safe Drinking Water Act.  Allowances for planning and design are also availabl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am Restoration &amp; Inland Water Projects Loa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Bureau of Dam Safety and Flood Control</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rPr>
              <w:t>Funding for low-interest loans to assist in the dam restorations, flood control projects, water pollution control projects, stream cleaning projects, and water-related recreation and conservation project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atching Grants for Local Environmental Agenci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Environmental Services Program</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atching grants to assist local environmental commissions and soil conservation districts to inventory and document environmental resources; to prepare policy recommendations to protect those resources; and to prepare and disseminate information to the public</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hore Protection Municipal Assistanc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Bureau of Coastal Engineering</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to protect existing coastal development and infrastructure from storm damage and flooding by the construction of shore protection structures such as beaches, seawalls and bulkhead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Community Stewardship Incentive Program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Division of Forestr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Assist municipalities in implementing management goals and practices as outlined in their Community Forestry Management Pla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on-point source Pollution Control and Management Implementation Gran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Division of Watershed Managemen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rioritized 319(h) funding assistance under federal Clean Water Act for areas with approved watershed restoration plans</w:t>
            </w:r>
          </w:p>
          <w:p>
            <w:pPr>
              <w:pStyle w:val="Normal"/>
              <w:rPr>
                <w:rFonts w:ascii="Century Gothic" w:hAnsi="Century Gothic" w:cs="Century Gothic"/>
              </w:rPr>
            </w:pPr>
            <w:r>
              <w:rPr>
                <w:rFonts w:cs="Century Gothic" w:ascii="Century Gothic" w:hAnsi="Century Gothic"/>
              </w:rPr>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ECONOMIC DEVELOPMENT</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usiness Retention and Relocation Assistance Grant (BRRAG)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s of up to $1,500 per job retained, payable as tax credits for businesses that relocate a minimum of 250 job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ales and Use Tax Exempt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ales Tax Exemption for the purchase of “eligible property” for a business with 1,000 or more employees relocating at least 500 employees or for a manufacturing or life sciences company relocating 250 employees or mor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ond Financing for Manufacturing Compani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Tax-exempt bond proceeds totaling $750,000 to $1 million for fixed assets such as real estate acquisition, machinery, equipment, and building construction and renovations </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ond Financing for Municipaliti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onds issued to provide longer-term, low interest loans for real estate acquisition, new equipment, machinery, building construction, and renovation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Business Employment Incentive Program (BEIP)</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scoring for incentive grants for up to 10 years for 10% to 80% of total amount of state incomes taxes withheld by a new or expanding business during the calendar year from new employees hired</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und for Community Economic Developmen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EDA Community Development Divi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Loans and loan guarantees to urban-based community organizations for loans to micro-enterprises and small businesses to fill financing gaps in development of community facilities and other real estate based economic development projects.  Pre-development funds also available to municipaliti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Edison Innovation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including angel guarantees, loans and equity-like investments in early stage commercialization and growth stage companies.  Increased access to venture capital.</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ll and Mid-size business Loans and Guarantee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Loans at below market rates as low as 3% or guarantees for credit-worthy businesses to secure financing from other sources for expansion and improvement </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ustainable Development Loan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and Economic Growth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Low interest loans to assist in facilitating the location and/or expansion of environmentally sustainable businesses, industries and organizations in NJ </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Urban Enterprise Zone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and Economic Growth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asino Reinvestment Development financin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CR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s and loan financing for housing and economic development projects including construction, rehabilitation, acquisition, professional fe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Main Street New Jersey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Office of Smart Growt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assistance, education and training to assist municipalities in restoration of historic Main Streets as centers of communities and economic activity</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Downtown Revitalization &amp; Management Institut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Office of Smart Growth Main Street of New Jersey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cholarships to DRMI to receive expert training on comprehensive, community based management approach for revitalization of the downtown</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mprovement Districts Grant Program (Downtown/Busines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Office of Smart Growth Main Street New Jerse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ollar for dollar matching grants up to $10,000 to support technical and professional services needed to establish an Improvement District</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mprovement Districts Loan Program (Downtown/Busines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Office of Smart Growth Main Street New Jerse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Loans up to $500,000 to make capital improvements within designated downtown business improvement zon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ighborhood Preservat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CA Community Resourc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nd technical assistance to municipalities over a three to five year period to conduct activities associated with the preservation of designated neighborhoods based on strategic revitalization plans within those municipaliti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ighborhood Revitalization Tax Credit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cs="Century Gothic" w:ascii="Century Gothic" w:hAnsi="Century Gothic"/>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100% tax credit for funds provided to nonprofit entities carrying out comprehensive revitalization plans. Nonprofit entities must use at least 60% of the tax credit funds for housing and economic development; the remaining funds may be used for supportive services</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ll Cities Community Development Block Gran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CA Division of Community Resourc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for projects that support community development activities for low and moderate income facilities, elimination of blight, and urgent community needs for which no other funding is availabl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Revenue Allocation District and Financing Plan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DCA Local Government Servic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chnical assistance for designation of Revenue Allocation District of up to 15% of total taxable property in the community within an established Redevelopment area</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w Jersey SmartStart Buildings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BPU Office of Clean Energ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Technical assistance and incentives to encourage customers to utilize high efficiency electric or gas equipment and integrated design approach</w:t>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BROWNFIELD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 xml:space="preserve">Brownfields Redevelopment Interagency Team (BRIT) planning assistance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Office of Smart Growt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ordinated state agency assessment and advice on requirements and benefits of brownfield site identification, cleanup and redevelopment</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rownfield Redevelopment Loa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nterim financing provided to eligible borrowers for meeting costs of remediation of a brownfield site</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Brownfields Incentive for Industrial site cleanup</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Commerce &amp; Economic Growth Commiss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Up to 75% costs of remediation of a brownfield site for non-responsible party to clean up site to satisfaction of NJDEP</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Hazardous Discharge Site Remediation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Office of Brownfield Reu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scoring for financial assistance and grants to assist businesses, municipalities and non-profit entities with the investigation and remediation of brownfields and other contaminated sit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 Urban Site Acquisit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w Jersey Redevelopment Authorit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Identify state and other funding sources for site preparation, construction and other aspects of redevelopment</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etroleum Underground Storage Tank Remediation, Upgrade and Closure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w:t>
            </w:r>
          </w:p>
          <w:p>
            <w:pPr>
              <w:pStyle w:val="Normal"/>
              <w:rPr>
                <w:rFonts w:ascii="Century Gothic" w:hAnsi="Century Gothic" w:cs="Century Gothic"/>
              </w:rPr>
            </w:pPr>
            <w:r>
              <w:rPr>
                <w:rFonts w:cs="Century Gothic" w:ascii="Century Gothic" w:hAnsi="Century Gothic"/>
              </w:rPr>
              <w:t>NJEDA Lending Servic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Loans and grants for removal of non-leaking, non-regulated petroleum underground storage tanks, and replacement with above ground storage tanks to the extent feasible</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rt Growth Redevelopment Fundin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NJEDA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hort term financing for predevelopment site preparation costs such as land assemblage, demolition, removal of materials and debris, and engineering cost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The Portfield Initiativ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EDA</w:t>
            </w:r>
          </w:p>
          <w:p>
            <w:pPr>
              <w:pStyle w:val="Normal"/>
              <w:rPr>
                <w:rFonts w:ascii="Century Gothic" w:hAnsi="Century Gothic" w:cs="Century Gothic"/>
              </w:rPr>
            </w:pPr>
            <w:r>
              <w:rPr>
                <w:rFonts w:cs="Century Gothic" w:ascii="Century Gothic" w:hAnsi="Century Gothic"/>
              </w:rPr>
              <w:t>Port Authority of NY &amp; NJ</w:t>
            </w:r>
          </w:p>
          <w:p>
            <w:pPr>
              <w:pStyle w:val="Normal"/>
              <w:rPr>
                <w:rFonts w:ascii="Century Gothic" w:hAnsi="Century Gothic" w:cs="Century Gothic"/>
              </w:rPr>
            </w:pPr>
            <w:r>
              <w:rPr>
                <w:rFonts w:cs="Century Gothic" w:ascii="Century Gothic" w:hAnsi="Century Gothic"/>
              </w:rPr>
              <w:t>NJDEP</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nd technical assistance to help local officials and private developers transform underutilized areas and brownfield sites into productive properties to support ocean and air freight-related warehousing and distribution operation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Underground Storage Tank Remediation, Upgrade and Closure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Responsible Party Site Remediation</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s and low interest loans for private businesses and homeowners to close, upgrade or remediate discharges from underground storage tanks</w:t>
            </w:r>
          </w:p>
        </w:tc>
      </w:tr>
      <w:tr>
        <w:trPr>
          <w:trHeight w:val="170"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AGRICULTURE</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Municipal and County Planning Incentive Grants (PIG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ADC</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 xml:space="preserve">Grants to help purchase development easements to permanently preserve large blocks of reasonably contiguous farmland in county Agricultural Development Areas (ADAs).  Farmland Preservation/Agricultural Retention Plans will be given presumption of validity, and towns will enjoy expedited review for PIG grants. </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Transfer of Development Rights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Office of Smart Growth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ADC, State TDR Bank</w:t>
            </w:r>
          </w:p>
          <w:p>
            <w:pPr>
              <w:pStyle w:val="Normal"/>
              <w:rPr>
                <w:rFonts w:ascii="Century Gothic" w:hAnsi="Century Gothic" w:cs="Century Gothic"/>
              </w:rPr>
            </w:pPr>
            <w:r>
              <w:rPr>
                <w:rFonts w:cs="Century Gothic" w:ascii="Century Gothic" w:hAnsi="Century Gothic"/>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st-share grants and technical assistance to help municipalities conduct planning for creation and adoption of TDR program where TDR receiving areas are proposed in smart growth areas.  For established TDR programs, matching funds to assist municipalities or counties purchase development potential</w:t>
            </w:r>
          </w:p>
        </w:tc>
      </w:tr>
      <w:tr>
        <w:trPr>
          <w:trHeight w:val="170"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HOUSING</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Housing Planning Assistanc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A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irect assistance provided to municipalities to draft appropriate housing elements/fair share plans, regional contribution agreements (RCAs), development fee ordinances and spending plans. Presumption of validity afforded the suitability and location of housing sites included in petitions for Substantive Certification and expedited review of petition once filed.</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unicipal Land Acquisition Program (ML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Division of Housing</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to acquire land for construction of affordable housing to be developed by the municipality or developer</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ighborhood Preservation Balanced Housing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Division of Housing</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ap financing to produce affordable housing for low- and moderate-income households including construction of new for-sale and rental housing units, rehabilitate substandard units, create accessory apartments and convert nonresidential space to residential use</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HOME - Housing Production Investment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Division of Housing</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on-interest bearing, interest bearing, deferred loans or grants to developers for creation of affordable housing</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Affordable Housing Training Institut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CA Division of Community Resourc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Access to workshop and training programs designed to increase expertise in a variety of areas dealing with affordable housing and management of staff of nonprofit housing developers, for profit developers, special needs housing and service organizations and municipaliti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Low Income Housing Tax Credit Qualified Allocation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scoring for competitive 9% Low Income Housing Tax Credit applications for projects located in Smart Growth Areas or in Plan endorsed municipalities where the project is consistent with housing element of the endorsed plan and the project has water and wastewater capacity</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een Homes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ioritized technical assistance, education and training aimed at accelerating the use of innovative green design and building technologies, raise building standards and creating consumer demand for efficient and environmentally responsible high performance hom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owntown Living</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econdary mortgage loan program for developers to support market-rate rental housing developments in urbanized locations when the project is part of a municipally-approved revitalization plan.  Available in eligible census tracts within Smart Growth Area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At Home Downtown</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ortgages at favorable rates to finance construction or rehabilitation of downtown storefront commercial properties with a housing component of up to four residential unit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rt Start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econd mortgage for down payment and/or closing costs for homebuyers with HMFA homebuyer mortgages in Smart Growth area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HOICE</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nstruction loan and subsidy program for developers designed to encourage the development of a mix of affordable and market single-family for-sale housing.  Includes additional benefits for Smart Growth area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ll Rental (5-25 uni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HMFA</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econdary mortgage financing for developers of small rental projects (5-25 units) only available in Smart Growth areas.</w:t>
            </w:r>
          </w:p>
        </w:tc>
      </w:tr>
      <w:tr>
        <w:trPr>
          <w:trHeight w:val="835"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32"/>
                <w:szCs w:val="32"/>
              </w:rPr>
            </w:pPr>
            <w:r>
              <w:rPr>
                <w:rFonts w:cs="Century Gothic" w:ascii="Century Gothic" w:hAnsi="Century Gothic"/>
                <w:b/>
                <w:sz w:val="32"/>
                <w:szCs w:val="32"/>
              </w:rPr>
              <w:t>RECREATION, HISTORIC AND</w:t>
            </w:r>
          </w:p>
          <w:p>
            <w:pPr>
              <w:pStyle w:val="Normal"/>
              <w:jc w:val="center"/>
              <w:rPr>
                <w:rFonts w:ascii="Century Gothic" w:hAnsi="Century Gothic" w:cs="Century Gothic"/>
                <w:b/>
                <w:b/>
              </w:rPr>
            </w:pPr>
            <w:r>
              <w:rPr>
                <w:rFonts w:cs="Century Gothic" w:ascii="Century Gothic" w:hAnsi="Century Gothic"/>
                <w:b/>
                <w:sz w:val="32"/>
                <w:szCs w:val="32"/>
              </w:rPr>
              <w:t>CULTURAL RESOURC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b/>
                <w:sz w:val="40"/>
                <w:szCs w:val="40"/>
              </w:rPr>
              <w:t>*</w:t>
            </w:r>
            <w:r>
              <w:rPr>
                <w:rFonts w:cs="Century Gothic" w:ascii="Century Gothic" w:hAnsi="Century Gothic"/>
              </w:rPr>
              <w:t>Green Acres Grants &amp; Loan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Office of Green Acre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Enhanced scoring for grants and loans to acquire and/or develop municipal or county land for public recreation and conservation purpos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ommunity Labor Assistance Program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epartment of Correction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Provides inmate labor details in a wide variety of supervised projects including building of playgrounds, park cleanup, park restoration, and other related activiti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Clean Lakes Program</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Division of Science and Research</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to improve recreational water quality at public lak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een Communities Challenge Gran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JDEP Community Forestry Program</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s to assist in implementing urban and community forestry projects including planting trees on land owned or controlled by state, county or local governments to raise awareness of the benefits of trees and tree cover in communiti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arden State Historic Preservation Trust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Historic Trus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Matching grants from Capital Preservation or Historic Site Management funds to encourage careful reservation, restoration and rehabilitation of historic properti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Historic Preservation Certified Local Government Gran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Historic Preservation Offic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rant funds for Certified Local Governments (CLG) to promote historic preservation projects such as municipal master plan development, New Jersey and National Register nominations and archaeological resource plans.  No local match required.</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New Jersey Historic Trust Revolving Loan Fund</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DCA Historic Trus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Financial assistance for the preservation, improvement, restoration, rehabilitation and acquisition of historic properties and certain ancillary non-construction activities</w:t>
            </w:r>
          </w:p>
          <w:p>
            <w:pPr>
              <w:pStyle w:val="Normal"/>
              <w:rPr>
                <w:rFonts w:ascii="Century Gothic" w:hAnsi="Century Gothic" w:cs="Century Gothic"/>
              </w:rPr>
            </w:pPr>
            <w:r>
              <w:rPr>
                <w:rFonts w:cs="Century Gothic" w:ascii="Century Gothic" w:hAnsi="Century Gothic"/>
              </w:rPr>
            </w:r>
          </w:p>
        </w:tc>
      </w:tr>
      <w:tr>
        <w:trPr>
          <w:trHeight w:val="17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6"/>
                <w:szCs w:val="36"/>
              </w:rPr>
            </w:pPr>
            <w:r>
              <w:rPr>
                <w:rFonts w:cs="Century Gothic" w:ascii="Century Gothic" w:hAnsi="Century Gothic"/>
                <w:b/>
                <w:sz w:val="36"/>
                <w:szCs w:val="36"/>
              </w:rPr>
              <w:t>TRANSPORTATION</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ocal Bikeway Program</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Local Aid and Economic Developmen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rant funding to develop and implement plans for increased use and enhanced safety of bicycling on state and county system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ocal Aid Infrastructure Fund</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Local Aid and Economic Developmen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OT discretionary grant funding to address emergencies and regional needs including pedestrian safety and bikeway project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40"/>
                <w:szCs w:val="40"/>
              </w:rPr>
              <w:t>*</w:t>
            </w:r>
            <w:r>
              <w:rPr>
                <w:rFonts w:cs="Century Gothic" w:ascii="Century Gothic" w:hAnsi="Century Gothic"/>
              </w:rPr>
              <w:t>Centers of Plac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NJDOT Division of Local Aid and Economic Development </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Grant funding to support non-traditional transportation improvements that advance municipal growth management objectives </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unicipal Aid Formula Funding</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Local Aid and Economic Developmen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unds distributed by formula to municipalities for road improvement projects such as resurfacing, rehabilitation or reconstruction and signalization.  In FY2008, municipalities may apply for pedestrian safety, bikeways and streetscapes under municipal aid funding.</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ransportation Enhancement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Local Aid and Economic Developmen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unding for non-traditional transportation improvements that preserve and protect cultural and environmental resources and promote alternative transportation mode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ocal Planning Assistance – Bicycle and Pedestrian</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NJDOT </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chnical assistance to counties and municipalities who want to undertake planning activities for non-motorized modes of transportation</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ocal Transportation Planning Assistanc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Bureau of Systems Development and Analysis</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chnical transportation assistance focused on local systems and facilities including local circulation plans, access management plans, Transit Village designations and Transportation Development Districts</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ransportation Management Association (TMA) Program</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DOT Division of Systems Planning and Research</w:t>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 xml:space="preserve">Non-profit membership associations that provide assistance and information to employers, commuters and community residents on park and ride lots, ridesharing and transit, bicycling and walking opportunities, traffic alerts, telecommuting guidance, emergency rides home, and transportation programs for the elderly, disabled and other transportation disadvantaged populations. </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ransit Services Improvement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 Transi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Financial and planning assistance to improve transit services for municipalities with a high Transit Score that warrants potential service and/or expansion of existing service </w:t>
            </w:r>
          </w:p>
        </w:tc>
      </w:tr>
      <w:tr>
        <w:trPr>
          <w:trHeight w:val="170"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Rail Station and Bus Stop Improvements</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NJ Transit</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ioritized assistance for plan endorsed towns for improvements to bus stop/shelter and/or rail station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40"/>
        <w:szCs w:val="40"/>
      </w:rPr>
    </w:pPr>
    <w:r>
      <w:rPr>
        <w:rFonts w:cs="Century Gothic" w:ascii="Century Gothic" w:hAnsi="Century Gothic"/>
        <w:b/>
        <w:sz w:val="40"/>
        <w:szCs w:val="40"/>
      </w:rPr>
      <w:t>DRAFT – last revised 8.7.0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9:00Z</dcterms:created>
  <dc:creator>tgelbstein</dc:creator>
  <dc:description/>
  <cp:keywords/>
  <dc:language>en-US</dc:language>
  <cp:lastModifiedBy>tgelbstein</cp:lastModifiedBy>
  <cp:lastPrinted>2007-07-23T15:04:00Z</cp:lastPrinted>
  <dcterms:modified xsi:type="dcterms:W3CDTF">2007-08-08T16:33:00Z</dcterms:modified>
  <cp:revision>18</cp:revision>
  <dc:subject/>
  <dc:title>BROWNFIELDS</dc:title>
</cp:coreProperties>
</file>