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969"/>
        <w:gridCol w:w="2309"/>
        <w:gridCol w:w="4298"/>
      </w:tblGrid>
      <w:tr>
        <w:trPr/>
        <w:tc>
          <w:tcPr>
            <w:tcW w:w="9576"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Century Gothic" w:hAnsi="Century Gothic" w:cs="Century Gothic"/>
                <w:b/>
                <w:b/>
                <w:color w:val="FFFFFF"/>
                <w:sz w:val="96"/>
                <w:szCs w:val="96"/>
              </w:rPr>
            </w:pPr>
            <w:r>
              <w:rPr>
                <w:rFonts w:cs="Century Gothic" w:ascii="Century Gothic" w:hAnsi="Century Gothic"/>
                <w:b/>
                <w:color w:val="FFFFFF"/>
                <w:sz w:val="96"/>
                <w:szCs w:val="96"/>
              </w:rPr>
              <w:t>PLAN</w:t>
            </w:r>
          </w:p>
          <w:p>
            <w:pPr>
              <w:pStyle w:val="Normal"/>
              <w:jc w:val="center"/>
              <w:rPr>
                <w:rFonts w:ascii="Century Gothic" w:hAnsi="Century Gothic" w:cs="Century Gothic"/>
                <w:b/>
                <w:b/>
                <w:color w:val="FFFFFF"/>
                <w:sz w:val="96"/>
                <w:szCs w:val="96"/>
              </w:rPr>
            </w:pPr>
            <w:r>
              <w:rPr>
                <w:rFonts w:cs="Century Gothic" w:ascii="Century Gothic" w:hAnsi="Century Gothic"/>
                <w:b/>
                <w:color w:val="FFFFFF"/>
                <w:sz w:val="96"/>
                <w:szCs w:val="96"/>
              </w:rPr>
              <w:t>ENDORSEMENT</w:t>
            </w:r>
          </w:p>
          <w:p>
            <w:pPr>
              <w:pStyle w:val="Normal"/>
              <w:jc w:val="center"/>
              <w:rPr>
                <w:rFonts w:ascii="Century Gothic" w:hAnsi="Century Gothic" w:cs="Century Gothic"/>
                <w:b/>
                <w:b/>
                <w:color w:val="FFFFFF"/>
                <w:sz w:val="96"/>
                <w:szCs w:val="96"/>
              </w:rPr>
            </w:pPr>
            <w:r>
              <w:rPr>
                <w:rFonts w:cs="Century Gothic" w:ascii="Century Gothic" w:hAnsi="Century Gothic"/>
                <w:b/>
                <w:color w:val="FFFFFF"/>
                <w:sz w:val="96"/>
                <w:szCs w:val="96"/>
              </w:rPr>
              <w:t>BENEFIT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entury Gothic" w:hAnsi="Century Gothic" w:cs="Century Gothic"/>
                <w:b/>
                <w:b/>
                <w:color w:val="FFFFFF"/>
                <w:sz w:val="72"/>
                <w:szCs w:val="72"/>
              </w:rPr>
            </w:pPr>
            <w:r>
              <w:rPr>
                <w:rFonts w:cs="Century Gothic" w:ascii="Century Gothic" w:hAnsi="Century Gothic"/>
                <w:b/>
                <w:color w:val="FFFFFF"/>
                <w:sz w:val="72"/>
                <w:szCs w:val="72"/>
              </w:rPr>
            </w:r>
          </w:p>
          <w:p>
            <w:pPr>
              <w:pStyle w:val="Normal"/>
              <w:jc w:val="both"/>
              <w:rPr/>
            </w:pPr>
            <w:r>
              <w:rPr>
                <w:rFonts w:cs="Century Gothic" w:ascii="Century Gothic" w:hAnsi="Century Gothic"/>
              </w:rPr>
              <w:t xml:space="preserve">Once the State Planning Commission has endorsed a petitioner’s plan as consistent with the State Plan, state agencies will provide benefits to the municipality that will assist in implementing the endorsed plan.  This assistance will include technical assistance, direct state capital investment, priority for state grants and low-interest loans, preferential interest rates, and a coordinated regulatory review for projects consistent with endorsed plans.  </w:t>
            </w:r>
            <w:r>
              <w:rPr>
                <w:rFonts w:cs="Century Gothic" w:ascii="Century Gothic" w:hAnsi="Century Gothic"/>
                <w:b/>
              </w:rPr>
              <w:t>Financial assistance from state agencies is always subject to annual state budget appropriations earmarked for applicable programs during any given fiscal year</w:t>
            </w:r>
            <w:r>
              <w:rPr>
                <w:rFonts w:cs="Century Gothic" w:ascii="Century Gothic" w:hAnsi="Century Gothic"/>
              </w:rPr>
              <w:t xml:space="preserve">.  The benefits package will be put together at the time of the Action Plan so that the municipality and state agencies have a mutual understanding of what the municipality will need to do in order to be entitled to the State’s resources, and what the State needs to do to dedicate resources and earmark funds, if appropriate.  </w:t>
            </w:r>
            <w:r>
              <w:rPr>
                <w:rFonts w:cs="Century Gothic" w:ascii="Century Gothic" w:hAnsi="Century Gothic"/>
                <w:bCs/>
                <w:iCs/>
              </w:rPr>
              <w:t xml:space="preserve">The municipality and State agencies should consider as part of the benefits package all future projects for which the municipality seeks state financial and technical assistance.  </w:t>
            </w:r>
          </w:p>
          <w:p>
            <w:pPr>
              <w:pStyle w:val="Normal"/>
              <w:jc w:val="both"/>
              <w:rPr>
                <w:rFonts w:ascii="Century Gothic" w:hAnsi="Century Gothic" w:cs="Century Gothic"/>
                <w:bCs/>
                <w:iCs/>
              </w:rPr>
            </w:pPr>
            <w:r>
              <w:rPr>
                <w:rFonts w:cs="Century Gothic" w:ascii="Century Gothic" w:hAnsi="Century Gothic"/>
                <w:bCs/>
                <w:iCs/>
              </w:rPr>
            </w:r>
          </w:p>
          <w:p>
            <w:pPr>
              <w:pStyle w:val="Normal"/>
              <w:jc w:val="both"/>
              <w:rPr>
                <w:rFonts w:ascii="Century Gothic" w:hAnsi="Century Gothic" w:cs="Century Gothic"/>
                <w:bCs/>
                <w:iCs/>
              </w:rPr>
            </w:pPr>
            <w:r>
              <w:rPr>
                <w:rFonts w:cs="Century Gothic" w:ascii="Century Gothic" w:hAnsi="Century Gothic"/>
                <w:bCs/>
                <w:iCs/>
              </w:rPr>
              <w:t>Benefits marked with an asterisk (*) denote programs directly linked to plan endorsement.  The benefits without an asterisk are:</w:t>
            </w:r>
          </w:p>
          <w:p>
            <w:pPr>
              <w:pStyle w:val="Normal"/>
              <w:ind w:left="360" w:hanging="0"/>
              <w:jc w:val="both"/>
              <w:rPr>
                <w:rFonts w:ascii="Century Gothic" w:hAnsi="Century Gothic" w:cs="Century Gothic"/>
                <w:bCs/>
                <w:iCs/>
              </w:rPr>
            </w:pPr>
            <w:r>
              <w:rPr>
                <w:rFonts w:cs="Century Gothic" w:ascii="Century Gothic" w:hAnsi="Century Gothic"/>
                <w:bCs/>
                <w:iCs/>
              </w:rPr>
            </w:r>
          </w:p>
          <w:p>
            <w:pPr>
              <w:pStyle w:val="Normal"/>
              <w:ind w:left="360" w:hanging="0"/>
              <w:jc w:val="both"/>
              <w:rPr>
                <w:rFonts w:ascii="Century Gothic" w:hAnsi="Century Gothic" w:cs="Century Gothic"/>
                <w:bCs/>
                <w:iCs/>
              </w:rPr>
            </w:pPr>
            <w:r>
              <w:rPr>
                <w:rFonts w:cs="Century Gothic" w:ascii="Century Gothic" w:hAnsi="Century Gothic"/>
                <w:bCs/>
                <w:iCs/>
              </w:rPr>
              <w:t>Indirectly linked to plan endorsement since plans prepared as part of the plan endorsement process will entitle the petitioner to state resources tied to those particular plans;</w:t>
            </w:r>
          </w:p>
          <w:p>
            <w:pPr>
              <w:pStyle w:val="Normal"/>
              <w:ind w:left="360" w:hanging="0"/>
              <w:jc w:val="both"/>
              <w:rPr>
                <w:rFonts w:ascii="Century Gothic" w:hAnsi="Century Gothic" w:cs="Century Gothic"/>
                <w:bCs/>
                <w:iCs/>
              </w:rPr>
            </w:pPr>
            <w:r>
              <w:rPr>
                <w:rFonts w:cs="Century Gothic" w:ascii="Century Gothic" w:hAnsi="Century Gothic"/>
                <w:bCs/>
                <w:iCs/>
              </w:rPr>
            </w:r>
          </w:p>
          <w:p>
            <w:pPr>
              <w:pStyle w:val="Normal"/>
              <w:ind w:left="360" w:hanging="0"/>
              <w:jc w:val="both"/>
              <w:rPr>
                <w:rFonts w:ascii="Century Gothic" w:hAnsi="Century Gothic" w:cs="Century Gothic"/>
                <w:bCs/>
                <w:iCs/>
              </w:rPr>
            </w:pPr>
            <w:r>
              <w:rPr>
                <w:rFonts w:cs="Century Gothic" w:ascii="Century Gothic" w:hAnsi="Century Gothic"/>
                <w:bCs/>
                <w:iCs/>
              </w:rPr>
              <w:t>Identified so that state agencies and municipalities may discuss application for benefits on a case by case basis depending on the specific needs of the municipality; OR</w:t>
            </w:r>
          </w:p>
          <w:p>
            <w:pPr>
              <w:pStyle w:val="Normal"/>
              <w:ind w:left="360" w:hanging="0"/>
              <w:jc w:val="both"/>
              <w:rPr>
                <w:rFonts w:ascii="Century Gothic" w:hAnsi="Century Gothic" w:cs="Century Gothic"/>
                <w:bCs/>
                <w:iCs/>
              </w:rPr>
            </w:pPr>
            <w:r>
              <w:rPr>
                <w:rFonts w:cs="Century Gothic" w:ascii="Century Gothic" w:hAnsi="Century Gothic"/>
                <w:bCs/>
                <w:iCs/>
              </w:rPr>
            </w:r>
          </w:p>
          <w:p>
            <w:pPr>
              <w:pStyle w:val="Normal"/>
              <w:ind w:left="360" w:hanging="0"/>
              <w:jc w:val="both"/>
              <w:rPr>
                <w:rFonts w:ascii="Century Gothic" w:hAnsi="Century Gothic" w:cs="Century Gothic"/>
                <w:bCs/>
                <w:iCs/>
              </w:rPr>
            </w:pPr>
            <w:r>
              <w:rPr>
                <w:rFonts w:cs="Century Gothic" w:ascii="Century Gothic" w:hAnsi="Century Gothic"/>
                <w:bCs/>
                <w:iCs/>
              </w:rPr>
              <w:t>Being reviewed by the state agencies for potential links to plan endorsement</w:t>
            </w:r>
          </w:p>
          <w:p>
            <w:pPr>
              <w:pStyle w:val="Normal"/>
              <w:ind w:left="360" w:hanging="0"/>
              <w:jc w:val="both"/>
              <w:rPr>
                <w:rFonts w:ascii="Century Gothic" w:hAnsi="Century Gothic" w:cs="Century Gothic"/>
                <w:b/>
                <w:b/>
                <w:bCs/>
                <w:iCs/>
                <w:sz w:val="48"/>
                <w:szCs w:val="48"/>
              </w:rPr>
            </w:pPr>
            <w:r>
              <w:rPr>
                <w:rFonts w:cs="Century Gothic" w:ascii="Century Gothic" w:hAnsi="Century Gothic"/>
                <w:b/>
                <w:bCs/>
                <w:iCs/>
                <w:sz w:val="48"/>
                <w:szCs w:val="48"/>
              </w:rPr>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sz w:val="32"/>
                <w:szCs w:val="32"/>
              </w:rPr>
            </w:pPr>
            <w:r>
              <w:rPr>
                <w:rFonts w:cs="Century Gothic" w:ascii="Century Gothic" w:hAnsi="Century Gothic"/>
                <w:b/>
                <w:sz w:val="32"/>
                <w:szCs w:val="32"/>
              </w:rPr>
              <w:t>LAND USE/ENVIRONMENTAL PROTEC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Coordinated Planning Assistance among State Agenc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rPr>
              <w:t>Facilitate coordinated state agency review and advice from relevant State agencies on implementation of the State Plan into local and county planning decisions related to master plan review and updates, infrastructure improvement, development regulations, design standards, and resource protec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Smart Growth Planning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grant funding for planning activities consistent with the State Pla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Utility Extens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ard of Public Utiliti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ncentives for utility relocations, upgrades, and expansions into areas designated for growth including areas identified for growth in endorsed plan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Clean Water Financing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Water Qua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nvironmental Infrastructure Trus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rPr>
              <w:t xml:space="preserve">Prioritized scoring and preferential interest rates on loans for construction and implementation of a variety of water quality protection measures, including sewer/water capacity expansions, combined sewer overflow abatement measures, wastewater collection, conveyance and treatment facilities, stormwater management activities, lake restoration, streambank stabilization, well sealing, equipment purchases, landfill closures and construction, site remediation and open space land acquisition.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rinking Water State Revolving Fund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Bureau of Safe Drinking Water</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w-interest loans to finance the costs of infrastructure improvements needed for compliance with the Safe Drinking Water Act.  Allowances for planning and design are also availabl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am Restoration &amp; Inland Water Projects Loa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Bureau of Dam Safety and Flood Control</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rPr>
              <w:t>Funding for low-interest loans to assist in the dam restorations, flood control projects, water pollution control projects, stream cleaning projects, and water-related recreation and conservation project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atching Grants for Local Environmental Agenc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Environmental Services Program</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atching grants to assist local environmental commissions and soil conservation districts to inventory and document environmental resources; to prepare policy recommendations to protect those resources; and to prepare and disseminate information to the public</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hore Protection Municipal Assistanc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Bureau of Coastal Engineer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to protect existing coastal development and infrastructure from storm damage and flooding by the construction of shore protection structures such as beaches, seawalls and bulkhead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Community Stewardship Incentive Program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Forestr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ssist municipalities in implementing management goals and practices as outlined in their Community Forestry Management Pla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on-point source Pollution Control and Management Implementation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Watershed Managemen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rioritized 319(h) funding assistance under federal Clean Water Act for areas with approved watershed restoration plans</w:t>
            </w:r>
          </w:p>
          <w:p>
            <w:pPr>
              <w:pStyle w:val="Normal"/>
              <w:rPr>
                <w:rFonts w:ascii="Century Gothic" w:hAnsi="Century Gothic" w:cs="Century Gothic"/>
              </w:rPr>
            </w:pPr>
            <w:r>
              <w:rPr>
                <w:rFonts w:cs="Century Gothic" w:ascii="Century Gothic" w:hAnsi="Century Gothic"/>
              </w:rPr>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ECONOMIC DEVELOPMENT</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usiness Retention and Relocation Assistance Grant (BRRAG)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of up to $1,500 per job retained, payable as tax credits for businesses that relocate a minimum of 250 job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ales and Use Tax Exemp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ales Tax Exemption for the purchase of “eligible property” for a business with 1,000 or more employees relocating at least 500 employees or for a manufacturing or life sciences company relocating 250 employees or mor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nd Financing for Manufacturing Compan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Tax-exempt bond proceeds totaling $750,000 to $1 million for fixed assets such as real estate acquisition, machinery, equipment, and building construction and renovations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nd Financing for Municipalit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nds issued to provide longer-term, low interest loans for real estate acquisition, new equipment, machinery, building construction, and renovation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Business Employment Incentive Program (BEIP)</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scoring for incentive grants for up to 10 years for 10% to 80% of total amount of state incomes taxes withheld by a new or expanding business during the calendar year from new employees hired</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und for Community Economic Developmen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EDA Community Development Divi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ans and loan guarantees to urban-based community organizations for loans to micro-enterprises and small businesses to fill financing gaps in development of community facilities and other real estate based economic development projects.  Pre-development funds also available to municipaliti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Edison Innovatio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including angel guarantees, loans and equity-like investments in early stage commercialization and growth stage companies.  Increased access to venture capital.</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ll and Mid-size business Loans and Guarante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Loans at below market rates as low as 3% or guarantees for credit-worthy businesses to secure financing from other sources for expansion and improvement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ustainable Development Loa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and Economic Growth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Low interest loans to assist in facilitating the location and/or expansion of environmentally sustainable businesses, industries and organizations in NJ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Urban Enterprise Zone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and Economic Growth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color w:val="000000"/>
              </w:rPr>
              <w:t>A portion of sales tax revenues from UEZ businesses is dedicated for use within the zones for economic development projects. Qualified businesses may charge half the standard sales tax rate and may qualify for tax exemptions on certain purchases. Manufacturers with at least 250 full time employees may qualify for sales tax exemption on electricity and natural gas energy and utility consumption. Other benefits may include tax credits, subsidized UI costs, and priority financial assistanc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asino Reinvestment Development financin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CR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and loan financing for housing and economic development projects including construction, rehabilitation, acquisition, professional fe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Main Street New Jersey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assistance, education and training to assist municipalities in restoration of historic Main Streets as centers of communities and economic activity</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Downtown Revitalization &amp; Management Institut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Office of Smart Growth Main Street of New Jersey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cholarships to DRMI to receive expert training on comprehensive, community based management approach for revitalization of the downtow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mprovement Districts Grant Program (Downtown/Busines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 Main Street New Jerse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ollar for dollar matching grants up to $10,000 to support technical and professional services needed to establish an Improvement District</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mprovement Districts Loan Program (Downtown/Busines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 Main Street New Jerse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ans up to $500,000 to make capital improvements within designated downtown business improvement zon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ighborhood Preserva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CA Community Resour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nd technical assistance to municipalities over a three to five year period to conduct activities associated with the preservation of designated neighborhoods based on strategic revitalization plans within those municipaliti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ighborhood Revitalization Tax Credit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100% tax credit for funds provided to nonprofit entities carrying out comprehensive revitalization plans. Nonprofit entities must use at least 60% of the tax credit funds for housing and economic development; the remaining funds may be used for supportive servic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ll Cities Community Development Block Gran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CA Division of Community Resour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for projects that support community development activities for low and moderate income facilities, elimination of blight, and urgent community needs for which no other funding is availabl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Revenue Allocation District and Financing Plan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DCA Local Government Servic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ical assistance for designation of Revenue Allocation District of up to 15% of total taxable property in the community within an established Redevelopment area</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w Jersey SmartStart Building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BPU Office of Clean Energ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Technical assistance and incentives to encourage customers to utilize high efficiency electric or gas equipment and integrated design approach</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BROWNFIELD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 xml:space="preserve">Brownfields Redevelopment Interagency Team (BRIT) planning assistance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ordinated state agency assessment and advice on requirements and benefits of brownfield site identification, cleanup and redevelopment</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rownfield Redevelopment Loa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nterim financing provided to eligible borrowers for meeting costs of remediation of a brownfield sit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rownfields Incentive for Industrial site cleanup</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amp; Economic Growth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Up to 75% costs of remediation of a brownfield site for non-responsible party to clean up site to satisfaction of NJDEP</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Hazardous Discharge Site Remediatio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Office of Brownfield Reu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scoring for financial assistance and grants to assist businesses, municipalities and non-profit entities with the investigation and remediation of brownfields and other contaminated sit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Urban Site Acquisi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w Jersey Redevelopment Authorit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dentify state and other funding sources for site preparation, construction and other aspects of redevelopment</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etroleum Underground Storage Tank Remediation, Upgrade and Closure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w:t>
            </w:r>
          </w:p>
          <w:p>
            <w:pPr>
              <w:pStyle w:val="Normal"/>
              <w:rPr>
                <w:rFonts w:ascii="Century Gothic" w:hAnsi="Century Gothic" w:cs="Century Gothic"/>
              </w:rPr>
            </w:pPr>
            <w:r>
              <w:rPr>
                <w:rFonts w:cs="Century Gothic" w:ascii="Century Gothic" w:hAnsi="Century Gothic"/>
              </w:rPr>
              <w:t>NJEDA Lending Servi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ans and grants for removal of non-leaking, non-regulated petroleum underground storage tanks, and replacement with above ground storage tanks to the extent feasibl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rt Growth Redevelopment Fundin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hort term financing for predevelopment site preparation costs such as land assemblage, demolition, removal of materials and debris, and engineering cos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The Portfield Initiativ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EDA</w:t>
            </w:r>
          </w:p>
          <w:p>
            <w:pPr>
              <w:pStyle w:val="Normal"/>
              <w:rPr>
                <w:rFonts w:ascii="Century Gothic" w:hAnsi="Century Gothic" w:cs="Century Gothic"/>
              </w:rPr>
            </w:pPr>
            <w:r>
              <w:rPr>
                <w:rFonts w:cs="Century Gothic" w:ascii="Century Gothic" w:hAnsi="Century Gothic"/>
              </w:rPr>
              <w:t>Port Authority of NY &amp; NJ</w:t>
            </w:r>
          </w:p>
          <w:p>
            <w:pPr>
              <w:pStyle w:val="Normal"/>
              <w:rPr>
                <w:rFonts w:ascii="Century Gothic" w:hAnsi="Century Gothic" w:cs="Century Gothic"/>
              </w:rPr>
            </w:pPr>
            <w:r>
              <w:rPr>
                <w:rFonts w:cs="Century Gothic" w:ascii="Century Gothic" w:hAnsi="Century Gothic"/>
              </w:rPr>
              <w:t>NJDEP</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nd technical assistance to help local officials and private developers transform underutilized areas and brownfield sites into productive properties to support ocean and air freight-related warehousing and distribution operation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Underground Storage Tank Remediation, Upgrade and Closure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Responsible Party Site Remediat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and low interest loans for private businesses and homeowners to close, upgrade or remediate discharges from underground storage tanks</w:t>
            </w:r>
          </w:p>
        </w:tc>
      </w:tr>
      <w:tr>
        <w:trPr>
          <w:trHeight w:val="17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AGRICULTUR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Municipal and County Planning Incentive Grants (PIG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ADC</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Grants to help purchase development easements to permanently preserve large blocks of reasonably contiguous farmland in county Agricultural Development Areas (ADAs).  Farmland Preservation/Agricultural Retention Plans will be given presumption of validity, and towns will enjoy expedited review for PIG grants.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Transfer of Development Right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ffice of Smart Growth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ADC, State TDR Bank</w:t>
            </w:r>
          </w:p>
          <w:p>
            <w:pPr>
              <w:pStyle w:val="Normal"/>
              <w:rPr>
                <w:rFonts w:ascii="Century Gothic" w:hAnsi="Century Gothic" w:cs="Century Gothic"/>
              </w:rPr>
            </w:pPr>
            <w:r>
              <w:rPr>
                <w:rFonts w:cs="Century Gothic" w:ascii="Century Gothic" w:hAnsi="Century Gothic"/>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st-share grants and technical assistance to help municipalities conduct planning for creation and adoption of TDR program where TDR receiving areas are proposed in smart growth areas.  For established TDR programs, matching funds to assist municipalities or counties purchase development potential</w:t>
            </w:r>
          </w:p>
        </w:tc>
      </w:tr>
      <w:tr>
        <w:trPr>
          <w:trHeight w:val="17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HOUSING</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Housing Planning Assistanc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A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irect assistance provided to municipalities to draft appropriate housing elements/fair share plans, regional contribution agreements (RCAs), development fee ordinances and spending plans. Presumption of validity afforded the suitability and location of housing sites included in petitions for Substantive Certification and expedited review of petition once filed.</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unicipal Land Acquisition Program (ML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Division of Hous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to acquire land for construction of affordable housing to be developed by the municipality or developer</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ighborhood Preservation Balanced Housing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Division of Hous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ap financing to produce affordable housing for low- and moderate-income households including construction of new for-sale and rental housing units, rehabilitate substandard units, create accessory apartments and convert nonresidential space to residential us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HOME - Housing Production Investment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Division of Hous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on-interest bearing, interest bearing, deferred loans or grants to developers for creation of affordable housing</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ffordable Housing Training Institut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CA Division of Community Resour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ccess to workshop and training programs designed to increase expertise in a variety of areas dealing with affordable housing and management of staff of nonprofit housing developers, for profit developers, special needs housing and service organizations and municipali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Low Income Housing Tax Credit Qualified Alloca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scoring for competitive 9% Low Income Housing Tax Credit applications for projects located in Smart Growth Areas or in Plan endorsed municipalities where the project is consistent with housing element of the endorsed plan and the project has water and wastewater capacity</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een Home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technical assistance, education and training aimed at accelerating the use of innovative green design and building technologies, raise building standards and creating consumer demand for efficient and environmentally responsible high performance hom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owntown Livin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condary mortgage loan program for developers to support market-rate rental housing developments in urbanized locations when the project is part of a municipally-approved revitalization plan.  Available in eligible census tracts within Smart Growth Area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t Home Downtown</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ortgages at favorable rates to finance construction or rehabilitation of downtown storefront commercial properties with a housing component of up to four residential uni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rt Start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cond mortgage for down payment and/or closing costs for homebuyers with HMFA homebuyer mortgages in Smart Growth area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HOIC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nstruction loan and subsidy program for developers designed to encourage the development of a mix of affordable and market single-family for-sale housing.  Includes additional benefits for Smart Growth area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ll Rental (5-25 uni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condary mortgage financing for developers of small rental projects (5-25 units) only available in Smart Growth areas.</w:t>
            </w:r>
          </w:p>
        </w:tc>
      </w:tr>
      <w:tr>
        <w:trPr>
          <w:trHeight w:val="835"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RECREATION, HISTORIC AND</w:t>
            </w:r>
          </w:p>
          <w:p>
            <w:pPr>
              <w:pStyle w:val="Normal"/>
              <w:jc w:val="center"/>
              <w:rPr>
                <w:rFonts w:ascii="Century Gothic" w:hAnsi="Century Gothic" w:cs="Century Gothic"/>
                <w:b/>
                <w:b/>
              </w:rPr>
            </w:pPr>
            <w:r>
              <w:rPr>
                <w:rFonts w:cs="Century Gothic" w:ascii="Century Gothic" w:hAnsi="Century Gothic"/>
                <w:b/>
                <w:sz w:val="32"/>
                <w:szCs w:val="32"/>
              </w:rPr>
              <w:t>CULTURAL RESOURC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Green Acres Grants &amp; Loan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Office of Green Acr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Enhanced scoring for grants and loans to acquire and/or develop municipal or county land for public recreation and conservation purpos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mmunity Labor Assistance Program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epartment of Correction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ovides inmate labor details in a wide variety of supervised projects including building of playgrounds, park cleanup, park restoration, and other related activi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lean Lake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Science and Researc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to improve recreational water quality at public lak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een Communities Challenge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Community Forestry Program</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to assist in implementing urban and community forestry projects including planting trees on land owned or controlled by state, county or local governments to raise awareness of the benefits of trees and tree cover in communi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arden State Historic Preservation Trust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Historic Trus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atching grants from Capital Preservation or Historic Site Management funds to encourage careful reservation, restoration and rehabilitation of historic proper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Historic Preservation Certified Local Government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Historic Preservation Offic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 funds for Certified Local Governments (CLG) to promote historic preservation projects such as municipal master plan development, New Jersey and National Register nominations and archaeological resource plans.  No local match required.</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w Jersey Historic Trust Revolving Loa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Historic Trus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for the preservation, improvement, restoration, rehabilitation and acquisition of historic properties and certain ancillary non-construction activities</w:t>
            </w:r>
          </w:p>
          <w:p>
            <w:pPr>
              <w:pStyle w:val="Normal"/>
              <w:rPr>
                <w:rFonts w:ascii="Century Gothic" w:hAnsi="Century Gothic" w:cs="Century Gothic"/>
              </w:rPr>
            </w:pPr>
            <w:r>
              <w:rPr>
                <w:rFonts w:cs="Century Gothic" w:ascii="Century Gothic" w:hAnsi="Century Gothic"/>
              </w:rPr>
            </w:r>
          </w:p>
        </w:tc>
      </w:tr>
      <w:tr>
        <w:trPr>
          <w:trHeight w:val="17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6"/>
                <w:szCs w:val="36"/>
              </w:rPr>
            </w:pPr>
            <w:r>
              <w:rPr>
                <w:rFonts w:cs="Century Gothic" w:ascii="Century Gothic" w:hAnsi="Century Gothic"/>
                <w:b/>
                <w:sz w:val="36"/>
                <w:szCs w:val="36"/>
              </w:rPr>
              <w:t>TRANSPORTATION</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Bikeway Program</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rant funding to develop and implement plans for increased use and enhanced safety of bicycling on state and county system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Aid Infrastructure Fund</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OT discretionary grant funding to address emergencies and regional needs including pedestrian safety and bikeway projec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40"/>
                <w:szCs w:val="40"/>
              </w:rPr>
              <w:t>*</w:t>
            </w:r>
            <w:r>
              <w:rPr>
                <w:rFonts w:cs="Century Gothic" w:ascii="Century Gothic" w:hAnsi="Century Gothic"/>
              </w:rPr>
              <w:t>Centers of Plac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NJDOT Division of Local Aid and Economic Development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Grant funding to support non-traditional transportation improvements that advance municipal growth management objectives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unicipal Aid Formula Funding</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unds distributed by formula to municipalities for road improvement projects such as resurfacing, rehabilitation or reconstruction and signalization.  In FY2008, municipalities may apply for pedestrian safety, bikeways and streetscapes under municipal aid funding.</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ransportation Enhancement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unding for non-traditional transportation improvements that preserve and protect cultural and environmental resources and promote alternative transportation mod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Planning Assistance – Bicycle and Pedestrian</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NJDOT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ical assistance to counties and municipalities who want to undertake planning activities for non-motorized modes of transportation</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Transportation Planning Assistanc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Bureau of Systems Development and Analysis</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ical transportation assistance focused on local systems and facilities including local circulation plans, access management plans, Transit Village designations and Transportation Development Distric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ransportation Management Association (TMA) Program</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Systems Planning and Research</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 xml:space="preserve">Non-profit membership associations that provide assistance and information to employers, commuters and community residents on park and ride lots, ridesharing and transit, bicycling and walking opportunities, traffic alerts, telecommuting guidance, emergency rides home, and transportation programs for the elderly, disabled and other transportation disadvantaged populations.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ransit Services Improvement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 Transi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Financial and planning assistance to improve transit services for municipalities with a high Transit Score that warrants potential service and/or expansion of existing service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ail Station and Bus Stop Improvement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 Transi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ioritized assistance for plan endorsed towns for improvements to bus stop/shelter and/or rail station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DRAFT – last revised 8.20.0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00:00Z</dcterms:created>
  <dc:creator>tgelbstein</dc:creator>
  <dc:description/>
  <cp:keywords/>
  <dc:language>en-US</dc:language>
  <cp:lastModifiedBy>wmcvicker</cp:lastModifiedBy>
  <cp:lastPrinted>2007-07-23T15:04:00Z</cp:lastPrinted>
  <dcterms:modified xsi:type="dcterms:W3CDTF">2007-10-09T14:00:00Z</dcterms:modified>
  <cp:revision>2</cp:revision>
  <dc:subject/>
  <dc:title>BROWNFIELDS</dc:title>
</cp:coreProperties>
</file>