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ew Jersey State Planning Commission</w:t>
      </w:r>
    </w:p>
    <w:p>
      <w:pPr>
        <w:pStyle w:val="Normal"/>
        <w:jc w:val="center"/>
        <w:rPr>
          <w:rFonts w:ascii="Arial" w:hAnsi="Arial" w:cs="Arial"/>
          <w:b/>
          <w:b/>
          <w:sz w:val="22"/>
          <w:szCs w:val="22"/>
        </w:rPr>
      </w:pPr>
      <w:r>
        <w:rPr>
          <w:rFonts w:cs="Arial" w:ascii="Arial" w:hAnsi="Arial"/>
          <w:b/>
          <w:sz w:val="22"/>
          <w:szCs w:val="22"/>
        </w:rPr>
        <w:t>Minutes of the Meeting Held July 15, 2009</w:t>
      </w:r>
    </w:p>
    <w:p>
      <w:pPr>
        <w:pStyle w:val="Normal"/>
        <w:jc w:val="center"/>
        <w:rPr>
          <w:rFonts w:ascii="Arial" w:hAnsi="Arial" w:cs="Arial"/>
          <w:b/>
          <w:b/>
          <w:sz w:val="22"/>
          <w:szCs w:val="22"/>
        </w:rPr>
      </w:pPr>
      <w:r>
        <w:rPr>
          <w:rFonts w:cs="Arial" w:ascii="Arial" w:hAnsi="Arial"/>
          <w:b/>
          <w:sz w:val="22"/>
          <w:szCs w:val="22"/>
        </w:rPr>
        <w:t>Department of Community Affairs</w:t>
      </w:r>
    </w:p>
    <w:p>
      <w:pPr>
        <w:pStyle w:val="Normal"/>
        <w:jc w:val="center"/>
        <w:rPr/>
      </w:pPr>
      <w:r>
        <w:rPr>
          <w:rFonts w:cs="Arial" w:ascii="Arial" w:hAnsi="Arial"/>
          <w:b/>
          <w:sz w:val="22"/>
          <w:szCs w:val="22"/>
        </w:rPr>
        <w:t>101 South Broad Street</w:t>
      </w:r>
    </w:p>
    <w:p>
      <w:pPr>
        <w:pStyle w:val="Normal"/>
        <w:jc w:val="center"/>
        <w:rPr>
          <w:rFonts w:ascii="Arial" w:hAnsi="Arial" w:cs="Arial"/>
          <w:b/>
          <w:b/>
          <w:sz w:val="22"/>
          <w:szCs w:val="22"/>
        </w:rPr>
      </w:pPr>
      <w:r>
        <w:rPr>
          <w:rFonts w:cs="Arial" w:ascii="Arial" w:hAnsi="Arial"/>
          <w:b/>
          <w:sz w:val="22"/>
          <w:szCs w:val="22"/>
        </w:rPr>
        <w:t>Trenton, New Jerse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CALL TO ORDE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Edward McKenna, Chair called the July 15, 2009 meeting of the New Jersey State Planning Commission to order at 9:53 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PEN PUBLIC MEETINGS ACT NOTI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Julie Cavanagh, Deputy Attorney General, announced that notice of the date, time and place of the meeting had been given in accordance with the Open Public Meetings 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ROLL CALL</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Members Presen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Kenneth Albert, Public Member (arrived at 10:02 a.m.)</w:t>
      </w:r>
    </w:p>
    <w:p>
      <w:pPr>
        <w:pStyle w:val="Normal"/>
        <w:jc w:val="both"/>
        <w:rPr/>
      </w:pPr>
      <w:r>
        <w:rPr>
          <w:rFonts w:cs="Arial" w:ascii="Arial" w:hAnsi="Arial"/>
          <w:sz w:val="22"/>
          <w:szCs w:val="22"/>
        </w:rPr>
        <w:t>Ronald Chen, Public Advocate (arrived at 10:01 a.m.)</w:t>
      </w:r>
    </w:p>
    <w:p>
      <w:pPr>
        <w:pStyle w:val="Normal"/>
        <w:jc w:val="both"/>
        <w:rPr>
          <w:rFonts w:ascii="Arial" w:hAnsi="Arial" w:cs="Arial"/>
          <w:sz w:val="22"/>
          <w:szCs w:val="22"/>
        </w:rPr>
      </w:pPr>
      <w:r>
        <w:rPr>
          <w:rFonts w:cs="Arial" w:ascii="Arial" w:hAnsi="Arial"/>
          <w:sz w:val="22"/>
          <w:szCs w:val="22"/>
        </w:rPr>
        <w:t>Brent Barnes, Designee for Stephen Dilts, Commissioner, Department of Transportation</w:t>
      </w:r>
    </w:p>
    <w:p>
      <w:pPr>
        <w:pStyle w:val="Normal"/>
        <w:jc w:val="both"/>
        <w:rPr>
          <w:rFonts w:ascii="Arial" w:hAnsi="Arial" w:cs="Arial"/>
          <w:sz w:val="22"/>
          <w:szCs w:val="22"/>
        </w:rPr>
      </w:pPr>
      <w:r>
        <w:rPr>
          <w:rFonts w:cs="Arial" w:ascii="Arial" w:hAnsi="Arial"/>
          <w:sz w:val="22"/>
          <w:szCs w:val="22"/>
        </w:rPr>
        <w:t>Stacy Spera, Designee for Joseph Doria, Jr., Commissioner, Department of Community Affairs</w:t>
      </w:r>
    </w:p>
    <w:p>
      <w:pPr>
        <w:pStyle w:val="Normal"/>
        <w:jc w:val="both"/>
        <w:rPr>
          <w:rFonts w:ascii="Arial" w:hAnsi="Arial" w:cs="Arial"/>
          <w:sz w:val="22"/>
          <w:szCs w:val="22"/>
        </w:rPr>
      </w:pPr>
      <w:r>
        <w:rPr>
          <w:rFonts w:cs="Arial" w:ascii="Arial" w:hAnsi="Arial"/>
          <w:sz w:val="22"/>
          <w:szCs w:val="22"/>
        </w:rPr>
        <w:t>John Eskilson, Public Member</w:t>
      </w:r>
    </w:p>
    <w:p>
      <w:pPr>
        <w:pStyle w:val="Normal"/>
        <w:jc w:val="both"/>
        <w:rPr>
          <w:rFonts w:ascii="Arial" w:hAnsi="Arial" w:cs="Arial"/>
          <w:sz w:val="22"/>
          <w:szCs w:val="22"/>
        </w:rPr>
      </w:pPr>
      <w:r>
        <w:rPr>
          <w:rFonts w:cs="Arial" w:ascii="Arial" w:hAnsi="Arial"/>
          <w:sz w:val="22"/>
          <w:szCs w:val="22"/>
        </w:rPr>
        <w:t>Mayor Shing-Fu Hsueh, Public Member</w:t>
      </w:r>
    </w:p>
    <w:p>
      <w:pPr>
        <w:pStyle w:val="Normal"/>
        <w:jc w:val="both"/>
        <w:rPr>
          <w:rFonts w:ascii="Arial" w:hAnsi="Arial" w:cs="Arial"/>
          <w:sz w:val="22"/>
          <w:szCs w:val="22"/>
        </w:rPr>
      </w:pPr>
      <w:r>
        <w:rPr>
          <w:rFonts w:cs="Arial" w:ascii="Arial" w:hAnsi="Arial"/>
          <w:sz w:val="22"/>
          <w:szCs w:val="22"/>
        </w:rPr>
        <w:t>Elizabeth Semple, Designee for Mark Maureillo, Commissioner, Department of Environmental Protection</w:t>
      </w:r>
    </w:p>
    <w:p>
      <w:pPr>
        <w:pStyle w:val="Normal"/>
        <w:jc w:val="both"/>
        <w:rPr/>
      </w:pPr>
      <w:r>
        <w:rPr>
          <w:rFonts w:cs="Arial" w:ascii="Arial" w:hAnsi="Arial"/>
          <w:sz w:val="22"/>
          <w:szCs w:val="22"/>
        </w:rPr>
        <w:t>Chairman Edward McKenna, Public Member</w:t>
      </w:r>
    </w:p>
    <w:p>
      <w:pPr>
        <w:pStyle w:val="Normal"/>
        <w:jc w:val="both"/>
        <w:rPr>
          <w:rFonts w:ascii="Arial" w:hAnsi="Arial" w:cs="Arial"/>
          <w:sz w:val="22"/>
          <w:szCs w:val="22"/>
        </w:rPr>
      </w:pPr>
      <w:r>
        <w:rPr>
          <w:rFonts w:cs="Arial" w:ascii="Arial" w:hAnsi="Arial"/>
          <w:sz w:val="22"/>
          <w:szCs w:val="22"/>
        </w:rPr>
        <w:t>Roberta Lange, Designee for Douglas Fisher, Secretary, Department of Agriculture</w:t>
      </w:r>
    </w:p>
    <w:p>
      <w:pPr>
        <w:pStyle w:val="Normal"/>
        <w:jc w:val="both"/>
        <w:rPr>
          <w:rFonts w:ascii="Arial" w:hAnsi="Arial" w:cs="Arial"/>
          <w:sz w:val="22"/>
          <w:szCs w:val="22"/>
        </w:rPr>
      </w:pPr>
      <w:r>
        <w:rPr>
          <w:rFonts w:cs="Arial" w:ascii="Arial" w:hAnsi="Arial"/>
          <w:sz w:val="22"/>
          <w:szCs w:val="22"/>
        </w:rPr>
        <w:t>Charles Richman, Smart Growth Ombudsman</w:t>
      </w:r>
    </w:p>
    <w:p>
      <w:pPr>
        <w:pStyle w:val="Normal"/>
        <w:jc w:val="both"/>
        <w:rPr>
          <w:rFonts w:ascii="Arial" w:hAnsi="Arial" w:cs="Arial"/>
          <w:sz w:val="22"/>
          <w:szCs w:val="22"/>
        </w:rPr>
      </w:pPr>
      <w:r>
        <w:rPr>
          <w:rFonts w:cs="Arial" w:ascii="Arial" w:hAnsi="Arial"/>
          <w:sz w:val="22"/>
          <w:szCs w:val="22"/>
        </w:rPr>
        <w:t>Bernard McLaughlin, Designee for David Rousseau, Commissioner Department of Treasur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ot Presen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Michele Byers, Public Member</w:t>
      </w:r>
    </w:p>
    <w:p>
      <w:pPr>
        <w:pStyle w:val="Normal"/>
        <w:jc w:val="both"/>
        <w:rPr>
          <w:rFonts w:ascii="Arial" w:hAnsi="Arial" w:cs="Arial"/>
          <w:sz w:val="22"/>
          <w:szCs w:val="22"/>
        </w:rPr>
      </w:pPr>
      <w:r>
        <w:rPr>
          <w:rFonts w:cs="Arial" w:ascii="Arial" w:hAnsi="Arial"/>
          <w:sz w:val="22"/>
          <w:szCs w:val="22"/>
        </w:rPr>
        <w:t>Thomas Michnewicz, Public Member</w:t>
      </w:r>
    </w:p>
    <w:p>
      <w:pPr>
        <w:pStyle w:val="Normal"/>
        <w:jc w:val="both"/>
        <w:rPr>
          <w:rFonts w:ascii="Arial" w:hAnsi="Arial" w:cs="Arial"/>
          <w:sz w:val="22"/>
          <w:szCs w:val="22"/>
        </w:rPr>
      </w:pPr>
      <w:r>
        <w:rPr>
          <w:rFonts w:cs="Arial" w:ascii="Arial" w:hAnsi="Arial"/>
          <w:sz w:val="22"/>
          <w:szCs w:val="22"/>
        </w:rPr>
        <w:t>Louise Wilson, Public Memb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Others Present:   </w:t>
      </w:r>
      <w:r>
        <w:rPr>
          <w:rFonts w:cs="Arial" w:ascii="Arial" w:hAnsi="Arial"/>
          <w:sz w:val="22"/>
          <w:szCs w:val="22"/>
        </w:rPr>
        <w:t>(See Attachment A)</w:t>
      </w:r>
    </w:p>
    <w:p>
      <w:pPr>
        <w:pStyle w:val="Normal"/>
        <w:jc w:val="both"/>
        <w:rPr>
          <w:rFonts w:ascii="Arial" w:hAnsi="Arial" w:cs="Arial"/>
          <w:b/>
          <w:b/>
          <w:sz w:val="22"/>
          <w:szCs w:val="22"/>
          <w:u w:val="single"/>
        </w:rPr>
      </w:pPr>
      <w:r>
        <w:rPr>
          <w:rFonts w:cs="Arial" w:ascii="Arial" w:hAnsi="Arial"/>
          <w:b/>
          <w:sz w:val="22"/>
          <w:szCs w:val="22"/>
          <w:u w:val="single"/>
        </w:rPr>
        <w:t>PLEDGE OF ALLGIAN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Chair McKenna asked everyone to stand for the Pledge of Allegian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PPROVAL OF MINU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Chairman McKenna announced that there would be no discussion of the May 20</w:t>
      </w:r>
      <w:r>
        <w:rPr>
          <w:rFonts w:cs="Arial" w:ascii="Arial" w:hAnsi="Arial"/>
          <w:sz w:val="22"/>
          <w:szCs w:val="22"/>
          <w:vertAlign w:val="superscript"/>
        </w:rPr>
        <w:t>th</w:t>
      </w:r>
      <w:r>
        <w:rPr>
          <w:rFonts w:cs="Arial" w:ascii="Arial" w:hAnsi="Arial"/>
          <w:sz w:val="22"/>
          <w:szCs w:val="22"/>
        </w:rPr>
        <w:t xml:space="preserve"> minu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CHAIR’S COMMENT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No commen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EXECUTIVE DIRECTOR’S REPORT </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right="144" w:hanging="0"/>
        <w:jc w:val="both"/>
        <w:rPr>
          <w:rFonts w:ascii="Arial" w:hAnsi="Arial" w:cs="Arial"/>
          <w:sz w:val="22"/>
          <w:szCs w:val="22"/>
        </w:rPr>
      </w:pPr>
      <w:r>
        <w:rPr>
          <w:rFonts w:cs="Arial" w:ascii="Arial" w:hAnsi="Arial"/>
          <w:sz w:val="22"/>
          <w:szCs w:val="22"/>
        </w:rPr>
        <w:t>Secretary Souder gave the executive director’s report. Hardyston Township in Sussex County, South Brunswick Township in Middlesex County, Franklin Borough in Sussex County and Red Bank in Monmouth County will attend pre-petition meetings. Franklin Borough and Red Bank submitted pre- petition materials. Red Bank and Hightstown and East Windsor both in Mercer County attended information meetings regarding plan endorsement. Red Bank, Borough of Netcong in Morris County and Sparta Township in Sussex County have created Plan Endorsement Advisory Committees and intend to proceed with plan endorsement. Millstone Borough in Somerset County, Dover Township in Morris County and Somerville Borough in Somerset County submitted Municipal Self-Assessment Reports. An incomplete Self-Assessment Report was received from Town of Morristown in Morris County. Opportunities and Constraints Reports are due for Millstone Borough and Dover Township. An Opportunities and Constraints Report has been prepared and sent to Frankford Township. A public hearing on plan endorsement was held on May 21</w:t>
      </w:r>
      <w:r>
        <w:rPr>
          <w:rFonts w:cs="Arial" w:ascii="Arial" w:hAnsi="Arial"/>
          <w:sz w:val="22"/>
          <w:szCs w:val="22"/>
          <w:vertAlign w:val="superscript"/>
        </w:rPr>
        <w:t>st</w:t>
      </w:r>
      <w:r>
        <w:rPr>
          <w:rFonts w:cs="Arial" w:ascii="Arial" w:hAnsi="Arial"/>
          <w:sz w:val="22"/>
          <w:szCs w:val="22"/>
        </w:rPr>
        <w:t xml:space="preserve"> for Berkeley Township in Ocean County.  Consistency reviews have been completed for Berkeley Township and Stafford Township, both in Ocean County, Newton Town in Sussex County and Plumsted Township in Ocean County.  West Amwell in Hunterdon County has been sent a Memorandum of Understanding and Action Plan. OSG is working to develop action plans for Mansfield Township in Burlington County, Logan Township in Gloucester County and Lakewood Township in Ocean County. OSG continues to monitor progress on Action Plan implementation in Middle Township in Cape May County and Barnegat Township in Ocean County.  </w:t>
      </w:r>
    </w:p>
    <w:p>
      <w:pPr>
        <w:pStyle w:val="Normal"/>
        <w:ind w:left="144" w:right="144" w:hanging="0"/>
        <w:jc w:val="both"/>
        <w:rPr>
          <w:rFonts w:ascii="Arial" w:hAnsi="Arial" w:cs="Arial"/>
          <w:sz w:val="22"/>
          <w:szCs w:val="22"/>
        </w:rPr>
      </w:pPr>
      <w:r>
        <w:rPr>
          <w:rFonts w:cs="Arial" w:ascii="Arial" w:hAnsi="Arial"/>
          <w:sz w:val="22"/>
          <w:szCs w:val="22"/>
        </w:rPr>
      </w:r>
    </w:p>
    <w:p>
      <w:pPr>
        <w:pStyle w:val="Normal"/>
        <w:ind w:right="144" w:hanging="0"/>
        <w:jc w:val="both"/>
        <w:rPr/>
      </w:pPr>
      <w:r>
        <w:rPr>
          <w:rFonts w:cs="Arial" w:ascii="Arial" w:hAnsi="Arial"/>
          <w:sz w:val="22"/>
          <w:szCs w:val="22"/>
        </w:rPr>
        <w:t xml:space="preserve">Staff changes were discussed. Two planners have left and one additional planner has resigned since the last meeting. Commissioner Doria is being asked to allow OSG to hire staff to replace those that have left.  </w:t>
      </w:r>
    </w:p>
    <w:p>
      <w:pPr>
        <w:pStyle w:val="Normal"/>
        <w:ind w:left="-540" w:righ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nna Rendeiro presented a status report on progress in adoption of the updated State Plan. Dr. Burchell has agreed to meet with OSG staff to go over his projections as they are now. They will be reviewed for any questions we may have from him. He will meet with Dr. Marty Bierbaum and he will be incorporating most of Dr. Burchell projections into the text of the State Plan. Dr. Burchell has not finalized the report yet, he did say that most of IA has been written he just need to drop some numbers in it once the US Employment figures are updated to make sure they are consistent with his findings. We don’t anticipate getting Dr. Burchell’s report before September or October. The State Plan can’t be released until we receive the Reports.  Dr Bierbaum will be working in August to put what he needs from the projections into the text so that it will be ready to go once we get the report. We don’t want to schedule the public hearings for the holiday season. If we finalize the report by October 1</w:t>
      </w:r>
      <w:r>
        <w:rPr>
          <w:rFonts w:cs="Arial" w:ascii="Arial" w:hAnsi="Arial"/>
          <w:sz w:val="22"/>
          <w:szCs w:val="22"/>
          <w:vertAlign w:val="superscript"/>
        </w:rPr>
        <w:t>st</w:t>
      </w:r>
      <w:r>
        <w:rPr>
          <w:rFonts w:cs="Arial" w:ascii="Arial" w:hAnsi="Arial"/>
          <w:sz w:val="22"/>
          <w:szCs w:val="22"/>
        </w:rPr>
        <w:t xml:space="preserve"> it will allow us to have the public hearings by December 21</w:t>
      </w:r>
      <w:r>
        <w:rPr>
          <w:rFonts w:cs="Arial" w:ascii="Arial" w:hAnsi="Arial"/>
          <w:sz w:val="22"/>
          <w:szCs w:val="22"/>
          <w:vertAlign w:val="superscript"/>
        </w:rPr>
        <w:t>st</w:t>
      </w:r>
      <w:r>
        <w:rPr>
          <w:rFonts w:cs="Arial" w:ascii="Arial" w:hAnsi="Arial"/>
          <w:sz w:val="22"/>
          <w:szCs w:val="22"/>
        </w:rPr>
        <w:t>.</w:t>
      </w:r>
    </w:p>
    <w:p>
      <w:pPr>
        <w:pStyle w:val="Normal"/>
        <w:jc w:val="both"/>
        <w:rPr>
          <w:rFonts w:ascii="Arial" w:hAnsi="Arial" w:cs="Arial"/>
          <w:b/>
          <w:b/>
          <w:sz w:val="22"/>
          <w:szCs w:val="22"/>
          <w:u w:val="single"/>
        </w:rPr>
      </w:pPr>
      <w:r>
        <w:rPr>
          <w:rFonts w:cs="Arial" w:ascii="Arial" w:hAnsi="Arial"/>
          <w:b/>
          <w:sz w:val="22"/>
          <w:szCs w:val="22"/>
          <w:u w:val="single"/>
        </w:rPr>
        <w:t>PRESENTATION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t>Toms River Status Report</w:t>
      </w:r>
    </w:p>
    <w:p>
      <w:pPr>
        <w:pStyle w:val="Normal"/>
        <w:jc w:val="both"/>
        <w:rPr>
          <w:rFonts w:ascii="Arial" w:hAnsi="Arial" w:cs="Arial"/>
          <w:sz w:val="22"/>
          <w:szCs w:val="22"/>
        </w:rPr>
      </w:pPr>
      <w:r>
        <w:rPr>
          <w:rFonts w:cs="Arial" w:ascii="Arial" w:hAnsi="Arial"/>
          <w:sz w:val="22"/>
          <w:szCs w:val="22"/>
        </w:rPr>
        <w:t>Leigh Jones, planner for the Office of Smart Growth, discussed an update of the Toms River petition for plan endorsement. In December 2008, the municipality requested the Commission grant it a fourth extension to complete the items on its action plan and achieve consistency with the State Plan.  At that meeting the extension for one year was granted through December 31, 2009 with the caveat that the municipality reached an agreement with State agencies on center boundaries by the six month mark. We have reached agreement on center boundaries, including designating four centers, one regional center around the down town area, one in north west area and two on the Barrier Island of Ortley and North Beach.  In addition, we have agreed to build into their Planning Implementation Agreement (PIA), which they will do post endorsement, a provision that allows them the possibility of designating additional centers during this period, with appropriate planning and design work to be accompanied in these areas. They have done all the monthly reports that have been requested by the Commission over the extension period and they expressed their commitment to achieve consistency and be endorsed by the end of the extension period. We are awaiting submissions for concepts regarding the northwest centers and expect them to be able to complete the action plan by December 31</w:t>
      </w:r>
      <w:r>
        <w:rPr>
          <w:rFonts w:cs="Arial" w:ascii="Arial" w:hAnsi="Arial"/>
          <w:sz w:val="22"/>
          <w:szCs w:val="22"/>
          <w:vertAlign w:val="superscript"/>
        </w:rPr>
        <w:t>st</w:t>
      </w:r>
      <w:r>
        <w:rPr>
          <w:rFonts w:cs="Arial" w:ascii="Arial" w:hAnsi="Arial"/>
          <w:sz w:val="22"/>
          <w:szCs w:val="22"/>
        </w:rPr>
        <w:t>.  Chair McKenna thanked OSG for doing a great job in reaching an agreement with the municipal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yor Jay Lynch, of Toms River, stated they are hard at work not only on plan endorsement issues, but on an issue that will help to resolve some of the impervious coverage issues that have come up with in the CAFRA Region and Planning Area 2.  It has something to do with stormwater mitigation. The county has given their approval on the Stormwater Management Plan. We do have a mitigation provision following DEP recommendations so that we can create funds as development occurs to address more serious points of pollution which would be the direct outfall pipes in the surface water system into Barnegat Bay. There are about seven outfall pipes in that area, based on recent GIS mapping, and various devices can be used to address the direct impacts of these unfiltered outfall pipes into the bay.  Although it doesn’t address the nitrogen dilution issues it does address the suspended solids issue.  They would like to use an economic engine to create a fund for this mitigation because the impacts are from already developed areas using old methods of stormwater development.  To capture and address direct points of runoff with DEP approved devices would likely lessen the need to have additional designation of centers. A starting point of 30% impervious coverage, with a potential of up to 60%, will be possible if the additional coverage is purchased and the funds then used to pay for and install these devices. The debate about planning areas and whether centers can be corridors is then avoided. He requested an opportunity to make a presentation to the Commission or Plan Implementation Committee within the next few months to go over how the program can wor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West Cape May Annual Monitoring Report</w:t>
      </w:r>
    </w:p>
    <w:p>
      <w:pPr>
        <w:pStyle w:val="Normal"/>
        <w:jc w:val="both"/>
        <w:rPr>
          <w:rFonts w:ascii="Arial" w:hAnsi="Arial" w:cs="Arial"/>
          <w:sz w:val="22"/>
          <w:szCs w:val="22"/>
        </w:rPr>
      </w:pPr>
      <w:r>
        <w:rPr>
          <w:rFonts w:cs="Arial" w:ascii="Arial" w:hAnsi="Arial"/>
          <w:sz w:val="22"/>
          <w:szCs w:val="22"/>
        </w:rPr>
        <w:t xml:space="preserve">Kate Meade, planner for the Office of Smart Growth, discussed the Annual Monitoring Report for West Cape May. The PIA includes some extensions for items that are now comple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tem A-1, is an update of some issues that came out of the endorsement.  A-2 is ongoing, which is intergovernmental coordin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1 relates to updating the land use map.  They should do an evaluation of the land uses on the ground site by site.  We are asking them to do an economic element.  We advise they have the consultant for the economic element also work on the update for the land use element.  We’ve extended the deadline until April 2010 for completion. We are trying to see if there is funding available. An updated zoning map has been completed that has center boundaries. OSG did the Community Facilities Map and the plan itself is in progress and should be completed by October 2009. All the affordable housing items have been comple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tems D-1 and D-2 involve environmental protection and environment assessment. We wrapped that up into one ordinance to identify what the features are and how they are to be protected using different development scenarios to avoid the features. We also wrapped their existing land use regulation in so they are all in one environmental protection document of land use regulation. The document is written but hasn’t been adopted yet.  Open Space is ongoing.  The Habitat Conservation Plan isn’t due yet. OSG staff has been working with a couple of municipalities on getting a sample Habitat Conservation Plan, we encourage them to work with those groups.  The Board of Education’s five year facilities plan has been extended to 2013 as it was already done in 200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tem F-2 regarding pedestrian facilities is being pursued as part of an application to DOT for funding some of the facilities. OSG wrote a letter supporting the application for part of their bikeway plan. Economic element of the master plan is due two years post endorsement and we are trying to find a grant to help out.  Agriculture Development is ongoing there has been some initiatives in town working with their Environmental Commission.  Waste Water Management Plan is still not done because the county has agreed to take it on.  The Water Quality Management Rules identifies the county as the agent responsible for the plan.  A Stream Corridor Protection Plan and Ordinance, which is the responsibility of the municipality, is under development.  There is one category 1 stream in town, part of which flows underground. We are working with them on buffers using a sample ordinance prepared by DEP.  Coastal Consistency Statement is completed.  Hazard mitigation with adjoining municipalities is ongoing.  The Recycling Statement of Consistency is not yet completed but is anticipated to be done in Octob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county would have to rescind its designation as agent in order for municipalities to be able to act on their own but it is not preferred since the counties have been given grant funding to proceed and it would result in redundant costs being borne at the municipal leve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lanner Meade asked DEP Commissioner Semple to speak to the issue of whether DEP will allow municipalities to move forward if the county plan has not yet been approved so that the individual chapter for that municipality will be considered acceptable by DEP in order to be allowed to proceed with plan endorsement and CAFRA center designation.  Commissioner Semple indicated that DEP prefers wastewater management issues be worked out through plan endorsement first, such as pulling back sewer service in sensitive dune areas, so that there is a complete submission. The rules refer to plan endorsement as an avenue to amend the plans without having to amend the plan and perform the Division of Watershed Management rules required process for plan amendment which involves extensive public hearing requiremen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hairman McKenna asked if the municipality completes an acceptable plan will DEP accept the plan instead of waiting for the entire county plan to be done.  Commissioner Semple indicated DEP has done staged approvals where once the wastewater plans are acceptable in plan endorsement then the CAFRA centers can be created by publication of a notice within 90 days of plan endorse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yor Pam Kaithern of West Cape May commented on receiving a positive result from the court in January and a positive result from the court master in March on settlement of the builders’ remedy lawsuit that was addressed through the comprehensive land use planning that was the result of the plan endorsement process. They made significant progress on implementing the endorsed plan and adopting a commercial zone ordinance to revitalize the commercial district while protecting the environs. She thanked OSG for their guidance and assistance. She acknowledged the efforts of the volunteers in the community, including the chairman of the planning board, whose contribution made it happen. Regarding wastewater management planning, she indicated the grant funding of $100,000 was offered as an incentive to participate but it is not sufficient to get the job do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hairman McKenna congratulated West Cape May on their success, glad that OSG has been helpful, and that they are doing the right thing and accomplished a great deal and congratulated her on success in the lawsuit. Mayor Kaithern indicated that the judge ruled in favor of the municipality due to the site suitability criteria not being met by the parcel that the builder intended to develop – since it was in a planning area 5 not suitable for the proposed developme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Cape May Point Petition for Initial Plan Endorsement</w:t>
      </w:r>
    </w:p>
    <w:p>
      <w:pPr>
        <w:pStyle w:val="Normal"/>
        <w:jc w:val="both"/>
        <w:rPr>
          <w:rFonts w:ascii="Arial" w:hAnsi="Arial" w:cs="Arial"/>
          <w:sz w:val="22"/>
          <w:szCs w:val="22"/>
        </w:rPr>
      </w:pPr>
      <w:r>
        <w:rPr>
          <w:rFonts w:cs="Arial" w:ascii="Arial" w:hAnsi="Arial"/>
          <w:sz w:val="22"/>
          <w:szCs w:val="22"/>
        </w:rPr>
        <w:t xml:space="preserve">Kate Meade, planner for the Office of Smart Growth, discussed the petition for plan endorsement for Cape May Point. She thanked DEP staff for their contribution of information for this report. Cape May Point is also applying for a village center designation. In January 2007 the process began and in August 2007 the borough officially submitted. The petition was deemed complete November 2007. OSG submitted a consistency review March 2008 outlining some issues to be resolved through the action plan. The borough entered into a Memorandum of Understanding and Action Plan with OSG. Since this is a petition for initial plan endorsement, the vision requirements of the current rules do not apply.  However, there have been public visioning efforts since 1977. Cape May Point Borough has been sending out surveys and questionnaires throughout the years and public outreach efforts have been extensive.  Village criteria have changed since the report first went out.  The number of housing units was originally 501.  However, in 2007 there were 583 units. Full buildout is at 739 taking into consideration potential subdivisions on vacant and adjacent lots. It is a very small town with an increase that occurs from seasonal visito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istency is based on the relevant goals 2, 3, 4, 5, 6 and7 from the State Plan as followings:</w:t>
      </w:r>
    </w:p>
    <w:p>
      <w:pPr>
        <w:pStyle w:val="Normal"/>
        <w:ind w:left="720" w:right="720" w:hanging="0"/>
        <w:jc w:val="both"/>
        <w:rPr>
          <w:rFonts w:ascii="Arial" w:hAnsi="Arial" w:cs="Arial"/>
          <w:sz w:val="22"/>
          <w:szCs w:val="22"/>
        </w:rPr>
      </w:pPr>
      <w:r>
        <w:rPr>
          <w:rFonts w:cs="Arial" w:ascii="Arial" w:hAnsi="Arial"/>
          <w:sz w:val="22"/>
          <w:szCs w:val="22"/>
        </w:rPr>
      </w:r>
    </w:p>
    <w:p>
      <w:pPr>
        <w:pStyle w:val="Normal"/>
        <w:numPr>
          <w:ilvl w:val="0"/>
          <w:numId w:val="1"/>
        </w:numPr>
        <w:ind w:left="720" w:right="720" w:hanging="360"/>
        <w:jc w:val="both"/>
        <w:rPr>
          <w:rFonts w:ascii="Arial" w:hAnsi="Arial" w:cs="Arial"/>
          <w:sz w:val="22"/>
          <w:szCs w:val="22"/>
        </w:rPr>
      </w:pPr>
      <w:r>
        <w:rPr>
          <w:rFonts w:cs="Arial" w:ascii="Arial" w:hAnsi="Arial"/>
          <w:sz w:val="22"/>
          <w:szCs w:val="22"/>
        </w:rPr>
        <w:t xml:space="preserve">Conserve the State’s Natural Resources and Systems </w:t>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Promote Beneficial Economic Growth Development and Renewal for all Residents of New Jersey</w:t>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Protect the environment prevent and clean up pollution</w:t>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Provide adequate public facilities and services at a reasonable cost</w:t>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Provide adequate affordable housing at a reasonable cost</w:t>
      </w:r>
    </w:p>
    <w:p>
      <w:pPr>
        <w:pStyle w:val="Normal"/>
        <w:numPr>
          <w:ilvl w:val="0"/>
          <w:numId w:val="2"/>
        </w:numPr>
        <w:ind w:left="720" w:right="720" w:hanging="360"/>
        <w:jc w:val="both"/>
        <w:rPr>
          <w:rFonts w:ascii="Arial" w:hAnsi="Arial" w:cs="Arial"/>
          <w:sz w:val="22"/>
          <w:szCs w:val="22"/>
        </w:rPr>
      </w:pPr>
      <w:r>
        <w:rPr>
          <w:rFonts w:cs="Arial" w:ascii="Arial" w:hAnsi="Arial"/>
          <w:sz w:val="22"/>
          <w:szCs w:val="22"/>
        </w:rPr>
        <w:t>Preserve and Enhance areas with historic Cultural Scenic, open space and Recreational val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is a great deal of protection of environmental features. There is a list of indigenous species necessary for sandy soil and dune stabilization. They have also performed a tree survey. The landscape ordinance requires replacement of trees removed inside the building envelope and a two to one replacement ratio for removal of trees outside the development envelope. The floor area ratio is 42% on lots of about 5,000 square feet.  A beach management plan has been completed and is based on DEP’s Division of Fish and Wildlife criteria. The Environmental Commission prepared a booklet for visitors on dune stabilization.  Educational efforts by the taxpayer association on water conservation are ongoing and the association distributes low flow showerheads. Dune Day involves volunteers planting on dunes to protect against erosion. A Lake Lilly Committee also exists to place water lilies in the la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county has not relinquished responsibility for the water quality management plan.  Municipal obligations have been completed, including: submission of a map of sewer service area, zoning ordinance, index of system plans, water, sewer and utility ordinances, a stormwater ordinance and written description of sewer service area are all do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moting economic growth is limited as there are only commercial uses – general store and birding book store as well as a seasonal ice cream stall. The public is adamant on avoiding additional developme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vironmental protection has been achieved to address Lake Lilly eutrification through dredging and seeding with native spec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ffordable housing has been addressed by achieving substantive certification.  No outstanding second round obligations existed and the third round obligation is zero.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FEMA regulations can interfere with historic preservation.  FEMA requires any renovations of a house be put on pilings which is expensive and deters renovations as opposed to tear downs and there are ongoing discussions to address the issu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office of Smart Growth recommends that the State Planning Commission endorse the Borough of Cape May Point’s petition for Plan Endors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missioner Richman asked about the buildout density 3 to an acre goes to 4 to an acre and also inquired as to the density proposed in the center. Planner Meade stated the density didn’t change because the community is essentially built out and the added units projected are based on possible tear down and subdivisi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mmissioner Eskilson indicated the wastewater issues are essentially resolved. He acknowledged the interest in the municipality to plan well. Regarding FEMA and historic preservation, he was glad that OSG staff are willing to assist the municipality in working through the dilem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yor Carl Schupp of Cape May Point started work on plan endorsement in 2006 and met with OSG in January 2007. He thanked Kate and the Deputy Mayor for their assistance.  He indicated that planning is never complete and he looks forward to maintaining their development plan and designations in the future. Commissioner Richman asked if the Mayor considered merging with another town. The Mayor commented they are adverse to it. The community is laid out without a traffic light and has zoning laws and environmental concerns that are not necessarily shared by neighboring municipalities and to combine with another town would destroy the uniqueness of the town of Cape May Po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puty Mayor Anita Van Heeswyk indicated that tax rates are low because of all the efforts of the volunteers. The work was extensive and done without any planners. Even though they are small, they don’t want to be part of another municipality, it would greatly increase their tax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missioner Chen asked if they coordinate any services with any other government agency.  The Mayor stated there are a number of services that are shared, police protection are shared with West Cape May, Cape May Township and many of their shared services are with the county.  They are always looking for avenues to share services with other commun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UBLIC COMMENT ON CAPE MAY POINT PLAN ENDORSEMEN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Motion on Resolution No. 2009-03 Plan Endorsement – Cape May Point and Designation of Center.  Chair McKenna asked for role call.  Motion passed unanimousl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COMMISSIONER’S REPORT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Deputy Commissioner Richman spoke on the presentation that was presented by Woolwich at the last meeting. A question came up about the TDR Program and the affect of COAH. Commissioners Richman and Wilson had a meeting with OSG and COAH staff. COAH has sent a letter to the Court Master saying that had Woolwich been before COAH, COAH would have approved the Plan.  He indicated that discussions continue to address TDR more globall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hair McKenna announced that Dan Reynolds, DAG was leaving the committee. He had been the deputy attorney general for the Commission for over 20 yea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 Reynolds spoke to the committee and expressed his enjoyment of the challenge of representing the Commission and the evolution of the State Plan over time.  He expressed his gratitude for the efforts of the Commission members and OSG staff and his good fortune at being able to represent the Commission and his hope to stay active in some way in state planning.  He said his work on behalf of the Commission has been a remarkable experie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hair McKenna conveyed that he had been advised recently that Dan is thought of as a consummate professional and he agreed and stated that such professionalism has been so valuable to the Commission. Chair McKenna hopes Dan can remain active in his volunteer capacity in assisting the Commission even in his retireme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n Reynolds emphasized that it is very important to represent the public interest and how important it is that the Commission has representatives from various state agencies and the public.  A strength of the Commission is that it brings these various perspectives together to try to develop a coherent vision of the state and how it should be in the future.  Commissioner Barnes indicated it would be an interesting story for Dan to write of his experiences he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UBLIC COMMEN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ere were no public comments at this ti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ith no further comments from the Commission or the public, Chair McKenna asked for a motion to adjourn. Commissioner Eskilson made the motion and it was seconded by Commissioner Spera.  All were in favor.  The meeting was adjourned at 10:58 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ectfully submit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w:t>
      </w:r>
    </w:p>
    <w:p>
      <w:pPr>
        <w:pStyle w:val="Normal"/>
        <w:jc w:val="both"/>
        <w:rPr>
          <w:rFonts w:ascii="Arial" w:hAnsi="Arial" w:cs="Arial"/>
          <w:sz w:val="22"/>
          <w:szCs w:val="22"/>
        </w:rPr>
      </w:pPr>
      <w:r>
        <w:rPr>
          <w:rFonts w:cs="Arial" w:ascii="Arial" w:hAnsi="Arial"/>
          <w:sz w:val="22"/>
          <w:szCs w:val="22"/>
        </w:rPr>
        <w:t>Donna Rendeiro</w:t>
      </w:r>
    </w:p>
    <w:p>
      <w:pPr>
        <w:pStyle w:val="Normal"/>
        <w:jc w:val="both"/>
        <w:rPr>
          <w:rFonts w:ascii="Arial" w:hAnsi="Arial" w:cs="Arial"/>
          <w:sz w:val="22"/>
          <w:szCs w:val="22"/>
        </w:rPr>
      </w:pPr>
      <w:r>
        <w:rPr>
          <w:rFonts w:cs="Arial" w:ascii="Arial" w:hAnsi="Arial"/>
          <w:sz w:val="22"/>
          <w:szCs w:val="22"/>
        </w:rPr>
        <w:t>Secretary, State Planning Commission</w:t>
      </w:r>
    </w:p>
    <w:p>
      <w:pPr>
        <w:pStyle w:val="Normal"/>
        <w:jc w:val="both"/>
        <w:rPr/>
      </w:pPr>
      <w:r>
        <w:rPr>
          <w:rFonts w:cs="Arial" w:ascii="Arial" w:hAnsi="Arial"/>
          <w:sz w:val="22"/>
          <w:szCs w:val="22"/>
        </w:rPr>
        <w:t>Dated September 16, 2009</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762000</wp:posOffset>
          </wp:positionH>
          <wp:positionV relativeFrom="page">
            <wp:posOffset>152400</wp:posOffset>
          </wp:positionV>
          <wp:extent cx="7772400" cy="213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7772400" cy="2133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5:59:00Z</dcterms:created>
  <dc:creator>dneal</dc:creator>
  <dc:description/>
  <cp:keywords/>
  <dc:language>en-US</dc:language>
  <cp:lastModifiedBy>jfarber</cp:lastModifiedBy>
  <cp:lastPrinted>2009-08-04T15:42:00Z</cp:lastPrinted>
  <dcterms:modified xsi:type="dcterms:W3CDTF">2009-09-14T15:59:00Z</dcterms:modified>
  <cp:revision>2</cp:revision>
  <dc:subject/>
  <dc:title>New Jersey State Planning Commission</dc:title>
</cp:coreProperties>
</file>