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rFonts w:cs="Arial"/>
          <w:sz w:val="22"/>
          <w:szCs w:val="22"/>
        </w:rPr>
      </w:pPr>
      <w:r>
        <w:rPr>
          <w:rFonts w:cs="Arial"/>
          <w:sz w:val="22"/>
          <w:szCs w:val="22"/>
        </w:rPr>
        <w:t>New Jersey State Planning Commission</w:t>
      </w:r>
    </w:p>
    <w:p>
      <w:pPr>
        <w:pStyle w:val="Normal"/>
        <w:ind w:left="720" w:right="720" w:hanging="0"/>
        <w:jc w:val="center"/>
        <w:rPr/>
      </w:pPr>
      <w:r>
        <w:rPr>
          <w:rFonts w:cs="Arial" w:ascii="Arial" w:hAnsi="Arial"/>
          <w:b/>
          <w:sz w:val="22"/>
          <w:szCs w:val="22"/>
        </w:rPr>
        <w:t xml:space="preserve">Minutes of the Meeting Held June 20, 2007 </w:t>
      </w:r>
    </w:p>
    <w:p>
      <w:pPr>
        <w:pStyle w:val="Normal"/>
        <w:ind w:left="720" w:right="720" w:hanging="0"/>
        <w:jc w:val="center"/>
        <w:rPr>
          <w:rFonts w:ascii="Arial" w:hAnsi="Arial" w:cs="Arial"/>
          <w:b/>
          <w:b/>
          <w:sz w:val="22"/>
          <w:szCs w:val="22"/>
        </w:rPr>
      </w:pPr>
      <w:r>
        <w:rPr>
          <w:rFonts w:cs="Arial" w:ascii="Arial" w:hAnsi="Arial"/>
          <w:b/>
          <w:sz w:val="22"/>
          <w:szCs w:val="22"/>
        </w:rPr>
        <w:t>State Museum Auditorium</w:t>
      </w:r>
    </w:p>
    <w:p>
      <w:pPr>
        <w:pStyle w:val="Normal"/>
        <w:ind w:left="720" w:right="720" w:hanging="0"/>
        <w:jc w:val="center"/>
        <w:rPr>
          <w:rFonts w:ascii="Arial" w:hAnsi="Arial" w:cs="Arial"/>
          <w:b/>
          <w:b/>
          <w:sz w:val="22"/>
          <w:szCs w:val="22"/>
        </w:rPr>
      </w:pPr>
      <w:r>
        <w:rPr>
          <w:rFonts w:cs="Arial" w:ascii="Arial" w:hAnsi="Arial"/>
          <w:b/>
          <w:sz w:val="22"/>
          <w:szCs w:val="22"/>
        </w:rPr>
        <w:t>West State Street</w:t>
      </w:r>
    </w:p>
    <w:p>
      <w:pPr>
        <w:pStyle w:val="Normal"/>
        <w:ind w:left="720" w:right="720" w:hanging="0"/>
        <w:jc w:val="center"/>
        <w:rPr>
          <w:rFonts w:ascii="Arial" w:hAnsi="Arial" w:cs="Arial"/>
          <w:b/>
          <w:b/>
          <w:sz w:val="22"/>
          <w:szCs w:val="22"/>
        </w:rPr>
      </w:pPr>
      <w:r>
        <w:rPr>
          <w:rFonts w:cs="Arial" w:ascii="Arial" w:hAnsi="Arial"/>
          <w:b/>
          <w:sz w:val="22"/>
          <w:szCs w:val="22"/>
        </w:rPr>
        <w:t>Trenton, New Jersey</w:t>
      </w:r>
    </w:p>
    <w:p>
      <w:pPr>
        <w:pStyle w:val="Heading1"/>
        <w:spacing w:before="0" w:after="0"/>
        <w:ind w:left="-360" w:right="-360" w:hanging="0"/>
        <w:rPr>
          <w:rFonts w:ascii="Arial" w:hAnsi="Arial" w:cs="Arial"/>
          <w:b w:val="false"/>
          <w:b w:val="false"/>
          <w:sz w:val="22"/>
          <w:szCs w:val="22"/>
          <w:u w:val="single"/>
        </w:rPr>
      </w:pPr>
      <w:r>
        <w:rPr>
          <w:rFonts w:cs="Arial"/>
          <w:b w:val="false"/>
          <w:sz w:val="22"/>
          <w:szCs w:val="22"/>
          <w:u w:val="single"/>
        </w:rPr>
      </w:r>
    </w:p>
    <w:p>
      <w:pPr>
        <w:pStyle w:val="Heading1"/>
        <w:spacing w:before="0" w:after="0"/>
        <w:ind w:left="-360" w:right="-360" w:hanging="0"/>
        <w:rPr>
          <w:sz w:val="22"/>
          <w:szCs w:val="22"/>
          <w:u w:val="single"/>
        </w:rPr>
      </w:pPr>
      <w:r>
        <w:rPr>
          <w:sz w:val="22"/>
          <w:szCs w:val="22"/>
          <w:u w:val="single"/>
        </w:rPr>
        <w:t>CALL TO ORDER</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rFonts w:ascii="Arial" w:hAnsi="Arial" w:cs="Arial"/>
          <w:sz w:val="22"/>
          <w:szCs w:val="22"/>
        </w:rPr>
      </w:pPr>
      <w:r>
        <w:rPr>
          <w:rFonts w:cs="Arial" w:ascii="Arial" w:hAnsi="Arial"/>
          <w:sz w:val="22"/>
          <w:szCs w:val="22"/>
        </w:rPr>
        <w:t>Ed McKenna called the June 20, 2007 meeting of the New Jersey State Planning Commission to order at 9:40 a.m.</w:t>
      </w:r>
    </w:p>
    <w:p>
      <w:pPr>
        <w:pStyle w:val="Normal"/>
        <w:ind w:left="-360" w:right="-360" w:hanging="0"/>
        <w:rPr>
          <w:rFonts w:ascii="Arial" w:hAnsi="Arial" w:cs="Arial"/>
          <w:sz w:val="22"/>
          <w:szCs w:val="22"/>
        </w:rPr>
      </w:pPr>
      <w:r>
        <w:rPr>
          <w:rFonts w:cs="Arial" w:ascii="Arial" w:hAnsi="Arial"/>
          <w:sz w:val="22"/>
          <w:szCs w:val="22"/>
        </w:rPr>
      </w:r>
    </w:p>
    <w:p>
      <w:pPr>
        <w:pStyle w:val="Heading1"/>
        <w:spacing w:before="0" w:after="0"/>
        <w:ind w:left="-360" w:right="-360" w:hanging="0"/>
        <w:rPr>
          <w:b w:val="false"/>
          <w:b w:val="false"/>
          <w:sz w:val="22"/>
          <w:szCs w:val="22"/>
          <w:u w:val="single"/>
        </w:rPr>
      </w:pPr>
      <w:r>
        <w:rPr>
          <w:sz w:val="22"/>
          <w:szCs w:val="22"/>
          <w:u w:val="single"/>
        </w:rPr>
        <w:t>OPEN PUBLIC MEETINGS ACT</w:t>
      </w:r>
    </w:p>
    <w:p>
      <w:pPr>
        <w:pStyle w:val="Normal"/>
        <w:ind w:left="-360" w:right="-360" w:hanging="0"/>
        <w:rPr>
          <w:rFonts w:ascii="Arial" w:hAnsi="Arial" w:cs="Arial"/>
          <w:b/>
          <w:b/>
          <w:sz w:val="22"/>
          <w:szCs w:val="22"/>
          <w:u w:val="single"/>
        </w:rPr>
      </w:pPr>
      <w:r>
        <w:rPr>
          <w:rFonts w:cs="Arial" w:ascii="Arial" w:hAnsi="Arial"/>
          <w:b/>
          <w:sz w:val="22"/>
          <w:szCs w:val="22"/>
          <w:u w:val="single"/>
        </w:rPr>
      </w:r>
    </w:p>
    <w:p>
      <w:pPr>
        <w:pStyle w:val="Normal"/>
        <w:ind w:left="-360" w:right="-360" w:hanging="0"/>
        <w:rPr/>
      </w:pPr>
      <w:r>
        <w:rPr>
          <w:rFonts w:cs="Arial" w:ascii="Arial" w:hAnsi="Arial"/>
          <w:sz w:val="22"/>
          <w:szCs w:val="22"/>
        </w:rPr>
        <w:t>Dan Reynolds, Deputy Attorney General announced that notice of the date, time and place of the meeting had been given in accordance with the Open Public Meetings Ac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b/>
          <w:b/>
          <w:sz w:val="22"/>
          <w:szCs w:val="22"/>
          <w:u w:val="single"/>
        </w:rPr>
      </w:pPr>
      <w:r>
        <w:rPr>
          <w:rFonts w:cs="Arial" w:ascii="Arial" w:hAnsi="Arial"/>
          <w:b/>
          <w:sz w:val="22"/>
          <w:szCs w:val="22"/>
          <w:u w:val="single"/>
        </w:rPr>
        <w:t>APPOINTMENT ACTING CHAIR</w:t>
      </w:r>
    </w:p>
    <w:p>
      <w:pPr>
        <w:pStyle w:val="Normal"/>
        <w:ind w:left="-360" w:right="-360" w:hanging="0"/>
        <w:rPr>
          <w:rFonts w:ascii="Arial" w:hAnsi="Arial" w:cs="Arial"/>
          <w:b/>
          <w:b/>
          <w:sz w:val="22"/>
          <w:szCs w:val="22"/>
          <w:u w:val="single"/>
        </w:rPr>
      </w:pPr>
      <w:r>
        <w:rPr>
          <w:rFonts w:cs="Arial" w:ascii="Arial" w:hAnsi="Arial"/>
          <w:b/>
          <w:sz w:val="22"/>
          <w:szCs w:val="22"/>
          <w:u w:val="single"/>
        </w:rPr>
      </w:r>
    </w:p>
    <w:p>
      <w:pPr>
        <w:pStyle w:val="Normal"/>
        <w:ind w:left="-360" w:right="-360" w:hanging="0"/>
        <w:rPr/>
      </w:pPr>
      <w:r>
        <w:rPr>
          <w:rFonts w:cs="Arial" w:ascii="Arial" w:hAnsi="Arial"/>
          <w:sz w:val="22"/>
          <w:szCs w:val="22"/>
        </w:rPr>
        <w:t xml:space="preserve">Ed McKenna asked for a motion to appoint an Acting Chair for the meeting.  John Eskilson made a motion to appoint Mr. McKenna and it was seconded by Louise Wilson. All were in favor.  </w:t>
      </w:r>
    </w:p>
    <w:p>
      <w:pPr>
        <w:pStyle w:val="Normal"/>
        <w:ind w:left="-360" w:right="-360" w:hanging="0"/>
        <w:rPr>
          <w:rFonts w:ascii="Arial" w:hAnsi="Arial" w:cs="Arial"/>
          <w:sz w:val="22"/>
          <w:szCs w:val="22"/>
        </w:rPr>
      </w:pPr>
      <w:r>
        <w:rPr>
          <w:rFonts w:cs="Arial" w:ascii="Arial" w:hAnsi="Arial"/>
          <w:sz w:val="22"/>
          <w:szCs w:val="22"/>
        </w:rPr>
      </w:r>
    </w:p>
    <w:p>
      <w:pPr>
        <w:pStyle w:val="Heading1"/>
        <w:spacing w:before="0" w:after="0"/>
        <w:ind w:left="-360" w:right="-360" w:hanging="0"/>
        <w:rPr>
          <w:sz w:val="22"/>
          <w:szCs w:val="22"/>
          <w:u w:val="single"/>
        </w:rPr>
      </w:pPr>
      <w:r>
        <w:rPr>
          <w:sz w:val="22"/>
          <w:szCs w:val="22"/>
          <w:u w:val="single"/>
        </w:rPr>
        <w:t>ROLL CALL</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Heading2"/>
        <w:spacing w:before="0" w:after="0"/>
        <w:ind w:left="-360" w:right="-360" w:hanging="0"/>
        <w:rPr>
          <w:i w:val="false"/>
          <w:i w:val="false"/>
          <w:sz w:val="22"/>
          <w:szCs w:val="22"/>
          <w:u w:val="single"/>
        </w:rPr>
      </w:pPr>
      <w:r>
        <w:rPr>
          <w:i w:val="false"/>
          <w:sz w:val="22"/>
          <w:szCs w:val="22"/>
          <w:u w:val="single"/>
        </w:rPr>
        <w:t>Members Present</w:t>
      </w:r>
    </w:p>
    <w:p>
      <w:pPr>
        <w:pStyle w:val="Normal"/>
        <w:ind w:left="-360" w:right="-360" w:hanging="0"/>
        <w:rPr>
          <w:rFonts w:ascii="Arial" w:hAnsi="Arial" w:cs="Arial"/>
          <w:i/>
          <w:i/>
          <w:sz w:val="22"/>
          <w:szCs w:val="22"/>
          <w:u w:val="single"/>
        </w:rPr>
      </w:pPr>
      <w:r>
        <w:rPr>
          <w:rFonts w:cs="Arial" w:ascii="Arial" w:hAnsi="Arial"/>
          <w:i/>
          <w:sz w:val="22"/>
          <w:szCs w:val="22"/>
          <w:u w:val="single"/>
        </w:rPr>
      </w:r>
    </w:p>
    <w:p>
      <w:pPr>
        <w:pStyle w:val="Normal"/>
        <w:ind w:left="-360" w:right="-360" w:hanging="0"/>
        <w:rPr>
          <w:rFonts w:ascii="Arial" w:hAnsi="Arial" w:cs="Arial"/>
          <w:sz w:val="22"/>
          <w:szCs w:val="22"/>
        </w:rPr>
      </w:pPr>
      <w:r>
        <w:rPr>
          <w:rFonts w:cs="Arial" w:ascii="Arial" w:hAnsi="Arial"/>
          <w:sz w:val="22"/>
          <w:szCs w:val="22"/>
        </w:rPr>
        <w:t xml:space="preserve">Kenneth Albert, Public Member </w:t>
      </w:r>
    </w:p>
    <w:p>
      <w:pPr>
        <w:pStyle w:val="Normal"/>
        <w:ind w:left="-360" w:right="-360" w:hanging="0"/>
        <w:rPr>
          <w:rFonts w:ascii="Arial" w:hAnsi="Arial" w:cs="Arial"/>
          <w:sz w:val="22"/>
          <w:szCs w:val="22"/>
        </w:rPr>
      </w:pPr>
      <w:r>
        <w:rPr>
          <w:rFonts w:cs="Arial" w:ascii="Arial" w:hAnsi="Arial"/>
          <w:sz w:val="22"/>
          <w:szCs w:val="22"/>
        </w:rPr>
        <w:t>Robert Bowser, Public Member</w:t>
      </w:r>
    </w:p>
    <w:p>
      <w:pPr>
        <w:pStyle w:val="Normal"/>
        <w:ind w:left="-360" w:right="-360" w:hanging="0"/>
        <w:rPr>
          <w:rFonts w:ascii="Arial" w:hAnsi="Arial" w:cs="Arial"/>
          <w:sz w:val="22"/>
          <w:szCs w:val="22"/>
        </w:rPr>
      </w:pPr>
      <w:r>
        <w:rPr>
          <w:rFonts w:cs="Arial" w:ascii="Arial" w:hAnsi="Arial"/>
          <w:sz w:val="22"/>
          <w:szCs w:val="22"/>
        </w:rPr>
        <w:t xml:space="preserve">John Eskilson, Public Member </w:t>
      </w:r>
    </w:p>
    <w:p>
      <w:pPr>
        <w:pStyle w:val="Normal"/>
        <w:ind w:left="-360" w:right="-360" w:hanging="0"/>
        <w:rPr>
          <w:rFonts w:ascii="Arial" w:hAnsi="Arial" w:cs="Arial"/>
          <w:sz w:val="22"/>
          <w:szCs w:val="22"/>
        </w:rPr>
      </w:pPr>
      <w:r>
        <w:rPr>
          <w:rFonts w:cs="Arial" w:ascii="Arial" w:hAnsi="Arial"/>
          <w:sz w:val="22"/>
          <w:szCs w:val="22"/>
        </w:rPr>
        <w:t>Shing-Fu Hsueh, Public Member</w:t>
      </w:r>
    </w:p>
    <w:p>
      <w:pPr>
        <w:pStyle w:val="Normal"/>
        <w:ind w:left="-360" w:right="-360" w:hanging="0"/>
        <w:rPr/>
      </w:pPr>
      <w:r>
        <w:rPr>
          <w:rFonts w:cs="Arial" w:ascii="Arial" w:hAnsi="Arial"/>
          <w:sz w:val="22"/>
          <w:szCs w:val="22"/>
        </w:rPr>
        <w:t xml:space="preserve">Elizabeth Semple, Designee for Commissioner Lisa Jackson, Department of Environmental Protection </w:t>
      </w:r>
    </w:p>
    <w:p>
      <w:pPr>
        <w:pStyle w:val="Normal"/>
        <w:ind w:left="-360" w:right="-360" w:hanging="0"/>
        <w:rPr/>
      </w:pPr>
      <w:r>
        <w:rPr>
          <w:rFonts w:cs="Arial" w:ascii="Arial" w:hAnsi="Arial"/>
          <w:bCs/>
          <w:sz w:val="22"/>
          <w:szCs w:val="22"/>
        </w:rPr>
        <w:t>Jim Lewis, Designee for Commissioner Kris Kolluri, Department of Transportation</w:t>
      </w:r>
    </w:p>
    <w:p>
      <w:pPr>
        <w:pStyle w:val="Normal"/>
        <w:ind w:left="-360" w:right="-360" w:hanging="0"/>
        <w:rPr/>
      </w:pPr>
      <w:r>
        <w:rPr>
          <w:rFonts w:cs="Arial" w:ascii="Arial" w:hAnsi="Arial"/>
          <w:sz w:val="22"/>
          <w:szCs w:val="22"/>
        </w:rPr>
        <w:t>Monique Purcell, Designee for Secretary Charles Kuperus, Department of Agriculture</w:t>
      </w:r>
    </w:p>
    <w:p>
      <w:pPr>
        <w:pStyle w:val="BlockText"/>
        <w:ind w:left="-360" w:right="-360" w:hanging="0"/>
        <w:rPr>
          <w:rFonts w:cs="Arial"/>
          <w:szCs w:val="22"/>
        </w:rPr>
      </w:pPr>
      <w:r>
        <w:rPr>
          <w:rFonts w:cs="Arial"/>
          <w:szCs w:val="22"/>
        </w:rPr>
        <w:t xml:space="preserve">Marilyn Lennon, Public Member </w:t>
      </w:r>
    </w:p>
    <w:p>
      <w:pPr>
        <w:pStyle w:val="Normal"/>
        <w:ind w:left="-360" w:right="-360" w:hanging="0"/>
        <w:rPr>
          <w:rFonts w:ascii="Arial" w:hAnsi="Arial" w:cs="Arial"/>
          <w:sz w:val="22"/>
          <w:szCs w:val="22"/>
        </w:rPr>
      </w:pPr>
      <w:r>
        <w:rPr>
          <w:rFonts w:cs="Arial" w:ascii="Arial" w:hAnsi="Arial"/>
          <w:sz w:val="22"/>
          <w:szCs w:val="22"/>
        </w:rPr>
        <w:t xml:space="preserve">Debbie Mans, Smart Growth Ombudsman </w:t>
      </w:r>
    </w:p>
    <w:p>
      <w:pPr>
        <w:pStyle w:val="Normal"/>
        <w:ind w:left="-360" w:right="-360" w:hanging="0"/>
        <w:rPr>
          <w:rFonts w:ascii="Arial" w:hAnsi="Arial" w:cs="Arial"/>
          <w:sz w:val="22"/>
          <w:szCs w:val="22"/>
        </w:rPr>
      </w:pPr>
      <w:r>
        <w:rPr>
          <w:rFonts w:cs="Arial" w:ascii="Arial" w:hAnsi="Arial"/>
          <w:sz w:val="22"/>
          <w:szCs w:val="22"/>
        </w:rPr>
        <w:t xml:space="preserve">Edward McKenna, Jr., Public Member </w:t>
      </w:r>
    </w:p>
    <w:p>
      <w:pPr>
        <w:pStyle w:val="Normal"/>
        <w:ind w:left="-360" w:right="-360" w:hanging="0"/>
        <w:rPr/>
      </w:pPr>
      <w:r>
        <w:rPr>
          <w:rFonts w:cs="Arial" w:ascii="Arial" w:hAnsi="Arial"/>
          <w:sz w:val="22"/>
          <w:szCs w:val="22"/>
        </w:rPr>
        <w:t xml:space="preserve">Lauren Moore, Manager, Office of Business Advocate &amp; Information, Commerce &amp; Economic </w:t>
      </w:r>
    </w:p>
    <w:p>
      <w:pPr>
        <w:pStyle w:val="Normal"/>
        <w:ind w:left="-360" w:right="-360" w:firstLine="720"/>
        <w:rPr/>
      </w:pPr>
      <w:r>
        <w:rPr>
          <w:rFonts w:cs="Arial" w:ascii="Arial" w:hAnsi="Arial"/>
          <w:sz w:val="22"/>
          <w:szCs w:val="22"/>
        </w:rPr>
        <w:t xml:space="preserve">Growth Commission </w:t>
      </w:r>
    </w:p>
    <w:p>
      <w:pPr>
        <w:pStyle w:val="Normal"/>
        <w:ind w:left="-360" w:right="-360" w:hanging="0"/>
        <w:rPr>
          <w:rFonts w:ascii="Arial" w:hAnsi="Arial" w:cs="Arial"/>
          <w:sz w:val="22"/>
          <w:szCs w:val="22"/>
        </w:rPr>
      </w:pPr>
      <w:r>
        <w:rPr>
          <w:rFonts w:cs="Arial" w:ascii="Arial" w:hAnsi="Arial"/>
          <w:sz w:val="22"/>
          <w:szCs w:val="22"/>
        </w:rPr>
        <w:t>George Pruitt, Public Member</w:t>
      </w:r>
    </w:p>
    <w:p>
      <w:pPr>
        <w:pStyle w:val="Normal"/>
        <w:ind w:left="-360" w:right="-360" w:hanging="0"/>
        <w:rPr>
          <w:rFonts w:ascii="Arial" w:hAnsi="Arial" w:cs="Arial"/>
          <w:sz w:val="22"/>
          <w:szCs w:val="22"/>
        </w:rPr>
      </w:pPr>
      <w:r>
        <w:rPr>
          <w:rFonts w:cs="Arial" w:ascii="Arial" w:hAnsi="Arial"/>
          <w:sz w:val="22"/>
          <w:szCs w:val="22"/>
        </w:rPr>
        <w:t>Louise Wilson, Public Member</w:t>
      </w:r>
    </w:p>
    <w:p>
      <w:pPr>
        <w:pStyle w:val="Normal"/>
        <w:ind w:left="-360" w:right="-360" w:hanging="0"/>
        <w:rPr>
          <w:rFonts w:ascii="Arial" w:hAnsi="Arial" w:cs="Arial"/>
          <w:sz w:val="22"/>
          <w:szCs w:val="22"/>
        </w:rPr>
      </w:pPr>
      <w:r>
        <w:rPr>
          <w:rFonts w:cs="Arial" w:ascii="Arial" w:hAnsi="Arial"/>
          <w:sz w:val="22"/>
          <w:szCs w:val="22"/>
        </w:rPr>
      </w:r>
    </w:p>
    <w:p>
      <w:pPr>
        <w:pStyle w:val="Heading2"/>
        <w:spacing w:before="0" w:after="0"/>
        <w:ind w:left="-360" w:right="-360" w:hanging="0"/>
        <w:rPr>
          <w:i w:val="false"/>
          <w:i w:val="false"/>
          <w:sz w:val="22"/>
          <w:szCs w:val="22"/>
          <w:u w:val="single"/>
        </w:rPr>
      </w:pPr>
      <w:r>
        <w:rPr>
          <w:i w:val="false"/>
          <w:sz w:val="22"/>
          <w:szCs w:val="22"/>
          <w:u w:val="single"/>
        </w:rPr>
        <w:t>Not Present</w:t>
      </w:r>
    </w:p>
    <w:p>
      <w:pPr>
        <w:pStyle w:val="Normal"/>
        <w:ind w:left="-360" w:right="-360" w:hanging="0"/>
        <w:rPr>
          <w:rFonts w:ascii="Arial" w:hAnsi="Arial" w:cs="Arial"/>
          <w:i/>
          <w:i/>
          <w:sz w:val="22"/>
          <w:szCs w:val="22"/>
          <w:u w:val="single"/>
        </w:rPr>
      </w:pPr>
      <w:r>
        <w:rPr>
          <w:rFonts w:cs="Arial" w:ascii="Arial" w:hAnsi="Arial"/>
          <w:i/>
          <w:sz w:val="22"/>
          <w:szCs w:val="22"/>
          <w:u w:val="single"/>
        </w:rPr>
      </w:r>
    </w:p>
    <w:p>
      <w:pPr>
        <w:pStyle w:val="Normal"/>
        <w:ind w:left="-360" w:right="-360" w:hanging="0"/>
        <w:rPr/>
      </w:pPr>
      <w:r>
        <w:rPr>
          <w:rFonts w:cs="Arial" w:ascii="Arial" w:hAnsi="Arial"/>
          <w:sz w:val="22"/>
          <w:szCs w:val="22"/>
        </w:rPr>
        <w:t>Bradley Abelow, State Treasurer, Department of Treasury</w:t>
      </w:r>
    </w:p>
    <w:p>
      <w:pPr>
        <w:pStyle w:val="Normal"/>
        <w:ind w:left="-360" w:right="-360" w:hanging="0"/>
        <w:rPr>
          <w:rFonts w:ascii="Arial" w:hAnsi="Arial" w:cs="Arial"/>
          <w:sz w:val="22"/>
          <w:szCs w:val="22"/>
        </w:rPr>
      </w:pPr>
      <w:r>
        <w:rPr>
          <w:rFonts w:cs="Arial" w:ascii="Arial" w:hAnsi="Arial"/>
          <w:sz w:val="22"/>
          <w:szCs w:val="22"/>
        </w:rPr>
        <w:t>Michele Byers, Public Member</w:t>
      </w:r>
    </w:p>
    <w:p>
      <w:pPr>
        <w:pStyle w:val="BlockText"/>
        <w:ind w:left="-360" w:right="-360" w:hanging="0"/>
        <w:rPr/>
      </w:pPr>
      <w:r>
        <w:rPr>
          <w:rFonts w:cs="Arial"/>
          <w:szCs w:val="22"/>
        </w:rPr>
        <w:t xml:space="preserve">Susan Bass Levin, Commissioner, Department of Community Affairs </w:t>
      </w:r>
    </w:p>
    <w:p>
      <w:pPr>
        <w:pStyle w:val="BlockText"/>
        <w:ind w:left="-360" w:right="-360" w:hanging="0"/>
        <w:rPr>
          <w:rFonts w:cs="Arial"/>
          <w:szCs w:val="22"/>
        </w:rPr>
      </w:pPr>
      <w:r>
        <w:rPr>
          <w:rFonts w:cs="Arial"/>
          <w:szCs w:val="22"/>
        </w:rPr>
        <w:t xml:space="preserve">Thomas Michnewicz, Public Member </w:t>
      </w:r>
    </w:p>
    <w:p>
      <w:pPr>
        <w:pStyle w:val="Normal"/>
        <w:ind w:left="-360" w:right="-360" w:hanging="0"/>
        <w:rPr>
          <w:rFonts w:ascii="Arial" w:hAnsi="Arial" w:cs="Arial"/>
          <w:sz w:val="22"/>
          <w:szCs w:val="22"/>
        </w:rPr>
      </w:pPr>
      <w:r>
        <w:rPr>
          <w:rFonts w:cs="Arial" w:ascii="Arial" w:hAnsi="Arial"/>
          <w:sz w:val="22"/>
          <w:szCs w:val="22"/>
        </w:rPr>
      </w:r>
    </w:p>
    <w:p>
      <w:pPr>
        <w:pStyle w:val="Heading2"/>
        <w:spacing w:before="0" w:after="0"/>
        <w:ind w:left="-360" w:right="-360" w:hanging="0"/>
        <w:rPr>
          <w:i w:val="false"/>
          <w:i w:val="false"/>
          <w:sz w:val="22"/>
          <w:szCs w:val="22"/>
        </w:rPr>
      </w:pPr>
      <w:r>
        <w:rPr>
          <w:i w:val="false"/>
          <w:sz w:val="22"/>
          <w:szCs w:val="22"/>
        </w:rPr>
        <w:t>Others Present</w:t>
        <w:tab/>
        <w:t>(See Attachment A)</w:t>
      </w:r>
    </w:p>
    <w:p>
      <w:pPr>
        <w:pStyle w:val="TextBody"/>
        <w:spacing w:lineRule="auto" w:line="240"/>
        <w:ind w:left="-360" w:right="-360" w:hanging="0"/>
        <w:rPr>
          <w:rFonts w:cs="Arial"/>
          <w:b w:val="false"/>
          <w:b w:val="false"/>
          <w:i/>
          <w:i/>
          <w:sz w:val="22"/>
          <w:szCs w:val="22"/>
        </w:rPr>
      </w:pPr>
      <w:r>
        <w:rPr>
          <w:rFonts w:cs="Arial"/>
          <w:b w:val="false"/>
          <w:i/>
          <w:sz w:val="22"/>
          <w:szCs w:val="22"/>
        </w:rPr>
      </w:r>
    </w:p>
    <w:p>
      <w:pPr>
        <w:pStyle w:val="Heading4"/>
        <w:spacing w:before="0" w:after="0"/>
        <w:ind w:left="-360" w:right="-360" w:hanging="0"/>
        <w:rPr>
          <w:rFonts w:ascii="Arial" w:hAnsi="Arial" w:cs="Arial"/>
          <w:sz w:val="22"/>
          <w:szCs w:val="22"/>
          <w:u w:val="single"/>
        </w:rPr>
      </w:pPr>
      <w:r>
        <w:rPr>
          <w:rFonts w:cs="Arial" w:ascii="Arial" w:hAnsi="Arial"/>
          <w:sz w:val="22"/>
          <w:szCs w:val="22"/>
          <w:u w:val="single"/>
        </w:rPr>
        <w:t>PLEDGE OF ALLEGIANCE</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pPr>
      <w:r>
        <w:rPr>
          <w:rFonts w:cs="Arial" w:ascii="Arial" w:hAnsi="Arial"/>
          <w:sz w:val="22"/>
          <w:szCs w:val="22"/>
        </w:rPr>
        <w:t xml:space="preserve">Chair McKenna asked everyone to stand for the Pledge of Allegiance. </w:t>
      </w:r>
    </w:p>
    <w:p>
      <w:pPr>
        <w:pStyle w:val="BlockText"/>
        <w:ind w:left="-360" w:right="-360" w:hanging="0"/>
        <w:rPr>
          <w:rFonts w:ascii="Arial" w:hAnsi="Arial" w:cs="Arial"/>
          <w:sz w:val="22"/>
          <w:szCs w:val="22"/>
        </w:rPr>
      </w:pPr>
      <w:r>
        <w:rPr>
          <w:rFonts w:cs="Arial"/>
          <w:sz w:val="22"/>
          <w:szCs w:val="22"/>
        </w:rPr>
      </w:r>
    </w:p>
    <w:p>
      <w:pPr>
        <w:pStyle w:val="BlockText"/>
        <w:ind w:left="-360" w:right="-360" w:hanging="0"/>
        <w:rPr>
          <w:rFonts w:cs="Arial"/>
          <w:szCs w:val="22"/>
        </w:rPr>
      </w:pPr>
      <w:r>
        <w:rPr>
          <w:rFonts w:cs="Arial"/>
          <w:b/>
          <w:szCs w:val="22"/>
          <w:u w:val="single"/>
        </w:rPr>
        <w:t>APPROVAL OF MINUTES</w:t>
      </w:r>
    </w:p>
    <w:p>
      <w:pPr>
        <w:pStyle w:val="BlockText"/>
        <w:ind w:left="-360" w:right="-360" w:hanging="0"/>
        <w:rPr>
          <w:rFonts w:cs="Arial"/>
          <w:szCs w:val="22"/>
        </w:rPr>
      </w:pPr>
      <w:r>
        <w:rPr>
          <w:rFonts w:cs="Arial"/>
          <w:szCs w:val="22"/>
        </w:rPr>
      </w:r>
    </w:p>
    <w:p>
      <w:pPr>
        <w:pStyle w:val="BlockText"/>
        <w:ind w:left="-360" w:right="-360" w:hanging="0"/>
        <w:rPr>
          <w:rFonts w:cs="Arial"/>
          <w:szCs w:val="22"/>
        </w:rPr>
      </w:pPr>
      <w:r>
        <w:rPr>
          <w:rFonts w:cs="Arial"/>
          <w:szCs w:val="22"/>
        </w:rPr>
        <w:t>Chair McKenna asked for a motion to approve the minutes of May 16, 2007.  John Eskilson made the motion and Monique Purcell seconded.  Chair McKenna asked for a roll call vote:  Ayes (12) Ken Albert, Robert Bowser, John Eskilson, Elizabeth Semple, Jim Lewis, Monique Purcell, Marilyn Lennon, Debbie Mans, Edward McKenna, Lauren Moore, George Pruitt and Louise Wilson. Nays (0). Abstains (1) Shing-Fu Hsueh.</w:t>
      </w:r>
    </w:p>
    <w:p>
      <w:pPr>
        <w:pStyle w:val="Normal"/>
        <w:ind w:left="-360" w:right="-360" w:hanging="0"/>
        <w:rPr>
          <w:rFonts w:ascii="Arial" w:hAnsi="Arial" w:cs="Arial"/>
          <w:sz w:val="22"/>
          <w:szCs w:val="22"/>
        </w:rPr>
      </w:pPr>
      <w:r>
        <w:rPr>
          <w:rFonts w:cs="Arial" w:ascii="Arial" w:hAnsi="Arial"/>
          <w:sz w:val="22"/>
          <w:szCs w:val="22"/>
        </w:rPr>
      </w:r>
    </w:p>
    <w:p>
      <w:pPr>
        <w:pStyle w:val="Heading4"/>
        <w:spacing w:before="0" w:after="0"/>
        <w:ind w:left="-360" w:right="-360" w:hanging="0"/>
        <w:rPr/>
      </w:pPr>
      <w:r>
        <w:rPr>
          <w:rFonts w:cs="Arial" w:ascii="Arial" w:hAnsi="Arial"/>
          <w:sz w:val="22"/>
          <w:szCs w:val="22"/>
          <w:u w:val="single"/>
        </w:rPr>
        <w:t>CHAIR’S COMMENTS, Edward McKenna, Acting Chair</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rFonts w:ascii="Arial" w:hAnsi="Arial" w:cs="Arial"/>
          <w:sz w:val="22"/>
          <w:szCs w:val="22"/>
        </w:rPr>
      </w:pPr>
      <w:r>
        <w:rPr>
          <w:rFonts w:cs="Arial" w:ascii="Arial" w:hAnsi="Arial"/>
          <w:sz w:val="22"/>
          <w:szCs w:val="22"/>
        </w:rPr>
        <w:t xml:space="preserve">Chair McKenna had no comments at this time.   </w:t>
      </w:r>
    </w:p>
    <w:p>
      <w:pPr>
        <w:pStyle w:val="Normal"/>
        <w:ind w:left="-360" w:right="-360" w:hanging="0"/>
        <w:rPr>
          <w:rFonts w:ascii="Arial" w:hAnsi="Arial" w:cs="Arial"/>
          <w:sz w:val="22"/>
          <w:szCs w:val="22"/>
        </w:rPr>
      </w:pPr>
      <w:r>
        <w:rPr>
          <w:rFonts w:cs="Arial" w:ascii="Arial" w:hAnsi="Arial"/>
          <w:sz w:val="22"/>
          <w:szCs w:val="22"/>
        </w:rPr>
      </w:r>
    </w:p>
    <w:p>
      <w:pPr>
        <w:pStyle w:val="Heading1"/>
        <w:spacing w:before="0" w:after="0"/>
        <w:ind w:left="-360" w:right="-360" w:hanging="0"/>
        <w:rPr/>
      </w:pPr>
      <w:r>
        <w:rPr>
          <w:sz w:val="22"/>
          <w:szCs w:val="22"/>
          <w:u w:val="single"/>
        </w:rPr>
        <w:t>EXECUTIVE DIRECTOR REPORT, Benjamin Spinelli, Acting Executive Director</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rFonts w:ascii="Arial" w:hAnsi="Arial" w:cs="Arial"/>
          <w:sz w:val="22"/>
          <w:szCs w:val="22"/>
        </w:rPr>
      </w:pPr>
      <w:r>
        <w:rPr>
          <w:rFonts w:cs="Arial" w:ascii="Arial" w:hAnsi="Arial"/>
          <w:sz w:val="22"/>
          <w:szCs w:val="22"/>
        </w:rPr>
        <w:t xml:space="preserve">Mr. Spinelli started his report by welcoming Mayor Shing-Fu Hsueh to the Commission.  He also introduced Julius Richards and Stacy Grillo, as new members of the Office of Smart Growth Planning Unit.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Next, Mr. Spinelli provided an update on the following petitions: Mansfield—must authorize the MOU and Draft Action Plan by July 2; West Cape May—is working to authorize the MOU and Draft Action Plan. The public can also request a public hearing on the petition until June 29; Woolwich—OSG will prepare a report on the consistency of the petition with the State Plan for the SPC by August 10; West Amwell—was provided a 60 day extension until August 16 to complete the Agriculture Retention Plan; Middlesex—the county withdrew its regional Group One petition, so that it can focus on County-wide Plan Endorsement; Toms River and Lakewood Townships—were provided an additional six month extension until November 26, 2007 to complete Action Plan items.  Mr. Spinelli explained that the OSG had met with the County Planners Association and several municipalities (Montgomery Twp., Franklin Township &amp; South Brunswick, Manville Borough, Keyport Borough, and Tuckerton and Little Egg Harbor) to discuss the new Plan Endorsement process. New Plan Endorsement meetings are also scheduled with Morristown Town and Pittsgrove Township.  In addition, a public hearing was held on May 31 in Woolwich Township regarding their petition for initial Plan Endorsement.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A Cross-acceptance update was also provided noting that to date the OSG had conducted 19 Staff-to-Staff meetings and 15 Public meetings with the Counties.  Since the last SPC meeting, the Office conducted a staff-to-staff meeting with Morris County in addition to public meetings with Warren, Somerset and Middlesex Counties. A staff-to-staff meeting was also conducted with Pompton Lakes who submitted a dissenting report. Mr. Spinelli commented that public hearings were either scheduled or being scheduled for the remaining six counties (Mercer County-July 11, Monmouth County, Morris County, Ocean County, Camden County and Hunterdon County).</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Mr. Spinelli also reported on the work of the Smart Growth Policy Team.  He explained that the team has been discussing the following topics: the 2002 Land Use Land Cover Analysis, the Northeast State Planners Retreat, Land Use Intensity and Traffic Patterns, County Agricultural Growth Plans, Sustaining growth in Atlantic City, Plan Endorsement and Cross-acceptance.  He further noted that the team plans to convene a retreat in the fall to discuss smart growth imperatives and noted that he would like members of the State Planning Commission to attend, if possible.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The Office has also been working very closely with the Action Council on the Economy (ACE) and the Office of Economic Growth to develop ways to stimulate economic growth across the State consistent with the principles of smart growth and the State Pla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Chair McKenna thanked Mr. Spinelli, his predecessor Eileen Swan and the staff of the OSG for their incredible hard work and noted that all the work was appreciated by the SPC.  He also noted that the feedback from the municipalities and counties has been great. Ms. Spinelli commented that the credit goes to the OSG staff for their perseverance and dedicat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Next, there was a discussion among the Commission members as to whether or not it would be appropriate to release the opinion which was written by Dan Reynolds, DAG regarding the relationship between the Highlands Council and the State Planning Commission.  Mr. Eskilson commented that it was a valuable piece of information and that he felt it would be helpful in fully engaging the public. Ms. Wilson also supported the release of the document to the public.  DAG Reynolds noted that the SPC was the client and that it was their prerogative to release the opinion.  He also explained that the opinion was written in a manner in which if the Commission chose to it could be released. There was also a brief discussion as to whether or not the Commission needed to take formal action to approve the opinion.  It was determined that no formal action was needed as the opinion is legal advice and not policy.  </w:t>
      </w:r>
    </w:p>
    <w:p>
      <w:pPr>
        <w:pStyle w:val="Normal"/>
        <w:ind w:left="-360" w:right="-360" w:hanging="0"/>
        <w:rPr>
          <w:rFonts w:ascii="Arial" w:hAnsi="Arial" w:cs="Arial"/>
          <w:sz w:val="22"/>
          <w:szCs w:val="22"/>
        </w:rPr>
      </w:pPr>
      <w:r>
        <w:rPr>
          <w:rFonts w:cs="Arial" w:ascii="Arial" w:hAnsi="Arial"/>
          <w:sz w:val="22"/>
          <w:szCs w:val="22"/>
        </w:rPr>
      </w:r>
    </w:p>
    <w:p>
      <w:pPr>
        <w:pStyle w:val="BlockText"/>
        <w:ind w:left="-360" w:right="-360" w:hanging="0"/>
        <w:rPr/>
      </w:pPr>
      <w:r>
        <w:rPr>
          <w:rFonts w:cs="Arial"/>
          <w:szCs w:val="22"/>
        </w:rPr>
        <w:t xml:space="preserve">Mr. Eskilson made a motion to release the Highlands Opinion letter to the public and it was seconded by Louise Wilson.  Chair McKenna asked for a role call vote.  Ayes (13) Ken Albert, Robert Bowser, John Eskilson, Shing-Fu Hsueh, Elizabeth Semple, Jim Lewis, Monique Purcell, Marilyn Lennon, Debbie Mans, Edward McKenna, Lauren Moore, George Pruitt and Louise Wilson. Nays (0). Abstains (0).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bCs/>
          <w:sz w:val="22"/>
          <w:szCs w:val="22"/>
          <w:u w:val="single"/>
        </w:rPr>
        <w:t>COMMITTEE REPORT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b/>
          <w:b/>
          <w:sz w:val="22"/>
          <w:szCs w:val="22"/>
          <w:u w:val="single"/>
        </w:rPr>
      </w:pPr>
      <w:r>
        <w:rPr>
          <w:rFonts w:cs="Arial" w:ascii="Arial" w:hAnsi="Arial"/>
          <w:b/>
          <w:sz w:val="22"/>
          <w:szCs w:val="22"/>
          <w:u w:val="single"/>
        </w:rPr>
        <w:t>Plan Implementation Committee, John Eskilson, Chair</w:t>
      </w:r>
    </w:p>
    <w:p>
      <w:pPr>
        <w:pStyle w:val="Normal"/>
        <w:ind w:left="-360" w:right="-360" w:hanging="0"/>
        <w:rPr>
          <w:rFonts w:ascii="Arial" w:hAnsi="Arial" w:cs="Arial"/>
          <w:b/>
          <w:b/>
          <w:sz w:val="22"/>
          <w:szCs w:val="22"/>
          <w:u w:val="single"/>
        </w:rPr>
      </w:pPr>
      <w:r>
        <w:rPr>
          <w:rFonts w:cs="Arial" w:ascii="Arial" w:hAnsi="Arial"/>
          <w:b/>
          <w:sz w:val="22"/>
          <w:szCs w:val="22"/>
          <w:u w:val="single"/>
        </w:rPr>
      </w:r>
    </w:p>
    <w:p>
      <w:pPr>
        <w:pStyle w:val="Normal"/>
        <w:ind w:left="-360" w:right="-360" w:hanging="0"/>
        <w:rPr>
          <w:rFonts w:ascii="Arial" w:hAnsi="Arial" w:cs="Arial"/>
          <w:sz w:val="22"/>
          <w:szCs w:val="22"/>
        </w:rPr>
      </w:pPr>
      <w:r>
        <w:rPr>
          <w:rFonts w:cs="Arial" w:ascii="Arial" w:hAnsi="Arial"/>
          <w:sz w:val="22"/>
          <w:szCs w:val="22"/>
        </w:rPr>
        <w:t xml:space="preserve">Mr. Eskilson introduced Resolution No. 2007-04 Endorsement of the Petition for Initial Plan Endorsement for Brick Township, Ocean County and noted that the petition had the full support of the PIC. He also congratulated the Brick Township officials for sticking with the process and for their belief in the benefits of the process. He also thanked staff for their hard work in bringing the petition before them for the Commission’s considerat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Mr. Spinelli commented that one of the real substantive comments was that approval of the petition be put off from the June meeting to permit Brick the opportunity to pass a number of ordinances that were part of the Plan Implementation Agreement.  At this point the ordinances have not been fully passed, but were introduced at first reading and are pending a second reading approval.  He suggested that the Commission may want to put certain conditions on their approval of Brick’s petition. There was a brief discussion among the Commissioners on including certain conditions and it was felt that it would be appropriate.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Jung Kim, Principal Planner for OSG, provided a brief background on Brick’s petition noting that the petition was held at the June meeting in order to allow Brick to adopt their revised master plan, which was adopted on June 6, 2007 and subsequent ordinances.  He explained that the mixed-use ordinance, streetscape, riparian buffer, and habitat protection ordinances have been approved on the first reading, that they were scheduled for the second reading on July 10 and that it was reflected in the PIA. He noted that some of the dates that were originally set for around July 20 where pushed up to reflect the July 10 date and other items have been revised accordingly. He explained that the other issue at the time of the PIC meeting was that the Committee had wanted the master plan adopted before endorsement and it was adopted on June 6.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Joseph Scarpelli, Mayor of Brick Township, commented that he was proud to be here today to receive endorsement.  He noted Brick has a bipartisan government that has a vision for the future redevelopment of Brick.  Plan Endorsement was one of the steps that they understood needed to be taken and appreciated the effort of the Commission in working with the Brick staff and consultant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Steven Kropolus, Council President, thanked the Commission for taking advantage of the opportunity and noted that he fully expected the ordinance to pass on second reading.  He thanked the Brick staff for the marvelous job they had done in seeing the process to the end. He also commented that he hoped all of the other municipalities would pursue plan endorsement.</w:t>
      </w:r>
    </w:p>
    <w:p>
      <w:pPr>
        <w:pStyle w:val="Normal"/>
        <w:ind w:left="-360" w:right="-360" w:hanging="0"/>
        <w:rPr>
          <w:rFonts w:ascii="Arial" w:hAnsi="Arial" w:cs="Arial"/>
          <w:sz w:val="22"/>
          <w:szCs w:val="22"/>
        </w:rPr>
      </w:pPr>
      <w:r>
        <w:rPr>
          <w:rFonts w:cs="Arial" w:ascii="Arial" w:hAnsi="Arial"/>
          <w:sz w:val="22"/>
          <w:szCs w:val="22"/>
        </w:rPr>
      </w:r>
    </w:p>
    <w:p>
      <w:pPr>
        <w:pStyle w:val="Normal"/>
        <w:tabs>
          <w:tab w:val="left" w:pos="720" w:leader="none"/>
          <w:tab w:val="left" w:pos="9900" w:leader="none"/>
        </w:tabs>
        <w:ind w:left="-360" w:right="-180" w:hanging="0"/>
        <w:rPr>
          <w:rFonts w:ascii="Arial" w:hAnsi="Arial" w:cs="Arial"/>
          <w:sz w:val="22"/>
          <w:szCs w:val="22"/>
        </w:rPr>
      </w:pPr>
      <w:r>
        <w:rPr>
          <w:rFonts w:cs="Arial" w:ascii="Arial" w:hAnsi="Arial"/>
          <w:sz w:val="22"/>
          <w:szCs w:val="22"/>
        </w:rPr>
        <w:t xml:space="preserve">Liz Semple questioned if there should be an additional “Be It Further Resolved” to reflect that endorsement shall take effect upon the passage of the ordinances previously referred to.  There was also the suggestion to amend a “Where as clause” on page three to reflect “Whereas, the Township of Brick at the time of adoption will have successfully fulfilled the items contained in the Action Plan agreement including the adoption of an updated Master Plan . . . .”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Mr. Eskilson amended his motion to reflect the changes to the resolution and it was seconded by Marilyn Lennon.  </w:t>
      </w:r>
    </w:p>
    <w:p>
      <w:pPr>
        <w:pStyle w:val="Normal"/>
        <w:ind w:left="-360" w:right="-360" w:hanging="0"/>
        <w:rPr>
          <w:rFonts w:ascii="Arial" w:hAnsi="Arial" w:cs="Arial"/>
          <w:sz w:val="22"/>
          <w:szCs w:val="22"/>
        </w:rPr>
      </w:pPr>
      <w:r>
        <w:rPr>
          <w:rFonts w:cs="Arial" w:ascii="Arial" w:hAnsi="Arial"/>
          <w:sz w:val="22"/>
          <w:szCs w:val="22"/>
        </w:rPr>
      </w:r>
    </w:p>
    <w:p>
      <w:pPr>
        <w:pStyle w:val="BlockText"/>
        <w:ind w:left="-360" w:right="-360" w:hanging="0"/>
        <w:rPr/>
      </w:pPr>
      <w:r>
        <w:rPr>
          <w:rFonts w:cs="Arial"/>
          <w:szCs w:val="22"/>
        </w:rPr>
        <w:t xml:space="preserve">With no public comment on Resolution No. 2007-04, Chair McKenna asked for a roll call vote.  Ayes (13) Ken Albert, Robert Bowser, John Eskilson, Shing-Fu Hsueh, Elizabeth Semple, Jim Lewis, Monique Purcell, Marilyn Lennon, Debbie Mans, Edward McKenna, Lauren Moore, George Pruitt and Louise Wilson. Nays (0). Abstains (0).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At this time there was a brief recess to allow for the setup of equipment for the Plan Endorsement presentat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sz w:val="22"/>
          <w:szCs w:val="22"/>
          <w:u w:val="single"/>
        </w:rPr>
        <w:t>Plan Endorsement Guidelines Presentation</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Tracie Gelbstein, Deputy Counsel of OSG, reported that the draft guidelines were originally released in March.  Since then, the Office has received a lot of good comments which were all being considered and incorporated into a new draft that was posted on June 12 for public comment.  She also thanked the OSG staff and the State agencies for their efforts in completing the guidelines.  It was also noted that due to the number of public comments received, OSG recommends that a vote on the guidelines be held until the July meeting.  At this time, Ms. Gelbstein and Jung Kim presented a PowerPoint presentation on the proposed draft guideline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Mr. Eskilson questioned what was being done to marry up the regulatory process with Plan Endorsement, particularly the DEP wastewater and water supply plans, and to the lesser extent the DOT highway access management process. He noted that he would like that upon receipt of Plan Endorsement, municipalities are better positioned to get the regulatory approvals they need from the various agencies to move forward.  Ms. Gelbstein noted that the work needs to continue with DEP on the wastewater process in terms of the new DEP rule that was recently proposed.  Mr. Spinelli noted that municipalities that go through Plan Endorsement are going to have an easier time dealing with DEP on the wastewater requirements due to the planning that would have already taken place during Plan Endorsement. He noted that a lot of what is trying to be done was to eliminate redundancies at the municipal level.</w:t>
      </w:r>
    </w:p>
    <w:p>
      <w:pPr>
        <w:pStyle w:val="Normal"/>
        <w:ind w:left="-360" w:right="-360" w:hanging="0"/>
        <w:rPr>
          <w:rFonts w:ascii="Arial" w:hAnsi="Arial" w:eastAsia="Arial" w:cs="Arial"/>
          <w:sz w:val="22"/>
          <w:szCs w:val="22"/>
        </w:rPr>
      </w:pPr>
      <w:r>
        <w:rPr>
          <w:rFonts w:eastAsia="Arial" w:cs="Arial" w:ascii="Arial" w:hAnsi="Arial"/>
          <w:sz w:val="22"/>
          <w:szCs w:val="22"/>
        </w:rPr>
        <w:t xml:space="preserve"> </w:t>
      </w:r>
    </w:p>
    <w:p>
      <w:pPr>
        <w:pStyle w:val="Normal"/>
        <w:ind w:left="-360" w:right="-360" w:hanging="0"/>
        <w:rPr>
          <w:rFonts w:ascii="Arial" w:hAnsi="Arial" w:cs="Arial"/>
          <w:sz w:val="22"/>
          <w:szCs w:val="22"/>
        </w:rPr>
      </w:pPr>
      <w:r>
        <w:rPr>
          <w:rFonts w:cs="Arial" w:ascii="Arial" w:hAnsi="Arial"/>
          <w:sz w:val="22"/>
          <w:szCs w:val="22"/>
        </w:rPr>
        <w:t>Regarding the creation of an advisory committee, Mr. Eskilson noted that in the Municipal Land Use Law there was a provision for creation of an advisory committee to supplement and enhance the work of local planning boards. He asked that staff investigate whether that particular MLUL provision could be married up with the PE provision.</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sz w:val="22"/>
          <w:szCs w:val="22"/>
          <w:u w:val="single"/>
        </w:rPr>
        <w:t>PUBLIC COMMENTS ON PLAN ENODRSEMEN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Skip Sindoni, Gloucester County questioned that the flow chart mentioned the consideration of neighboring municipalities and whether there was any clarity to that and whether there was a check with the locals next door, was there a step in the process where they have any opportunity-do they have to buy into—or is some else looking at it to say we considered that.   Mr. Spinelli responded that planning is done at the local level and the Commission understands that there are effects to other communities.  However, wherever possible the Commission would like communication open between two municipalities, and that the community that is doing the planning to consider the effects outside of its borders.  He explained that the Commission can not force towns to come in, but encourage them to come in as groups where there are clearly going to be affects across the borders.  There was a brief discussion on whether a neighboring municipality could “trump” a petitioning municipality.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Chris Sturm, New Jersey Future, welcomed Mr. Hsueh and thanked the staff for their work on the guidelines and for allowing one more month for the public to review the document and provide comments.  She commented that the template was a good approach and also the direct links to the State Plan. She felt that it was confusing noting that when a municipality looks at the statewide indicators she was afraid that towns would look at them and throw their hands up.  She suggested that staff clarify how towns should be using the indicators. Some basic items would be to include a table of contents and charts.  She questioned if the standards were clear.  She liked the level of requirements and appreciates that the guidelines now state that a municipality must have an up to date master plan and up to date ordinances.  She noted that she was happy to see the requirement of a petition for sub-certification from COAH as a requirement for PE.  There was also concern regarding the densities on pg. 25 of template and felt that they did not make sense.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Ms. Sturm felt that there was room for improvement on the topic of coordination with State agencies.  There needs to be a clear link to WMQP. The build-out analysis from a municipal perceptive should be that they do one analysis for COAH and the same one should work for DEP for the WMQP.  That would be a real benefit. With respect to the Conservation plans, she is concerned that the DEP rules would be controversial. She would like to see more benefits.  New Jersey Future would like to see every town working to protect its habitat through habitat conservation plans.  DEP will be proposing rules that will be very controversial and she feels that there will be a lot of back and forth before it is resolved exactly what towns have to do. She is concerned that if the PE guidelines say what towns have to do before that process is concluded, there will be problem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Mike Cerra, New Jersey League of Municipalities commented that they will be submitting written comments on the guidelines.  He noted that they are concerned with the cost of getting endorsed, the upfront costs and redundancies.  He noted that there were major cost inhibitors and minor inhibitors, one of the requirements being COAH sub-certification.  He explained that they feel that it has to be removed because right now there are 200 towns who have filed for third round certification from COAH and the COAH regulations require those towns to come before the Commission for Plan Endorsement within three years of certification.  The other concern was the coastal towns. He feels that in asking a town to pay before they are in the door will prevent towns from petitioning the Commission all together. They would like to see a more user friendly approach to Plan Endorsement.  At this point he doesn’t see an incentive for urban municipalities to come into the process.  He suggested that on page 20, with respect to COAH certification, they would be comfortable if the language was changed from “required” to “desired.”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Next, Mr. Cerra noted that those that are not familiar with the Local Redevelopment and Housing Law could be confused with wording in the PE guidelines.  The language could be interpreted to mean that towns that want to designate an area for redevelopment have to go through Plan Endorsement to get the designation.  Mr. Cerra also commented that he felt there are some cost issues that go beyond the control and purview of local government, such as hazard planning and school budget documents. He feels that the Commission was moving in the right direction and thanked the Commission for the opportunity to commen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There was a discussion regarding allocating the costs of Plan Endorsement over a period of budget cycles and whether or it could be excluded from the 4% cap.  DAG Reynolds noted that he would work with Mr. Spinelli and the staff of Local Government Services to determine if it was appropriate.  There was also a discussion on the issue of sub-certification and making it a “desirable” requirement.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Helen Heinrich, New Jersey Farm Bureau, questioned if the new comments were incorporated and posted online.  Ms. Gelbstein responded not at this time, but they would be.  Ms. Heinrich noted that in the rural areas the process goes on and the landowners don’t understand until very late in the process those changes were being made to the master plan, ordinances and zoning. The Farm Bureau has been very concerned about making very obvious opportunities for the process to be more public.   She questioned whether there was still the opportunity for the public to request a hearing once a petition was deemed complete.  Mr. Spinelli noted that there will be a hearing in the community and that it was no longer an option, but a requirement.  In addition, there has been built in additional public access opportunities to make sure the public is fully involved.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Next, Ms. Heinrich questioned why the transportation assessment and the transit score analysis in step three had been taken out and would they be put back into the process. Ms. Gelbstein commented that in meeting with DOT there was discussion as to what was needed for DOT to educate the municipality before visioning.  She further explained that although DOT was still part of the consistency review, DOT had some concern on providing initial information when only 10% of the roads are in control of the State and were not sure at this point what could be contributed in the visioning aspect.  So it was removed from the state agency assessment.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Ms. Heinrich questioned that in step six the municipality can request to present to the PIC.  Otherwise the PIC does not receive a petition until the very end and did the Commission really want it that way. And should there be an automatic hearing before the PIC prior to getting to the very last stages. Mr. Spinelli responded that the rules currently provide that if there is a disagreement between the applicant and the Commission staff, that the applicant has an avenue to move the petition forward if they disagree with the staff assessment.  Ms. Heinrich also questioned if any other parties could request a hearing before the PIC if they were concerned about process. Mr. Spinelli responded that it was not included but it could be considered.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Barbara Palmer, ANJEC, echo that a lot of good work had gone into the process and thanked the Commission for taking another month to get the guidelines right because the document that gets to the municipalities needs to be logical and clear.  She feels that the process is moving in the right direction, but had a few items that needed further consideration.  Some of those items included making the advisory committee mandatory which was an excellent idea, but it should be nominated right at the beginning of the process and be responsible for managing the Plan Endorsement process from the municipal side.  However, on page 8 of the draft guidelines it calls for a much larger group of residents and numerous subcommittees in the development of the community inventory and questioned if that was needed.  She feels that the information needed in the inventory could be found in the existing master plan and then from census sites and compiled by the advisory committee.  There is a need for a much broader outreach and involvement for all residents in the community visioning and the development of new plans phase.  She also questioned moving the visioning to a later point in the process.  She understands why it was done, but at this point the Plan Endorsement assessment report template asks for a report of the town’s goals and objectives. She didn’t understand how the town could go through the process without first going through the visioning. She noted that she was concerned with how the agencies could have a consistency review of the existing plans in a meaningful way without knowing the goals and vision of the municipality. Ms. Palmer noted that on page 13 of guidelines, end of the first paragraph, it stated that the action plan may be amended for good cause at the discretion of the Executive Director of OSG. She noted her concern with the lack of a provision for review by the SPC and public notificat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There was a brief discussion on at what point the visioning sessions should be part of the process. With no other comments on the draft Plan Endorsement Guidelines the floor was opened for general public comment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sz w:val="22"/>
          <w:szCs w:val="22"/>
          <w:u w:val="single"/>
        </w:rPr>
        <w:t>General Public Comment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Philip Donahue, resident Alloway Township, Salem County questioned what the penalty was for not following the rules.  Mr. Eskilson responded that bureaucracy tends to move slowly enough and by not participating there may be projects that may take much longer in the process. Municipalities that are endorsed receive priority under certain programs. There was a brief discussion on natural lakes, Duck Island and creating plans that people did not wan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Bob Vanderslice, Salem County Chamber of Commerce, Chairman Government Relations and Economic Development Committee as well as Chairman of the Pennsville Economic Development Commission and President and CEO of the Pennsville of National Bank, commented that on behalf of its 400 members the Chamber of Commerce commends the work the Commission is doing and appreciated OSG coming down and conducting a public hearing.  He encouraged the Commission to be diligent in all that is heard and the work the Commission will continue to do. They are concerned with the changes and Cross-acceptance.  His main reason for his comments is that in 2001, Salem County adopted a plan and it was endorsed by the municipalities in the County. The plan was a well thought out plan and provided for 90% of the county’s land to be preserved and allowed 10% to be utilized for economic development and housing.  They are concerned about the future of the county, because the proposed changes would take away much of the property that was to be used for economic development.  He asked the Commission to reconsider imposing on them the 2006 plan and roll back to the 2001 provision and asked the Commission to consider what impact it would have on the economic development of Salem County.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Harold Young, Pennsville, commented that when Pennsville submitted their plan to the OSG it was complimented as the best plan that the Office had seen in the whole state.  He explained that they are a unique township and their argument is not with OSG but with the DEP for moving thousands of acres into PA5 a lot of which were going to be developed. He noted that in the PE guidelines on page 1 it explains how there will be a coordinated effort to work with the individual circumstances of a municipality.  Mr. Young commented that they invited the Commission last month to come down and look at Pennsville, Carney’s Point and Oldman’s Township and felt that all agreed that some of the representatives would at least come down and urged the Commission to keep that appointment.  They would like to show the Commission some of the property that has been put into PA5 that has infrastructure present. He offered to meet with DEP at anytime so that they could explain how the changes were done.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Chair McKenna commented that he felt that a July visit might be scheduled and questioned who the point of contact should be.  He also emphasized that it was not the Commission’s job to fight DEP on decisions that they were making. He explained that the idea of the Commission was to help coordinate and get the State agencies on the same page so that they are acting in unison.  Chair McKenna noted that he felt what was committed to was to give a second look at the decisions that were made, but not for the Commission to independently say it does not care what another State agency such as DEP was considering.  He acknowledged that the group had brought up very legitimate issues and that there were concerns about items such as the Agriculture Plan and noted that they were not off the burner.  At this point there was a brief discussion on revisiting the County and coordinating a meeting through OSG that would included the county, municipality, agriculture board.  Ms. Semple stressed DEP staff have been down to Salem County and the public meeting with OSG, but were willing to come down as public servants to listen to the concerns, but felt that it should not be just DEP.  There should be a comprehensive approach to look at the planning area changes and the options for resolving individual property owner’s issues.  Not just trying to change a planning area to accommodate what was perceived as an issue and may not get a resolution that was favorable. She explained that if there are regulated environmental features present when the landowner tries to develop the property they are going to run into obstacles with specific permitting requirement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There was a brief discussion regarding giving everyone the opportunity to have a second look such as an environmental group that may have an opposing opinion.  The meeting should be a public meeting and any stakeholder would be able to attend and duly noticed. Mr. Young stressed that they want the Commission to look at the property. Ms. Semple noted that it was not just about the property but issues dealing with the wastewater capacity, treatment plants and water supply capacity issues and the issue with the County Local Agriculture board.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Jennifer Jones, Executive Director Salem County Chamber of Commerce, echoed Bob Vanderslices sediments and the importance to their community to adhere to the original 2001 bipartisan plan that the county developed.  She explained that it was vital to the future of their community and to the future of their economic development efforts.  She noted that she would be happy to assist with coordination for such a meeting. She further noted that they have been working with Assemblyman Burzichelli to get the Office of Smart Growth to come down and speak with them as well as the county government and Agriculture Board.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Budd Harris, spokesperson for Salem County group noted that they keep coming to the Commission meetings because the Commission was the only group that they have access to. He explained that the people that own the land want to make sure that they are treated fairly.  He noted that they are appealing to the Commission to come and take a look at the land because they were talking about 11,000-12,000 acres out of a very small portion of the town.  He hopes that a meeting can be coordinated and that the Commission keeps listening.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Tom Dallessio, Executive Director of Leadership New Jersey, recognized and welcomed Mayor Shing-Fu Hsueh to the Commission. Mr. Dallessio noted that Leadership New Jersey has been a part of the visioning effort in the State and most recently in the Town of Clinton which was a success. He offered the assistance of Leadership New Jersey to the visioning process in Plan Endorsement.  Next, he noted that there were three events that the Leadership was sponsoring first on August 15 a seminar on Infrastructure at the New Jersey Institute of Technology, on October 24 the Annual Forum Future of New Jersey-New Jersey and the World Global Competitiveness, which was a public policy initiative discussion to be held at NJN Studio.  Lastly he noted that Leadership New Jersey was currently recruiting for their Class of 2008 and urged everyone to check out their website.  There was a discussion on requirements for the clas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Matt Blake, American Littoral Society and a fourth generation large land owner in Hopewell Township, Cumberland County commented that the American Littoral supports the proposed State Plan mapping of areas within Salem County. The changes reflect important ecological realities on the ground.  He noted that much of the areas being proposed for remapping as environmentally sensitive are forested wetlands and high-risk soils that are important to the coast and the Delaware Bay.  He also noted that in Carney’s Point much of the so called redevelopment zone was a designated flood hazard area and overlays important habitat of statewide significance. He noted that Pennsville officials want the Commission to agree to designate the federal acquisition boundaries of the national wildlife refuge as suitable for sewers and high density growth. Allowing this would ensure that a 70-acre Wal-Mart would be built on the doorstep of the refuge. He also noted that the organized campaign to misinform the public and discredit the State Plan and to make DEP’s into something it is not was being carried out by those who would stand to benefit the most from sprawl and the demise of agriculture. He further explained that the opposition can provide no technical basis necessary to substantiate their claims.  Nor has the County’s Smart Growth plan carried out any of the local natural resource inventories and over a dozen other studies or environmental protection measures called for in the Pla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George Pruitt noted that he needed to leave and the he had wanted to make some comments, but would come to the July meeting to make those.  He thanked the Commission for teaching him a great deal and applauded the staff for work and dedicat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Cheryl Reideron, project director for ANJEC and the founder of the Concerned Pilesgrove Residents, a grassroots public advocacy group in Salem County that works in the townships throughout the county at the request of residents commented that they support the OSG and DEP mapping. She noted that it was imperative to protecting the environmental resources and water supply in Salem County. She noted that the majority of the Salem County residents are not large landowners and they will be the ones most affected if environmentally sensitive areas where to be developed and pollute the water.  She also questioned if the Commission had left Trenton to meet with specific groups at their request and if not why would that process begin now as it would seem to be a dangerous procedure, which would create unfairness to other towns.  Mr. Eskilson responded that the Commission in the past had scheduled regular meetings around the State where there was a hot button issue or a center to be approved.  There was a brief discussion regarding this issue and it was noted that a Salem County Cross-acceptance public hearing was held and that everyone had the opportunity to be heard and were given an extended amount of time and second opportunities to voice their concern. In conclusion, Ms. Reideron noted that it is the silent majority not specifically the large landowners which must be the highest priority in the Commission’s consideration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With no other public comments, Chair McKenna asked for a motion to adjourn.  Marilyn Lennon made the motion and it was second by John Eskilson.  All were in favor. The meeting was adjourned at 12:05 p.m.</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Respectfully submitted,</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______________________________</w:t>
      </w:r>
    </w:p>
    <w:p>
      <w:pPr>
        <w:pStyle w:val="Normal"/>
        <w:ind w:left="-360" w:right="-360" w:hanging="0"/>
        <w:rPr>
          <w:rFonts w:ascii="Arial" w:hAnsi="Arial" w:cs="Arial"/>
          <w:sz w:val="22"/>
          <w:szCs w:val="22"/>
        </w:rPr>
      </w:pPr>
      <w:r>
        <w:rPr>
          <w:rFonts w:cs="Arial" w:ascii="Arial" w:hAnsi="Arial"/>
          <w:sz w:val="22"/>
          <w:szCs w:val="22"/>
        </w:rPr>
        <w:t>Benjamin L. Spinelli</w:t>
      </w:r>
    </w:p>
    <w:p>
      <w:pPr>
        <w:pStyle w:val="Normal"/>
        <w:ind w:left="-360" w:right="-360" w:hanging="0"/>
        <w:rPr>
          <w:rFonts w:ascii="Arial" w:hAnsi="Arial" w:cs="Arial"/>
          <w:sz w:val="22"/>
          <w:szCs w:val="22"/>
        </w:rPr>
      </w:pPr>
      <w:r>
        <w:rPr>
          <w:rFonts w:cs="Arial" w:ascii="Arial" w:hAnsi="Arial"/>
          <w:sz w:val="22"/>
          <w:szCs w:val="22"/>
        </w:rPr>
        <w:t xml:space="preserve">Secretary and Executive Director </w:t>
      </w:r>
    </w:p>
    <w:sectPr>
      <w:headerReference w:type="default" r:id="rId2"/>
      <w:headerReference w:type="first" r:id="rId3"/>
      <w:footerReference w:type="default" r:id="rId4"/>
      <w:footerReference w:type="first" r:id="rId5"/>
      <w:type w:val="nextPage"/>
      <w:pgSz w:w="12240" w:h="15840"/>
      <w:pgMar w:left="1440" w:right="1440" w:gutter="0" w:header="360" w:top="72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rStyle w:val="PageNumber"/>
        <w:rFonts w:ascii="Arial" w:hAnsi="Arial" w:cs="Arial"/>
        <w:sz w:val="20"/>
      </w:rPr>
    </w:pPr>
    <w:r>
      <w:rPr>
        <w:rFonts w:cs="Arial" w:ascii="Arial" w:hAnsi="Arial"/>
        <w:sz w:val="22"/>
        <w:szCs w:val="22"/>
      </w:rPr>
      <w:t>State Planning Commission Meeting June 20, 2007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Style w:val="PageNumber"/>
        <w:rFonts w:cs="Arial" w:ascii="Arial" w:hAnsi="Arial"/>
        <w:sz w:val="22"/>
        <w:szCs w:val="22"/>
      </w:rPr>
      <w:t xml:space="preserve">-                                 </w:t>
      <w:tab/>
    </w:r>
    <w:r>
      <w:rPr>
        <w:rStyle w:val="PageNumber"/>
        <w:rFonts w:cs="Arial" w:ascii="Arial" w:hAnsi="Arial"/>
        <w:sz w:val="16"/>
        <w:szCs w:val="16"/>
      </w:rPr>
      <w:t xml:space="preserve"> </w:t>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raversGothic BT" w:hAnsi="EngraversGothic BT" w:cs="EngraversGothic BT"/>
        <w:color w:val="07076F"/>
      </w:rPr>
    </w:pPr>
    <w:r>
      <w:rPr>
        <w:color w:val="07076F"/>
      </w:rPr>
      <w:t xml:space="preserve">                           </w:t>
    </w:r>
    <w:r>
      <w:rPr>
        <w:color w:val="07076F"/>
      </w:rPr>
      <w:tab/>
      <w:tab/>
      <w:tab/>
      <w:t xml:space="preserve">        </w:t>
    </w: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r>
      <w:rPr>
        <w:color w:val="07076F"/>
      </w:rPr>
      <w:t xml:space="preserve">   </w:t>
      <w:tab/>
      <w:tab/>
      <w:t>APPROVED 10/16/07</w:t>
      <w:tab/>
      <w:t xml:space="preserve"> </w:t>
    </w:r>
  </w:p>
  <w:p>
    <w:pPr>
      <w:pStyle w:val="Caption"/>
      <w:ind w:left="2160" w:firstLine="720"/>
      <w:jc w:val="left"/>
      <w:rPr>
        <w:rFonts w:ascii="Old English Text MT;Script MT Bold" w:hAnsi="Old English Text MT;Script MT Bold" w:cs="Old English Text MT;Script MT Bold"/>
        <w:b w:val="false"/>
        <w:b w:val="false"/>
        <w:color w:val="07076F"/>
      </w:rPr>
    </w:pPr>
    <w:r>
      <w:rPr>
        <w:rFonts w:eastAsia="Old English Text MT;Script MT Bold" w:cs="Old English Text MT;Script MT Bold" w:ascii="Old English Text MT;Script MT Bold" w:hAnsi="Old English Text MT;Script MT Bold"/>
        <w:b w:val="false"/>
        <w:i/>
        <w:color w:val="07076F"/>
      </w:rPr>
      <w:t xml:space="preserve">       </w:t>
    </w:r>
    <w:r>
      <w:rPr>
        <w:rFonts w:cs="Old English Text MT;Script MT Bold" w:ascii="Old English Text MT;Script MT Bold" w:hAnsi="Old English Text MT;Script MT Bold"/>
        <w:b w:val="false"/>
        <w:i/>
        <w:color w:val="07076F"/>
      </w:rPr>
      <w:t xml:space="preserve">State of New Jersey                   </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204</w:t>
      <w:br/>
    </w:r>
  </w:p>
  <w:tbl>
    <w:tblPr>
      <w:tblW w:w="8640" w:type="dxa"/>
      <w:jc w:val="center"/>
      <w:tblInd w:w="0" w:type="dxa"/>
      <w:tblLayout w:type="fixed"/>
      <w:tblCellMar>
        <w:top w:w="0" w:type="dxa"/>
        <w:left w:w="108" w:type="dxa"/>
        <w:bottom w:w="0" w:type="dxa"/>
        <w:right w:w="108" w:type="dxa"/>
      </w:tblCellMar>
    </w:tblPr>
    <w:tblGrid>
      <w:gridCol w:w="3240"/>
      <w:gridCol w:w="2340"/>
      <w:gridCol w:w="540"/>
      <w:gridCol w:w="2520"/>
    </w:tblGrid>
    <w:tr>
      <w:trPr/>
      <w:tc>
        <w:tcPr>
          <w:tcW w:w="32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23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S</w:t>
          </w:r>
          <w:r>
            <w:rPr>
              <w:rFonts w:cs="Palatino;Book Antiqua" w:ascii="Palatino;Book Antiqua" w:hAnsi="Palatino;Book Antiqua"/>
              <w:smallCaps/>
              <w:color w:val="07076F"/>
              <w:sz w:val="16"/>
            </w:rPr>
            <w:t>USAN</w:t>
          </w:r>
          <w:r>
            <w:rPr>
              <w:rFonts w:cs="Palatino;Book Antiqua" w:ascii="Palatino;Book Antiqua" w:hAnsi="Palatino;Book Antiqua"/>
              <w:smallCaps/>
              <w:color w:val="07076F"/>
              <w:sz w:val="19"/>
            </w:rPr>
            <w:t xml:space="preserve"> B</w:t>
          </w:r>
          <w:r>
            <w:rPr>
              <w:rFonts w:cs="Palatino;Book Antiqua" w:ascii="Palatino;Book Antiqua" w:hAnsi="Palatino;Book Antiqua"/>
              <w:smallCaps/>
              <w:color w:val="07076F"/>
              <w:sz w:val="16"/>
            </w:rPr>
            <w:t>ASS</w:t>
          </w:r>
          <w:r>
            <w:rPr>
              <w:rFonts w:cs="Palatino;Book Antiqua" w:ascii="Palatino;Book Antiqua" w:hAnsi="Palatino;Book Antiqua"/>
              <w:smallCaps/>
              <w:color w:val="07076F"/>
              <w:sz w:val="19"/>
            </w:rPr>
            <w:t xml:space="preserve"> L</w:t>
          </w:r>
          <w:r>
            <w:rPr>
              <w:rFonts w:cs="Palatino;Book Antiqua" w:ascii="Palatino;Book Antiqua" w:hAnsi="Palatino;Book Antiqua"/>
              <w:smallCaps/>
              <w:color w:val="07076F"/>
              <w:sz w:val="16"/>
            </w:rPr>
            <w:t>EVIN</w:t>
          </w:r>
        </w:p>
      </w:tc>
      <w:tc>
        <w:tcPr>
          <w:tcW w:w="540" w:type="dxa"/>
          <w:tcBorders/>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252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Spinelli</w:t>
          </w:r>
        </w:p>
      </w:tc>
    </w:tr>
    <w:tr>
      <w:trPr/>
      <w:tc>
        <w:tcPr>
          <w:tcW w:w="324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2340"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Commissioner</w:t>
          </w:r>
        </w:p>
      </w:tc>
      <w:tc>
        <w:tcPr>
          <w:tcW w:w="540"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52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55:00Z</dcterms:created>
  <dc:creator>dstevens</dc:creator>
  <dc:description/>
  <cp:keywords/>
  <dc:language>en-US</dc:language>
  <cp:lastModifiedBy>wmcvicker</cp:lastModifiedBy>
  <cp:lastPrinted>2007-09-07T10:22:00Z</cp:lastPrinted>
  <dcterms:modified xsi:type="dcterms:W3CDTF">2007-10-18T15:55:00Z</dcterms:modified>
  <cp:revision>2</cp:revision>
  <dc:subject/>
  <dc:title>New Jersey State Planning Commission</dc:title>
</cp:coreProperties>
</file>