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720" w:hanging="0"/>
        <w:rPr>
          <w:rFonts w:cs="Arial"/>
          <w:sz w:val="22"/>
          <w:szCs w:val="22"/>
        </w:rPr>
      </w:pPr>
      <w:r>
        <w:rPr>
          <w:rFonts w:cs="Arial"/>
          <w:sz w:val="22"/>
          <w:szCs w:val="22"/>
        </w:rPr>
        <w:t>New Jersey State Planning Commission</w:t>
      </w:r>
    </w:p>
    <w:p>
      <w:pPr>
        <w:pStyle w:val="Normal"/>
        <w:ind w:left="720" w:right="720" w:hanging="0"/>
        <w:jc w:val="center"/>
        <w:rPr>
          <w:rFonts w:ascii="Arial" w:hAnsi="Arial" w:cs="Arial"/>
          <w:b/>
          <w:b/>
          <w:sz w:val="22"/>
          <w:szCs w:val="22"/>
        </w:rPr>
      </w:pPr>
      <w:r>
        <w:rPr>
          <w:rFonts w:cs="Arial" w:ascii="Arial" w:hAnsi="Arial"/>
          <w:b/>
          <w:sz w:val="22"/>
          <w:szCs w:val="22"/>
        </w:rPr>
        <w:t xml:space="preserve">Minutes of the Meeting Held October 17, 2007 </w:t>
      </w:r>
    </w:p>
    <w:p>
      <w:pPr>
        <w:pStyle w:val="Normal"/>
        <w:ind w:left="720" w:right="720" w:hanging="0"/>
        <w:jc w:val="center"/>
        <w:rPr>
          <w:rFonts w:ascii="Arial" w:hAnsi="Arial" w:cs="Arial"/>
          <w:b/>
          <w:b/>
          <w:sz w:val="22"/>
          <w:szCs w:val="22"/>
        </w:rPr>
      </w:pPr>
      <w:r>
        <w:rPr>
          <w:rFonts w:cs="Arial" w:ascii="Arial" w:hAnsi="Arial"/>
          <w:b/>
          <w:sz w:val="22"/>
          <w:szCs w:val="22"/>
        </w:rPr>
        <w:t>Thomas Edison College</w:t>
      </w:r>
    </w:p>
    <w:p>
      <w:pPr>
        <w:pStyle w:val="Normal"/>
        <w:ind w:left="720" w:right="720" w:hanging="0"/>
        <w:jc w:val="center"/>
        <w:rPr>
          <w:rFonts w:ascii="Arial" w:hAnsi="Arial" w:cs="Arial"/>
          <w:b/>
          <w:b/>
          <w:sz w:val="22"/>
          <w:szCs w:val="22"/>
        </w:rPr>
      </w:pPr>
      <w:r>
        <w:rPr>
          <w:rFonts w:cs="Arial" w:ascii="Arial" w:hAnsi="Arial"/>
          <w:b/>
          <w:sz w:val="22"/>
          <w:szCs w:val="22"/>
        </w:rPr>
        <w:t>101 West State Street</w:t>
      </w:r>
    </w:p>
    <w:p>
      <w:pPr>
        <w:pStyle w:val="Normal"/>
        <w:ind w:left="720" w:right="720" w:hanging="0"/>
        <w:jc w:val="center"/>
        <w:rPr>
          <w:rFonts w:ascii="Arial" w:hAnsi="Arial" w:cs="Arial"/>
          <w:b/>
          <w:b/>
          <w:sz w:val="22"/>
          <w:szCs w:val="22"/>
        </w:rPr>
      </w:pPr>
      <w:r>
        <w:rPr>
          <w:rFonts w:cs="Arial" w:ascii="Arial" w:hAnsi="Arial"/>
          <w:b/>
          <w:sz w:val="22"/>
          <w:szCs w:val="22"/>
        </w:rPr>
        <w:t>Trenton, New Jersey</w:t>
      </w:r>
    </w:p>
    <w:p>
      <w:pPr>
        <w:pStyle w:val="Heading1"/>
        <w:spacing w:before="0" w:after="0"/>
        <w:ind w:left="-540" w:right="-720" w:hanging="0"/>
        <w:jc w:val="both"/>
        <w:rPr>
          <w:rFonts w:ascii="Arial" w:hAnsi="Arial" w:cs="Arial"/>
          <w:b w:val="false"/>
          <w:b w:val="false"/>
          <w:sz w:val="22"/>
          <w:szCs w:val="22"/>
          <w:u w:val="single"/>
        </w:rPr>
      </w:pPr>
      <w:r>
        <w:rPr>
          <w:rFonts w:cs="Arial"/>
          <w:b w:val="false"/>
          <w:sz w:val="22"/>
          <w:szCs w:val="22"/>
          <w:u w:val="single"/>
        </w:rPr>
      </w:r>
    </w:p>
    <w:p>
      <w:pPr>
        <w:pStyle w:val="Heading1"/>
        <w:spacing w:before="0" w:after="0"/>
        <w:ind w:left="-540" w:right="-720" w:hanging="0"/>
        <w:jc w:val="both"/>
        <w:rPr>
          <w:sz w:val="22"/>
          <w:szCs w:val="22"/>
          <w:u w:val="single"/>
        </w:rPr>
      </w:pPr>
      <w:r>
        <w:rPr>
          <w:sz w:val="22"/>
          <w:szCs w:val="22"/>
          <w:u w:val="single"/>
        </w:rPr>
        <w:t>CALL TO ORDER</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Edward McKenna, Chair called the October 17, 2007 meeting of the New Jersey State Planning Commission to order at 9:42 a.m.</w:t>
      </w:r>
    </w:p>
    <w:p>
      <w:pPr>
        <w:pStyle w:val="Normal"/>
        <w:ind w:left="-540" w:right="-720" w:hanging="0"/>
        <w:jc w:val="both"/>
        <w:rPr>
          <w:rFonts w:ascii="Arial" w:hAnsi="Arial" w:cs="Arial"/>
          <w:sz w:val="22"/>
          <w:szCs w:val="22"/>
        </w:rPr>
      </w:pPr>
      <w:r>
        <w:rPr>
          <w:rFonts w:cs="Arial" w:ascii="Arial" w:hAnsi="Arial"/>
          <w:sz w:val="22"/>
          <w:szCs w:val="22"/>
        </w:rPr>
      </w:r>
    </w:p>
    <w:p>
      <w:pPr>
        <w:pStyle w:val="Heading1"/>
        <w:spacing w:before="0" w:after="0"/>
        <w:ind w:left="-540" w:right="-720" w:hanging="0"/>
        <w:jc w:val="both"/>
        <w:rPr>
          <w:b w:val="false"/>
          <w:b w:val="false"/>
          <w:sz w:val="22"/>
          <w:szCs w:val="22"/>
          <w:u w:val="single"/>
        </w:rPr>
      </w:pPr>
      <w:r>
        <w:rPr>
          <w:sz w:val="22"/>
          <w:szCs w:val="22"/>
          <w:u w:val="single"/>
        </w:rPr>
        <w:t>OPEN PUBLIC MEETINGS ACT</w:t>
      </w:r>
    </w:p>
    <w:p>
      <w:pPr>
        <w:pStyle w:val="Normal"/>
        <w:ind w:left="-540" w:right="-720" w:hanging="0"/>
        <w:jc w:val="both"/>
        <w:rPr>
          <w:rFonts w:ascii="Arial" w:hAnsi="Arial" w:cs="Arial"/>
          <w:b/>
          <w:b/>
          <w:sz w:val="22"/>
          <w:szCs w:val="22"/>
          <w:u w:val="single"/>
        </w:rPr>
      </w:pPr>
      <w:r>
        <w:rPr>
          <w:rFonts w:cs="Arial" w:ascii="Arial" w:hAnsi="Arial"/>
          <w:b/>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Dan Reynolds, Deputy Attorney General announced that notice of the date, time and place of the meeting had been given in accordance with the Open Public Meetings Act.</w:t>
      </w:r>
    </w:p>
    <w:p>
      <w:pPr>
        <w:pStyle w:val="Normal"/>
        <w:ind w:left="-540" w:right="-720" w:hanging="0"/>
        <w:jc w:val="both"/>
        <w:rPr>
          <w:rFonts w:ascii="Arial" w:hAnsi="Arial" w:cs="Arial"/>
          <w:sz w:val="22"/>
          <w:szCs w:val="22"/>
        </w:rPr>
      </w:pPr>
      <w:r>
        <w:rPr>
          <w:rFonts w:cs="Arial" w:ascii="Arial" w:hAnsi="Arial"/>
          <w:sz w:val="22"/>
          <w:szCs w:val="22"/>
        </w:rPr>
      </w:r>
    </w:p>
    <w:p>
      <w:pPr>
        <w:pStyle w:val="Heading1"/>
        <w:spacing w:before="0" w:after="0"/>
        <w:ind w:left="-540" w:right="-720" w:hanging="0"/>
        <w:jc w:val="both"/>
        <w:rPr>
          <w:sz w:val="22"/>
          <w:szCs w:val="22"/>
          <w:u w:val="single"/>
        </w:rPr>
      </w:pPr>
      <w:r>
        <w:rPr>
          <w:sz w:val="22"/>
          <w:szCs w:val="22"/>
          <w:u w:val="single"/>
        </w:rPr>
        <w:t>ROLL CALL</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Heading2"/>
        <w:spacing w:before="0" w:after="0"/>
        <w:ind w:left="-540" w:right="-720" w:hanging="0"/>
        <w:jc w:val="both"/>
        <w:rPr>
          <w:i w:val="false"/>
          <w:i w:val="false"/>
          <w:sz w:val="22"/>
          <w:szCs w:val="22"/>
          <w:u w:val="single"/>
        </w:rPr>
      </w:pPr>
      <w:r>
        <w:rPr>
          <w:i w:val="false"/>
          <w:sz w:val="22"/>
          <w:szCs w:val="22"/>
          <w:u w:val="single"/>
        </w:rPr>
        <w:t>Members Present</w:t>
      </w:r>
    </w:p>
    <w:p>
      <w:pPr>
        <w:pStyle w:val="Normal"/>
        <w:ind w:left="-540" w:right="-720" w:hanging="0"/>
        <w:jc w:val="both"/>
        <w:rPr>
          <w:rFonts w:ascii="Arial" w:hAnsi="Arial" w:cs="Arial"/>
          <w:i/>
          <w:i/>
          <w:sz w:val="22"/>
          <w:szCs w:val="22"/>
          <w:u w:val="single"/>
        </w:rPr>
      </w:pPr>
      <w:r>
        <w:rPr>
          <w:rFonts w:cs="Arial" w:ascii="Arial" w:hAnsi="Arial"/>
          <w:i/>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Kenneth Albert, Public Member (arrived at 9:51 am)</w:t>
      </w:r>
    </w:p>
    <w:p>
      <w:pPr>
        <w:pStyle w:val="Normal"/>
        <w:ind w:left="-540" w:right="-720" w:hanging="0"/>
        <w:jc w:val="both"/>
        <w:rPr>
          <w:rFonts w:ascii="Arial" w:hAnsi="Arial" w:cs="Arial"/>
          <w:sz w:val="22"/>
          <w:szCs w:val="22"/>
        </w:rPr>
      </w:pPr>
      <w:r>
        <w:rPr>
          <w:rFonts w:cs="Arial" w:ascii="Arial" w:hAnsi="Arial"/>
          <w:sz w:val="22"/>
          <w:szCs w:val="22"/>
        </w:rPr>
        <w:t>Robert Bowser, Public Member</w:t>
      </w:r>
    </w:p>
    <w:p>
      <w:pPr>
        <w:pStyle w:val="Normal"/>
        <w:ind w:left="-540" w:right="-720" w:hanging="0"/>
        <w:jc w:val="both"/>
        <w:rPr>
          <w:rFonts w:ascii="Arial" w:hAnsi="Arial" w:cs="Arial"/>
          <w:sz w:val="22"/>
          <w:szCs w:val="22"/>
        </w:rPr>
      </w:pPr>
      <w:r>
        <w:rPr>
          <w:rFonts w:cs="Arial" w:ascii="Arial" w:hAnsi="Arial"/>
          <w:sz w:val="22"/>
          <w:szCs w:val="22"/>
        </w:rPr>
        <w:t>Bernard McLaughlin, Designee for Michellene Davis, Acting State Treasurer, Department of Treasury</w:t>
      </w:r>
    </w:p>
    <w:p>
      <w:pPr>
        <w:pStyle w:val="Normal"/>
        <w:ind w:left="-540" w:right="-720" w:hanging="0"/>
        <w:jc w:val="both"/>
        <w:rPr>
          <w:rFonts w:ascii="Arial" w:hAnsi="Arial" w:cs="Arial"/>
          <w:sz w:val="22"/>
          <w:szCs w:val="22"/>
        </w:rPr>
      </w:pPr>
      <w:r>
        <w:rPr>
          <w:rFonts w:cs="Arial" w:ascii="Arial" w:hAnsi="Arial"/>
          <w:sz w:val="22"/>
          <w:szCs w:val="22"/>
        </w:rPr>
        <w:t>John Eskilson, Public Member (arrived at 10:43 am)</w:t>
      </w:r>
    </w:p>
    <w:p>
      <w:pPr>
        <w:pStyle w:val="Normal"/>
        <w:ind w:left="-540" w:right="-720" w:hanging="0"/>
        <w:jc w:val="both"/>
        <w:rPr>
          <w:rFonts w:ascii="Arial" w:hAnsi="Arial" w:cs="Arial"/>
          <w:sz w:val="22"/>
          <w:szCs w:val="22"/>
        </w:rPr>
      </w:pPr>
      <w:r>
        <w:rPr>
          <w:rFonts w:cs="Arial" w:ascii="Arial" w:hAnsi="Arial"/>
          <w:sz w:val="22"/>
          <w:szCs w:val="22"/>
        </w:rPr>
        <w:t>Shing-Fu Hsueh, Public Member</w:t>
      </w:r>
    </w:p>
    <w:p>
      <w:pPr>
        <w:pStyle w:val="Normal"/>
        <w:ind w:left="-540" w:right="-720" w:hanging="0"/>
        <w:jc w:val="both"/>
        <w:rPr>
          <w:rFonts w:ascii="Arial" w:hAnsi="Arial" w:cs="Arial"/>
          <w:sz w:val="22"/>
          <w:szCs w:val="22"/>
        </w:rPr>
      </w:pPr>
      <w:r>
        <w:rPr>
          <w:rFonts w:cs="Arial" w:ascii="Arial" w:hAnsi="Arial"/>
          <w:sz w:val="22"/>
          <w:szCs w:val="22"/>
        </w:rPr>
        <w:t xml:space="preserve">Elizabeth Semple, Designee for Commissioner Lisa Jackson, Department of Environmental Protection </w:t>
      </w:r>
    </w:p>
    <w:p>
      <w:pPr>
        <w:pStyle w:val="Normal"/>
        <w:ind w:left="-540" w:right="-720" w:hanging="0"/>
        <w:jc w:val="both"/>
        <w:rPr>
          <w:rFonts w:ascii="Arial" w:hAnsi="Arial" w:cs="Arial"/>
          <w:bCs/>
          <w:sz w:val="22"/>
          <w:szCs w:val="22"/>
        </w:rPr>
      </w:pPr>
      <w:r>
        <w:rPr>
          <w:rFonts w:cs="Arial" w:ascii="Arial" w:hAnsi="Arial"/>
          <w:bCs/>
          <w:sz w:val="22"/>
          <w:szCs w:val="22"/>
        </w:rPr>
        <w:t>Brent Barnes, Designee for Commissioner Kris Kolluri, Department of Transportation</w:t>
      </w:r>
    </w:p>
    <w:p>
      <w:pPr>
        <w:pStyle w:val="Normal"/>
        <w:ind w:left="-540" w:right="-720" w:hanging="0"/>
        <w:jc w:val="both"/>
        <w:rPr>
          <w:rFonts w:ascii="Arial" w:hAnsi="Arial" w:cs="Arial"/>
          <w:sz w:val="22"/>
          <w:szCs w:val="22"/>
        </w:rPr>
      </w:pPr>
      <w:r>
        <w:rPr>
          <w:rFonts w:cs="Arial" w:ascii="Arial" w:hAnsi="Arial"/>
          <w:sz w:val="22"/>
          <w:szCs w:val="22"/>
        </w:rPr>
        <w:t>Monique Purcell, Designee for Secretary Charles Kuperus, Department of Agriculture</w:t>
      </w:r>
    </w:p>
    <w:p>
      <w:pPr>
        <w:pStyle w:val="BlockText"/>
        <w:ind w:left="-540" w:right="-720" w:hanging="0"/>
        <w:jc w:val="both"/>
        <w:rPr>
          <w:rFonts w:cs="Arial"/>
          <w:szCs w:val="22"/>
        </w:rPr>
      </w:pPr>
      <w:r>
        <w:rPr>
          <w:rFonts w:cs="Arial"/>
          <w:szCs w:val="22"/>
        </w:rPr>
        <w:t xml:space="preserve">Marilyn Lennon, Public Member </w:t>
      </w:r>
    </w:p>
    <w:p>
      <w:pPr>
        <w:pStyle w:val="Normal"/>
        <w:ind w:left="-540" w:right="-720" w:hanging="0"/>
        <w:jc w:val="both"/>
        <w:rPr>
          <w:rFonts w:ascii="Arial" w:hAnsi="Arial" w:cs="Arial"/>
          <w:sz w:val="22"/>
          <w:szCs w:val="22"/>
        </w:rPr>
      </w:pPr>
      <w:r>
        <w:rPr>
          <w:rFonts w:cs="Arial" w:ascii="Arial" w:hAnsi="Arial"/>
          <w:sz w:val="22"/>
          <w:szCs w:val="22"/>
        </w:rPr>
        <w:t xml:space="preserve">Debbie Mans, Smart Growth Ombudsman </w:t>
      </w:r>
    </w:p>
    <w:p>
      <w:pPr>
        <w:pStyle w:val="Normal"/>
        <w:ind w:left="-540" w:right="-720" w:hanging="0"/>
        <w:jc w:val="both"/>
        <w:rPr>
          <w:rFonts w:ascii="Arial" w:hAnsi="Arial" w:cs="Arial"/>
          <w:sz w:val="22"/>
          <w:szCs w:val="22"/>
        </w:rPr>
      </w:pPr>
      <w:r>
        <w:rPr>
          <w:rFonts w:cs="Arial" w:ascii="Arial" w:hAnsi="Arial"/>
          <w:sz w:val="22"/>
          <w:szCs w:val="22"/>
        </w:rPr>
        <w:t xml:space="preserve">Edward McKenna, Jr., Public Member </w:t>
      </w:r>
    </w:p>
    <w:p>
      <w:pPr>
        <w:pStyle w:val="Normal"/>
        <w:ind w:left="-540" w:right="-720" w:hanging="0"/>
        <w:jc w:val="both"/>
        <w:rPr>
          <w:rFonts w:ascii="Arial" w:hAnsi="Arial" w:cs="Arial"/>
          <w:sz w:val="22"/>
          <w:szCs w:val="22"/>
        </w:rPr>
      </w:pPr>
      <w:r>
        <w:rPr>
          <w:rFonts w:cs="Arial" w:ascii="Arial" w:hAnsi="Arial"/>
          <w:sz w:val="22"/>
          <w:szCs w:val="22"/>
        </w:rPr>
        <w:t>Patrick Morrissy, Public Member</w:t>
      </w:r>
    </w:p>
    <w:p>
      <w:pPr>
        <w:pStyle w:val="Normal"/>
        <w:ind w:left="-540" w:right="-720" w:hanging="0"/>
        <w:jc w:val="both"/>
        <w:rPr>
          <w:rFonts w:ascii="Arial" w:hAnsi="Arial" w:cs="Arial"/>
          <w:sz w:val="22"/>
          <w:szCs w:val="22"/>
        </w:rPr>
      </w:pPr>
      <w:r>
        <w:rPr>
          <w:rFonts w:cs="Arial" w:ascii="Arial" w:hAnsi="Arial"/>
          <w:sz w:val="22"/>
          <w:szCs w:val="22"/>
        </w:rPr>
        <w:t>Louise Wilson, Public Member</w:t>
      </w:r>
    </w:p>
    <w:p>
      <w:pPr>
        <w:pStyle w:val="Normal"/>
        <w:ind w:left="-540" w:right="-720" w:hanging="0"/>
        <w:jc w:val="both"/>
        <w:rPr>
          <w:rFonts w:ascii="Arial" w:hAnsi="Arial" w:cs="Arial"/>
          <w:sz w:val="22"/>
          <w:szCs w:val="22"/>
        </w:rPr>
      </w:pPr>
      <w:r>
        <w:rPr>
          <w:rFonts w:cs="Arial" w:ascii="Arial" w:hAnsi="Arial"/>
          <w:sz w:val="22"/>
          <w:szCs w:val="22"/>
        </w:rPr>
      </w:r>
    </w:p>
    <w:p>
      <w:pPr>
        <w:pStyle w:val="Heading2"/>
        <w:spacing w:before="0" w:after="0"/>
        <w:ind w:left="-540" w:right="-720" w:hanging="0"/>
        <w:jc w:val="both"/>
        <w:rPr>
          <w:i w:val="false"/>
          <w:i w:val="false"/>
          <w:sz w:val="22"/>
          <w:szCs w:val="22"/>
          <w:u w:val="single"/>
        </w:rPr>
      </w:pPr>
      <w:r>
        <w:rPr>
          <w:i w:val="false"/>
          <w:sz w:val="22"/>
          <w:szCs w:val="22"/>
          <w:u w:val="single"/>
        </w:rPr>
        <w:t>Not Present</w:t>
      </w:r>
    </w:p>
    <w:p>
      <w:pPr>
        <w:pStyle w:val="Normal"/>
        <w:ind w:left="-540" w:right="-720" w:hanging="0"/>
        <w:jc w:val="both"/>
        <w:rPr>
          <w:rFonts w:ascii="Arial" w:hAnsi="Arial" w:cs="Arial"/>
          <w:i/>
          <w:i/>
          <w:sz w:val="22"/>
          <w:szCs w:val="22"/>
          <w:u w:val="single"/>
        </w:rPr>
      </w:pPr>
      <w:r>
        <w:rPr>
          <w:rFonts w:cs="Arial" w:ascii="Arial" w:hAnsi="Arial"/>
          <w:i/>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Michele Byers, Public Member</w:t>
      </w:r>
    </w:p>
    <w:p>
      <w:pPr>
        <w:pStyle w:val="BlockText"/>
        <w:ind w:left="-540" w:right="-720" w:hanging="0"/>
        <w:jc w:val="both"/>
        <w:rPr>
          <w:rFonts w:cs="Arial"/>
          <w:szCs w:val="22"/>
        </w:rPr>
      </w:pPr>
      <w:r>
        <w:rPr>
          <w:rFonts w:cs="Arial"/>
          <w:szCs w:val="22"/>
        </w:rPr>
        <w:t xml:space="preserve">Joseph Doria, Acting Commissioner, Department of Community Affairs </w:t>
      </w:r>
    </w:p>
    <w:p>
      <w:pPr>
        <w:pStyle w:val="BlockText"/>
        <w:ind w:left="-540" w:right="-720" w:hanging="0"/>
        <w:jc w:val="both"/>
        <w:rPr>
          <w:rFonts w:cs="Arial"/>
          <w:szCs w:val="22"/>
        </w:rPr>
      </w:pPr>
      <w:r>
        <w:rPr>
          <w:rFonts w:cs="Arial"/>
          <w:szCs w:val="22"/>
        </w:rPr>
        <w:t xml:space="preserve">Thomas Michnewicz, Public Member </w:t>
      </w:r>
    </w:p>
    <w:p>
      <w:pPr>
        <w:pStyle w:val="Normal"/>
        <w:ind w:left="-540" w:right="-720" w:hanging="0"/>
        <w:jc w:val="both"/>
        <w:rPr>
          <w:rFonts w:ascii="Arial" w:hAnsi="Arial" w:cs="Arial"/>
          <w:sz w:val="22"/>
          <w:szCs w:val="22"/>
        </w:rPr>
      </w:pPr>
      <w:r>
        <w:rPr>
          <w:rFonts w:cs="Arial" w:ascii="Arial" w:hAnsi="Arial"/>
          <w:sz w:val="22"/>
          <w:szCs w:val="22"/>
        </w:rPr>
        <w:t xml:space="preserve">Lauren Moore, Manager, Office of Business Advocate &amp; Information, Commerce &amp; Economic </w:t>
      </w:r>
    </w:p>
    <w:p>
      <w:pPr>
        <w:pStyle w:val="Normal"/>
        <w:ind w:left="-540" w:right="-720" w:hanging="0"/>
        <w:jc w:val="both"/>
        <w:rPr>
          <w:rFonts w:ascii="Arial" w:hAnsi="Arial" w:cs="Arial"/>
          <w:sz w:val="22"/>
          <w:szCs w:val="22"/>
        </w:rPr>
      </w:pPr>
      <w:r>
        <w:rPr>
          <w:rFonts w:cs="Arial" w:ascii="Arial" w:hAnsi="Arial"/>
          <w:sz w:val="22"/>
          <w:szCs w:val="22"/>
        </w:rPr>
        <w:t xml:space="preserve">Growth Commission </w:t>
      </w:r>
    </w:p>
    <w:p>
      <w:pPr>
        <w:pStyle w:val="Normal"/>
        <w:ind w:left="-540" w:right="-720" w:hanging="0"/>
        <w:jc w:val="both"/>
        <w:rPr>
          <w:rFonts w:ascii="Arial" w:hAnsi="Arial" w:cs="Arial"/>
          <w:sz w:val="22"/>
          <w:szCs w:val="22"/>
        </w:rPr>
      </w:pPr>
      <w:r>
        <w:rPr>
          <w:rFonts w:cs="Arial" w:ascii="Arial" w:hAnsi="Arial"/>
          <w:sz w:val="22"/>
          <w:szCs w:val="22"/>
        </w:rPr>
      </w:r>
    </w:p>
    <w:p>
      <w:pPr>
        <w:pStyle w:val="Heading2"/>
        <w:spacing w:before="0" w:after="0"/>
        <w:ind w:left="-540" w:right="-720" w:hanging="0"/>
        <w:jc w:val="both"/>
        <w:rPr>
          <w:i w:val="false"/>
          <w:i w:val="false"/>
          <w:sz w:val="22"/>
          <w:szCs w:val="22"/>
        </w:rPr>
      </w:pPr>
      <w:r>
        <w:rPr>
          <w:i w:val="false"/>
          <w:sz w:val="22"/>
          <w:szCs w:val="22"/>
        </w:rPr>
        <w:t>Others Present</w:t>
        <w:tab/>
        <w:t>(See Attachment A)</w:t>
      </w:r>
    </w:p>
    <w:p>
      <w:pPr>
        <w:pStyle w:val="TextBody"/>
        <w:spacing w:lineRule="auto" w:line="240"/>
        <w:ind w:left="-540" w:right="-720" w:hanging="0"/>
        <w:jc w:val="both"/>
        <w:rPr>
          <w:rFonts w:cs="Arial"/>
          <w:b w:val="false"/>
          <w:b w:val="false"/>
          <w:i/>
          <w:i/>
          <w:sz w:val="22"/>
          <w:szCs w:val="22"/>
        </w:rPr>
      </w:pPr>
      <w:r>
        <w:rPr>
          <w:rFonts w:cs="Arial"/>
          <w:b w:val="false"/>
          <w:i/>
          <w:sz w:val="22"/>
          <w:szCs w:val="22"/>
        </w:rPr>
      </w:r>
    </w:p>
    <w:p>
      <w:pPr>
        <w:pStyle w:val="Heading4"/>
        <w:spacing w:before="0" w:after="0"/>
        <w:ind w:left="-540" w:right="-720" w:hanging="0"/>
        <w:jc w:val="both"/>
        <w:rPr>
          <w:rFonts w:ascii="Arial" w:hAnsi="Arial" w:cs="Arial"/>
          <w:sz w:val="22"/>
          <w:szCs w:val="22"/>
          <w:u w:val="single"/>
        </w:rPr>
      </w:pPr>
      <w:r>
        <w:rPr>
          <w:rFonts w:cs="Arial" w:ascii="Arial" w:hAnsi="Arial"/>
          <w:sz w:val="22"/>
          <w:szCs w:val="22"/>
          <w:u w:val="single"/>
        </w:rPr>
        <w:t>PLEDGE OF ALLEGIANCE</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 xml:space="preserve">Chair McKenna asked everyone to stand for the Pledge of Allegiance. </w:t>
      </w:r>
    </w:p>
    <w:p>
      <w:pPr>
        <w:pStyle w:val="BlockText"/>
        <w:ind w:left="-540" w:right="-720" w:hanging="0"/>
        <w:jc w:val="both"/>
        <w:rPr>
          <w:rFonts w:ascii="Arial" w:hAnsi="Arial" w:cs="Arial"/>
          <w:sz w:val="22"/>
          <w:szCs w:val="22"/>
        </w:rPr>
      </w:pPr>
      <w:r>
        <w:rPr>
          <w:rFonts w:cs="Arial"/>
          <w:sz w:val="22"/>
          <w:szCs w:val="22"/>
        </w:rPr>
      </w:r>
    </w:p>
    <w:p>
      <w:pPr>
        <w:pStyle w:val="BlockText"/>
        <w:ind w:left="-540" w:right="-720" w:hanging="0"/>
        <w:jc w:val="both"/>
        <w:rPr>
          <w:rFonts w:cs="Arial"/>
          <w:szCs w:val="22"/>
        </w:rPr>
      </w:pPr>
      <w:r>
        <w:rPr>
          <w:rFonts w:cs="Arial"/>
          <w:b/>
          <w:szCs w:val="22"/>
          <w:u w:val="single"/>
        </w:rPr>
        <w:t>APPROVAL OF MINUTES</w:t>
      </w:r>
    </w:p>
    <w:p>
      <w:pPr>
        <w:pStyle w:val="BlockText"/>
        <w:ind w:left="-540" w:right="-720" w:hanging="0"/>
        <w:jc w:val="both"/>
        <w:rPr>
          <w:rFonts w:cs="Arial"/>
          <w:szCs w:val="22"/>
        </w:rPr>
      </w:pPr>
      <w:r>
        <w:rPr>
          <w:rFonts w:cs="Arial"/>
          <w:szCs w:val="22"/>
        </w:rPr>
      </w:r>
    </w:p>
    <w:p>
      <w:pPr>
        <w:pStyle w:val="BlockText"/>
        <w:ind w:left="-540" w:right="-720" w:hanging="0"/>
        <w:jc w:val="both"/>
        <w:rPr>
          <w:rFonts w:cs="Arial"/>
          <w:szCs w:val="22"/>
        </w:rPr>
      </w:pPr>
      <w:r>
        <w:rPr>
          <w:rFonts w:cs="Arial"/>
          <w:szCs w:val="22"/>
        </w:rPr>
        <w:t>Chair McKenna asked for a motion to approve the minutes of June 20, 2007.  Commissioner Bowser made the motion and Commissioner Purcell seconded.  Chair McKenna asked for a roll call vote:  Ayes (9) Robert Bowser, Shing-Fu Hsueh, Elizabeth Semple, Monique Purcell, Marilyn Lennon, Debbie Mans, Patrick Morrissy, Edward McKenna, and Louise Wilson. Nays (0).  Abstains (2) Bernard McLaughlin, Brent Barnes.</w:t>
      </w:r>
    </w:p>
    <w:p>
      <w:pPr>
        <w:pStyle w:val="Normal"/>
        <w:ind w:left="-540" w:right="-720" w:hanging="0"/>
        <w:jc w:val="both"/>
        <w:rPr>
          <w:rFonts w:ascii="Arial" w:hAnsi="Arial" w:cs="Arial"/>
          <w:sz w:val="22"/>
          <w:szCs w:val="22"/>
        </w:rPr>
      </w:pPr>
      <w:r>
        <w:rPr>
          <w:rFonts w:cs="Arial" w:ascii="Arial" w:hAnsi="Arial"/>
          <w:sz w:val="22"/>
          <w:szCs w:val="22"/>
        </w:rPr>
      </w:r>
    </w:p>
    <w:p>
      <w:pPr>
        <w:pStyle w:val="Heading4"/>
        <w:spacing w:before="0" w:after="0"/>
        <w:ind w:left="-540" w:right="-720" w:hanging="0"/>
        <w:jc w:val="both"/>
        <w:rPr>
          <w:rFonts w:ascii="Arial" w:hAnsi="Arial" w:cs="Arial"/>
          <w:sz w:val="22"/>
          <w:szCs w:val="22"/>
          <w:u w:val="single"/>
        </w:rPr>
      </w:pPr>
      <w:r>
        <w:rPr>
          <w:rFonts w:cs="Arial" w:ascii="Arial" w:hAnsi="Arial"/>
          <w:sz w:val="22"/>
          <w:szCs w:val="22"/>
          <w:u w:val="single"/>
        </w:rPr>
        <w:t>CHAIR’S COMMENTS, Edward McKenna, Chair</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 xml:space="preserve">Chair McKenna had no comments at this time.   </w:t>
      </w:r>
    </w:p>
    <w:p>
      <w:pPr>
        <w:pStyle w:val="Normal"/>
        <w:ind w:left="-540" w:right="-720" w:hanging="0"/>
        <w:jc w:val="both"/>
        <w:rPr>
          <w:rFonts w:ascii="Arial" w:hAnsi="Arial" w:cs="Arial"/>
          <w:sz w:val="22"/>
          <w:szCs w:val="22"/>
        </w:rPr>
      </w:pPr>
      <w:r>
        <w:rPr>
          <w:rFonts w:cs="Arial" w:ascii="Arial" w:hAnsi="Arial"/>
          <w:sz w:val="22"/>
          <w:szCs w:val="22"/>
        </w:rPr>
      </w:r>
    </w:p>
    <w:p>
      <w:pPr>
        <w:pStyle w:val="Heading1"/>
        <w:spacing w:before="0" w:after="0"/>
        <w:ind w:left="-540" w:right="-720" w:hanging="0"/>
        <w:jc w:val="both"/>
        <w:rPr>
          <w:sz w:val="22"/>
          <w:szCs w:val="22"/>
          <w:u w:val="single"/>
        </w:rPr>
      </w:pPr>
      <w:r>
        <w:rPr>
          <w:sz w:val="22"/>
          <w:szCs w:val="22"/>
          <w:u w:val="single"/>
        </w:rPr>
        <w:t>EXECUTIVE DIRECTOR REPORT, Benjamin Spinelli, Executive Director</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 xml:space="preserve">Mr. Spinelli reported on the current petitions for plan endorsement, pre-petition meetings held with municipalities, upcoming meetings with municipalities to discuss the new plan endorsement process and cross-acceptance.  (Attachment B)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Mr. Spinelli also reported that there would be a discussion on a Memorandum of Understanding between the Highlands, State Planning Commission and Office of Smart Growth at the next Plan Implementation Committee meeting.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ommissioner Wilson questioned what happens with a plan endorsement petition like West Amwell when an impasse occurs.  Mr. Spinelli explained that the Department of Agriculture raised issues with West Amwell’s agricultural retention plan.  West Amwell has a choice to provide alternative methodologies for preserving farmland acceptable to Agriculture follow the recommendations from the Department of Agriculture or decide to appeal directly to the State Planning Commission for endorsement.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b/>
          <w:bCs/>
          <w:sz w:val="22"/>
          <w:szCs w:val="22"/>
          <w:u w:val="single"/>
        </w:rPr>
        <w:t>COMMITTEE REPORTS</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b/>
          <w:b/>
          <w:sz w:val="22"/>
          <w:szCs w:val="22"/>
          <w:u w:val="single"/>
        </w:rPr>
      </w:pPr>
      <w:r>
        <w:rPr>
          <w:rFonts w:cs="Arial" w:ascii="Arial" w:hAnsi="Arial"/>
          <w:b/>
          <w:sz w:val="22"/>
          <w:szCs w:val="22"/>
          <w:u w:val="single"/>
        </w:rPr>
        <w:t>Plan Implementation Committee, John Eskilson, Chair</w:t>
      </w:r>
    </w:p>
    <w:p>
      <w:pPr>
        <w:pStyle w:val="Normal"/>
        <w:ind w:left="-540" w:right="-720" w:hanging="0"/>
        <w:jc w:val="both"/>
        <w:rPr>
          <w:rFonts w:ascii="Arial" w:hAnsi="Arial" w:cs="Arial"/>
          <w:b/>
          <w:b/>
          <w:sz w:val="22"/>
          <w:szCs w:val="22"/>
          <w:u w:val="single"/>
        </w:rPr>
      </w:pPr>
      <w:r>
        <w:rPr>
          <w:rFonts w:cs="Arial" w:ascii="Arial" w:hAnsi="Arial"/>
          <w:b/>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 xml:space="preserve">Chair McKenna noted that Commissioner Eskilson was on his way, but they would proceed with a discussion on the resolutions.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b/>
          <w:b/>
          <w:sz w:val="22"/>
          <w:szCs w:val="22"/>
          <w:u w:val="single"/>
        </w:rPr>
      </w:pPr>
      <w:r>
        <w:rPr>
          <w:rFonts w:cs="Arial" w:ascii="Arial" w:hAnsi="Arial"/>
          <w:b/>
          <w:sz w:val="22"/>
          <w:szCs w:val="22"/>
          <w:u w:val="single"/>
        </w:rPr>
        <w:t>Plan Endorsement Rules</w:t>
      </w:r>
    </w:p>
    <w:p>
      <w:pPr>
        <w:pStyle w:val="Normal"/>
        <w:ind w:left="-540" w:right="-720" w:hanging="0"/>
        <w:jc w:val="both"/>
        <w:rPr>
          <w:rFonts w:ascii="Arial" w:hAnsi="Arial" w:cs="Arial"/>
          <w:b/>
          <w:b/>
          <w:sz w:val="22"/>
          <w:szCs w:val="22"/>
          <w:u w:val="single"/>
        </w:rPr>
      </w:pPr>
      <w:r>
        <w:rPr>
          <w:rFonts w:cs="Arial" w:ascii="Arial" w:hAnsi="Arial"/>
          <w:b/>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 xml:space="preserve">Tracie Gelbstein, Deputy Counsel and Danielle Esser, Policy Advisor gave an overview of the changes made to the draft State Planning Rules.  Ms. Gelbstein reported that the Guidelines and Rules were presented to the SPC in March.  Comments were provided from Commission members and the public and incorporated into the Rules.  The amendments to the Rules were presented to the PIC on August 22 at which time the committee members advised staff to incorporate additional comments received on that day and indicate changes for the next SPC meeting.  The PIC moved the rules for consideration by the full SPC.  Ms. Gelbstein noted that upon approval of the draft Rules, they would be submitted to the New Jersey Register for publication pursuant to the Administrative Procedures Act.  Following publication, there would be a 60-day public comment period.  The Office hoped to have the Rules ready for final adoption before the SPC in March 2008.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The staff presentation focused on the Plan Endorsement Rule dated October 10, 2007.  Some key issues of discussion included elimination of the completeness requirement, the advisory committee, purpose of plan endorsement, DEP’s monitoring of endorsed plans, whether 30 days notice to OSG and state agencies after adoption of a master plan or other key planning documents was sufficient, process for towns who have filed a petition for initial plan endorsement, and the crucial role of the public in the process.</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Ms. Gelbstein advised that the under Purpose and Scope, provision 7.1(d), and Standards and Guidelines, provision 7.4, p.4-5, the language regarding the purpose of plan endorsement was revised to clarify exactly what the standard of review was for the review of petitions for consistency in order to achieve endorsement.  “The purpose of plan endorsement is to encourage sound land use planning statewide, to support compliance with state agency regulations, programs and policies designed to achieve sound planning, to increase the degree of consistency among municipal, county, regional and state agency plans with the State Plan, and to facilitate implementation of those consistent plans through coordination of among state agency regulations.”  The language is carried over to Guidelines and Standards, under provision 7.4 which provides that the standard by which petitions for plan endorsement will be evaluated for consistency with the State Development and Redevelopment Plan to achieve the intent and purpose of the State Planning Act and support compliance with State agency regulations, programs and policies designed to achieve sound planning.” The language was approved by the PIC and moved to the SPC.</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The proposed amendments also removed completeness as a step in plan endorsement and instead defines what constitutes a petition.  Petition is defined as the existing planning documents, self-assessment, and community vision.  If documents are missing or incomplete, we add those issues to the action plan.  No petition is deemed incomplete.</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Proposed amendments to the guidelines also created a new step making Plan Endorsement a 10-step process.  Based on experience with a municipality under the proposed new process, ambiguities came up regarding the role of the advisory committee.  As a result, creation of the advisory committee was removed from the self-assessment step, and made its own step to make clear that the advisory committee was involved throughout the process.  Ms. Gelbstein clarified that the change related to the advisory committee was part of the guidelines, not part of the Rules.  Specific changes to the guidelines would be discussed in the second part of presentation.</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Another major change to the rules was requested by the Department of Environmental Protection related to monitoring, section 7.18 (p.16-17).  The current rule provides that a municipality with endorsed plans must provide a copy of specified planning documents six months after adoption.  Ms. Gelbstein reported that the amended rules propose that documents now be submitted within 30 days of adoption or significant revision to key planning documents.  Commissioner Purcell asked if that was enough time, and it was clarified the documents were already adopted.  Commissioner Semple commented that DEP would like to have the rule amended to 30 days before adoption.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ommissioner Lennon asked that we return to the issue of the number of members of the advisory committee, and raised concerns with the amount of time volunteers appointed to the committee put into being on the committee and another level of approval needed to endorse plans at the municipal level.  Mr. Spinelli advised that the committee is not designed to take official action but merely to make sure there is consistency of relationship with the municipality and the SPC during the endorsement process.  There should be no loss of communication with the committee in place.   Chair McKenna also noted that there was discussion during the PIC meetings that the public is sometimes cut out of the process and the biggest complaint at the cross-acceptance public hearings was that the public was uninformed.  To address these issues, the committee agreed to include two public members which was crucial because of the addition of the visioning element.  Mr. Spinelli advised that OSG prepared a sample ordinance for use by the municipalities on how to appoint the committee.  Also, the requirement is in line with the MLUL that allows the mayor to appoint an advisory committee.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hair McKenna returned to Commissioner Semple’s issue regarding receiving notice 30 days in advance of adoption of a master plan or other planning document, and wondered if this was necessary if OSG is actively working with a municipality, like Asbury Park, in updating plans per the PIA.  Commissioner Purcell agreed that the issue should be addressed in the PIA, not the rule.  Ms. Esser added that every PIA provides that if you violate the endorsement, it can be revoked by the SPC.  Ms. Esser pointed to provision 7.18(b) that describes what has to be included in the annual report.  Mr. Spinelli suggested that since adoption of a plan requires a first reading 30 days in advance of adoption of that plan, then it is practical to ask for the proposed plan at that time without creating an undue hardship on the municipality.  Chair McKenna also interpreted the rule as housing-keeping, that when a plan is adopted a copy of that plan is provided to OSG for the file.  He suggested it be changed to “30 days prior to and 30 days after adoption  . . .” to satisfy DEP’s concerns.  Commissioner Purcell however found that it added an additional requirement stressing that the issue was addressed in the PIA.  Chair McKenna advised that OSG has been closely monitoring municipalities over the past several years, with Asbury Park being an example, and it would be hard for OSG and DEP not to know if a town adopted a plan, but it does not hurt to add the 30 days prior provision to the rule.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Ms. Gelbstein advised there was an additional amendment proposed under Eligibility, provision 7.3 regarding grandfathering for those towns that have filed and/or received initial endorsement.  OSG recommended adding a provision that grandfathers towns under the old process due to the fact that there are towns that still wish to receive initial plan endorsement, however limit eligibility to those petitioners with petitions that have been deemed complete by the time the proposed rule becomes effective.  SPC members questioned the benefits of proceeding under the old plan endorsement process.  Ms. Gelbstein advised that those towns may still receive center designations under initial endorsement and be eligible for benefits available for centers.  There was agreement to grandfather in a town by providing in the rules that “a petition for initial plan endorsement deemed complete as of the effective date of the rule will be eligible for consideration under the former regulations.”  DAG Reynolds noted that the new rules would not be in effect until they were formally adopted through the Administrative Procedures Act.  Chair McKenna confirmed that a provision (d) would be added to grandfather in those towns deemed complete by the effective date of the rule, but towns should be encouraged to follow new plan endorsement given the more substantive review and added benefits of the new process. There was a brief discussion on the number of petitions in the pipeline under initial plan endorsement.  It was noted that 16 petitions have been submitted for initial plan endorsement and that those petitioners will be given the option to convert over to the new plan endorsement process.  It was also explained that the Office must carry out its legal obligation to be able to work with them under the current rules; however they will only be able to get initial plan endorsement and be eligible only for the few benefits tied to initial endorsement.  It was also noted that approximately 30 communities have held informational meetings with OSG regarding the new plan endorsement and that it is expected that two or three will choose to go forward under the old initial plan endorsement process.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Commissioner Semple asked at what stage is a town with initial plan endorsement under the proposed new process.  Mr. Spinelli indicated that initial plan endorsement is equivalent to receiving a certificate of eligibility.  Ms. Esser added that the rules specifically provide that a town with initial plan endorsement may receive a certificate of eligibility with an action plan.  That town would not be entitled to additional benefits until completing the action plan.</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There was also a discussion on waiver of certain requirements for petitioners who have already done the type of work requested under the new Plan Endorsement process.  Commissioner Mans asked whether for example the Highlands Council, who is on a parallel track to adopt a master plan, will have to do the work again even though it may have already done so through its own process.  Ms. Gelbstein advised that we did consider that if a municipality has done the work, and substantially complies with the intent of the rule and standards of new plan endorsement, then certain requirements could be waived under the proposed rule. Ms. Esser indicated that the proposed rule specifically provided for a waiver of visioning for towns that have substantially complied with the intent of the rules and guidelines.  Commissioner Mans suggested that the waiver provision cover other requirements such as the advisory committee. It was also noted that the MOU between the Highlands Council, SPC and OSG would address waiver issues for the Highlands Council to be discussed at the next regularly scheduled PIC meeting.   Commissioner Barnes later suggested that the general waiver provision be added to the self-assessment section to have a municipality indicate up front for what requirements they seek a waiver.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The discussion then returned to the wording of 7.1 d “purpose of plan endorsement” (page 4) and “guidelines and standards” under 7.4.  Commissioner Mans proposed removing “designed to achieve sound planning” because it was unclear what regulations those provisions referred to and who made the decision.  Commissioner Semple agreed.  Chair McKenna and Commissioner Eskilson indicated that sound planning should be left in because that was the purpose of the SPC.  Commissioner Purcell agreed with leaving the language in since planning and regulation are different efforts that complement each other, and planning should drive regulations.  Commissioner Lennon stated that compliance with regulation is just one small part of the larger picture, and supported leaving “to encourage sound planning” in the rule.  Commissioner Mans contended that folks should be on notice that compliance with all state regulations is required.  Commissioner Purcell pointed out that not all state regulations promote sound planning.  Commissioner Albert’s suggested adding the word “those” to the provision would somehow limit the regulations that comply with sound planning, however that was questioned as to which regulations “those” refer to.  Ms. Gelbstein indicated that there was a list of regulations that we find comply with sound planning, and they are listed in the plan endorsement guidelines.  Commissioner Mans then suggested that the language in 7.4 be amended to clarify the issue which gets more into the criteria for plan endorsement, and offered “that achieve sound planning” be removed from 7.4(d).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ommissioner Eskilson raised concerns with wordsmithing at this point.  He stated that the process may be flawed, but the PIC moved the guidelines forward to fill in a void and eliminate confusion.  He too had some concerns including the COAH requirement, identification of benefits, and water and sewer service requirements.  However, the PIC chose to move it forward to fill that void and get the municipalities back to the table to get the conversation restarted, and the SPC should focus on the larger policy issues.  Chair McKenna agreed pointing out that it was the SPC job to help municipalities and the State do better planning.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It was finally agreed at the suggestion of Commissioner Semple that 7.1 language be left alone, and 7.4 language be amended to remove “that achieve sound planning” as it was redundant and wasn’t necessary.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Chair McKenna clarified that 7.1 d remains the same and 7.4 c language “that achieve sound planning” will be removed.  All agreed.</w:t>
      </w:r>
    </w:p>
    <w:p>
      <w:pPr>
        <w:pStyle w:val="Normal"/>
        <w:ind w:left="-540" w:righ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540" w:right="-720" w:hanging="0"/>
        <w:jc w:val="both"/>
        <w:rPr>
          <w:rFonts w:ascii="Arial" w:hAnsi="Arial" w:cs="Arial"/>
          <w:sz w:val="22"/>
          <w:szCs w:val="22"/>
        </w:rPr>
      </w:pPr>
      <w:r>
        <w:rPr>
          <w:rFonts w:cs="Arial" w:ascii="Arial" w:hAnsi="Arial"/>
          <w:sz w:val="22"/>
          <w:szCs w:val="22"/>
        </w:rPr>
        <w:t xml:space="preserve">Commissioner Barnes moved to adopt the rules as amended and it was seconded by Commissioner Wilson.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b/>
          <w:sz w:val="22"/>
          <w:szCs w:val="22"/>
          <w:u w:val="single"/>
        </w:rPr>
        <w:t>Public Comments on Plan Endorsement Rules</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Tim Dillingham, American Littoral Society commented that he had submitted written comments and congratulated the staff, PIC and Commission for their work noting that they had clearly worked very hard on the issues and it shows responsiveness to the issues. Specifically, on the rules Mr. Dillingham felt that the conversation this morning about the compliance with the State regulations underlies an unresolved policy debate. He appreciates the Governor’s Office or their implication at least that the State Planning Commission was not here to rewrite State regulatory programs and that the planning work promoted ought to be based on and reflect those policies where they are designed to protect the environment.  He also acknowledged that there are bad State regulations out there, which points out the need for the SPC to work directly with the state agencies to get those regulations amended. On the notice of changes, he agreed that the notice should be prior to adoption of plans.  He also urged the Commission not to consider the grandfather clause.  He feels that every time the SPC has tried to bring a new generation of planning efforts forward and has left old regulations in place it was complicated and created problems.  On the issue of waivers, he feels that it needs to be clarified and standards need to be added to make it clear what waivers are granted, and he didn’t see that language coming out of the debate this morning.</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Mr. Spinelli responded that the intent is that the waiver will be provided where the requirements have been met prior to plan endorsement and it will be made very clear.</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hris Sturm, New Jersey Future welcomed Pat Morrissy to the Commission and commended the staff and the Commission on their hard work especially at the PIC.  She noted that she was glad there was a lot of debate this morning.  She feels that it is very important that plan endorsement back up State agency policies programs and regulations such as COAH’s constitutional mandate to provide affordable housing and that it is not just about environmental issues.  However, she noted that there are a lot of regulations that conflict directly with each other and the Commission has a critical role to play in identifying those conflicts and forcing the State agencies who are pursuing there own individual mandates to resolve those conflicts.  She feels that the onus is on the agencies now that the Commission is adopting this language to give the SPC or its staff a voice as to what the regulations are.  For example, she noted that NJ Future was meeting with Larry Baier at DEP to talk about the proposed Wastewater Quality Management Planning Rules. She feels that they don’t integrate land use planning concerns enough or recognize affordable housing concerns.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Chair McKenna commented that he was planning to ask members of the Commission to serve on a Legislative Subcommittee which will address legislative concerns. He had hoped to have a summit in December, so that the Commission could prepare to greet the new legislature with thoughts, but also during the process address regulatory issues as well.  He envisioned the committee meeting quarterly and that the Commission’s “interested parties” would be contacted to participate and discuss not only statutory but regulatory issues as well.</w:t>
      </w:r>
    </w:p>
    <w:p>
      <w:pPr>
        <w:pStyle w:val="Normal"/>
        <w:ind w:left="-540" w:right="-720" w:hanging="0"/>
        <w:jc w:val="both"/>
        <w:rPr>
          <w:rFonts w:ascii="Arial" w:hAnsi="Arial" w:cs="Arial"/>
          <w:sz w:val="22"/>
          <w:szCs w:val="22"/>
        </w:rPr>
      </w:pPr>
      <w:r>
        <w:rPr>
          <w:rFonts w:cs="Arial" w:ascii="Arial" w:hAnsi="Arial"/>
          <w:sz w:val="22"/>
          <w:szCs w:val="22"/>
        </w:rPr>
      </w:r>
    </w:p>
    <w:p>
      <w:pPr>
        <w:pStyle w:val="BlockText"/>
        <w:ind w:left="-540" w:right="-720" w:hanging="0"/>
        <w:jc w:val="both"/>
        <w:rPr>
          <w:rFonts w:cs="Arial"/>
          <w:szCs w:val="22"/>
        </w:rPr>
      </w:pPr>
      <w:r>
        <w:rPr>
          <w:rFonts w:cs="Arial"/>
          <w:szCs w:val="22"/>
        </w:rPr>
        <w:t>With no further public comments or discussion from the Commission, Chair McKenna asked for a role call vote. Ayes (13) Kenneth Albert, Robert Bowser, Bernard McLaughlin, John Eskilson, Shing-Fu Hsueh, Elizabeth Semple, Brent Barnes, Monique Purcell, Marilyn Lennon, Debbie Mans, Patrick Morrissy, Edward McKenna, and Louise Wilson. Nays (0).  Abstains (0).</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u w:val="single"/>
        </w:rPr>
      </w:pPr>
      <w:r>
        <w:rPr>
          <w:rFonts w:cs="Arial" w:ascii="Arial" w:hAnsi="Arial"/>
          <w:b/>
          <w:sz w:val="22"/>
          <w:szCs w:val="22"/>
          <w:u w:val="single"/>
        </w:rPr>
        <w:t>Plan Endorsement Guidelines</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 xml:space="preserve">Commissioner Eskilson noted that the Committee moved the draft Plan Endorsement Guidelines forward. He explained that the Committee doesn’t feel that they have in any way solved all the issues of the world in the document but acknowledged that it was a work in progress and the Commission needs to move ahead.  He also thanked Ms. Gelbstein and staff for their dedication and hard work.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Ms. Gelbstein gave a brief overview of the changes that were made as a result of the last PIC.  She noted that the plan endorsement benefits had not changed.  She noted that changes were made to clarify any ambiguity prior to the PIC moving them to the full Commission.  She explained that one change was moving the process from a nine step process to a ten step process to make it clear that the Advisory Committee is guiding the entire plan endorsement process, not just the municipal self assessment.  An additional requirement was amended regarding the creation of the advisory committee, to state that only the mayor appointments the advisory committee by resolution at a public meeting. She explained that this requirement was consistent with the Municipal Land Use Law, which provides that the mayor is given the authority to create a citizen’s advisory committee to help the planning board carry out its duties.  A sample resolution has also been included to help the process.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hair McKenna asked for questions from the Commission.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Commissioner Barnes asked for clarification with regard to the “waiver” he noted that it looked as though the wording in the 10 step process, steps 3 and 4 is broad enough to include a requirement that the municipality indicate what waivers they are seeking, and what waivers the state is agreeing to.  Ms. Gelbstein agreed that we could clarify that in the guidelines.</w:t>
      </w:r>
    </w:p>
    <w:p>
      <w:pPr>
        <w:pStyle w:val="Normal"/>
        <w:ind w:left="-540" w:righ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540" w:right="-720" w:hanging="0"/>
        <w:jc w:val="both"/>
        <w:rPr>
          <w:rFonts w:ascii="Arial" w:hAnsi="Arial" w:cs="Arial"/>
          <w:sz w:val="22"/>
          <w:szCs w:val="22"/>
        </w:rPr>
      </w:pPr>
      <w:r>
        <w:rPr>
          <w:rFonts w:cs="Arial" w:ascii="Arial" w:hAnsi="Arial"/>
          <w:sz w:val="22"/>
          <w:szCs w:val="22"/>
        </w:rPr>
        <w:t xml:space="preserve">Commissioner Purcell acknowledged all the hard work of the PIC, the staff and State agencies.  She feels that the document has come a tremendous way and that the language is very good and the guidance throughout each of the sections is very well done.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Ms. Gelbstein brought up one last important point noting that the guidelines can be amended, enhanced, or improved as the towns go through the process.  As issues arise with municipalities the OSG can bring them to the PIC and Commission so that they can be rectified.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ommissioner Eskilson commented that he felt that there was no one at the PIC that felt all the issues were wholly dealt with and recognized that it is a work in progress. He doesn’t feel that the affordable housing issues were tied down yet or the wastewater/sewer issues and that there was a nice laundry list of benefits but they also need assurances, but it was a good start.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ommissioner Wilson commented that she totally agreed with Commissioner Eskilson’s comments, she feels there is still a way to go to clarifying some issues with regards to COAH, wastewater management planning and benefits.  She added she also has concerns with the support the towns will have navigating the process and dealing with the various State agencies and that the Commission needs be mindful of that. Commissioner Lennon agreed with Commissioner Wilson’s concerns and applauded staff for their work.  There was a brief discussion on the how the municipalities now understand the value of plan endorsement and that the municipalities should look to OSG and the county offices for assistance.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ommissioner Morrissy questioned what the plan was to get a handle on the work related to the plan endorsement benefits and defining those benefits.  Ms. Spinelli commented that the Office collected an existing list of benefits that we could tie to plan endorsement and asked each State agency and independent authority that had benefits to tie those to plan endorsement.  He noted that he hoped that in building the creditability of the process and demonstrating the results that we are going to be able to go back and add to the list.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ommissioner Bowser commented that the pre-petition process meetings are going to impose a lot of things on the OSG and the whole planning process.  He feels that the administration needs to recognize that as this process starts to build, the OSG is going to need more staff. He feels the Commission needs to send that message.  Chair McKenna concurred with Commissioner Bowser.  Mr. Spinelli commented that OSG is not only short of staff, but it is currently down staff and needs to fill those open positions so that the current responsibilities can be met.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ommissioner Semple commented that from the DEP perspective, a lot of the work that a plan endorsed town needs to do is in compliance with DEP rules. She thanked Commissioner Jackson for having the foresight of setting up an Office of Planning and Sustainable Communities with four professional planners and other staff to assist towns that come in for plan endorsement.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b/>
          <w:sz w:val="22"/>
          <w:szCs w:val="22"/>
          <w:u w:val="single"/>
        </w:rPr>
        <w:t>Public Comments on Plan Endorsement Guidelines</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Michael Cerra, New Jersey League of Municipalities commented in the wake of reading the past weekend that the Governor has directed cabinet members to take a second look at their budgets with anticipation of cuts, he is concerned that when there is talk of the benefits going to the communities, there are no guarantees to the towns upon entering the process that they are entitled to the benefits.  He finds it ironic that local governments are being asked before entering the process to spend over six figures in requirements for processes that should be worked out during the process.  With that concern he recognizes that there are towns that are ready to enter the process and shouldn’t have to wait any longer.  For the record he noted that no one on the Commission has been asked to oppose the regulations by the League.  In fact he encouraged the Commission to go forward even though the League has raised serious concerns.  He also commented that he was encouraged to hear that this is a working draft and some of the issues will be relooked out again. He feels that there are potentially fatal flaws.  As it is worked out he hoped that the concerns of the regulated community are taken into account.  He noted that there are financial disincentives and has said that for several months, and they are still there and they are the largest impediment that will be confronted in the PE process.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Mr. Cerra also commented the he felt the establishment of a Legislative Committee was an excellent idea and offered the League’s assistance.  He suggested that the first order of business for the Legislative Committee be to approach the Local Finance Board about a cap waiver for Plan Endorsement.  Chair McKenna agreed that the cap waiver was a great idea.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Barbara Palmer, Association New Jersey Environmental Commissions thanked the Commission for paying attention and really discussing this topic. She noted that it was disheartening to see that there were virtually no public members at the PIC meeting and the people of New Jersey need you to pay attention to the process.  Ms. Palmer commented that the Commission sent written memoranda from ANJEC and a group of land use planning and environmental organizations about public participation issues.  She noted that she feels the list of recommendations regarding public participation should be in the guidelines of how public outreach can be handled and its importance, which was in a statement in the prior guidelines. She was disappointed to see that it did not make the final draft of the new guidelines but was hoping it would be approved today.  Ms. Palmer also touched on the issue of the advisory committee, noticing the language was changed in the rules to one or more members of other town’s committees.  The language change is not in the guidelines, but was hoping it was an oversight.  Chair McKenna thanked Ms. Palmer and those organizations involved in the collaborative comments that were sent regarding the guidelines and rules.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Mr. Spinelli clarified for Ms. Palmer that issue of the public access was dealt with in the visioning appendix not represented today, but does contain specific instructions to the municipality on how to go about public outreach.  Ms. Palmer asked Mr. Spinelli if they would consider the statement that was in the prior guidelines about how essential it is to involve the public in every step.  The specific language “In a state where land use controls are local responsibility while infrastructure funding and regulatory systems are at higher levels of government nothing is more critical than coordination and public support and understanding.  Involving the public in every step of the plan endorsement process is critical.”  There was a brief discussion on whether or not this particular statement should be included.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Paul Chrystie, Coalition for Affordable Housing and Environment commented that he felt that on the topic of affordable housing the Commission has done it the right way, that it is a constitutional requirement to provide affordable housing and you want your land use ordinances to be as bullet proof as possible if they are going to be endorsed at the end of the process.  He suggested that one change be made on page 22 with respect to one of the desired documents—the growth share ordinance.  He noted that COAH implemented the growth share ordinances which are essentially aim to accomplish what will be accomplished in the zoning ordinance which is required. He further noted that growth share ordinances range from useful to dumb to unconstitutional and so given that what a growth share ordinance is designed to accomplished is going to be in the zoning ordinance and that there are instances in which a growth share ordinance are inappropriate and will not produce the desired result, he felt that the Commission was covered with the zoning ordinance and recommended that the growth share ordinance be deleted from the list of desired document, so not to prompt towns to adopt and ordinance that might not make sense for them.  Chair McKenna asked Commission members if anyone was opposed to deleting the requirement.  All were in agreement.</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Commissioner Albert asked for clarification noting that Round 3 requires the growth share ordinance and was not sure what was being removed and why.  Mr. Chrystie noted that one reason why they have a problem with it is that COAH has meshed together the development of the obligation and the way you provide that obligation.  He noted that growth share is a mechanism by which you determine what the fair share obligation of the municipality is and the way they did a growth share ordinance is essentially a zoning ordinance.  He noted that eliminating the growth share ordinance as a desired document will not conflict with COAH’s third round rules even if they continue to use a growth share methodology.  There was a discussion on this issue.</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Mr. Spinelli noted that the goal through plan endorsement was to make sure that every municipality that is endorsed has a credible housing plan that includes meeting its affordable housing obligation and regulations, zoning ordinances and planning.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hair McKenna asked for comments on the Resolution 2007-05.  Commissioner Barnes noted that in the next to last whereas clause on the first page refers to State Planning Rules adopted in 2004, he questioned if there was another whereas clause which reflects adopted rules from today and whether that should be included. If so, he moved that to be inserted.  Next, he noted that on page 2, in the first “Now therefore be it resolved” clause, it refers to plan endorsement guidelines dated September 19 and believes that should be amended to reflect guidelines dated 10/9/07.  With those comments Commissioner Barnes moved Resolution 2007-05 pending other public comment.  There was a brief discussion on whether the resolution needs to refer to the rules that were adopted today as opposed to several years ago. Ms. Gelbstein responded that the rules were not adopted today, but language could be inserted to the affect “and those currently pending”. This language was agreed upon. Ms. Gelbstein noted that the 10/9/07 date would not take into account changes made at today’s meeting and instead should be a dated 10/17/07. Commissioner Eskilson asked for clarification that the motion did include the elimination of the growth share ordinance.  Commissioner Barnes confirmed that amendment was included. Commissioner Eskilson seconded the motion. </w:t>
      </w:r>
    </w:p>
    <w:p>
      <w:pPr>
        <w:pStyle w:val="Normal"/>
        <w:ind w:left="-540" w:right="-720" w:hanging="0"/>
        <w:jc w:val="both"/>
        <w:rPr>
          <w:rFonts w:ascii="Arial" w:hAnsi="Arial" w:cs="Arial"/>
          <w:sz w:val="22"/>
          <w:szCs w:val="22"/>
        </w:rPr>
      </w:pPr>
      <w:r>
        <w:rPr>
          <w:rFonts w:cs="Arial" w:ascii="Arial" w:hAnsi="Arial"/>
          <w:sz w:val="22"/>
          <w:szCs w:val="22"/>
        </w:rPr>
      </w:r>
    </w:p>
    <w:p>
      <w:pPr>
        <w:pStyle w:val="BlockText"/>
        <w:ind w:left="-540" w:right="-720" w:hanging="0"/>
        <w:jc w:val="both"/>
        <w:rPr>
          <w:rFonts w:cs="Arial"/>
          <w:szCs w:val="22"/>
        </w:rPr>
      </w:pPr>
      <w:r>
        <w:rPr>
          <w:rFonts w:cs="Arial"/>
          <w:szCs w:val="22"/>
        </w:rPr>
        <w:t>With no further comments or discussion, Chair McKenna asked for a roll call vote.  Ayes (13) Kenneth Albert, Robert Bowser, Bernard McLaughlin, John Eskilson, Shing-Fu Hsueh, Elizabeth Semple, Brent Barnes, Monique Purcell, Marilyn Lennon, Debbie Mans, Patrick Morrissy, Edward McKenna, and Louise Wilson. Nays (0).  Abstains (0).</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hair McKenna apologized that due to time constraints the Commission would not be able to get to everything on the agenda and that general public comment period would not be held.  He offered to stay after the meeting to personally address any concerns from the public.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Chair McKenna introduced the next item, the temporary extension for designated centers and asked Commissioner Eskilson to address the item.  Commissioner Eskilson noted that the consensus of the PIC was to move the issue forward, that it is a work in progress, and the temporary extensions was absolutely something that should be done.  He acknowledged that staff had done a wonderful job in creating a process in which the centers could be extended. He noted that he would suggest a waiver provision for some of the visioning and self-assessment sections.  He feels that some of the communities may have already completed the work.  He noted that DEP has offered to work with the SPC and the PIC in identifying centers that they don’t have significant concerns and might be able to move forth expeditiously. Commissioner Eskilson made a motion to move Resolution 2007-07 and Commissioner Wilson seconded the motion.</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Ms. Gelbstein provided an overview of the changes that were made from the PIC noting that there was an additional six months provided to get a certificate for eligibility—January 7, 2009 to June 7, 2009.  In addition, to make sure that no towns submit a petition at the last minute and expect the Office to review it within three or four days, we are asking towns to show their commitment to the process and to have sufficient time to perform our review responsibilities by requiring that they submit the self assessment by June 7, 2008. An additional 30 days was also added to the consistency review for State agencies at the end of process in light of the need to attach center boundaries to the Action Plan, a requirement different from the process with towns seeking new centers.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Commissioner Eskilson stressed that this was not a free pass in any way and was actually encouragement to bring municipalities that were a part of the center designation process into the current plan endorsement process. There was a brief discussion on the number of municipalities that were going to need to go through this process. There was a request to have a list of the municipalities forwarded to the Commission members. Mr. Spinelli commented that there were 78 municipalities expiring in 2008. However, only the municipalities that actually engage the Office within the time constraints will be able to take advantage of the extension.</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Ms. Gelbstein raised one last point that was an oversight in section e – noting that this extension applies for centers as well as the cores and nodes and that language would be added to the document.  </w:t>
      </w:r>
    </w:p>
    <w:p>
      <w:pPr>
        <w:pStyle w:val="Normal"/>
        <w:ind w:left="-540" w:right="-720" w:hanging="0"/>
        <w:jc w:val="both"/>
        <w:rPr>
          <w:rFonts w:ascii="Arial" w:hAnsi="Arial" w:cs="Arial"/>
          <w:sz w:val="22"/>
          <w:szCs w:val="22"/>
        </w:rPr>
      </w:pPr>
      <w:r>
        <w:rPr>
          <w:rFonts w:cs="Arial" w:ascii="Arial" w:hAnsi="Arial"/>
          <w:sz w:val="22"/>
          <w:szCs w:val="22"/>
        </w:rPr>
      </w:r>
    </w:p>
    <w:p>
      <w:pPr>
        <w:pStyle w:val="BlockText"/>
        <w:ind w:left="-540" w:right="-720" w:hanging="0"/>
        <w:jc w:val="both"/>
        <w:rPr>
          <w:rFonts w:cs="Arial"/>
          <w:szCs w:val="22"/>
        </w:rPr>
      </w:pPr>
      <w:r>
        <w:rPr>
          <w:rFonts w:cs="Arial"/>
          <w:szCs w:val="22"/>
        </w:rPr>
        <w:t>With no comments or questions from the Commission, Chair McKenna opened the floor to public comment.  There were no comments at this time from the public.  Chair McKenna asked for a roll call vote.  Ayes (12) Kenneth Albert, Robert Bowser, Bernard McLaughlin, Shing-Fu Hsueh, Elizabeth Semple, Brent Barnes, Monique Purcell, Marilyn Lennon, Debbie Mans, Patrick Morrissy, Edward McKenna, and Louise Wilson. Nays (0).  Abstains (0).</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Mr. Spinelli thanked the Commission for their support and moving the agenda forward.  He acknowledged the tremendous effort staff has put into the improving the process over an extended period of time. He recognized that every State agency partner had input into the process and was extremely helpful in making sure that the Office got to this point.  He also thanked the Commission’s interested parties for their comments, which were also extremely helpful in making very valuable substantive changes.  Chair McKenna echoed Mr. Spinelli’s comments and thanked the Commission members for the efforts.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Chair McKenna apologized again to the members of the public that were not able to make comment due to time constraints and asked for a motion to adjourn. Commissioner Bowser made the motion and it was seconded by Commissioner Lennon.  All were in favor. The meeting was adjourned at 12:13 p.m.</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Respectfully submitted,</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______________________________</w:t>
      </w:r>
    </w:p>
    <w:p>
      <w:pPr>
        <w:pStyle w:val="Normal"/>
        <w:ind w:left="-540" w:right="-720" w:hanging="0"/>
        <w:jc w:val="both"/>
        <w:rPr>
          <w:rFonts w:ascii="Arial" w:hAnsi="Arial" w:cs="Arial"/>
          <w:sz w:val="22"/>
          <w:szCs w:val="22"/>
        </w:rPr>
      </w:pPr>
      <w:r>
        <w:rPr>
          <w:rFonts w:cs="Arial" w:ascii="Arial" w:hAnsi="Arial"/>
          <w:sz w:val="22"/>
          <w:szCs w:val="22"/>
        </w:rPr>
        <w:t>Benjamin L. Spinelli</w:t>
      </w:r>
    </w:p>
    <w:p>
      <w:pPr>
        <w:pStyle w:val="Normal"/>
        <w:ind w:left="-540" w:right="-720" w:hanging="0"/>
        <w:jc w:val="both"/>
        <w:rPr>
          <w:rFonts w:ascii="Arial" w:hAnsi="Arial" w:cs="Arial"/>
          <w:sz w:val="22"/>
          <w:szCs w:val="22"/>
        </w:rPr>
      </w:pPr>
      <w:r>
        <w:rPr>
          <w:rFonts w:cs="Arial" w:ascii="Arial" w:hAnsi="Arial"/>
          <w:sz w:val="22"/>
          <w:szCs w:val="22"/>
        </w:rPr>
        <w:t xml:space="preserve">Secretary and Executive Director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szCs w:val="22"/>
        </w:rPr>
      </w:pPr>
      <w:r>
        <w:rPr>
          <w:szCs w:val="22"/>
        </w:rPr>
      </w:r>
    </w:p>
    <w:sectPr>
      <w:headerReference w:type="default" r:id="rId2"/>
      <w:headerReference w:type="first" r:id="rId3"/>
      <w:footerReference w:type="default" r:id="rId4"/>
      <w:footerReference w:type="first" r:id="rId5"/>
      <w:type w:val="nextPage"/>
      <w:pgSz w:w="12240" w:h="15840"/>
      <w:pgMar w:left="1440" w:right="1440" w:gutter="0" w:header="360" w:top="720" w:footer="36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3">
          <wp:simplePos x="0" y="0"/>
          <wp:positionH relativeFrom="page">
            <wp:posOffset>228600</wp:posOffset>
          </wp:positionH>
          <wp:positionV relativeFrom="paragraph">
            <wp:posOffset>-133985</wp:posOffset>
          </wp:positionV>
          <wp:extent cx="152400"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rPr>
        <w:rStyle w:val="PageNumber"/>
        <w:rFonts w:ascii="Arial" w:hAnsi="Arial" w:cs="Arial"/>
        <w:sz w:val="20"/>
      </w:rPr>
    </w:pPr>
    <w:r>
      <w:rPr>
        <w:rFonts w:cs="Arial" w:ascii="Arial" w:hAnsi="Arial"/>
        <w:sz w:val="22"/>
        <w:szCs w:val="22"/>
      </w:rPr>
      <w:t>State Planning Commission Meeting October 17, 2007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r>
      <w:rPr>
        <w:rStyle w:val="PageNumber"/>
        <w:rFonts w:cs="Arial" w:ascii="Arial" w:hAnsi="Arial"/>
        <w:sz w:val="22"/>
        <w:szCs w:val="22"/>
      </w:rPr>
      <w:t xml:space="preserve">-                                 </w:t>
      <w:tab/>
    </w:r>
    <w:r>
      <w:rPr>
        <w:rStyle w:val="PageNumber"/>
        <w:rFonts w:cs="Arial" w:ascii="Arial" w:hAnsi="Arial"/>
        <w:sz w:val="16"/>
        <w:szCs w:val="16"/>
      </w:rPr>
      <w:t xml:space="preserve"> </w:t>
    </w:r>
  </w:p>
  <w:p>
    <w:pPr>
      <w:pStyle w:val="Header"/>
      <w:ind w:left="-720" w:right="-720" w:hanging="0"/>
      <w:rPr>
        <w:rStyle w:val="PageNumber"/>
        <w:rFonts w:ascii="Arial" w:hAnsi="Arial" w:cs="Arial"/>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EngraversGothic BT" w:hAnsi="EngraversGothic BT" w:cs="EngraversGothic BT"/>
        <w:color w:val="07076F"/>
      </w:rPr>
    </w:pPr>
    <w:r>
      <w:rPr>
        <w:color w:val="07076F"/>
      </w:rPr>
      <w:t xml:space="preserve">                           </w:t>
    </w:r>
    <w:r>
      <w:rPr>
        <w:color w:val="07076F"/>
      </w:rPr>
      <w:tab/>
      <w:tab/>
      <w:tab/>
      <w:t xml:space="preserve">        </w:t>
    </w:r>
    <w:r>
      <w:rPr>
        <w:color w:val="07076F"/>
      </w:rPr>
      <w:drawing>
        <wp:inline distT="0" distB="0" distL="0" distR="0">
          <wp:extent cx="80391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r>
      <w:rPr>
        <w:color w:val="07076F"/>
      </w:rPr>
      <w:t xml:space="preserve">   </w:t>
      <w:tab/>
      <w:tab/>
      <w:t xml:space="preserve">   APPROVED  12/5/07</w:t>
      <w:tab/>
      <w:t xml:space="preserve"> </w:t>
    </w:r>
  </w:p>
  <w:p>
    <w:pPr>
      <w:pStyle w:val="Caption"/>
      <w:ind w:left="2160" w:firstLine="720"/>
      <w:jc w:val="left"/>
      <w:rPr>
        <w:rFonts w:ascii="Old English Text MT;Script MT Bold" w:hAnsi="Old English Text MT;Script MT Bold" w:cs="Old English Text MT;Script MT Bold"/>
        <w:b w:val="false"/>
        <w:b w:val="false"/>
        <w:color w:val="07076F"/>
      </w:rPr>
    </w:pPr>
    <w:r>
      <w:rPr>
        <w:rFonts w:eastAsia="Old English Text MT;Script MT Bold" w:cs="Old English Text MT;Script MT Bold" w:ascii="Old English Text MT;Script MT Bold" w:hAnsi="Old English Text MT;Script MT Bold"/>
        <w:b w:val="false"/>
        <w:i/>
        <w:color w:val="07076F"/>
      </w:rPr>
      <w:t xml:space="preserve">       </w:t>
    </w:r>
    <w:r>
      <w:rPr>
        <w:rFonts w:cs="Old English Text MT;Script MT Bold" w:ascii="Old English Text MT;Script MT Bold" w:hAnsi="Old English Text MT;Script MT Bold"/>
        <w:b w:val="false"/>
        <w:i/>
        <w:color w:val="07076F"/>
      </w:rPr>
      <w:t xml:space="preserve">State of New Jersey                   </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204</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Trenton NJ 08625-0204</w:t>
      <w:br/>
    </w:r>
  </w:p>
  <w:tbl>
    <w:tblPr>
      <w:tblW w:w="8640" w:type="dxa"/>
      <w:jc w:val="center"/>
      <w:tblInd w:w="0" w:type="dxa"/>
      <w:tblLayout w:type="fixed"/>
      <w:tblCellMar>
        <w:top w:w="0" w:type="dxa"/>
        <w:left w:w="108" w:type="dxa"/>
        <w:bottom w:w="0" w:type="dxa"/>
        <w:right w:w="108" w:type="dxa"/>
      </w:tblCellMar>
    </w:tblPr>
    <w:tblGrid>
      <w:gridCol w:w="3240"/>
      <w:gridCol w:w="2340"/>
      <w:gridCol w:w="540"/>
      <w:gridCol w:w="2520"/>
    </w:tblGrid>
    <w:tr>
      <w:trPr/>
      <w:tc>
        <w:tcPr>
          <w:tcW w:w="32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23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oseph V. Doria, Jr.</w:t>
          </w:r>
        </w:p>
      </w:tc>
      <w:tc>
        <w:tcPr>
          <w:tcW w:w="540" w:type="dxa"/>
          <w:tcBorders/>
        </w:tcPr>
        <w:p>
          <w:pPr>
            <w:pStyle w:val="Normal"/>
            <w:snapToGrid w:val="false"/>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252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Benjamin Spinelli</w:t>
          </w:r>
        </w:p>
      </w:tc>
    </w:tr>
    <w:tr>
      <w:trPr/>
      <w:tc>
        <w:tcPr>
          <w:tcW w:w="324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Governor</w:t>
          </w:r>
        </w:p>
      </w:tc>
      <w:tc>
        <w:tcPr>
          <w:tcW w:w="2340" w:type="dxa"/>
          <w:tcBorders/>
        </w:tcPr>
        <w:p>
          <w:pPr>
            <w:pStyle w:val="Normal"/>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t>Acting Commissioner</w:t>
          </w:r>
        </w:p>
      </w:tc>
      <w:tc>
        <w:tcPr>
          <w:tcW w:w="540"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52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Wmcvicker">
    <w:name w:val="wmcvicker"/>
    <w:basedOn w:val="DefaultParagraphFont"/>
    <w:qFormat/>
    <w:rPr>
      <w:rFonts w:ascii="Arial" w:hAnsi="Arial" w:cs="Arial"/>
      <w:color w:val="000000"/>
      <w:sz w:val="20"/>
      <w:szCs w:val="20"/>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6:56:00Z</dcterms:created>
  <dc:creator>dstevens</dc:creator>
  <dc:description/>
  <cp:keywords/>
  <dc:language>en-US</dc:language>
  <cp:lastModifiedBy>wmcvicker</cp:lastModifiedBy>
  <cp:lastPrinted>2007-11-29T12:12:00Z</cp:lastPrinted>
  <dcterms:modified xsi:type="dcterms:W3CDTF">2008-01-23T16:56:00Z</dcterms:modified>
  <cp:revision>2</cp:revision>
  <dc:subject/>
  <dc:title>New Jersey State Planning Commission</dc:title>
</cp:coreProperties>
</file>