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pPr>
      <w:r>
        <w:rPr>
          <w:rFonts w:cs="Arial" w:ascii="Arial" w:hAnsi="Arial"/>
          <w:b/>
          <w:sz w:val="22"/>
          <w:szCs w:val="22"/>
        </w:rPr>
        <w:t xml:space="preserve">Minutes of the Meeting Held March 19, 2008 </w:t>
      </w:r>
    </w:p>
    <w:p>
      <w:pPr>
        <w:pStyle w:val="Normal"/>
        <w:ind w:left="720" w:right="1260" w:hanging="0"/>
        <w:jc w:val="center"/>
        <w:rPr>
          <w:rFonts w:ascii="Arial" w:hAnsi="Arial" w:cs="Arial"/>
          <w:b/>
          <w:b/>
          <w:sz w:val="22"/>
          <w:szCs w:val="22"/>
        </w:rPr>
      </w:pPr>
      <w:r>
        <w:rPr>
          <w:rFonts w:cs="Arial" w:ascii="Arial" w:hAnsi="Arial"/>
          <w:b/>
          <w:sz w:val="22"/>
          <w:szCs w:val="22"/>
        </w:rPr>
        <w:t>Thomas Edison College, Prudence Hall</w:t>
      </w:r>
    </w:p>
    <w:p>
      <w:pPr>
        <w:pStyle w:val="Normal"/>
        <w:ind w:left="720" w:right="1260" w:hanging="0"/>
        <w:jc w:val="center"/>
        <w:rPr/>
      </w:pPr>
      <w:r>
        <w:rPr>
          <w:rFonts w:cs="Arial" w:ascii="Arial" w:hAnsi="Arial"/>
          <w:b/>
          <w:sz w:val="22"/>
          <w:szCs w:val="22"/>
        </w:rPr>
        <w:t>101 West State Street</w:t>
      </w:r>
    </w:p>
    <w:p>
      <w:pPr>
        <w:pStyle w:val="Normal"/>
        <w:ind w:left="720" w:right="126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540" w:right="1260" w:hanging="0"/>
        <w:jc w:val="both"/>
        <w:rPr>
          <w:rFonts w:ascii="Arial" w:hAnsi="Arial" w:cs="Arial"/>
          <w:b w:val="false"/>
          <w:b w:val="false"/>
          <w:sz w:val="22"/>
          <w:szCs w:val="22"/>
          <w:u w:val="single"/>
        </w:rPr>
      </w:pPr>
      <w:r>
        <w:rPr>
          <w:rFonts w:cs="Arial"/>
          <w:b w:val="false"/>
          <w:sz w:val="22"/>
          <w:szCs w:val="22"/>
          <w:u w:val="single"/>
        </w:rPr>
      </w:r>
    </w:p>
    <w:p>
      <w:pPr>
        <w:pStyle w:val="Heading1"/>
        <w:spacing w:before="0" w:after="0"/>
        <w:ind w:left="-540" w:right="-540" w:hanging="0"/>
        <w:jc w:val="both"/>
        <w:rPr>
          <w:sz w:val="22"/>
          <w:szCs w:val="22"/>
          <w:u w:val="single"/>
        </w:rPr>
      </w:pPr>
      <w:r>
        <w:rPr>
          <w:sz w:val="22"/>
          <w:szCs w:val="22"/>
          <w:u w:val="single"/>
        </w:rPr>
        <w:t>CALL TO ORDE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Edward McKenna, Chair, called the March 19, 2008 meeting of the New Jersey State Planning Commission to order at 9:49 a.m.</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b w:val="false"/>
          <w:b w:val="false"/>
          <w:sz w:val="22"/>
          <w:szCs w:val="22"/>
          <w:u w:val="single"/>
        </w:rPr>
      </w:pPr>
      <w:r>
        <w:rPr>
          <w:sz w:val="22"/>
          <w:szCs w:val="22"/>
          <w:u w:val="single"/>
        </w:rPr>
        <w:t>OPEN PUBLIC MEETINGS ACT</w:t>
      </w:r>
    </w:p>
    <w:p>
      <w:pPr>
        <w:pStyle w:val="Normal"/>
        <w:ind w:left="-540" w:right="-540" w:hanging="0"/>
        <w:jc w:val="both"/>
        <w:rPr>
          <w:rFonts w:ascii="Arial" w:hAnsi="Arial" w:cs="Arial"/>
          <w:b/>
          <w:b/>
          <w:sz w:val="22"/>
          <w:szCs w:val="22"/>
          <w:u w:val="single"/>
        </w:rPr>
      </w:pPr>
      <w:r>
        <w:rPr>
          <w:rFonts w:cs="Arial" w:ascii="Arial" w:hAnsi="Arial"/>
          <w:b/>
          <w:sz w:val="22"/>
          <w:szCs w:val="22"/>
          <w:u w:val="single"/>
        </w:rPr>
      </w:r>
    </w:p>
    <w:p>
      <w:pPr>
        <w:pStyle w:val="Normal"/>
        <w:ind w:left="-540" w:right="-540" w:hanging="0"/>
        <w:jc w:val="both"/>
        <w:rPr/>
      </w:pPr>
      <w:r>
        <w:rPr>
          <w:rFonts w:cs="Arial" w:ascii="Arial" w:hAnsi="Arial"/>
          <w:sz w:val="22"/>
          <w:szCs w:val="22"/>
        </w:rPr>
        <w:t>Julie Cavanagh, Deputy Attorney General, announced that notice of the date, time and place of the meeting had been given in accordance with the Open Public Meetings Act.</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ROLL CALL</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540" w:hanging="0"/>
        <w:jc w:val="both"/>
        <w:rPr>
          <w:i w:val="false"/>
          <w:i w:val="false"/>
          <w:sz w:val="22"/>
          <w:szCs w:val="22"/>
          <w:u w:val="single"/>
        </w:rPr>
      </w:pPr>
      <w:r>
        <w:rPr>
          <w:i w:val="false"/>
          <w:sz w:val="22"/>
          <w:szCs w:val="22"/>
          <w:u w:val="single"/>
        </w:rPr>
        <w:t>Members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Kenneth Albert, Public Member </w:t>
      </w:r>
    </w:p>
    <w:p>
      <w:pPr>
        <w:pStyle w:val="BlockText"/>
        <w:ind w:left="-540" w:right="-540" w:hanging="0"/>
        <w:jc w:val="both"/>
        <w:rPr>
          <w:rFonts w:cs="Arial"/>
          <w:szCs w:val="22"/>
        </w:rPr>
      </w:pPr>
      <w:r>
        <w:rPr>
          <w:rFonts w:cs="Arial"/>
          <w:szCs w:val="22"/>
        </w:rPr>
        <w:t xml:space="preserve">James Souder, Designee for Joseph V. Doria, Jr., Commissioner, Department of Community Affairs </w:t>
      </w:r>
    </w:p>
    <w:p>
      <w:pPr>
        <w:pStyle w:val="Normal"/>
        <w:ind w:left="-540" w:right="-540" w:hanging="0"/>
        <w:jc w:val="both"/>
        <w:rPr>
          <w:rFonts w:ascii="Arial" w:hAnsi="Arial" w:cs="Arial"/>
          <w:sz w:val="22"/>
          <w:szCs w:val="22"/>
        </w:rPr>
      </w:pPr>
      <w:r>
        <w:rPr>
          <w:rFonts w:cs="Arial" w:ascii="Arial" w:hAnsi="Arial"/>
          <w:sz w:val="22"/>
          <w:szCs w:val="22"/>
        </w:rPr>
        <w:t xml:space="preserve">John Eskilson, Public Member  </w:t>
      </w:r>
    </w:p>
    <w:p>
      <w:pPr>
        <w:pStyle w:val="Normal"/>
        <w:ind w:left="-540" w:right="-540" w:hanging="0"/>
        <w:jc w:val="both"/>
        <w:rPr>
          <w:rFonts w:ascii="Arial" w:hAnsi="Arial" w:cs="Arial"/>
          <w:sz w:val="22"/>
          <w:szCs w:val="22"/>
        </w:rPr>
      </w:pPr>
      <w:r>
        <w:rPr>
          <w:rFonts w:cs="Arial" w:ascii="Arial" w:hAnsi="Arial"/>
          <w:sz w:val="22"/>
          <w:szCs w:val="22"/>
        </w:rPr>
        <w:t>Shing-Fu Hsueh, Public Member</w:t>
      </w:r>
    </w:p>
    <w:p>
      <w:pPr>
        <w:pStyle w:val="Normal"/>
        <w:ind w:left="-540" w:right="-540" w:hanging="0"/>
        <w:jc w:val="both"/>
        <w:rPr/>
      </w:pPr>
      <w:r>
        <w:rPr>
          <w:rFonts w:cs="Arial" w:ascii="Arial" w:hAnsi="Arial"/>
          <w:sz w:val="22"/>
          <w:szCs w:val="22"/>
        </w:rPr>
        <w:t xml:space="preserve">Veda Truesdale, Designee for Commissioner Lisa Jackson, Department of Environmental Protection </w:t>
      </w:r>
    </w:p>
    <w:p>
      <w:pPr>
        <w:pStyle w:val="Normal"/>
        <w:ind w:left="-540" w:right="-540" w:hanging="0"/>
        <w:jc w:val="both"/>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540" w:right="-540" w:hanging="0"/>
        <w:jc w:val="both"/>
        <w:rPr>
          <w:rFonts w:ascii="Arial" w:hAnsi="Arial" w:cs="Arial"/>
          <w:sz w:val="22"/>
          <w:szCs w:val="22"/>
        </w:rPr>
      </w:pPr>
      <w:r>
        <w:rPr>
          <w:rFonts w:cs="Arial" w:ascii="Arial" w:hAnsi="Arial"/>
          <w:sz w:val="22"/>
          <w:szCs w:val="22"/>
        </w:rPr>
        <w:t>Monique Purcell, Designee for Secretary Charles Kuperus, Department of Agriculture</w:t>
      </w:r>
    </w:p>
    <w:p>
      <w:pPr>
        <w:pStyle w:val="BlockText"/>
        <w:ind w:left="-540" w:right="-540" w:hanging="0"/>
        <w:jc w:val="both"/>
        <w:rPr>
          <w:rFonts w:cs="Arial"/>
          <w:szCs w:val="22"/>
        </w:rPr>
      </w:pPr>
      <w:r>
        <w:rPr>
          <w:rFonts w:cs="Arial"/>
          <w:szCs w:val="22"/>
        </w:rPr>
        <w:t xml:space="preserve">Marilyn Lennon, Public Member </w:t>
      </w:r>
    </w:p>
    <w:p>
      <w:pPr>
        <w:pStyle w:val="Normal"/>
        <w:ind w:left="-540" w:right="-540" w:hanging="0"/>
        <w:jc w:val="both"/>
        <w:rPr>
          <w:rFonts w:ascii="Arial" w:hAnsi="Arial" w:cs="Arial"/>
          <w:sz w:val="22"/>
          <w:szCs w:val="22"/>
        </w:rPr>
      </w:pPr>
      <w:r>
        <w:rPr>
          <w:rFonts w:cs="Arial" w:ascii="Arial" w:hAnsi="Arial"/>
          <w:sz w:val="22"/>
          <w:szCs w:val="22"/>
        </w:rPr>
        <w:t xml:space="preserve">Jong Sook Nee, Representative for Debbie Mans, Smart Growth Ombudsman </w:t>
      </w:r>
    </w:p>
    <w:p>
      <w:pPr>
        <w:pStyle w:val="BlockText"/>
        <w:ind w:left="-540" w:right="-540" w:hanging="0"/>
        <w:jc w:val="both"/>
        <w:rPr>
          <w:rFonts w:cs="Arial"/>
          <w:szCs w:val="22"/>
        </w:rPr>
      </w:pPr>
      <w:r>
        <w:rPr>
          <w:rFonts w:cs="Arial"/>
          <w:szCs w:val="22"/>
        </w:rPr>
        <w:t xml:space="preserve">Thomas Michnewicz, Public Member </w:t>
      </w:r>
    </w:p>
    <w:p>
      <w:pPr>
        <w:pStyle w:val="Normal"/>
        <w:ind w:left="-540" w:right="-540" w:hanging="0"/>
        <w:jc w:val="both"/>
        <w:rPr>
          <w:rFonts w:ascii="Arial" w:hAnsi="Arial" w:cs="Arial"/>
          <w:sz w:val="22"/>
          <w:szCs w:val="22"/>
        </w:rPr>
      </w:pPr>
      <w:r>
        <w:rPr>
          <w:rFonts w:cs="Arial" w:ascii="Arial" w:hAnsi="Arial"/>
          <w:sz w:val="22"/>
          <w:szCs w:val="22"/>
        </w:rPr>
        <w:t>Patrick Morrissy, Public Member (arrived 9:42 am)</w:t>
      </w:r>
    </w:p>
    <w:p>
      <w:pPr>
        <w:pStyle w:val="Normal"/>
        <w:ind w:left="-540" w:right="-540" w:hanging="0"/>
        <w:jc w:val="both"/>
        <w:rPr>
          <w:rFonts w:ascii="Arial" w:hAnsi="Arial" w:cs="Arial"/>
          <w:sz w:val="22"/>
          <w:szCs w:val="22"/>
        </w:rPr>
      </w:pPr>
      <w:r>
        <w:rPr>
          <w:rFonts w:cs="Arial" w:ascii="Arial" w:hAnsi="Arial"/>
          <w:sz w:val="22"/>
          <w:szCs w:val="22"/>
        </w:rPr>
        <w:t>Louise Wilson, Public Member</w:t>
      </w:r>
    </w:p>
    <w:p>
      <w:pPr>
        <w:pStyle w:val="Normal"/>
        <w:ind w:left="-540" w:right="-54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u w:val="single"/>
        </w:rPr>
      </w:pPr>
      <w:r>
        <w:rPr>
          <w:i w:val="false"/>
          <w:sz w:val="22"/>
          <w:szCs w:val="22"/>
          <w:u w:val="single"/>
        </w:rPr>
        <w:t>Not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Robert Bowser, Public Member</w:t>
      </w:r>
    </w:p>
    <w:p>
      <w:pPr>
        <w:pStyle w:val="Normal"/>
        <w:ind w:left="-540" w:right="-540" w:hanging="0"/>
        <w:jc w:val="both"/>
        <w:rPr>
          <w:rFonts w:ascii="Arial" w:hAnsi="Arial" w:cs="Arial"/>
          <w:sz w:val="22"/>
          <w:szCs w:val="22"/>
        </w:rPr>
      </w:pPr>
      <w:r>
        <w:rPr>
          <w:rFonts w:cs="Arial" w:ascii="Arial" w:hAnsi="Arial"/>
          <w:sz w:val="22"/>
          <w:szCs w:val="22"/>
        </w:rPr>
        <w:t>Michele Byers, Public Member</w:t>
      </w:r>
    </w:p>
    <w:p>
      <w:pPr>
        <w:pStyle w:val="Normal"/>
        <w:ind w:left="-540" w:right="-540" w:hanging="0"/>
        <w:jc w:val="both"/>
        <w:rPr>
          <w:rFonts w:ascii="Arial" w:hAnsi="Arial" w:cs="Arial"/>
          <w:sz w:val="22"/>
          <w:szCs w:val="22"/>
        </w:rPr>
      </w:pPr>
      <w:r>
        <w:rPr>
          <w:rFonts w:cs="Arial" w:ascii="Arial" w:hAnsi="Arial"/>
          <w:sz w:val="22"/>
          <w:szCs w:val="22"/>
        </w:rPr>
        <w:t>David Rousseau, State Treasurer, Department of Treasury</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rPr>
      </w:pPr>
      <w:r>
        <w:rPr>
          <w:i w:val="false"/>
          <w:sz w:val="22"/>
          <w:szCs w:val="22"/>
        </w:rPr>
        <w:t>Others Present</w:t>
        <w:tab/>
      </w:r>
      <w:r>
        <w:rPr>
          <w:b w:val="false"/>
          <w:i w:val="false"/>
          <w:sz w:val="22"/>
          <w:szCs w:val="22"/>
        </w:rPr>
        <w:t>(See Attachment A)</w:t>
      </w:r>
    </w:p>
    <w:p>
      <w:pPr>
        <w:pStyle w:val="TextBody"/>
        <w:spacing w:lineRule="auto" w:line="240"/>
        <w:ind w:left="-540" w:right="-540" w:hanging="0"/>
        <w:jc w:val="both"/>
        <w:rPr>
          <w:rFonts w:cs="Arial"/>
          <w:b w:val="false"/>
          <w:b w:val="false"/>
          <w:i/>
          <w:i/>
          <w:sz w:val="22"/>
          <w:szCs w:val="22"/>
        </w:rPr>
      </w:pPr>
      <w:r>
        <w:rPr>
          <w:rFonts w:cs="Arial"/>
          <w:b w:val="false"/>
          <w:i/>
          <w:sz w:val="22"/>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540" w:hanging="0"/>
        <w:jc w:val="both"/>
        <w:rPr>
          <w:rFonts w:ascii="Arial" w:hAnsi="Arial" w:cs="Arial"/>
          <w:sz w:val="22"/>
          <w:szCs w:val="22"/>
        </w:rPr>
      </w:pPr>
      <w:r>
        <w:rPr>
          <w:rFonts w:cs="Arial"/>
          <w:sz w:val="22"/>
          <w:szCs w:val="22"/>
        </w:rPr>
      </w:r>
    </w:p>
    <w:p>
      <w:pPr>
        <w:pStyle w:val="BlockText"/>
        <w:ind w:left="-540" w:right="-540" w:hanging="0"/>
        <w:jc w:val="both"/>
        <w:rPr>
          <w:rFonts w:cs="Arial"/>
          <w:szCs w:val="22"/>
        </w:rPr>
      </w:pPr>
      <w:r>
        <w:rPr>
          <w:rFonts w:cs="Arial"/>
          <w:b/>
          <w:szCs w:val="22"/>
          <w:u w:val="single"/>
        </w:rPr>
        <w:t>APPROVAL OF MINUTE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air McKenna asked for a motion to approve the minutes of meeting held February 20, 2008.  Commissioner Souder made the motion and Commissioner Eskilson seconded.  Chair McKenna asked for a roll call vote:  Ayes (12) Kenneth Albert, James Souder, John Eskilson, Shing-Fu Hsueh, Veda Truesdale, Brent Barnes, Monique Purcell, Marilyn Lennon, Thomas Michnewicz, Patrick Morrissy, Louise Wilson, Edward McKenna. Nays (0).  Abstains (0). </w:t>
      </w:r>
    </w:p>
    <w:p>
      <w:pPr>
        <w:pStyle w:val="BlockText"/>
        <w:ind w:left="-540" w:right="-540" w:hanging="0"/>
        <w:jc w:val="both"/>
        <w:rPr>
          <w:rFonts w:cs="Arial"/>
          <w:szCs w:val="22"/>
        </w:rPr>
      </w:pPr>
      <w:r>
        <w:rPr>
          <w:rFonts w:cs="Arial"/>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Chair McKenna commented that with regards to the COAH Third Round Rules, the Commission was provided the opportunity to provide comment.  However, due to the complexity of the rules and the time period allowed for comment staff was unable to meet the deadline.  He explained that the Mr. Spinelli had discussions with the Office of the Commissioner and representatives of COAH and a proposal was developed to have the Commission and COAH appoint a committee to work very closely together to iron out what the Commission feels are prospective issues.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that the Commission appointment members to a subcommittee.  There was a brief discussion regarding membership to the committee and the concerns individual public members had with the COAH rules and that they would want to represent those concerns.  Chair McKenna stated that he personally felt that the committee should be a reflection of the Commission and that there was no need to be walking in lock step on every issue and he would want it to be an open discussion.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Next, there was a brief discussion on how the State agencies would weigh in with their concerns. Commissioner Souder indicated that he felt that Commissioner Doria could certainly have conversations with the individual departments to address their concern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The SPC/COAH Committee membership was appointed:  Patrick Morrissy, John Eskilson, Kenneth Albert, Shing-Fu Hsueh, Marilyn Lennon, Ed McKenna and Jong Sook Nee.  Tom Michnewicz and Louise Wilson to serve as alternates. Monique Purcell would head up the State agency group.  </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EXECUTIVE DIRECTOR REPORT, Benjamin Spinelli, Executive Directo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 xml:space="preserve">Mr. Spinelli provided an update on plan endorsement and other activities that the office had been involved in during the last month and the upcoming agenda items for the March 26 Plan Implementation Committee meeting (See Attachment B). Mr. Spinelli also commented on the staffing for the Office, indicating that Danielle Esser, Policy Advisor had recently resigned and that Tracie Gelbstein, Deputy Counsel would be leaving for maternity leave.  He explained under the Rule 5:85-7.1, “provides the executive director the opporunity to extend Plan Endorsement deadlines by 60-days due to personnel constraints..” and asked for the Commission’s, if necessary, in allowing him to make those determinations.  He further explained that the office would not cease working with the municipalities it would just allow the staff additional time to complete the necessary work.  </w:t>
      </w:r>
    </w:p>
    <w:p>
      <w:pPr>
        <w:pStyle w:val="Normal"/>
        <w:ind w:left="-540" w:right="-540" w:hanging="0"/>
        <w:jc w:val="both"/>
        <w:rPr>
          <w:rFonts w:ascii="Arial" w:hAnsi="Arial" w:cs="Arial"/>
          <w:sz w:val="22"/>
          <w:szCs w:val="22"/>
        </w:rPr>
      </w:pPr>
      <w:r>
        <w:rPr>
          <w:rFonts w:cs="Arial" w:ascii="Arial" w:hAnsi="Arial"/>
          <w:sz w:val="22"/>
          <w:szCs w:val="22"/>
        </w:rPr>
      </w:r>
    </w:p>
    <w:p>
      <w:pPr>
        <w:pStyle w:val="BlockText"/>
        <w:ind w:left="-540" w:right="-540" w:hanging="0"/>
        <w:jc w:val="both"/>
        <w:rPr/>
      </w:pPr>
      <w:r>
        <w:rPr>
          <w:rFonts w:cs="Arial"/>
          <w:szCs w:val="22"/>
        </w:rPr>
        <w:t>Commissioner Eskilson made a motion in support of the Executive Director’s decision to extend the deadlines for Plan Endorsement for 60-days because of personnel constraints. Monique Purcell seconded the motion.  There was a brief discussion regarding what if any the impacts would be on a municipality if the extension was granted.  Chair McKenna asked for a roll call vote: Ayes (11) Kenneth Albert, John Eskilson, Shing-Fu Hsueh, Veda Truesdale, Brent Barnes, Monique Purcell, Marilyn Lennon, Thomas Michnewicz, Patrick Morrissy, Louise Wilson, Edward McKenna. Nays (0).  Abstains (1) James Souder.</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Following the vote Commissioner Wilson expressed her concerns that the Commission somehow try to ensure that the extension does not just put off a problem that is truly chronic and getting worse.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Lastly, Mr. Spinelli commented the public members of the Commission need to complete ethics training as Special State Officers and that training was being provided following the Commission’s meeting.</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u w:val="single"/>
        </w:rPr>
      </w:pPr>
      <w:r>
        <w:rPr>
          <w:rFonts w:cs="Arial" w:ascii="Arial" w:hAnsi="Arial"/>
          <w:sz w:val="22"/>
          <w:szCs w:val="22"/>
          <w:u w:val="single"/>
        </w:rPr>
        <w:t>Plan Implementation Committee, John Eskilson,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BlockText"/>
        <w:ind w:left="-540" w:right="-540" w:hanging="0"/>
        <w:jc w:val="both"/>
        <w:rPr>
          <w:rFonts w:cs="Arial"/>
          <w:szCs w:val="22"/>
        </w:rPr>
      </w:pPr>
      <w:r>
        <w:rPr>
          <w:rFonts w:cs="Arial"/>
          <w:szCs w:val="22"/>
        </w:rPr>
        <w:t xml:space="preserve">Commissioner Eskilson reported that the PIC met and discussed the resolution that was before them and offered it with consensus.  He explained that there was quite a bit of discussion on what the rules were and were not. He further noted that there was a concern noted on the part of DEP. One substantive issue embedded within the proposals was the center extension proposal for centers that will expire or that have expired in 2008 and that proposal was supported by the PIC.  He further explained that the balance of the proposal seemed to most of them to be the rearrangement of numbers and sections of paragraphs to align the proposal with the various aspects of rulemaking issues and legal issues.  Commissioner Eskilson asked Joy Farber, Chief Counsel to present the substance of the change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Ms. Farber briefly discussed what the review process was and explained the changes that were made in the proposed rule.  She explained that in her legal review she first looked at the statutory authority under the State Planning Act to make sure it was not exceeded in the rule proposal.  She also reviewed the rule proposal for compliance with the Administrative Procedures Act which governs agency rulemaking and then it was reviewed for completeness, clarity, content flow and internal consistency. She explained in comparing and contrasting the proposed rules, the State Planning Act, prior rules and the guidelines she realized that all the substantive requirements were in the guidelines and that there was a legal impact, which unless they are incorporated into the rule itself as an appendix, the mandatory language either isn’t really mandatory anymore or gets locked in exactly as it is stated in the guidelines and becomes the rule.  She noted that she believed the Committee’s intention was for the mandatory substantive requirements that were under the guidelines to be minimum requirements for obtaining plan endorsement.  The intent of the guidelines were to assist a municipality in understanding the process and that those guidelines be flexible so that if there were concerns or clarification was needed there would be an ability to revise the guidelines without going through the rulemaking process.  Therefore, to justify the intentions of the guidelines and to meet the intentions and requirements of the Administrative Procedures Act, the substantive requirement from the guidelines were put into the rule proposal.  The proposal now reflects a procedural requirement in the form of rule and a substantive requirement in the form a guideline.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Next, Ms. Farber addressed the changes that were made to the proposal (See Attachment C). Lastly, she noted that the center extension rule was combined with the Plan Endorsement rule, so there would be just one rule package.  She further noted that a meeting was held with DEP and the DAG’s office to address the concerns of the DEP.</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air McKenna asked for comments from the Commission members regarding Ms Farber’s presentation on the rule proposal.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Commissioner Truesdale asked for clarity on the flow chart with respect to the “petitioner and OSG negotiate”, which was being interpreted as the consistency review.  Ms. Farber clarified that “negotiate” was referring to the Memorandum of Understanding and Action Plan which are developed during the consistency review.</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ommissioner Eskilson indicated that the PIC had directed OSG and DEP to get together and work issues out.  He indicated that it was mentioned that their concerns were incorporated and asked for clarification on the specific issues raised by DEP and were they in fact incorporated with changes made to what was before the SPC.   Commissioner Truesdale commented that one of DEP’s big concerns was making sure that references to regulatory programs were included as part of the consistency review and a common ground was reached.  That language being “taking into account relevant state agencies policies, rules and regulations and whether the plan is based on current information and data”, p. 21 Section 7.13. There was a lengthy discussion on the languag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Commissioner Purcell raised concerns regarding the negotiated language appearing on page 2 in the definition of consistency.  Ms. Farber indicated that that language was actually bracketed for deletion.  Commissioner Purcell raised a second concern regarding page 8, 6</w:t>
      </w:r>
      <w:r>
        <w:rPr>
          <w:rFonts w:cs="Arial"/>
          <w:szCs w:val="22"/>
          <w:vertAlign w:val="superscript"/>
        </w:rPr>
        <w:t>th</w:t>
      </w:r>
      <w:r>
        <w:rPr>
          <w:rFonts w:cs="Arial"/>
          <w:szCs w:val="22"/>
        </w:rPr>
        <w:t xml:space="preserve"> paragraph “state agency benefit” and the use of the words “…that is exclusively afforded to any petitioner granted a State Planning Commission determination of consistency…” Her concern was specifically the use of “exclusively” because some of the benefits are afforded to other towns that are doing something specific related a program area and it looks like those programs provided by the agencies are those only afforded to plan endorsement communities which may or may not be the case.  There was discussion on this concern which resulted in Commissioner Eskilson’s amendment to the language to remove “exclusively”; it was seconded by Commissioner Barnes.  There was no further discussion on this issu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ommissioner Wilson questioned the language of “no activity” and that if a petitioner has taken no action in a year, they sort of drop-off or were they in a position to start from scratch and potentially end up wasting hundreds of thousands of dollars.  Mr. Spinelli responded that “no activity” refers to if there has been a pre-petition meeting and then no action taken by the municipality to proceed. The second part is the discretion of the dismissal without prejudice.  There was a brief discussion on this concern.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With no further comments or questions from the Commission, Chair McKenna opened the floor for public comment.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b/>
          <w:b/>
          <w:szCs w:val="22"/>
          <w:u w:val="single"/>
        </w:rPr>
      </w:pPr>
      <w:r>
        <w:rPr>
          <w:rFonts w:cs="Arial"/>
          <w:b/>
          <w:szCs w:val="22"/>
          <w:u w:val="single"/>
        </w:rPr>
        <w:t>PUBLIC COMMENTS – RESOLUTION NO. 2008-01</w:t>
      </w:r>
    </w:p>
    <w:p>
      <w:pPr>
        <w:pStyle w:val="BlockText"/>
        <w:ind w:left="-540" w:right="-540" w:hanging="0"/>
        <w:jc w:val="both"/>
        <w:rPr>
          <w:rFonts w:cs="Arial"/>
          <w:b/>
          <w:b/>
          <w:szCs w:val="22"/>
          <w:u w:val="single"/>
        </w:rPr>
      </w:pPr>
      <w:r>
        <w:rPr>
          <w:rFonts w:cs="Arial"/>
          <w:b/>
          <w:szCs w:val="22"/>
          <w:u w:val="single"/>
        </w:rPr>
      </w:r>
    </w:p>
    <w:p>
      <w:pPr>
        <w:pStyle w:val="BlockText"/>
        <w:ind w:left="-540" w:right="-540" w:hanging="0"/>
        <w:jc w:val="both"/>
        <w:rPr>
          <w:rFonts w:cs="Arial"/>
          <w:szCs w:val="22"/>
        </w:rPr>
      </w:pPr>
      <w:r>
        <w:rPr>
          <w:rFonts w:cs="Arial"/>
          <w:szCs w:val="22"/>
        </w:rPr>
        <w:t>Barbara Palmer, New Jersey Association of Environmental Commissions commented that she was glad that the Commission is willing to talk about COAH with a subcommittee and hoped that the Commission would report back to the public on those talks.  Ms. Palmer expressed her concerns regarding the importance of completing the State Plan and her concern about the staff issues.  She questioned if a letter writing campaign would be helpful. Next she mentioned that ANJEC was having a workshop on April 29</w:t>
      </w:r>
      <w:r>
        <w:rPr>
          <w:rFonts w:cs="Arial"/>
          <w:szCs w:val="22"/>
          <w:vertAlign w:val="superscript"/>
        </w:rPr>
        <w:t>th</w:t>
      </w:r>
      <w:r>
        <w:rPr>
          <w:rFonts w:cs="Arial"/>
          <w:szCs w:val="22"/>
        </w:rPr>
        <w:t xml:space="preserve"> in Burlington County on Plan Endorsement and encouraged towns to attend.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Ms. Palmer commented that after the PIC she sent a letter regarding the rule proposal and expressed that she continues to be concerned, not so much that the rules were being change, but that the details are all attended to.  She felt it was in the Commission’s interest that the rules are more thoroughly reviewed before being published in the NJ Register.  She noted that she had not had a chance to read the whole document, but two-thirds of them and found a number of items that need clarification or corrections.  She noted that as Ms. Farber said, it was completely new language for a lot of the rule which was not in the rules before; and if substantive corrections need to be made once the proposal was published, they would need to be republished with greater delay than reviewing them with attention to detail now. (See Attachment D).</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ris Sturm, New Jersey Future raised some concerns that they had with regards to the Woolwich Petition.  She commented that it was a great petition and the first TDR town since the state TDR legislation.  She commented that the wastewater issue was complex as well as the transportation issues around State Highway 322 and that the State agencies were spending a lot of time on the issues.  She noted that they would be raising their concerns at the public meetings and encouraged the Commission to invest what it takes and what they could do to see the project through.  Next, Ms. Sturm commented on their concerns with regards to personnel and how the plan endorsement process might be affected.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Mirah Becker, Middlesex Department of Planning commented that she had attended the Commission meetings because the last couple of agendas had indicated discussions on the COAH rules and hoped to glean guidance on her own thoughts or to have them affirmed or not affirmed by the Commission and that has not happened.  She expressed that she was concerned that the COAH rules and the proposed Wastewater Management Rules and the importance to have them linked to plan endorsement.  She feels that these rules are contradicting one another and contradict the intent of the Sate Plan.  She was looking to the Commission for guidance. She also noted that she was concerned that if the COAH subcommittee was made up of public members focused on public issues and the State agencies set up separate meetings issues won’t be coordinated and the counties and municipalities would be left out.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Chair McKenna responded that the Commission could have just come out with a comment document that was highly critical but felt that it would not be efficient and were offered the alternative of creating a subcommittee to address the concerns and work through the issues. He assured Ms. Becker that the no action would be taken as a result of the COAH subcommittee meetings without reporting back to the full Commission and the public.</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Ms. Becker asked what the outcome was regarding OSG interfacing with DEP on their Wastewater Management Rules.  Ms. Spinelli indicated that it was not over and the Office’s comments could be found on the OSG website.  He explained that OSG will work with DEP and try to come up with actual implementation, the methodology of implementing the rules that mesh with the goals of the State Plan with their very important mission that they have to achieve.  There was a brief discussion on this issu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Tim Dillingham, American Littoral Society commented that he felt the Commission took a big step back with the current rule proposal and that it would be very problematic for the environmental community.  He felt the language changes taken into account are ambiguous, undefined and won’t resolve the conflicts that have been debated for years about the need to tell people directly where to and not to build.  He feels that it is unfortunate that the idea continues to pervade the discussion that the State Planning Commission can trump others agencies and other statutes. He noted that there are conflicts in towns that have been designated along the coast, towns that have threatened and endangered species habitat, for development and high-density development with established density in the center that are unsupported by the water supply and don’t take into account the impact of the groundwater withdrawals on freshwater reservoirs.  He felt that this was an opporunity to address these concerns with the new plan endorsement rule proposal.  However, he feels the changes in the current proposal opposed to the earlier draft are taking a step back.  He doesn’t feel it will resolve the long-standing conflicts as to what can happen and what can’t happen.</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Helen Heinrich, New Jersey Farm Bureau commented on two red flags that went up for her.  First, the current proposal is very different from what was out in October.  The second, being that in previous discussions of plan endorsement rules versus the guidelines there were many reasons why certain things in the guidelines were not in the rules.  She felt that to have them all in the rules, should prompt the Commission to take a very close look at it, because some items need to be a little more discretionary than the minimum standards.  She stressed that the PIC may want to take another look at the proposal prior to submitting it to the NJ Register.  Ms. Heinrich also noted her concerns with the language on page 21 with regards to “whether the plan is based on current information and data.”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Lastly, Ms. Heinrich commented that she was glad that the Commission was going to be looking into the COAH rules.  She is concerned that the farm community has a lot invested with TDR and does not know how they will be able to make it work with the COAH rules if there are charges that the developers will have to pay. She also questioned how the Commission would fulfill its mission without the Department of Agriculture and hoped they would let the Governor’s Office know that the State Planning Act does make a role for agriculture and it has been very positive and productive role over the year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Chair McKenna acknowledged that at some point there will be significant discussion regarding the Department of Agriculture, but they were not prepared to dive into it today.</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With no further public comments, Chair McKenna asked for clarification on the rule process.  Ms. Farber commented that there were apparently two options that were available, but she was unable to investigate those processes with the Deputy Attorney General Offic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ommissioner Eskilson noted that he was still prepared to move the resolution, but was concerned with some of the issues that were raised.  There was discussion on the Commission adopting the resolution and allowing the ability for staff to cleanup typographical errors but not to make substantive changes.  Chair McKenna asked for anyone who had comments to please get them to staff and if they appear to be problematic they would have to be address at the next meeting.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Commissioner Eskilson made a motion to adopt Resolution No. 2008-01.  Commissioner Barnes questioned if the motion included the exclusion of the word “exclusive” under State agency benefits on page 8. Commissioner Eskilson confirmed that the word “exclusive” was out, but the philosophy was there. Commissioner Barnes seconded the motion.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At this point, Commissioner Wilson expressed her concerns noting that she did agree with a fair amount of what she heard in the constructive criticisms, but a few things stood out.  First, she agreed that the previous language that had to do with public members not hold an elected office was better, more specific and clearer.  She agrees with the issue of special resource area and its connection with the State Plan designation should be clearer.  She also noted that she needed to but understand all the implications of the taking into account language. With these concerns she noted she was conflicted on how to vot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ommissioner Albert asked for clarification on the “consistency” definition and why it was reworked in the way it was.  Mr. Spinelli responded that it has to do with consistency in the State Plan and that we are trying to provide a particular guidance to a municipality and how they are going to be judged for consistency.  There was a lengthy discussion on this issue.  Chair McKenna indicated that he felt Commissioner Albert’s concerns could be addressed without substantive changes and requested that he submit a suggested revision to the staff and as long as there was not significant objections the rule proposal could move forward.  Commissioner Albert commented that he was prepared to vote “yes” and to write a comment.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Further discussion ensued with regards to the consistency definition and the suggestion to reference it in section 7.13.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At this point Commissioner Eskilson noted that he was getting increasingly uncomfortable with the questions being raised by the public members and perhaps there had been a good job in communicating or there are issues that in fact still need to be addressed. He suggested that the proposal either be brought back to the PIC or to the next full Commission to allow time for members to fully digest, make very specific comments and for staff make changes where appropriat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Chair McKenna suggested that the rule proposal be discussed at the next PIC meeting on March 25 and anyone who had specific comments should submit them as soon as possible.  Commissioner Eskilson moved to withdraw the resolution and it was seconded by Commissioner Barnes.</w:t>
      </w:r>
    </w:p>
    <w:p>
      <w:pPr>
        <w:pStyle w:val="BlockText"/>
        <w:ind w:left="-540" w:right="-540" w:hanging="0"/>
        <w:jc w:val="both"/>
        <w:rPr>
          <w:rFonts w:cs="Arial"/>
          <w:szCs w:val="22"/>
        </w:rPr>
      </w:pPr>
      <w:r>
        <w:rPr>
          <w:rFonts w:cs="Arial"/>
          <w:szCs w:val="22"/>
        </w:rPr>
      </w:r>
    </w:p>
    <w:p>
      <w:pPr>
        <w:pStyle w:val="Normal"/>
        <w:ind w:left="-540" w:right="-540" w:hanging="0"/>
        <w:jc w:val="both"/>
        <w:rPr>
          <w:rFonts w:ascii="Arial" w:hAnsi="Arial" w:cs="Arial"/>
          <w:sz w:val="22"/>
          <w:szCs w:val="22"/>
        </w:rPr>
      </w:pPr>
      <w:r>
        <w:rPr>
          <w:rFonts w:cs="Arial" w:ascii="Arial" w:hAnsi="Arial"/>
          <w:sz w:val="22"/>
          <w:szCs w:val="22"/>
        </w:rPr>
        <w:t>With no other comments, Chair McKenna asked for Commissioner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sz w:val="22"/>
          <w:szCs w:val="22"/>
          <w:u w:val="single"/>
        </w:rPr>
        <w:t>COMMISSIONER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ommissioner Wilson asked for those interested parties that are concerned with the staffing issues to advise their board members to deliver the same message about the Office of Smart Growth’s importance to the Governor.  She also asked that if the Commission could entertain a specific resolution in support of the Department of Agriculture.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Chair McKenna responded that he planned on having that at the next meeting and asked if anyone had materials that would be helpful to the Commission in doing so to please get the information to staff prior to the next meeting.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DAG Cavanaugh clarified that it was her understanding that the COAH subcommittee would have less than nine people.  Chair McKenna confirmed that was the intention.</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With no other reports, Chair McKenna asked for a motion to adjourn. Commissioner Morrissy made the motion, and it was seconded by Commissioner Lennon.  All were in favor. The meeting was adjourned at 12:22 p.m.</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Respectfully submitted,</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______________________________</w:t>
      </w:r>
    </w:p>
    <w:p>
      <w:pPr>
        <w:pStyle w:val="Normal"/>
        <w:ind w:left="-540" w:right="-540" w:hanging="0"/>
        <w:jc w:val="both"/>
        <w:rPr>
          <w:rFonts w:ascii="Arial" w:hAnsi="Arial" w:cs="Arial"/>
          <w:sz w:val="22"/>
          <w:szCs w:val="22"/>
        </w:rPr>
      </w:pPr>
      <w:r>
        <w:rPr>
          <w:rFonts w:cs="Arial" w:ascii="Arial" w:hAnsi="Arial"/>
          <w:sz w:val="22"/>
          <w:szCs w:val="22"/>
        </w:rPr>
        <w:t>Benjamin L. Spinelli</w:t>
      </w:r>
    </w:p>
    <w:p>
      <w:pPr>
        <w:pStyle w:val="Normal"/>
        <w:ind w:left="-540" w:right="-54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Dated: April 25, 2008</w:t>
      </w:r>
    </w:p>
    <w:p>
      <w:pPr>
        <w:pStyle w:val="Normal"/>
        <w:ind w:left="-540" w:right="-54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March 19, 2008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w:t>
    </w:r>
  </w:p>
  <w:p>
    <w:pPr>
      <w:pStyle w:val="Caption"/>
      <w:ind w:left="2160" w:firstLine="720"/>
      <w:jc w:val="left"/>
      <w:rPr>
        <w:rFonts w:ascii="Old English Text MT;Times New Roman" w:hAnsi="Old English Text MT;Times New Roman" w:cs="Old English Text MT;Times New Roman"/>
        <w:b w:val="false"/>
        <w:b w:val="false"/>
        <w:color w:val="07076F"/>
      </w:rPr>
    </w:pPr>
    <w:r>
      <w:rPr>
        <w:rFonts w:eastAsia="Old English Text MT;Times New Roman" w:cs="Old English Text MT;Times New Roman" w:ascii="Old English Text MT;Times New Roman" w:hAnsi="Old English Text MT;Times New Roman"/>
        <w:b w:val="false"/>
        <w:i/>
        <w:color w:val="07076F"/>
      </w:rPr>
      <w:t xml:space="preserve">       </w:t>
    </w:r>
    <w:r>
      <w:rPr>
        <w:rFonts w:cs="Old English Text MT;Times New Roman" w:ascii="Old English Text MT;Times New Roman" w:hAnsi="Old English Text MT;Times New Roman"/>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43:00Z</dcterms:created>
  <dc:creator>dstevens</dc:creator>
  <dc:description/>
  <cp:keywords/>
  <dc:language>en-US</dc:language>
  <cp:lastModifiedBy>wmcvicker</cp:lastModifiedBy>
  <cp:lastPrinted>2008-06-11T12:10:00Z</cp:lastPrinted>
  <dcterms:modified xsi:type="dcterms:W3CDTF">2008-07-03T14:43:00Z</dcterms:modified>
  <cp:revision>2</cp:revision>
  <dc:subject/>
  <dc:title>New Jersey State Planning Commission</dc:title>
</cp:coreProperties>
</file>