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Planning Commiss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Director’s Report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il 18, 2008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LAN ENDORSEMENT UPDATE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Upcoming Pre-petition meetings: 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uthampton Township, Burlington County – April 22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Watchung Borough, Somerset County – April 29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re-petition meetings since March SPC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Cherry Hill, Camden County – April 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City of Linden, Union County – April 15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Plan Endorsement meetings since March SPC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tafford Township, Ocean County -  April 15 – discussed the process to fold Stafford, which has received Endorsement, into Full (New) Plan Endorsement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Municipal Self-assessment (MSA) Reports received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</w:rPr>
        <w:t xml:space="preserve">OSG has received MSA’s from Tuckerton Borough (Ocean) and Bedminster Township (Somerset) but are waiting for additional submissions from both municipalities prior to starting 45 day </w:t>
      </w:r>
      <w:r>
        <w:rPr>
          <w:rFonts w:cs="Arial" w:ascii="Arial" w:hAnsi="Arial"/>
          <w:color w:val="000000"/>
        </w:rPr>
        <w:t>Opportunities and Constraints Assessment period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pportunities and Constraints Repor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Opportunities and Constraints Assessment for Newton Town (Sussex), Hopewell Township (Cumberland) and Plumsted Township (Ocean) has been provided on March 21, March 27, and April 14 respectively. 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onsistency Review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Newton Town (Sussex) – 90-day Consistency Review period began March 28, 2008.  OSG will submit said review no later than June 24, 2008.  No request to hold a public meeting was received within the 10-day period that ended April 10, 2008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SG submitted MOU and Action Pl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West Amwell, Hunterdon County – March 11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OSG is working to develop and update Action Plans for the following petitions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nsfield Twp, Burlington Count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gan Twp, Gloucester Coun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Ocean City, Cape May Count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a Isle City, Cape May Count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West Cape May Borough, Cape May Count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Holland Twp, Hunterdon County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Lakewood Twp</w:t>
      </w:r>
      <w:r>
        <w:rPr>
          <w:rFonts w:cs="Arial" w:ascii="Arial" w:hAnsi="Arial"/>
          <w:color w:val="000080"/>
        </w:rPr>
        <w:t xml:space="preserve">, </w:t>
      </w:r>
      <w:r>
        <w:rPr>
          <w:rFonts w:cs="Arial" w:ascii="Arial" w:hAnsi="Arial"/>
        </w:rPr>
        <w:t>Ocean Count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Toms River Twp., Ocean County </w:t>
      </w:r>
    </w:p>
    <w:p>
      <w:pPr>
        <w:pStyle w:val="Normal"/>
        <w:rPr>
          <w:rFonts w:ascii="Arial" w:hAnsi="Arial" w:cs="Arial"/>
          <w:b/>
          <w:b/>
          <w:bCs/>
          <w:color w:val="000080"/>
          <w:u w:val="single"/>
        </w:rPr>
      </w:pPr>
      <w:r>
        <w:rPr>
          <w:rFonts w:cs="Arial" w:ascii="Arial" w:hAnsi="Arial"/>
          <w:b/>
          <w:bCs/>
          <w:color w:val="00008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OSG continues to monitor other petitioners currently working with us through Action Plans, including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nnis Twp, Cape May Count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ower Twp, Cape May Count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ddle Twp, Cape May County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arnegat Twp, Ocean Count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OSG presentation to the Plan Implementation Committee in Mar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OSG Recommendation on the West Cape May Borough Petition  for Initial Plan Endorse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OSG Recommendation on the Woolwich Township Petition  for Initial Plan Endorsement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Ethic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John Eskilson issue of recusal for municipalities in Sussex Coun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TTACHMENT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stevens">
    <w:name w:val="dsteven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07:00Z</dcterms:created>
  <dc:creator>dstevens</dc:creator>
  <dc:description/>
  <cp:keywords/>
  <dc:language>en-US</dc:language>
  <cp:lastModifiedBy>wmcvicker</cp:lastModifiedBy>
  <cp:lastPrinted>2008-02-05T15:42:00Z</cp:lastPrinted>
  <dcterms:modified xsi:type="dcterms:W3CDTF">2008-06-11T16:17:00Z</dcterms:modified>
  <cp:revision>6</cp:revision>
  <dc:subject/>
  <dc:title>State Planning Commission</dc:title>
</cp:coreProperties>
</file>