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48"/>
          <w:szCs w:val="48"/>
        </w:rPr>
      </w:pPr>
      <w:r>
        <w:rPr>
          <w:rFonts w:cs="Century Gothic" w:ascii="Century Gothic" w:hAnsi="Century Gothic"/>
          <w:sz w:val="48"/>
          <w:szCs w:val="48"/>
        </w:rPr>
        <w:t xml:space="preserve">MEMORANDUM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o: </w:t>
        <w:tab/>
        <w:t xml:space="preserve">State Planning Commission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From: </w:t>
        <w:tab/>
        <w:t xml:space="preserve">Eileen Swan, Executive Director </w:t>
      </w:r>
    </w:p>
    <w:p>
      <w:pPr>
        <w:pStyle w:val="Normal"/>
        <w:jc w:val="both"/>
        <w:rPr/>
      </w:pPr>
      <w:r>
        <w:rPr>
          <w:rFonts w:cs="Century Gothic" w:ascii="Century Gothic" w:hAnsi="Century Gothic"/>
          <w:sz w:val="22"/>
          <w:szCs w:val="22"/>
        </w:rPr>
        <w:t xml:space="preserve">Date: </w:t>
        <w:tab/>
        <w:t>February 9, 2007</w:t>
      </w:r>
    </w:p>
    <w:p>
      <w:pPr>
        <w:pStyle w:val="Normal"/>
        <w:ind w:left="720" w:hanging="720"/>
        <w:rPr/>
      </w:pPr>
      <w:r>
        <w:rPr>
          <w:rFonts w:cs="Century Gothic" w:ascii="Century Gothic" w:hAnsi="Century Gothic"/>
          <w:sz w:val="22"/>
          <w:szCs w:val="22"/>
        </w:rPr>
        <w:t xml:space="preserve">Re: </w:t>
        <w:tab/>
        <w:t>Upper Township Plan Endorsement – OSG document revisions since PIC meeting of 1/24/07</w:t>
      </w:r>
    </w:p>
    <w:p>
      <w:pPr>
        <w:pStyle w:val="Normal"/>
        <w:pBdr>
          <w:bottom w:val="single" w:sz="6" w:space="1" w:color="000000"/>
        </w:pBdr>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Since the Plan Implementation Committee (PIC) meeting of January 24, 2007, the Office of Smart Growth (OSG) has made certain minor revisions to its documents pertaining to Upper Township’s Plan Endorsement petition.  This memorandum serves to outline the changes that have occurred to the staff recommendation report, the proposed map, and the Planning &amp; Implementation Agreement (PI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Report Changes </w:t>
      </w:r>
    </w:p>
    <w:p>
      <w:pPr>
        <w:pStyle w:val="Normal"/>
        <w:jc w:val="both"/>
        <w:rPr>
          <w:rFonts w:ascii="Century Gothic" w:hAnsi="Century Gothic" w:cs="Century Gothic"/>
          <w:sz w:val="22"/>
          <w:szCs w:val="22"/>
        </w:rPr>
      </w:pPr>
      <w:r>
        <w:rPr>
          <w:rFonts w:cs="Century Gothic" w:ascii="Century Gothic" w:hAnsi="Century Gothic"/>
          <w:sz w:val="22"/>
          <w:szCs w:val="22"/>
        </w:rPr>
        <w:t>[Note: page references to the staff recommendation report are in parentheses – e.g. (p.1)]</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 xml:space="preserve">Process Timeline section </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Corrections </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The date of Upper Township’s petition submission has been corrected from September 2005 to December 21, 2005 (p.1). </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The date of OSG’s Consistency Review letter to Upper Township has been corrected from April 21, 2006 to April 26, 2006 (p.2). </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Update </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 xml:space="preserve">The end of this section has been updated to bring the timeline to the point of the State Planning Commission of February 21, 2007.  This section also outlines how the caveats noted in OSG’s presentation to the PIC have since been resolved (p.2). </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b/>
          <w:b/>
          <w:sz w:val="22"/>
          <w:szCs w:val="22"/>
        </w:rPr>
      </w:pPr>
      <w:r>
        <w:rPr>
          <w:rFonts w:cs="Century Gothic" w:ascii="Century Gothic" w:hAnsi="Century Gothic"/>
          <w:i/>
          <w:sz w:val="22"/>
          <w:szCs w:val="22"/>
        </w:rPr>
        <w:t xml:space="preserve">Growth projections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In the January 12 version of the staff recommendation report and in its presentation to the PIC, OSG expressed concerns regarding the employment projections from year 2015 onwards.  The Township has since revised their projections.  The relevant text (pp.5-6, 26), chart (p.9) and tables (pp.24-25, 27-28) have been amended according to the new data.  The tables have also been updated to use 2007 estimates as the baseline year instead of the 2000 Census. Some of the larger discrepancies in the tables are due to the mistaken use in the previous version of final buildout figures for some of the data rather than the year 2027 horiz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 xml:space="preserve">Affordable housing </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his section (p.12) has been amended to account for the Appellate Court’s January 25 decision regarding COAH’s third round rul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Planning Area changes</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The updated report includes a table and accompanying text (p.30) showing the amount of land that is changing from one Planning Area to another from the current State Plan Policy Map to the proposed vers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Mapping Changes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As with past Plan Endorsement petitions, map amendments and Center Designation mapping, OSG’s GIS staff has reviewed the proposed mapping amendments for Upper Township to ensure consistency with mapping standards for the State Plan Policy Ma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The boundaries of the proposed Centers and Planning Area changes have been modified to be topologically coincident (i.e. snapped) with following: Upper Township parcel boundaries, the coastline as defined by DEP GIS files, using orthophotography, and with existing Planning Area boundaries. In one case (Seaville), a Planning Area boundary that split a parcel was moved 90 feet.  Another boundary that diagonally crossed a highway was snapped to one side (90 feet).  Many of the changes involved choosing which side of a right of way to follow. All other changes were much smaller and every attempt was made to preserve the intent of the proposed boundar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hese technical changes are in keeping with OSG’s intent to use the best available source data for establishing State Plan map boundaries so that there is less ambiguity concerning the geography intended to receive the policies set forth the in the State Pl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PIA Change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A2 </w:t>
      </w:r>
    </w:p>
    <w:p>
      <w:pPr>
        <w:pStyle w:val="Normal"/>
        <w:numPr>
          <w:ilvl w:val="0"/>
          <w:numId w:val="2"/>
        </w:numPr>
        <w:rPr/>
      </w:pPr>
      <w:r>
        <w:rPr>
          <w:rFonts w:cs="Century Gothic" w:ascii="Century Gothic" w:hAnsi="Century Gothic"/>
          <w:sz w:val="22"/>
          <w:szCs w:val="22"/>
        </w:rPr>
        <w:t>Deleted. Upper Township currently does not have a certified plan with the Pinelands Commission and therefore does not need to submit an application for amendment. The Pinelands Commission’s role for the coastal rule amendment is outlined in Item A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Item A3</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Deleted. Pinelands Commission’s role outlined in Item A4.</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Item A4</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pecified Pinelands Commission role in the coastal rule amendment proces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Item A6</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Deleted. Township has revised its projections to address this item.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C1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hanged timeframe to account for court decision on COAH methodology.</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D1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Added caveat regarding the future status of the B.L. England plant.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G7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dded note about alternative funding mechanisms.</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Item G8</w:t>
      </w:r>
    </w:p>
    <w:p>
      <w:pPr>
        <w:pStyle w:val="Normal"/>
        <w:numPr>
          <w:ilvl w:val="0"/>
          <w:numId w:val="1"/>
        </w:numPr>
        <w:rPr/>
      </w:pPr>
      <w:r>
        <w:rPr>
          <w:rFonts w:cs="Century Gothic" w:ascii="Century Gothic" w:hAnsi="Century Gothic"/>
          <w:sz w:val="22"/>
          <w:szCs w:val="22"/>
        </w:rPr>
        <w:t xml:space="preserve">Corrected state assistance source from NJ Highway Authority to NJ Turnpike Authority.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G10 </w:t>
      </w:r>
    </w:p>
    <w:p>
      <w:pPr>
        <w:pStyle w:val="Normal"/>
        <w:numPr>
          <w:ilvl w:val="0"/>
          <w:numId w:val="1"/>
        </w:numPr>
        <w:rPr/>
      </w:pPr>
      <w:r>
        <w:rPr>
          <w:rFonts w:cs="Century Gothic" w:ascii="Century Gothic" w:hAnsi="Century Gothic"/>
          <w:sz w:val="22"/>
          <w:szCs w:val="22"/>
        </w:rPr>
        <w:t xml:space="preserve">Corrected state assistance source from NJ Highway Authority to NJ Turnpike Authority.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Item H4</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plit into H4.1 and H4.2 to separate feasibility study and capital project.</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tem I1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Revised language to clarify that WMP covers whole municipality.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Added note that the deadline for this item is contingent on the progress of application with DEP.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4</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4</w:t>
                    </w:r>
                    <w:r>
                      <w:rPr>
                        <w:rStyle w:val="PageNumber"/>
                        <w:sz w:val="20"/>
                        <w:szCs w:val="20"/>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0:26:00Z</dcterms:created>
  <dc:creator>Jung Kim</dc:creator>
  <dc:description/>
  <cp:keywords/>
  <dc:language>en-US</dc:language>
  <cp:lastModifiedBy>Jung Kim</cp:lastModifiedBy>
  <dcterms:modified xsi:type="dcterms:W3CDTF">2007-02-09T14:50:00Z</dcterms:modified>
  <cp:revision>36</cp:revision>
  <dc:subject/>
  <dc:title>Changes </dc:title>
</cp:coreProperties>
</file>