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IX.</w:t>
      </w:r>
      <w:r>
        <w:rPr>
          <w:rFonts w:cs="Times New Roman" w:ascii="Times New Roman" w:hAnsi="Times New Roman"/>
          <w:b/>
        </w:rPr>
        <w:tab/>
        <w:t>CONSERVATION PLAN ELEMENT</w:t>
      </w:r>
      <w:r>
        <w:fldChar w:fldCharType="begin"/>
      </w:r>
      <w:r>
        <w:rPr/>
        <w:instrText xml:space="preserve"> TC "IX.</w:instrText>
        <w:tab/>
        <w:instrText xml:space="preserve">CONSERVATION PLAN ELEMENT" \l 1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roduction</w:t>
      </w:r>
      <w:r>
        <w:fldChar w:fldCharType="begin"/>
      </w:r>
      <w:r>
        <w:rPr/>
        <w:instrText xml:space="preserve"> TC "A.</w:instrText>
        <w:tab/>
        <w:instrText xml:space="preserve">Introduction"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environmental and ecological factors which are likely to influence develop</w:t>
        <w:softHyphen/>
        <w:t>ment patterns and dra</w:t>
        <w:softHyphen/>
        <w:t>mati</w:t>
        <w:softHyphen/>
        <w:t>cally af</w:t>
        <w:softHyphen/>
        <w:t>fect the development capacity of the community are the location of wells, bedrock geol</w:t>
        <w:softHyphen/>
        <w:t>ogy, extent of aquifer recharge ar</w:t>
        <w:softHyphen/>
        <w:t>eas, soil conditions, wet</w:t>
        <w:softHyphen/>
        <w:t>lands, and flood</w:t>
        <w:softHyphen/>
        <w:t>plains, as deter</w:t>
        <w:softHyphen/>
        <w:t>mined by the Township Engineer and the New Jersey Depart</w:t>
        <w:softHyphen/>
        <w:t>ment of Environmental Protec</w:t>
        <w:softHyphen/>
        <w:t>tion (see Maps 13-18), and the extent of wooded areas (see Map 19).</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influences of environmentally sensitive fea</w:t>
        <w:softHyphen/>
        <w:t>tures shows that, based on natural boundaries, there are three generally contiguous areas for development.  These include the Route 1 corridor, an area north of Cranbury Brook to the north of Dey Road, and an area between the Millstone River and Cran</w:t>
        <w:softHyphen/>
        <w:t>bury Brook.  All development that ap</w:t>
        <w:softHyphen/>
        <w:t>proaches the environmen</w:t>
        <w:softHyphen/>
        <w:t>tally sensi</w:t>
        <w:softHyphen/>
        <w:t>tive areas needs special attention during the site plan and review process.  Also, in the review the precise flood hazard areas and soil engineering problems are described by the applicant and verified by the Township Engine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o the environmentally sensitive areas described in this section, the Delaware and Raritan Canal Commission has adopted a set of standards for aesthetic review and drainage re</w:t>
        <w:softHyphen/>
        <w:t>quirements for all land within one half mile of the canal, and drainage re</w:t>
        <w:softHyphen/>
        <w:t>quirements for the re</w:t>
        <w:softHyphen/>
        <w:t>mainder of Plainsboro.  Implemen</w:t>
        <w:softHyphen/>
        <w:t>tation of Canal Commission regulations affects the size of parcels for development and the rate of growth in Plainsboro.</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Well Locations</w:t>
      </w:r>
      <w:r>
        <w:fldChar w:fldCharType="begin"/>
      </w:r>
      <w:r>
        <w:rPr/>
        <w:instrText xml:space="preserve"> TC "B.</w:instrText>
        <w:tab/>
        <w:instrText xml:space="preserve">Well Location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design an aquifer protection scheme, re</w:t>
        <w:softHyphen/>
        <w:t>charge areas are important on a regional scale, but the distribution of individual wells must be considered as well.  The well</w:t>
        <w:softHyphen/>
        <w:t>head of a well is the area surrounding the well that contributes directly to its water supply.  Contam</w:t>
        <w:softHyphen/>
        <w:t>inants entering the soil in an area of low permeability are less of a threat to the aquifer as a whole than in areas of high permeability, but can still pose a sig</w:t>
        <w:softHyphen/>
        <w:t>nificant hazard to an individual well if they are within the wellhead.  Wells in recharge areas are more vulnerable to contaminants entering from the surface due to the high in</w:t>
        <w:softHyphen/>
        <w:t>filtration rates.  Regulatory mecha</w:t>
        <w:softHyphen/>
        <w:t>nisms to protect wellhead areas in recharge zones generally focus on prohibition of land uses that pose a risk of groundwater contamina</w:t>
        <w:softHyphen/>
        <w:t>tion, such as waste dis</w:t>
        <w:softHyphen/>
        <w:t>posal sites and cer</w:t>
        <w:softHyphen/>
        <w:t>tain types of industrial facilit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map of water well distribution in the township was derived from information ob</w:t>
        <w:softHyphen/>
        <w:t>tained from the NJ DEP Bureau of Water Allo</w:t>
        <w:softHyphen/>
        <w:t>cation.  Well records maintained by that agency are intended to provide a complete record of all wells installed in New Jersey.  Many of these records, however, are incom</w:t>
        <w:softHyphen/>
        <w:t>plete or contain errone</w:t>
        <w:softHyphen/>
        <w:t>ous location informa</w:t>
        <w:softHyphen/>
        <w:t>tion.  The records also include some wells that are no longer in service.  The major limita</w:t>
        <w:softHyphen/>
        <w:t>tion in these data is a lack of preci</w:t>
        <w:softHyphen/>
        <w:t>sion in loca</w:t>
        <w:softHyphen/>
        <w:t>tions of wells.  Each well record contains coordinate infor</w:t>
        <w:softHyphen/>
        <w:t>mation in a grid system de</w:t>
        <w:softHyphen/>
        <w:t>rived from the state Atlas Sheet topographic maps, which gives the location within a rectangle of approximately 1/4 mile (E-W) by 3/16 mile (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Locations for wells within Plainsboro Town</w:t>
        <w:softHyphen/>
        <w:t>ship were converted to State Plane Coordi</w:t>
        <w:softHyphen/>
        <w:t>nates form the lati</w:t>
        <w:softHyphen/>
        <w:t>tude/longitude system on which the Atlas Sheet grid is based.  Each grid cell that contained wells was then plot</w:t>
        <w:softHyphen/>
        <w:t>ted on the map with a label indicating the number of wells located within that cell.  The wells are listed individually in the Appendix, with location, permit number, and well characteristics (diameter, depth, yield, and 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o the numerous small wells in the town</w:t>
        <w:softHyphen/>
        <w:t>ship, two public supply wells are located in Plainsboro and maintained by the Elizabethtown Water Company.  The more west</w:t>
        <w:softHyphen/>
        <w:t>erly of the two (see map) is located at the end of Jeffers Road, north of Plainsboro Road.  This is a 12" well, drilled 208' deep into the Magothy/</w:t>
        <w:softHyphen/>
        <w:t>Raritan Formation.  It is served by a pump of 295 gallons per minute (GPM) capacity, but is normally pumped at a rate of 150-180 GPM.  The second supply well is located at the end of Deer Creek Drive, near Plainsboro Pond.  This well is 6" in diameter and 120' deep, also drilled into the Magothy/Raritan Formation.  Its pump has a capacity of 350 GPM, but the well is normally pumped at a rate of approximately 100 GPM.  Of the two, the Jeffers Lane well is used on a more regular basi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NJ DEP prepared a draft Well Head Protection Pro</w:t>
        <w:softHyphen/>
        <w:t>gram Plan in February 1991 in response to the 1986 amendments to the federal Safe Drinking Water Act which calls for the establishment of wellhead protection areas.  The Well Head Protection Program (WHPP) must be approved by the governor.  Its primary purpose is to protect public water supply from groundwater pollu</w:t>
        <w:softHyphen/>
        <w:t>tion.  The WHPP will minimize the risk of ground water pollu</w:t>
        <w:softHyphen/>
        <w:t>tion for three groups of potable water supply wel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Public community water supply wells</w:t>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Public noncommunity water supply wells</w:t>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Clusters of domestic water supply wel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ell head protection areas should be delineated by taking into account hydrologi</w:t>
        <w:softHyphen/>
        <w:t>cal and hydrogeological conditions, well influence zones, the presence of interfer</w:t>
        <w:softHyphen/>
        <w:t>ing wells, water table drawdown, actual and/or potential sources of contamination, and their transport velocities.  Sources of contamination might include under</w:t>
        <w:softHyphen/>
        <w:t>ground fuel storage tanks, stormwater infiltration basins, septic systems, material stockpiles, hazardous waste containers, sewer line leakage, pesticides and fertiliz</w:t>
        <w:softHyphen/>
        <w:t>ers, and de-icing application.</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Bedrock Geology</w:t>
      </w:r>
      <w:r>
        <w:fldChar w:fldCharType="begin"/>
      </w:r>
      <w:r>
        <w:rPr/>
        <w:instrText xml:space="preserve"> TC "C.</w:instrText>
        <w:tab/>
        <w:instrText xml:space="preserve">Bedrock Geology"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lies along the boundary between two major physiographic provinces of New Jersey:  the Inner Coastal Plain to the southeast and the Pied</w:t>
        <w:softHyphen/>
        <w:t>mont to the northwest.  Plainsboro is underlain by three geologic formations as illustrated on Map 14:  the Lockatong and Stockton Formations in the northwest and the Magothy/Raritan Formation in the southeast.  The bound</w:t>
        <w:softHyphen/>
        <w:t>ary between the Stock</w:t>
        <w:softHyphen/>
        <w:t>ton and Magothy/Raritan Formations de</w:t>
        <w:softHyphen/>
        <w:t>lin</w:t>
        <w:softHyphen/>
        <w:t>eates the boundary between the Piedmont and Coast</w:t>
        <w:softHyphen/>
        <w:t>al Plain Provinc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Lockatong Formation dips shallowly north</w:t>
        <w:softHyphen/>
        <w:t>west</w:t>
        <w:softHyphen/>
        <w:t>ward and is composed primari</w:t>
        <w:softHyphen/>
        <w:t>ly of argil</w:t>
        <w:softHyphen/>
        <w:t>lite, a fine-grained sedimentary rock similar to mudstone or shale.  The Lockatong is a relatively poor aquifer, but is used for water supply on a limited basis by individual homes in Mercer and Middlesex Counties.  Lockatong Forma</w:t>
        <w:softHyphen/>
        <w:t>tion bedrock underlies approximately 2% of Plainsboro Town</w:t>
        <w:softHyphen/>
        <w:t>ship, in the extreme northwest corner along Lake Car</w:t>
        <w:softHyphen/>
        <w:t>negi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tockton Formation, or Stockton Sand</w:t>
        <w:softHyphen/>
        <w:t>stone, dips shallowly northwestward and is composed of sandstone of Triassic age.  The Stockton is locally important for water sup</w:t>
        <w:softHyphen/>
        <w:t>ply for both domestic and industrial uses.  The Stockton underlies 33% of Plainsboro, in a band extending northeast-southwest and lying to the north</w:t>
        <w:softHyphen/>
        <w:t>west of the Amtrak railroad lin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Magothy and Raritan Formations, although some</w:t>
        <w:softHyphen/>
        <w:t>times mapped separately, act as a single aquifer unit and are therefore considered together in many reports.  The Magothy/Rari</w:t>
        <w:softHyphen/>
        <w:t>tan is a partially consolidated sandstone of Cretaceous age that dips to the southeast.  It is an aquifer of great regional impor</w:t>
        <w:softHyphen/>
        <w:t>tance, providing water to large areas of the Coastal Plain.  The Magothy/Rari</w:t>
        <w:softHyphen/>
        <w:t>tan com</w:t>
        <w:softHyphen/>
        <w:t>prises several small</w:t>
        <w:softHyphen/>
        <w:t>er units, includ</w:t>
        <w:softHyphen/>
        <w:t>ing sev</w:t>
        <w:softHyphen/>
        <w:t>eral clay units of limited permeabili</w:t>
        <w:softHyphen/>
        <w:t>ty interlayered with water-bearing sand and gravel units.  Mapping of these smaller units in the area of inter</w:t>
        <w:softHyphen/>
        <w:t>est is limited to a very large scale maps or unpublished reports, and is too im</w:t>
        <w:softHyphen/>
        <w:t>precise to support their use in differentiat</w:t>
        <w:softHyphen/>
        <w:t>ing between recharge and non-recharge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Aquifer Recharge Potential</w:t>
      </w:r>
      <w:r>
        <w:fldChar w:fldCharType="begin"/>
      </w:r>
      <w:r>
        <w:rPr/>
        <w:instrText xml:space="preserve"> TC "D.</w:instrText>
        <w:tab/>
        <w:instrText xml:space="preserve">Aquifer Recharge Potential"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 region where an aquifer reaches the surface, areas of permeable soil allow rain</w:t>
        <w:softHyphen/>
        <w:t>water falling on the ground to infiltrate and percolate down into the aquifer, thus replen</w:t>
        <w:softHyphen/>
        <w:t>ishing its water supply.  These areas are known as aquifer recharge areas.  Recharge areas are region</w:t>
        <w:softHyphen/>
        <w:t>ally important because they help maintain a balance between water being withdrawn from the aquifer through</w:t>
        <w:softHyphen/>
        <w:t>out the region and water entering the aquifer in the recharge areas.  Planning options for protec</w:t>
        <w:softHyphen/>
        <w:t>tion of these areas generally focus on main</w:t>
        <w:softHyphen/>
        <w:t>taining infiltration capacity of the soil. This can be accomplished through regulations requiring that the percentage of stormwater that escapes as surface runoff be no higher in the post-development condition than the pre-development levels.  This goal is achieved through a number of techniques.  Minimization of paved areas reduces the nega</w:t>
        <w:softHyphen/>
        <w:t>tive effect of impervious surfaces on infil</w:t>
        <w:softHyphen/>
        <w:t>tration, as does the use of porous paving material.  Installa</w:t>
        <w:softHyphen/>
        <w:t>tion of retention basins promotes infiltration of the retained water rather than allowing it to run off into sur</w:t>
        <w:softHyphen/>
        <w:t>face streams.  Individual homes can be de</w:t>
        <w:softHyphen/>
        <w:t>signed with infiltration beds or dry wells that receive roof run</w:t>
        <w:softHyphen/>
        <w:t>off, promoting infiltra</w:t>
        <w:softHyphen/>
        <w:t>tion on a localized sca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fresh water cycle consists of evapo-tran</w:t>
        <w:softHyphen/>
        <w:t>spira</w:t>
        <w:softHyphen/>
        <w:t>tion of water as vapor into the atmo</w:t>
        <w:softHyphen/>
        <w:t>sphere, condensation of the vapor and precip</w:t>
        <w:softHyphen/>
        <w:t>itation onto land and water below.  Part of that water runs off into streams, part re-evaporates, and some soaks into the ground to become groundwater.  This section is con</w:t>
        <w:softHyphen/>
        <w:t>cerned with the iden</w:t>
        <w:softHyphen/>
        <w:t>tification and protection of those areas in Plainsboro Township where ground water aquifers are recharged by the percolation of surface waters through pervi</w:t>
        <w:softHyphen/>
        <w:t>ous soi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amount of rainfall in central New Jersey is rela</w:t>
        <w:softHyphen/>
        <w:t>tively constant, averaging 44 inches per year.  Cur</w:t>
        <w:softHyphen/>
        <w:t>rently, years of drought (40 inches per year) require water usage cutbacks in many areas.  Several heavy rainfalls can usually replenish surface reservoirs, but ground water supplies are replenished very slowl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Groundwater in New Jersey is being mined.  As a conse</w:t>
        <w:softHyphen/>
        <w:t>quence, water table levels have been dropping through</w:t>
        <w:softHyphen/>
        <w:t>out the state.  Some areas of New Jersey near the Atlantic Ocean are in danger of salt water intrusion into aquifers that are used as a source of drinking water.  In other areas, there has been a subterranean collapse of rock with a subsequent reduction in the groundwater storage area.  Some regu</w:t>
        <w:softHyphen/>
        <w:t>lations limiting withdrawal of groundwater have been established by the state, but cur</w:t>
        <w:softHyphen/>
        <w:t>rently there are no state regulations to protect aquifer recharge areas.  As a result, protec</w:t>
        <w:softHyphen/>
        <w:t>tion of aquifer recharge areas must occur at the munic</w:t>
        <w:softHyphen/>
        <w:t>ipality if local and re</w:t>
        <w:softHyphen/>
        <w:t>gional groundwater resources are to be main</w:t>
        <w:softHyphen/>
        <w:t>tain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urpose of this section is to evaluate the geology and soils of Plainsboro Township to identify important areas of groundwater recharge.  This information can be used to protect these areas from development activi</w:t>
        <w:softHyphen/>
        <w:t>ties which could potentially reduce the quan</w:t>
        <w:softHyphen/>
        <w:t>tity or quality of the recharge wa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quifers are porous underground formations which store water that seeps below ground.  Aquifers come in two types:  "confined" and "unconfined."  Unconfined aqui</w:t>
        <w:softHyphen/>
        <w:t>fers are, gen</w:t>
        <w:softHyphen/>
        <w:t>erally, those that lie near the ground sur</w:t>
        <w:softHyphen/>
        <w:t>face and are often referred to as the "water table."  They are sandy, gravelly deposits that contain water.  This water can sometimes be reached by shallow wells and often appears in holes dug in these deposits.  Confined aquifers are porous geologic formations that contain water and are usually sandwiched between other layers of soil, such as clay, that are relatively impermeable.  They typi</w:t>
        <w:softHyphen/>
        <w:t>cally start at a point on the surface and slope downward, reaching very deep under</w:t>
        <w:softHyphen/>
        <w:t>grou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quifers receive most of their water from rain</w:t>
        <w:softHyphen/>
        <w:t>fall.  Unconfined aquifers receive their rainwater over large, widespread areas.  Confined aquifers, on the other hand, can only receive water at those points of limited area where they are near the surfa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Groundwater supplies are fed by rainfall and sur</w:t>
        <w:softHyphen/>
        <w:t>face waters.  The most effective recharge areas are those with the most permeable soils.  Soils are usually two to five feet thick, consisting of layers of unconsoli</w:t>
        <w:softHyphen/>
        <w:t>dated material.  The recharge potential of a given soil type depends upon the permeability of its least pervi</w:t>
        <w:softHyphen/>
        <w:t>ous horiz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Distribution of aquifer recharge areas is a func</w:t>
        <w:softHyphen/>
        <w:t>tion of soil composition and geology.  In regions where an aquifer reaches the surface, recharge generally occurs in areas covered by permeable soils, as rainwater infiltrates the soil and moves downward into the rock.  Re</w:t>
        <w:softHyphen/>
        <w:t>charge can also occur in areas of low-perme</w:t>
        <w:softHyphen/>
        <w:t>ability soils if flooding is frequent, be</w:t>
        <w:softHyphen/>
        <w:t>cause water left standing over the soil will gradually percolate down</w:t>
        <w:softHyphen/>
        <w:t>ward through the soil.  Areas of low-permeability soil that are not frequently flooded do not provide signifi</w:t>
        <w:softHyphen/>
        <w:t>cant aquifer recharge, because rainwa</w:t>
        <w:softHyphen/>
        <w:t>ter falling on these areas runs off and is conveyed as surface wa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oil Survey of Middlesex County lists values for several soil characteristics re</w:t>
        <w:softHyphen/>
        <w:t>lated to water movement.  Soil types are classified into four hydrologic soil groups based on their ability to take in water when wet and receive precipitation from long-dura</w:t>
        <w:softHyphen/>
        <w:t>tion storms.  These groups are designed to be used to estimate run</w:t>
        <w:softHyphen/>
        <w:t>off, or conversely, in</w:t>
        <w:softHyphen/>
        <w:t>filtration, and incorporate a number of fac</w:t>
        <w:softHyphen/>
        <w:t>tors related to permeabili</w:t>
        <w:softHyphen/>
        <w:t>ty and drainage.  The groups, designated A through D, are de</w:t>
        <w:softHyphen/>
        <w:t>fined as follows by SCS (198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Group A.  Soils having a high infiltra</w:t>
        <w:softHyphen/>
        <w:t>tion rate (low runoff potential) when thoroughly wet.  These consist mainly of deep, well drained to excessive</w:t>
        <w:softHyphen/>
        <w:t>ly drained sands or gravelly sands.  These soils have a high rate of water trans</w:t>
        <w:softHyphen/>
        <w:t>miss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Group B.  Soils having a moderate infil</w:t>
        <w:softHyphen/>
        <w:t>tra</w:t>
        <w:softHyphen/>
        <w:t>tion rate when thoroughly wet.  These consist chiefly of moderately deep or deep, moderately well drained or well drained soils that have moderately fine texture to moderately coarse texture.  These soils have a moderate rate of water transmis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Group C.  Soils have a slow infiltration rate when thoroughly wet.  These consist chiefly of soils having a layer that impedes the downward move</w:t>
        <w:softHyphen/>
        <w:t>ment of water or soils of moderately fine texture or fine texture.  These soils have a slow rate of water transmis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Group D.  Soils have a very slow infil</w:t>
        <w:softHyphen/>
        <w:t>tration rate (high runoff potential) when thoroughly wet.  These consist chiefly of clays that have high shrink-swell potential, soils that have a per</w:t>
        <w:softHyphen/>
        <w:t>ma</w:t>
        <w:softHyphen/>
        <w:t>nent high water table, soils that have a claypan or clay layer at or near the surface, and soils that are shallow over nearly impervious material.  These soils have a very slow rate of water trans</w:t>
        <w:softHyphen/>
        <w:t>mis</w:t>
        <w:softHyphen/>
        <w:t>s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ecause the determination of hydrologic soil group is based on several factors, it is not possible to equate the groups directly with specific ranges of permeabili</w:t>
        <w:softHyphen/>
        <w:t>ty.  Most Group A soils have permeability of 6-20 inches/hour and most Group B soils lie in the range of 0.6-6 inches/hour, but there are many excep</w:t>
        <w:softHyphen/>
        <w:t>tions.  Permeability of soils in Groups C and D are generally low (less than 6), but many soils with higher perme</w:t>
        <w:softHyphen/>
        <w:t>ability are classed as Group C or D due to the other factors described in the definitions abo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ome soil mapping units are not assigned a hydro</w:t>
        <w:softHyphen/>
        <w:t>logic soil group, usually because their character</w:t>
        <w:softHyphen/>
        <w:t>istics vary too greatly from loca</w:t>
        <w:softHyphen/>
        <w:t>tion to location.  Groups such as Humaquepts and Psamments are loosely defined and con</w:t>
        <w:softHyphen/>
        <w:t>tain soils with a relatively wide range of charac</w:t>
        <w:softHyphen/>
        <w:t>teris</w:t>
        <w:softHyphen/>
        <w:t>tic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oils in Groups A and B are considered to have high aquifer recharge potential.  In general, soils in Groups C and D are consid</w:t>
        <w:softHyphen/>
        <w:t>ered to have low aquifer re</w:t>
        <w:softHyphen/>
        <w:t>charge potential.  An intermediate cate</w:t>
        <w:softHyphen/>
        <w:t>gory of recharge poten</w:t>
        <w:softHyphen/>
        <w:t>tial was created to describe certain special cases.  Low-permeability soils lying in the floodplains of perennial streams and catego</w:t>
        <w:softHyphen/>
        <w:t>rized as frequently flooded in the Soil Sur</w:t>
        <w:softHyphen/>
        <w:t>vey were considered to provide intermediate recharge potential because of the special hydrologic conditions they expe</w:t>
        <w:softHyphen/>
        <w:t>rience.  These include Manahawkin muck (sym</w:t>
        <w:softHyphen/>
        <w:t>bol Ma, hydrolog</w:t>
        <w:softHyphen/>
        <w:t>ic group D) and Humaquepts (symbol HU, hydro</w:t>
        <w:softHyphen/>
        <w:t>logic group unassigned).  Also placed in the intermediate category were Fallsing</w:t>
        <w:softHyphen/>
        <w:t>ton sandy loam and Fallsington loam (symbols Fa and Fb).  These soils are as</w:t>
        <w:softHyphen/>
        <w:t xml:space="preserve">signed hydrologic group B/D, because their characteristics vary depending on site  </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pecific conditions.  Soils with no hydrologic soil group classification that are not fre</w:t>
        <w:softHyphen/>
        <w:t>quently flooded are designat</w:t>
        <w:softHyphen/>
        <w:t>ed "Undetermined" on the aquifer recharge map because insuffi</w:t>
        <w:softHyphen/>
        <w:t>cient information is available to classify the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ecause the entire township is underlain by geo</w:t>
        <w:softHyphen/>
        <w:t>logic formations that serve as aquifers, the map of aquifer recharge potential is based on soil characteristics only.  Depend</w:t>
        <w:softHyphen/>
        <w:t>ing on specific focus, some parts of the township could be consid</w:t>
        <w:softHyphen/>
        <w:t>ered more important for re</w:t>
        <w:softHyphen/>
        <w:t>charge because of the aquifer involved.  The Magothy/</w:t>
        <w:softHyphen/>
        <w:t>Raritan Formation is regionally very important as a water source, and is confined by other units in much of the Coast</w:t>
        <w:softHyphen/>
        <w:t>al Plain.  Its recharge area is limited to a northeast-southwest band that includes Plainsboro Township.  By contrast, the Stock</w:t>
        <w:softHyphen/>
        <w:t>ton and Lockatong Formations are locally important for water supply, but are uncon</w:t>
        <w:softHyphen/>
        <w:t>fined (and therefore can be recharged) through most of the area in which they are used.  Boundaries of these formations are shown on the map of aquifer re</w:t>
        <w:softHyphen/>
        <w:t>charge poten</w:t>
        <w:softHyphen/>
        <w:t>tial.</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f groundwater withdrawal in Plainsboro Town</w:t>
        <w:softHyphen/>
        <w:t>ship and New Jersey is to continue at its present rate or in</w:t>
        <w:softHyphen/>
        <w:t>crease, adequate recharge of important aquifers must be maintained.  The township should avoid extensive devel</w:t>
        <w:softHyphen/>
        <w:t>op</w:t>
        <w:softHyphen/>
        <w:t>ment over locally and regionally important recharge areas that would reduce the quantity or quality of percolation reaching the aqui</w:t>
        <w:softHyphen/>
        <w:t>fer.  A developer contem</w:t>
        <w:softHyphen/>
        <w:t>plating the use of a land parcel should consider plac</w:t>
        <w:softHyphen/>
        <w:t>ing homes, parking lots, and other impervious surfaces over areas with low recharge potential and keeping high recharge potential areas in open spa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o providing a source of water supply, groundwater levels directly impact surface water condi</w:t>
        <w:softHyphen/>
        <w:t>tions.  If groundwater recharge is significantly less</w:t>
        <w:softHyphen/>
        <w:t>ened, stream flows may be reduced, small streams may dry up, and well yields may decrease.  Approxi</w:t>
        <w:softHyphen/>
        <w:t>mately 259 wells are located within the town</w:t>
        <w:softHyphen/>
        <w:t>ship.  Since the Magothy-Raritan formation extends to the east under Monmouth County and the Raritan Bay, continued pumping of the aquifer com</w:t>
        <w:softHyphen/>
        <w:t>bined with a reduced recharge rate could induce saltwater intrusion into the aquifer and contaminate it and wells  with salt.  Aquifers can also be contaminated by poorly planned or maintained land</w:t>
        <w:softHyphen/>
        <w:t>fills, sep</w:t>
        <w:softHyphen/>
        <w:t>tic systems inappropriately located over recharge areas, industrial wastes, and pesti</w:t>
        <w:softHyphen/>
        <w:t>cides.  Contamination of the Magothy-Raritan aquifer may not be apparent for many years, as the water travels very slowly within the forma</w:t>
        <w:softHyphen/>
        <w:t>tion.  It is estimated that water enter</w:t>
        <w:softHyphen/>
        <w:t>ing the Magothy-Raritan aqui</w:t>
        <w:softHyphen/>
        <w:t>fer in Plains</w:t>
        <w:softHyphen/>
        <w:t>boro Township will be drawn from wells in Freehold approximately 100 years la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Township lies at the western mar</w:t>
        <w:softHyphen/>
        <w:t>gin of the New Jersey Coastal Plain, which is underlain by sedi</w:t>
        <w:softHyphen/>
        <w:t>mentary rocks of Cretaceous age and younger.  Approxi</w:t>
        <w:softHyphen/>
        <w:t>mately two-thirds of the township is underlain by the Magothy/Rar</w:t>
        <w:softHyphen/>
        <w:t>itan Formation, a large aquifer system that provides a water supply for much of the Coas</w:t>
        <w:softHyphen/>
        <w:t>tal Plain in New Jersey and other states.  The Magothy/Raritan Formation outcrops along a northeast-southwest trending band that runs through Plainsboro, and dips down to the southeast, becoming a deep aquifer.  The recharge areas in Plainsboro are therefore of regional importance because they are part of a somewhat limited band of recharge for a very large aquifer syste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the northwest portion, approximately one-third of the township is underlain by the Stockton and Lockatong Formations of Triassic age.  The Stockton is a locally important aquifer and the Lockatong supplies water to a small number of homes in the area.  Recharge of these aquifers, although not as important on a statewide or regional basis as recharge of the Magothy/Raritan, is nonetheless impor</w:t>
        <w:softHyphen/>
        <w:t xml:space="preserve">tant to those residents served by them.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E.</w:t>
        <w:tab/>
      </w:r>
      <w:r>
        <w:rPr>
          <w:rFonts w:cs="Times New Roman" w:ascii="Times New Roman" w:hAnsi="Times New Roman"/>
          <w:u w:val="single"/>
        </w:rPr>
        <w:t>Soil Analy</w:t>
        <w:softHyphen/>
        <w:softHyphen/>
        <w:softHyphen/>
        <w:softHyphen/>
        <w:softHyphen/>
        <w:softHyphen/>
        <w:t>sis</w:t>
      </w:r>
      <w:r>
        <w:fldChar w:fldCharType="begin"/>
      </w:r>
      <w:r>
        <w:rPr/>
        <w:instrText xml:space="preserve"> TC "E.</w:instrText>
        <w:tab/>
        <w:instrText xml:space="preserve">Soil Analy_x001f__x001f__x001f__x001f__x001f__x001f_si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U.S. Department of Agriculture (USDA)  con</w:t>
        <w:softHyphen/>
        <w:t>ducted an interim soil survey for Middle</w:t>
        <w:softHyphen/>
        <w:t>sex County as part of the National Coopera</w:t>
        <w:softHyphen/>
        <w:t>tive Soil Survey Program in 1978.  A 1980 updating of the USDA report did not affect either the soil types or the boundaries be</w:t>
        <w:softHyphen/>
        <w:t>tween them in Plainsboro Township.  The map of soil types was derived from the 1987 Soil Survey of Middlesex County.  Soil mapping units are indicated on the map by their stan</w:t>
        <w:softHyphen/>
        <w:t>dard abbreviations as listed in the Soil Survey.  Brief descriptions of these units are provided in the Appen</w:t>
        <w:softHyphen/>
        <w:t>dix.  More detailed descriptions and tabular summaries of soil characteristics can be found in the Soil Sur</w:t>
        <w:softHyphen/>
        <w:t>vey.  In addi</w:t>
        <w:softHyphen/>
        <w:t>tion to soil types, the sur</w:t>
        <w:softHyphen/>
        <w:t>vey re</w:t>
        <w:softHyphen/>
        <w:t>viewed suit</w:t>
        <w:softHyphen/>
        <w:t>ability of land for agri</w:t>
        <w:softHyphen/>
        <w:t>cul</w:t>
        <w:softHyphen/>
        <w:t>ture and its chem</w:t>
        <w:softHyphen/>
        <w:t>ical and physical proper</w:t>
        <w:softHyphen/>
        <w:t>ties, water levels, the presence of soil conditions which would increase construction costs, suitability for on-site sewage dispos</w:t>
        <w:softHyphen/>
        <w:t>al, and other character</w:t>
        <w:softHyphen/>
        <w:t>istics.  It should be understood, howev</w:t>
        <w:softHyphen/>
        <w:t>er, that not only are the boundaries between soil types only approxi</w:t>
        <w:softHyphen/>
        <w:t>mately located on these maps due to the scale of the state-wide pro</w:t>
        <w:softHyphen/>
        <w:t>ject, but that isolated soil types within areas dominated by other soil types may be lost altogether.  The high water level, which varies on a seasonal ba</w:t>
        <w:softHyphen/>
        <w:t>sis, is also affected by terrain charac</w:t>
        <w:softHyphen/>
        <w:t>teris</w:t>
        <w:softHyphen/>
        <w:t>tics.  Even though the USDA soils maps cannot be used as the sole basis for determining development or agricul</w:t>
        <w:softHyphen/>
        <w:t>tural potential, thus requiring on-site test</w:t>
        <w:softHyphen/>
        <w:t>ing before the under</w:t>
        <w:softHyphen/>
        <w:t>taking of any construc</w:t>
        <w:softHyphen/>
        <w:t>tion, they are still the best source of in</w:t>
        <w:softHyphen/>
        <w:t>formation regarding existing soils and are relied upon in all agricultural preserva</w:t>
        <w:softHyphen/>
        <w:t>tion and development effor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Plainsboro's soil types are shown on Map 16 and brief descriptions of the major soil classi</w:t>
        <w:softHyphen/>
        <w:t>fi</w:t>
        <w:softHyphen/>
        <w:t>ca</w:t>
        <w:softHyphen/>
        <w:t>tions found in the township are set forth belo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Alluvial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lluvial soils are poorly drained and fre</w:t>
        <w:softHyphen/>
        <w:t>quently flooded.  Their prime suit</w:t>
        <w:softHyphen/>
        <w:t>ability is for pasture and woodla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r>
      <w:r>
        <w:rPr>
          <w:rFonts w:cs="Times New Roman" w:ascii="Times New Roman" w:hAnsi="Times New Roman"/>
          <w:u w:val="single"/>
        </w:rPr>
        <w:t>Downer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Downer soils have a relatively high agricul</w:t>
        <w:softHyphen/>
        <w:t>tural productivity but are sus</w:t>
        <w:softHyphen/>
        <w:t>ceptible to erosion or low water avail</w:t>
        <w:softHyphen/>
        <w:t>ability, depending on soil subclas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Evesboro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lthough Evesboro soil is used for farm</w:t>
        <w:softHyphen/>
        <w:t>ing, it presents many difficulties:  available water ca</w:t>
        <w:softHyphen/>
        <w:t>pacity is low; soils are droughty; crops must be irrigated frequently; natural fertility is low and added fertilizer is easily leached out; and wind erosion is common in un</w:t>
        <w:softHyphen/>
        <w:t>protect</w:t>
        <w:softHyphen/>
        <w:t>ed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r>
      <w:r>
        <w:rPr>
          <w:rFonts w:cs="Times New Roman" w:ascii="Times New Roman" w:hAnsi="Times New Roman"/>
          <w:u w:val="single"/>
        </w:rPr>
        <w:t>Fallsington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se soils appear in low places and, unless drained, they are almost con</w:t>
        <w:softHyphen/>
        <w:t>stantly wet.  Although the water table in Fallsington soils varies, in Plains</w:t>
        <w:softHyphen/>
        <w:t>boro it is generally less than ½ foot from the surface. Even if drained, the residual wetness of Fallsington soils still delays plowing in springtime.  Limitations for septic systems and con</w:t>
        <w:softHyphen/>
        <w:t>struction are also severe because of poor drainage and frost ac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r>
      <w:r>
        <w:rPr>
          <w:rFonts w:cs="Times New Roman" w:ascii="Times New Roman" w:hAnsi="Times New Roman"/>
          <w:u w:val="single"/>
        </w:rPr>
        <w:t>Fort Mott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Fort Mott soils are located near rivers and streams.  Their usefulness for agri</w:t>
        <w:softHyphen/>
        <w:t>cultural land is sometimes limited be</w:t>
        <w:softHyphen/>
        <w:t>cause of low fertility, low water capac</w:t>
        <w:softHyphen/>
        <w:t>i</w:t>
        <w:softHyphen/>
        <w:t>ty and low organic content.  For home sites, this type of land is relatively stable and presents few limitations for septic system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6.</w:t>
        <w:tab/>
      </w:r>
      <w:r>
        <w:rPr>
          <w:rFonts w:cs="Times New Roman" w:ascii="Times New Roman" w:hAnsi="Times New Roman"/>
          <w:u w:val="single"/>
        </w:rPr>
        <w:t>Hammonton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Hammonton soils are capable of support</w:t>
        <w:softHyphen/>
        <w:t>ing agricul</w:t>
        <w:softHyphen/>
        <w:t>tural production, but are frequently limited by a high seasonal water table which also affects con</w:t>
        <w:softHyphen/>
        <w:t>struc</w:t>
        <w:softHyphen/>
        <w:t>tion by making septic systems suscepti</w:t>
        <w:softHyphen/>
        <w:t>ble to frost heaving and poor septic drainag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7.</w:t>
        <w:tab/>
      </w:r>
      <w:r>
        <w:rPr>
          <w:rFonts w:cs="Times New Roman" w:ascii="Times New Roman" w:hAnsi="Times New Roman"/>
          <w:u w:val="single"/>
        </w:rPr>
        <w:t>Klej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organic content and consequently the produc</w:t>
        <w:softHyphen/>
        <w:t>tivity of the Klej soils is low.  However, when drained, this type of soil is suited to specialty crops such as tomatoes, peppers, eggplant and small fru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8.</w:t>
        <w:tab/>
      </w:r>
      <w:r>
        <w:rPr>
          <w:rFonts w:cs="Times New Roman" w:ascii="Times New Roman" w:hAnsi="Times New Roman"/>
          <w:u w:val="single"/>
        </w:rPr>
        <w:t>Manahawkin Muc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is soil is wet, acid and subject to flood</w:t>
        <w:softHyphen/>
        <w:t>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9.</w:t>
        <w:tab/>
      </w:r>
      <w:r>
        <w:rPr>
          <w:rFonts w:cs="Times New Roman" w:ascii="Times New Roman" w:hAnsi="Times New Roman"/>
          <w:u w:val="single"/>
        </w:rPr>
        <w:t>Matapeake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n excellent agricultural soil, the Matapeake series is particularly suited for potatoes, corn, small grains and a multitude of other crops.  It also pres</w:t>
        <w:softHyphen/>
        <w:t>ents few limitations for home sit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0.</w:t>
        <w:tab/>
      </w:r>
      <w:r>
        <w:rPr>
          <w:rFonts w:cs="Times New Roman" w:ascii="Times New Roman" w:hAnsi="Times New Roman"/>
          <w:u w:val="single"/>
        </w:rPr>
        <w:t>Mattapet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is soil is well suited for agricultur</w:t>
        <w:softHyphen/>
        <w:t>al purposes although with some restric</w:t>
        <w:softHyphen/>
        <w:t>tions because of wetness of the subsoil during the winter and spring.  This restriction, however, can be modified with artifi</w:t>
        <w:softHyphen/>
        <w:t>cial drainag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1.</w:t>
        <w:tab/>
      </w:r>
      <w:r>
        <w:rPr>
          <w:rFonts w:cs="Times New Roman" w:ascii="Times New Roman" w:hAnsi="Times New Roman"/>
          <w:u w:val="single"/>
        </w:rPr>
        <w:t>Sassafras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Very similar to Downer, this is an ex</w:t>
        <w:softHyphen/>
        <w:t>cellent soil for agriculture because of its easy workability, moderate natural fertility, and positive response to fertilization.  Lime often needs to be added to lessen acidity.  There are few limitations regard</w:t>
        <w:softHyphen/>
        <w:t>ing residential development or septic systems.  Depth to seasonal high water table is greater than five fee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12.</w:t>
        <w:tab/>
      </w:r>
      <w:r>
        <w:rPr>
          <w:rFonts w:cs="Times New Roman" w:ascii="Times New Roman" w:hAnsi="Times New Roman"/>
          <w:u w:val="single"/>
        </w:rPr>
        <w:t>Woodstown Se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is is another soil type that is well suited for agriculture, but only if moderately well drained.  Otherwise, the subsoil becomes saturated during the winter and spring, thus restricting the possi</w:t>
        <w:softHyphen/>
        <w:t>bility of farming.  For isolated pockets of Woods</w:t>
        <w:softHyphen/>
        <w:t>town soil, it is some</w:t>
        <w:softHyphen/>
        <w:t>times possible to lower the water table and improve farm production.  Residen</w:t>
        <w:softHyphen/>
        <w:t>tial development with sewer systems generally needs a depth of 4-5 feet above groundwater, while construction with septic systems needs a minimum of six feet above the seasonal high water table.  Since the seasonal high water table in Woodstown type soil is normally only 1½-4 feet below grade, any residen</w:t>
        <w:softHyphen/>
        <w:t>tial development would require exten</w:t>
        <w:softHyphen/>
        <w:t>sive lowering of the water table or costly con</w:t>
        <w:softHyphen/>
        <w:t>struction to prevent seepage into basements or shifting founda</w:t>
        <w:softHyphen/>
        <w:t>tions and to allow septic systems to operate proper</w:t>
        <w:softHyphen/>
        <w:t>l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F.</w:t>
        <w:tab/>
      </w:r>
      <w:r>
        <w:rPr>
          <w:rFonts w:cs="Times New Roman" w:ascii="Times New Roman" w:hAnsi="Times New Roman"/>
          <w:u w:val="single"/>
        </w:rPr>
        <w:t>Wetlands</w:t>
      </w:r>
      <w:r>
        <w:fldChar w:fldCharType="begin"/>
      </w:r>
      <w:r>
        <w:rPr/>
        <w:instrText xml:space="preserve"> TC "F.</w:instrText>
        <w:tab/>
        <w:instrText xml:space="preserve">Wetland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Fresh water wetlands are basically associated with water bodies.  The locations of these wetlands are identified on Map 17.  These wetlands are known as palustrine systems which are non-tidal wetlands domi</w:t>
        <w:softHyphen/>
        <w:t>nated by trees, shrubs, and persistent emergent vege</w:t>
        <w:softHyphen/>
        <w:t>tation.  Such wetlands may occur on the shoreward side of stream channels or flood</w:t>
        <w:softHyphen/>
        <w:t>plains; ponds are also included within this type of wetland habitat.  In the township these wetlands occur along stream borders and inter</w:t>
        <w:softHyphen/>
        <w:t>grade with the mixed lowland forest.  the dominant wetland types in the township  are immature bottomland forests and shrub swamps composed of young red maple, smooth alder, river birch, spicebush, and black willow.  Jewelweed and skunk cabbage are the dominant herbaceous species in these wetlands.  Emergent aquatic plant species, e.g. arrowhead, pickerelweed, and burreed line the shores of Devil's Brook and Walker-Gordon Po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No extensive open marsh habitats are present.  Open water areas of Walker-Gordon Pond are utilized by various wetland bird species; Canada geese and king</w:t>
        <w:softHyphen/>
        <w:t>fishers were observed during field reconnaissance.  No coastal wetlands regulated by the NJDEP are present in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etland areas, while diminishing in size during the last twenty years, have become more valuable to local, state and federal governments.  Until recently, wet</w:t>
        <w:softHyphen/>
        <w:t>lands were areas such as marshes, wet meadows, ponds, bogs, and wooded swamps that had little eco</w:t>
        <w:softHyphen/>
        <w:t>nomic value and therefore were not beneficial to property owners or residents within munic</w:t>
        <w:softHyphen/>
        <w:t>ipalities where wetlands were located.  How</w:t>
        <w:softHyphen/>
        <w:t>ever, as more information became available concerning wetlands, the value of these areas to local, state and federal governments in</w:t>
        <w:softHyphen/>
        <w:t>creas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etlands are now seen as a vital element in pro</w:t>
        <w:softHyphen/>
        <w:t>tecting our environment.  These areas are home to many species of birds and fish who also use wetlands for breeding and feeding during migration periods.  Wetlands also provide means to protect water quality in an area.  Wetlands filter out pollutants and silt-laden water before it enters streams, lakes or oceans.  Flooding is also controlled by wetlands which act as storage basins dur</w:t>
        <w:softHyphen/>
        <w:t>ing flooding.  Wetlands also offer recre</w:t>
        <w:softHyphen/>
        <w:t>ation and visual amenities such as fishing, hunting and bird watch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Township has several wetland areas which are mainly located along river and stream corridors that traverse the municipal</w:t>
        <w:softHyphen/>
        <w:t>ity.  These areas are protected from develop</w:t>
        <w:softHyphen/>
        <w:t>ment by state and federal regulations, which Plainsboro strongly supports as seen in the land development ordinance which requires wetland identifi</w:t>
        <w:softHyphen/>
        <w:t>cation by state or federal agenc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wetland standards are provided by the New Jersey "Freshwater Wetlands Protection Act" of 1987.  The act regulates removal, excava</w:t>
        <w:softHyphen/>
        <w:t>tion, disturbance or dredging of soil, sand, gravel or aggregate material of any kind; drainage or disturbance of water level and water table; dumping, discharging or filling with any materi</w:t>
        <w:softHyphen/>
        <w:t>als; driving of pilings, plac</w:t>
        <w:softHyphen/>
        <w:t>ing of obstructions, or destruction of plant life that alters the character of wetlands; or the cutting of trees in any wetland.  Any of these activities would require a permit from the NJ DE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G.</w:t>
        <w:tab/>
      </w:r>
      <w:r>
        <w:rPr>
          <w:rFonts w:cs="Times New Roman" w:ascii="Times New Roman" w:hAnsi="Times New Roman"/>
          <w:u w:val="single"/>
        </w:rPr>
        <w:t>Floodplains</w:t>
      </w:r>
      <w:r>
        <w:fldChar w:fldCharType="begin"/>
      </w:r>
      <w:r>
        <w:rPr/>
        <w:instrText xml:space="preserve"> TC "G.</w:instrText>
        <w:tab/>
        <w:instrText xml:space="preserve">Floodplain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Floodplains are another environmental resource worthy of protection from develop</w:t>
        <w:softHyphen/>
        <w:t>ment.  Floodplains can be defined as a rela</w:t>
        <w:softHyphen/>
        <w:t>tively level area adjoining the chan</w:t>
        <w:softHyphen/>
        <w:t>nel of a stream or river over which floodwater may flo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Floodplains provide many ecological, aesthet</w:t>
        <w:softHyphen/>
        <w:t>ic and recreational benefits to a community.  The primary purpose of floodplains is to capture any floodwater from the adjacent streams or rivers.  Another function of some floodplains is to serve as a source of aqui</w:t>
        <w:softHyphen/>
        <w:t>fer recharge.  Floodplains also serve some of the same roles as wetland areas, such as slowing the velocity of water flow which limits siltation and erosion of stream and river banks caused by flooding, providing valuable and pristine wildlife habitats, supporting productive plant life which helps to maintain natural ecosystems and providing and important open space, recreational, edu</w:t>
        <w:softHyphen/>
        <w:t>cational and aesthetic resour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Township's designated floodplains are locat</w:t>
        <w:softHyphen/>
        <w:t xml:space="preserve">ed along the Millstone River, the Delaware &amp; Raritan Canal, and various water </w:t>
        <w:softHyphen/>
        <w:t>bodies which traverse the township as seen on Map 18.  Activi</w:t>
        <w:softHyphen/>
        <w:t>ties in any of these flood</w:t>
        <w:softHyphen/>
        <w:t>plains is regulated by the NJ DEP which is</w:t>
        <w:softHyphen/>
        <w:t>sues stream encroach</w:t>
        <w:softHyphen/>
        <w:t>ment permits and the township's flood damage preservation ordi</w:t>
        <w:softHyphen/>
        <w:t>na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H.</w:t>
        <w:tab/>
      </w:r>
      <w:r>
        <w:rPr>
          <w:rFonts w:cs="Times New Roman" w:ascii="Times New Roman" w:hAnsi="Times New Roman"/>
          <w:u w:val="single"/>
        </w:rPr>
        <w:t>Topography &amp; Woodlands</w:t>
      </w:r>
      <w:r>
        <w:fldChar w:fldCharType="begin"/>
      </w:r>
      <w:r>
        <w:rPr/>
        <w:instrText xml:space="preserve"> TC "H.</w:instrText>
        <w:tab/>
        <w:instrText xml:space="preserve">Topography &amp; Woodland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is a relatively flat municipality.  Topography ranges from 120 to 60 feet above sea level west of the AMTRAK line and 90 to 60 above sea level feet east of the line.  The highest areas can be found in the northwest corner of the township where the Princeton Nurseries and Forrestal Village are located, while the lowest areas are along the Millstone River and the Delaware and Raritan Can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Township consists of a diverse environ</w:t>
        <w:softHyphen/>
        <w:t>ment.  While the township contains several agricultural areas, woodland areas are also present.  In fact, the woodland areas are located throughout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TextBodyIndent"/>
        <w:rPr/>
      </w:pPr>
      <w:r>
        <w:rPr/>
        <w:tab/>
        <w:tab/>
        <w:t>Woodlands in the township are closely associ</w:t>
        <w:softHyphen/>
        <w:t>ated with the floodplains of the Millstone tributary, Bee Brook, and Devil's Brook.  The lowland forest canopies adja</w:t>
        <w:softHyphen/>
        <w:t>cent to the Mill</w:t>
        <w:softHyphen/>
        <w:t>stone tributary and Devil's Brook are com</w:t>
        <w:softHyphen/>
        <w:t>posed mostly of immature red maple trees (2-10 inch caliper.)  Dense shrub thickets (spicebush and arrow</w:t>
        <w:softHyphen/>
        <w:t>wood), alternating with open herb areas composed of dense carpets of jewelweed, skunk cabbage and marsh fern are also present.  The Bee Brook Woods is the most mature and natural forest area along Scudders Mill Road.  Relatively large (10-25 inch caliper), widely spaced beech, red oak, red maple, and tulip trees dominate the cano</w:t>
        <w:softHyphen/>
        <w:t>py.  Such vegetation is typical of mature lowland forests in the Piedmont and Inner Coast</w:t>
        <w:softHyphen/>
        <w:t>al Plai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high soil moisture and protection from heavy human access has enabled a thick and diverse cover of herb species to develop on the forest floor.  Several spe</w:t>
        <w:softHyphen/>
        <w:t>cies of ferns are present along with such flowering herbs as Canada mayflower, jack-in-the-pulpit, and whorled wood aster.  The relatively dense woodland cover at Bee Brook as well as the other stream flood</w:t>
        <w:softHyphen/>
        <w:t>plains provide cover for area wildlife species.  Cot</w:t>
        <w:softHyphen/>
        <w:t>tontail rabbit, pheasant, and woodland jumping mice have been observed in these areas.  Deer tracks have also been observed along stream banks, and raccoon, opossum, skunk, and gray squirrel probably also utilize these woodla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Like the other natural resources discussed previ</w:t>
        <w:softHyphen/>
        <w:t>ously, woodlands provide many benefits.  Woodlands provide diverse habitats for many wildlife and bird species which use woodlands for breeding, food supplies and protection.  The root systems of the trees and its associ</w:t>
        <w:softHyphen/>
        <w:t>ated vegetation slow the flow of surface water runoff which controls soil erosion and stream sedimen</w:t>
        <w:softHyphen/>
        <w:t>tation.  In addition, some of the surface water is retained and drains into the ground, thus replenishing an area's groundwater supply.  Plants in woodlands produce oxygen while filtering out carbon dioxide which cleanses the air.  Soils are also enriched by the presence of woodlands which use nitrogen and water to increase soil fertility.  Woodlands also moderate the effects of strong winds, storms and other climatic extrem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re is also an aesthetic, scenic, educa</w:t>
        <w:softHyphen/>
        <w:t>tional and recreation value in preserving woodlands.  Wooded areas are among the most scenic and serve to break up the view pat</w:t>
        <w:softHyphen/>
        <w:t>tern.  Woodlands may be mature for</w:t>
        <w:softHyphen/>
        <w:t>ests, re</w:t>
        <w:softHyphen/>
        <w:t>for</w:t>
        <w:softHyphen/>
        <w:t>ested woodlands, groves or wooded lots, which serve as excellent buffers be</w:t>
        <w:softHyphen/>
        <w:t>tween uses and provide unique educational opportunities for residents.  From a recre</w:t>
        <w:softHyphen/>
        <w:t>ational view</w:t>
        <w:softHyphen/>
        <w:t>point, woodlands may serve as hunting areas, locations for active or passive trails, or informal play areas for residents.  Woodlands also support and reinforce scenic drives and historic sites and area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resently the township enforces an ordinance which establishes tree preservation, wood</w:t>
        <w:softHyphen/>
        <w:t>lands management, and reforestation of devel</w:t>
        <w:softHyphen/>
        <w:t>oped lands as a priority.  This is to prevent the in</w:t>
        <w:softHyphen/>
        <w:t>discriminate cutting and removal of trees, and other activities during construc</w:t>
        <w:softHyphen/>
        <w:t>tion which, in the past, have led to the gen</w:t>
        <w:softHyphen/>
        <w:t>er</w:t>
        <w:softHyphen/>
        <w:t>al demise of wood</w:t>
        <w:softHyphen/>
        <w:t>lands, critical areas, and natural features, and have increased soil erosion and dust.  The ordi</w:t>
        <w:softHyphen/>
        <w:t>nance has result</w:t>
        <w:softHyphen/>
        <w:t>ed in the submis</w:t>
        <w:softHyphen/>
        <w:t>sion of the first devel</w:t>
        <w:softHyphen/>
        <w:t>oper pre</w:t>
        <w:softHyphen/>
        <w:t>pared wood</w:t>
        <w:softHyphen/>
        <w:t>land man</w:t>
        <w:softHyphen/>
        <w:t>age</w:t>
        <w:softHyphen/>
        <w:t>ment and reforestation reports and a commitment to plant thousands of new trees on development sites as well as off-site on municipal property.  Specifically, the K. Hovnanian Companies of Central New Jersey,Inc. have agreed to plant 263 trees at their Princeton Crossing development and 151 trees off-site.  Bristol-Myers Squibb has agreed to plant not fewer than 800 trees and not more than 1000 trees on-site at locations to be determined by their forester and the project landscape architect, and 252 trees to be planted by Bristol-Myers Squibb off-site at a location determined by the Commu</w:t>
        <w:softHyphen/>
        <w:t>nity Devel</w:t>
        <w:softHyphen/>
        <w:t>opment Direct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I.</w:t>
        <w:tab/>
      </w:r>
      <w:r>
        <w:rPr>
          <w:rFonts w:cs="Times New Roman" w:ascii="Times New Roman" w:hAnsi="Times New Roman"/>
          <w:u w:val="single"/>
        </w:rPr>
        <w:t>Agricultural Capability Ratings</w:t>
      </w:r>
      <w:r>
        <w:fldChar w:fldCharType="begin"/>
      </w:r>
      <w:r>
        <w:rPr/>
        <w:instrText xml:space="preserve"> TC "I.</w:instrText>
        <w:tab/>
        <w:instrText xml:space="preserve">Agricultural Capability Rating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USDA capability rating system categorizes the suitability of soils for agricul</w:t>
        <w:softHyphen/>
        <w:t>tural production, pasture, woodland, or wildlife, based on chemical and physical properties, steepness of slope, and wetness.  In total, there are eight capability ratings, with the primary ratings for commercial crop produc</w:t>
        <w:softHyphen/>
        <w:t>tion ranging from Class I, which has the best soil, to Class III, which has severe soils limitations.  Soils below Class III are gen</w:t>
        <w:softHyphen/>
        <w:t xml:space="preserve">erally unsuitable for agriculture.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re are few limitations that restrict the use of Class I soils which have the widest range for crop use and present the least risk of crop damage.  According</w:t>
        <w:softHyphen/>
        <w:t>ly, these soils are prime for agricultu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Class II soils impose limitations on the range of possible crops or require moder</w:t>
        <w:softHyphen/>
        <w:t>ate conservation prac</w:t>
        <w:softHyphen/>
        <w:t>tices.  These limitations, which may be caused by wetness, high suscep</w:t>
        <w:softHyphen/>
        <w:t>tibility to erosion, or shallow</w:t>
        <w:softHyphen/>
        <w:t>ness, are expressed as subclasses.  A thorough under</w:t>
        <w:softHyphen/>
        <w:t>standing of the extent of any such limita</w:t>
        <w:softHyphen/>
        <w:t>tion is an essential prereq</w:t>
        <w:softHyphen/>
        <w:t>uisite to a deter</w:t>
        <w:softHyphen/>
        <w:t>mina</w:t>
        <w:softHyphen/>
        <w:t>tion as to whether a given Class II clas</w:t>
        <w:softHyphen/>
        <w:t>sifi</w:t>
        <w:softHyphen/>
        <w:t>cation is potentially suitable for agri</w:t>
        <w:softHyphen/>
        <w:t>cul</w:t>
        <w:softHyphen/>
        <w:t>tural uses or whether it is best suited for wildlife, woodlands, or develop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nalysis of the Soil Series Map reveals that the area between the Millstone River and Cranbury Brook which was designated for agri</w:t>
        <w:softHyphen/>
        <w:t>culture in the existing Master Plan is well suited for this des</w:t>
        <w:softHyphen/>
        <w:t>ignation.  Due to its Sassafras and Woodstown soils, it is a prime agricul</w:t>
        <w:softHyphen/>
        <w:t>tural area.  The use of sites near the river and on the Woods</w:t>
        <w:softHyphen/>
        <w:t>town soils for homes intended to rely on septic systems or with basements may be difficul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most abundant Class II soils include Woodstown and Downer soils which appear in wooded areas in the vicin</w:t>
        <w:softHyphen/>
        <w:t>ity of Devil's Brook as wet spots or low ground which may impede both agriculture and development.  The area in the vicinity of Dey Road, including some lands to the north, consist of a mixture of soils in terms of their suitability for de</w:t>
        <w:softHyphen/>
        <w:t>velopment, ranging from excel</w:t>
        <w:softHyphen/>
        <w:t>lent (Sassa</w:t>
        <w:softHyphen/>
        <w:t>fras) to extremely difficult (Alluvial).  Any pro</w:t>
        <w:softHyphen/>
        <w:t>posed development in this area would have to be planned sensitively, especially with re</w:t>
        <w:softHyphen/>
        <w:t>gard to the need for special provisions for waste water treatment.</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IX</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14</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IX</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14</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s>
      <w:ind w:left="1440" w:hanging="14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0:07:00Z</dcterms:created>
  <dc:creator>Teresa L. Carson</dc:creator>
  <dc:description/>
  <dc:language>en-US</dc:language>
  <cp:lastModifiedBy>KSeger</cp:lastModifiedBy>
  <dcterms:modified xsi:type="dcterms:W3CDTF">2004-10-22T20:07:00Z</dcterms:modified>
  <cp:revision>2</cp:revision>
  <dc:subject/>
  <dc:title>IX</dc:title>
</cp:coreProperties>
</file>