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XI.</w:t>
      </w:r>
      <w:r>
        <w:rPr>
          <w:rFonts w:cs="Times New Roman" w:ascii="Times New Roman" w:hAnsi="Times New Roman"/>
          <w:b/>
        </w:rPr>
        <w:tab/>
        <w:t>HISTORIC PRESERVATION PLAN ELEMENT</w:t>
      </w:r>
      <w:r>
        <w:fldChar w:fldCharType="begin"/>
      </w:r>
      <w:r>
        <w:rPr/>
        <w:instrText xml:space="preserve"> TC "XI.</w:instrText>
        <w:tab/>
        <w:instrText xml:space="preserve">HISTORIC PRESERVATION PLAN ELEMENT"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historic preservation plan element indicates the location, significance, pro</w:t>
        <w:softHyphen/>
        <w:t>posed utilization, and means for preservation of historic resources and identifies the standards used to assess worthiness for historic resourc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Historic Resources</w:t>
      </w:r>
      <w:r>
        <w:fldChar w:fldCharType="begin"/>
      </w:r>
      <w:r>
        <w:rPr/>
        <w:instrText xml:space="preserve"> TC "B.</w:instrText>
        <w:tab/>
        <w:instrText xml:space="preserve">Historic Resourc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 located on Map 20 and listed on Table 11, the town</w:t>
        <w:softHyphen/>
        <w:t>shi</w:t>
        <w:softHyphen/>
        <w:t>p's histor</w:t>
        <w:softHyphen/>
        <w:t>ic resources are important to the township's heritage and sense of identity.  A balance is required between the need to preserve these structures and sites, and the econom</w:t>
        <w:softHyphen/>
        <w:t>ic cost of doing so.  At least three methods are available to foster preservation:  inclusion on the National Historic Register, inclusion on the State Historic Register, and protection through municipal regulation.  Township policies and regula</w:t>
        <w:softHyphen/>
        <w:t>tions should stress protecting and reusing historic struc</w:t>
        <w:softHyphen/>
        <w:t>tures and sites during the development review process while main</w:t>
        <w:softHyphen/>
        <w:t>taining their original appearance.  New construction next to an historic building should not necessarily dupli</w:t>
        <w:softHyphen/>
        <w:t>cate its style.  However, it should be compatible and not de</w:t>
        <w:softHyphen/>
        <w:t>tract from its historic characteristics.  Demolition of an historic building should be avoid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Development Application Review</w:t>
      </w:r>
      <w:r>
        <w:fldChar w:fldCharType="begin"/>
      </w:r>
      <w:r>
        <w:rPr/>
        <w:instrText xml:space="preserve"> TC "C.</w:instrText>
        <w:tab/>
        <w:instrText xml:space="preserve">Development Application Review"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following criteria should be used in reviewing a devel</w:t>
        <w:softHyphen/>
        <w:t>opment application's effect on an historic build</w:t>
        <w:softHyphen/>
        <w:t>ing or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Impact of the proposal on the historic site or archi</w:t>
        <w:softHyphen/>
        <w:t>tectural significance of the buil</w:t>
        <w:softHyphen/>
        <w:t xml:space="preserve">ding.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The site's importance to the township and the extent to which its historic or architectural interest would be adversely affected to the detri</w:t>
        <w:softHyphen/>
        <w:t>ment of the public intere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The use of any structure involv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The extent to which the proposed action would adversely affect the public's view of a land</w:t>
        <w:softHyphen/>
        <w:t>mark or structure from a public stree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The impact the proposed change would have on the archi</w:t>
        <w:softHyphen/>
        <w:t>tectural or historical significance and the structure's visual com</w:t>
        <w:softHyphen/>
        <w:t>patibility with the build</w:t>
        <w:softHyphen/>
        <w:t>ings, places and structures to which it would be visually rel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se criteria can either be codified into a his</w:t>
        <w:softHyphen/>
        <w:t>toric pres</w:t>
        <w:softHyphen/>
        <w:t>ervation ordinance or utilized by the Planning Board during the review proces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t is the intent of this plan element to preserve the integ</w:t>
        <w:softHyphen/>
        <w:t>rity and authenticity of historic build</w:t>
        <w:softHyphen/>
        <w:t>ings and to insure the compatibility of new struc</w:t>
        <w:softHyphen/>
        <w:t>tures.  If past architectural styles are to be used, a copy of a spe</w:t>
        <w:softHyphen/>
        <w:t>cific structure is preferable to an amalgam of building types and styl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 part of the application review process, developers may be required to submit "cultural resource assessments" of impacted historic landmarks, as was prepared by Calton Homes for the Jonathan Stout Farm (1808-1822) located at the corner of Dey Road and Scotts Corner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Demolition</w:t>
      </w:r>
      <w:r>
        <w:fldChar w:fldCharType="begin"/>
      </w:r>
      <w:r>
        <w:rPr/>
        <w:instrText xml:space="preserve"> TC "D.</w:instrText>
        <w:tab/>
        <w:instrText xml:space="preserve">Demoli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regard to an application to demolish an histor</w:t>
        <w:softHyphen/>
        <w:t>ic land</w:t>
        <w:softHyphen/>
        <w:t>mark, the following matters should be con</w:t>
        <w:softHyphen/>
        <w:t>sider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Its historic, architectural, cultural or scenic signif</w:t>
        <w:softHyphen/>
        <w:t>ic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Its significance as a contributing or non-contrib</w:t>
        <w:softHyphen/>
        <w:t>uting structure and the probable im</w:t>
        <w:softHyphen/>
        <w:t>pact of its remov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Its potential for use for those purposes currently permitted by the land development ordin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Its structural condition and the economic feasi</w:t>
        <w:softHyphen/>
        <w:t>bility of alternativ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Its importance to the municipality and the extent to which its historical or architec</w:t>
        <w:softHyphen/>
        <w:t>tural value is such that its removal would be detrimental to the public intere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6.</w:t>
        <w:tab/>
        <w:t>The extent to which it is of such old, unusu</w:t>
        <w:softHyphen/>
        <w:t>al or uncommon design, crafts</w:t>
        <w:softHyphen/>
        <w:t>manship, texture or materi</w:t>
        <w:softHyphen/>
        <w:t>al that it could not be reproduced or could be reproduced only with great diffi</w:t>
        <w:softHyphen/>
        <w:t>culty and expen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7.</w:t>
        <w:tab/>
        <w:t>The extent to which its retention would pro</w:t>
        <w:softHyphen/>
        <w:t>mote the general welfare by maintaining and increasing the real estate values, generating business, at</w:t>
        <w:softHyphen/>
        <w:t>tracting tour</w:t>
        <w:softHyphen/>
        <w:t>ists, attracting new residents, stim</w:t>
        <w:softHyphen/>
        <w:t>ulating interest and study in architecture and design, or making the munic</w:t>
        <w:softHyphen/>
        <w:t>ipality an attractive and desirable place in which to l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8.</w:t>
        <w:tab/>
        <w:t>The probable impact of its removal upon the ambi</w:t>
        <w:softHyphen/>
        <w:t>ance of the area in which it is loc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Relocation</w:t>
      </w:r>
      <w:r>
        <w:fldChar w:fldCharType="begin"/>
      </w:r>
      <w:r>
        <w:rPr/>
        <w:instrText xml:space="preserve"> TC "E.</w:instrText>
        <w:tab/>
        <w:instrText xml:space="preserve">Reloca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regard to an application to move any historic land</w:t>
        <w:softHyphen/>
        <w:t>mark, the following matters should be consid</w:t>
        <w:softHyphen/>
        <w:t>er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The historic loss to the site of original loca</w:t>
        <w:softHyphen/>
        <w:t>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The reasons for not retaining the landmark or structure at its present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The compatibility, nature, and character of the current and of the pro</w:t>
        <w:softHyphen/>
        <w:t>posed surrounding areas as they relate to the protection of historic inter</w:t>
        <w:softHyphen/>
        <w:t>ests and valu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The probability of significant damage to the land</w:t>
        <w:softHyphen/>
        <w:t>mark or structure itself.</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If it is to be removed from the township, the proximity of the proposed new location to the township, including the accessibility to the resi</w:t>
        <w:softHyphen/>
        <w:t>dents of the township and other citize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Visual Impact</w:t>
      </w:r>
      <w:r>
        <w:fldChar w:fldCharType="begin"/>
      </w:r>
      <w:r>
        <w:rPr/>
        <w:instrText xml:space="preserve"> TC "F.</w:instrText>
        <w:tab/>
        <w:instrText xml:space="preserve">Visual Impact"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y portion of a proposed site plan or subdivision located near an historic landmark and determined to have a visual impact on the landmark should be required to satisfy the following visual design standar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Buildings of different architectural styles should be made compatible by such means as screens, sight breaks and materi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Attractive landscape transition to adjoining prop</w:t>
        <w:softHyphen/>
        <w:t>erties should be provid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Harmony in texture, lines, scale, materials and masses is required while monotony should be avoid</w:t>
        <w:softHyphen/>
        <w: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Architectural style is not restricted.  Eval</w:t>
        <w:softHyphen/>
        <w:t>uation of the appearance of a project should be based on the quality of its design and relationship to its surround</w:t>
        <w:softHyphen/>
        <w:t>ing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Colors should be harmonious with the man-made or natu</w:t>
        <w:softHyphen/>
        <w:t>ral surroundings of the project and shall be typical of colors found on the land</w:t>
        <w:softHyphen/>
        <w:t>mark or within the historic district.  Only compatible accents should be permitted.</w:t>
      </w:r>
    </w:p>
    <w:p>
      <w:pPr>
        <w:pStyle w:val="Endnote"/>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6.</w:t>
        <w:tab/>
        <w:t>The height of proposed structures may vary accord</w:t>
        <w:softHyphen/>
        <w:t>ing to the height of existing struc</w:t>
        <w:softHyphen/>
        <w:t>tures that have a visual relationship to the proposed struc</w:t>
        <w:softHyphen/>
        <w:t>tur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7.</w:t>
        <w:tab/>
        <w:t>Building materials and components, such as win</w:t>
        <w:softHyphen/>
        <w:t>dows, door and eaves, should have good proportions and rela</w:t>
        <w:softHyphen/>
        <w:t>tionships to one another and to the sur</w:t>
        <w:softHyphen/>
        <w:t>rounding man-made and natural materia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8.</w:t>
        <w:tab/>
        <w:t>All projects should be compatible in scale, height, site planning and color with any official</w:t>
        <w:softHyphen/>
        <w:t>ly designated federal, state or local historic site landmark or district.</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X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4</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X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4</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21:00Z</dcterms:created>
  <dc:creator>Teresa L. Carson</dc:creator>
  <dc:description/>
  <dc:language>en-US</dc:language>
  <cp:lastModifiedBy>KSeger</cp:lastModifiedBy>
  <dcterms:modified xsi:type="dcterms:W3CDTF">2004-10-22T19:21:00Z</dcterms:modified>
  <cp:revision>2</cp:revision>
  <dc:subject/>
  <dc:title>XI</dc:title>
</cp:coreProperties>
</file>