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4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mmary of Proposed Wastewater Management Activitie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Modification of Sewer Service Area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</w:t>
        <w:tab/>
        <w:t>Delineation of the existing and future Stony Brook Regional Sewerage Authority's sewer service area in Plainsboro Township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</w:t>
        <w:tab/>
        <w:t>Delineation of the existing and future Princ</w:t>
        <w:softHyphen/>
        <w:t>eton Mead</w:t>
        <w:softHyphen/>
        <w:t>ows Utility Compa</w:t>
        <w:softHyphen/>
        <w:t>ny's sewer service area in Plainsboro Township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</w:t>
        <w:tab/>
        <w:t>Delineation of the existing and future Middl</w:t>
        <w:softHyphen/>
        <w:t>esex County Utilities Author</w:t>
        <w:softHyphen/>
        <w:t>ity's sewer ser</w:t>
        <w:softHyphen/>
        <w:t>vice areas in Plainsboro Township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Modification of Sewer System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</w:t>
        <w:tab/>
        <w:t>The existing South Brunswick Township Pumping Station No. 6, located along Route 1 south of the Plainsboro-South Brunswick boundary line, is to be decom</w:t>
        <w:softHyphen/>
        <w:t>missioned.  Wastewater flows from this pumping station will be conveyed via a proposed gravity sewer, to be known as the Harry's Brook trunk line, to the existing South Brunswick sewer system in the area of Ridge Roa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</w:t>
        <w:tab/>
        <w:t>The existing St. Joseph's Preparatory Seminary College's Sewage Treatment Plant is to be decommis</w:t>
        <w:softHyphen/>
        <w:t>sioned as directed by the New Jersey Department of Environ</w:t>
        <w:softHyphen/>
        <w:t>mental Protection.  Wastewater flows from this treatment plant will be conveyed to the Stony Brook Regional Sewerage Authority's River Road Treatment Plant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Update of Information in the Lower Raritan/Middlesex County Water Q Quality Management Plan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</w:t>
        <w:tab/>
        <w:t>Incorporation of relevant provisions of the Plainsboro Township Wastew</w:t>
        <w:softHyphen/>
        <w:t>ater Management Plan, including addi</w:t>
        <w:softHyphen/>
        <w:t>tional sewer service areas that are consistent with the township's adopted Land Use Plan and Zoning Ordinance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</w:t>
        <w:tab/>
        <w:t>Update of forecasts of population and wastewater flow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pacing w:lineRule="auto" w:line="360"/>
      <w:ind w:left="720" w:hanging="72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0:15:00Z</dcterms:created>
  <dc:creator>Teresa L. Carson</dc:creator>
  <dc:description/>
  <dc:language>en-US</dc:language>
  <cp:lastModifiedBy>KSeger</cp:lastModifiedBy>
  <dcterms:modified xsi:type="dcterms:W3CDTF">2004-10-22T20:16:00Z</dcterms:modified>
  <cp:revision>4</cp:revision>
  <dc:subject/>
  <dc:title/>
</cp:coreProperties>
</file>