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yor Peter A. Cantu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Deputy Mayor Neil J. Lewis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Ginger Gold-Schnitzer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191 Hampshire Driv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ichael T. Weaver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79 Krebs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Ed Yates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22 Drayton Lan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William Holmes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285 Sayre Driv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rinceton, NJ 08540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at Hullfish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Arthur Lehrhaupt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23 Pondview Driv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m Hall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119 Tennyson Driv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Carl J. Cangelosi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20 Beechtree Lan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Ram Chopra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2 Millstone Court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Cranbury, NJ 085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Henry Schaefer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609 Plainsboro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Greta Kiernan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417 Sayre Driv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rinceton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ichael La Plac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ike McClellan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CME Associates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3141 Bordentown Avenu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arlin, NJ 08859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Ron Yak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ike Mueller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Lenaz Mueller &amp; Associates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12 Roszel Road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Suite A207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rinceton, NJ 0854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om Reynolds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Box 339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Trevett, Maine 04571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June Merritt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ichael Mistretta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3 Parkway Avenu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Plainsboro, NJ 0853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Jinny Baeckler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Library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Jack Molenaa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John E. Taikina, A.I.C.P., P.P.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Vice President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Schoor DePalma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200 State Highway Nine</w:t>
            </w:r>
          </w:p>
          <w:p>
            <w:pPr>
              <w:pStyle w:val="Normal"/>
              <w:ind w:left="106" w:right="106" w:hanging="0"/>
              <w:jc w:val="center"/>
              <w:rPr/>
            </w:pPr>
            <w:r>
              <w:rPr/>
              <w:t>Manalapan, NJ 0772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7:19:00Z</dcterms:created>
  <dc:creator>KSeger</dc:creator>
  <dc:description/>
  <dc:language>en-US</dc:language>
  <cp:lastModifiedBy>KSeger</cp:lastModifiedBy>
  <dcterms:modified xsi:type="dcterms:W3CDTF">2004-08-05T13:15:00Z</dcterms:modified>
  <cp:revision>14</cp:revision>
  <dc:subject/>
  <dc:title>Mayor Peter A</dc:title>
</cp:coreProperties>
</file>