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7</w:t>
      </w:r>
    </w:p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idential Development Activity Status as of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ap #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velopment Nam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welling Unit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creag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tatu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ab/>
        <w:t>Princeton Landing</w:t>
        <w:tab/>
        <w:tab/>
        <w:tab/>
        <w:t>225 TH</w:t>
        <w:tab/>
        <w:tab/>
        <w:t xml:space="preserve"> 94</w:t>
        <w:tab/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ab/>
        <w:t>Jefflands II</w:t>
        <w:tab/>
        <w:tab/>
        <w:tab/>
        <w:tab/>
        <w:t xml:space="preserve"> 13 SF</w:t>
        <w:tab/>
        <w:tab/>
        <w:t xml:space="preserve">  </w:t>
        <w:tab/>
        <w:t xml:space="preserve"> 20.15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ab/>
        <w:t xml:space="preserve">Ponds End  </w:t>
        <w:tab/>
        <w:tab/>
        <w:tab/>
        <w:tab/>
        <w:t xml:space="preserve"> 49 SF</w:t>
        <w:tab/>
        <w:tab/>
        <w:t xml:space="preserve">  </w:t>
        <w:tab/>
        <w:t xml:space="preserve"> 35.9</w:t>
        <w:tab/>
        <w:t xml:space="preserve">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ab/>
        <w:t>Princeton Nurseries</w:t>
        <w:tab/>
        <w:tab/>
        <w:tab/>
        <w:t>220 SF</w:t>
        <w:tab/>
        <w:tab/>
        <w:t xml:space="preserve"> </w:t>
        <w:tab/>
        <w:t>55</w:t>
        <w:tab/>
        <w:tab/>
        <w:t xml:space="preserve"> 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ab/>
        <w:t>Plainsboro Crossings</w:t>
        <w:tab/>
        <w:tab/>
        <w:tab/>
        <w:t>127 SF</w:t>
        <w:tab/>
        <w:tab/>
        <w:tab/>
        <w:t>151.2</w:t>
        <w:tab/>
        <w:t xml:space="preserve">  </w:t>
        <w:tab/>
        <w:t xml:space="preserve"> X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ab/>
        <w:t>Katona Farms</w:t>
        <w:tab/>
        <w:tab/>
        <w:tab/>
        <w:tab/>
        <w:t xml:space="preserve"> 32 SF</w:t>
        <w:tab/>
        <w:tab/>
        <w:t xml:space="preserve">  </w:t>
        <w:tab/>
        <w:t xml:space="preserve"> 58.9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ab/>
        <w:t>Brentwood Estates</w:t>
        <w:tab/>
        <w:tab/>
        <w:tab/>
        <w:t xml:space="preserve"> 15 SF</w:t>
        <w:tab/>
        <w:tab/>
        <w:t xml:space="preserve">  </w:t>
        <w:tab/>
        <w:t xml:space="preserve"> 18.6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ab/>
        <w:t xml:space="preserve">Windy Brook  </w:t>
        <w:tab/>
        <w:tab/>
        <w:tab/>
        <w:t xml:space="preserve"> </w:t>
        <w:tab/>
        <w:t>16 SF</w:t>
        <w:tab/>
        <w:tab/>
        <w:t xml:space="preserve">  </w:t>
        <w:tab/>
        <w:t xml:space="preserve"> 28.9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ab/>
        <w:t>Gentry</w:t>
        <w:tab/>
        <w:tab/>
        <w:tab/>
        <w:tab/>
        <w:tab/>
        <w:t>192 SF</w:t>
        <w:tab/>
        <w:tab/>
        <w:tab/>
        <w:t>165</w:t>
        <w:tab/>
        <w:tab/>
        <w:t>U/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ab/>
        <w:t>Ravens Crest</w:t>
        <w:tab/>
        <w:tab/>
        <w:tab/>
        <w:tab/>
        <w:t>520 MF</w:t>
        <w:tab/>
        <w:tab/>
        <w:t xml:space="preserve"> 75.6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ab/>
        <w:t>Ashford</w:t>
        <w:tab/>
        <w:tab/>
        <w:tab/>
        <w:tab/>
        <w:t>107 TH</w:t>
        <w:tab/>
        <w:tab/>
        <w:t xml:space="preserve"> 37.7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ab/>
        <w:t>Hampshire</w:t>
        <w:tab/>
        <w:tab/>
        <w:tab/>
        <w:tab/>
        <w:t>232 TH</w:t>
        <w:tab/>
        <w:tab/>
        <w:t xml:space="preserve"> 30.68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ab/>
        <w:t>Tamarron</w:t>
        <w:tab/>
        <w:tab/>
        <w:tab/>
        <w:tab/>
        <w:t>192 MF</w:t>
        <w:tab/>
        <w:tab/>
        <w:t xml:space="preserve"> 19.06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ab/>
        <w:t>Bradgate</w:t>
        <w:tab/>
        <w:tab/>
        <w:tab/>
        <w:tab/>
        <w:t xml:space="preserve"> 50 SF</w:t>
        <w:tab/>
        <w:tab/>
        <w:t xml:space="preserve">  </w:t>
        <w:tab/>
        <w:t xml:space="preserve">  5.03</w:t>
        <w:tab/>
        <w:t xml:space="preserve">  </w:t>
        <w:tab/>
        <w:t xml:space="preserve"> 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ab/>
        <w:t>Sage</w:t>
        <w:tab/>
        <w:tab/>
        <w:tab/>
        <w:tab/>
        <w:tab/>
        <w:t xml:space="preserve"> 15 SF</w:t>
        <w:tab/>
        <w:tab/>
        <w:t xml:space="preserve">  </w:t>
        <w:tab/>
        <w:t xml:space="preserve"> 25</w:t>
        <w:tab/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ab/>
        <w:t>Calton Homes</w:t>
        <w:tab/>
        <w:tab/>
        <w:tab/>
        <w:tab/>
        <w:t>114 SF</w:t>
        <w:tab/>
        <w:tab/>
        <w:tab/>
        <w:t>184.27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ab/>
        <w:t>Princeton Crossing</w:t>
        <w:tab/>
        <w:tab/>
        <w:tab/>
        <w:t>168 MF/162 SF</w:t>
        <w:tab/>
        <w:t>124.55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ab/>
        <w:t>Fountain Oaks</w:t>
        <w:tab/>
        <w:tab/>
        <w:tab/>
        <w:tab/>
        <w:t>560 SF</w:t>
        <w:tab/>
        <w:tab/>
        <w:tab/>
        <w:t>245</w:t>
        <w:tab/>
        <w:tab/>
        <w:t xml:space="preserve"> 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ab/>
        <w:t>Reider</w:t>
        <w:tab/>
        <w:tab/>
        <w:tab/>
        <w:tab/>
        <w:t xml:space="preserve">  </w:t>
        <w:tab/>
        <w:t>8 SF</w:t>
        <w:tab/>
        <w:tab/>
        <w:t xml:space="preserve">  </w:t>
        <w:tab/>
        <w:t xml:space="preserve"> 14.9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  <w:tab/>
        <w:tab/>
        <w:t>Twp. Mt. Laurel</w:t>
        <w:tab/>
        <w:tab/>
        <w:tab/>
        <w:t>126 MF</w:t>
        <w:tab/>
        <w:tab/>
        <w:t xml:space="preserve"> 15</w:t>
        <w:tab/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S</w:t>
        <w:tab/>
        <w:tab/>
        <w:tab/>
        <w:tab/>
        <w:tab/>
        <w:tab/>
        <w:t>3143</w:t>
        <w:tab/>
        <w:tab/>
        <w:t xml:space="preserve">        1464.44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</w:t>
        <w:tab/>
        <w:t>Pending, various stages of planning approval, sketch or concept re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/C </w:t>
        <w:tab/>
        <w:t>Under construction, in sta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Final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  <w:tab/>
        <w:t>Preliminary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Comple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  <w:tab/>
        <w:t>Approval expired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Compiled by Lenaz, Mueller &amp; Associates; updated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1:00Z</dcterms:created>
  <dc:creator>Teresa L. Carson</dc:creator>
  <dc:description/>
  <dc:language>en-US</dc:language>
  <cp:lastModifiedBy>KSeger</cp:lastModifiedBy>
  <dcterms:modified xsi:type="dcterms:W3CDTF">2004-10-22T20:22:00Z</dcterms:modified>
  <cp:revision>3</cp:revision>
  <dc:subject/>
  <dc:title/>
</cp:coreProperties>
</file>