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END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:</w:t>
        <w:tab/>
        <w:tab/>
        <w:t>Regional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:</w:t>
        <w:tab/>
        <w:t>Township Planning Fra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:</w:t>
        <w:tab/>
        <w:t>COAH Housing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:</w:t>
        <w:tab/>
        <w:t>Population Projections in the Local Housing Market Area 1980-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V:</w:t>
        <w:tab/>
        <w:t>Forrestal Traffic Management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VI:</w:t>
        <w:tab/>
        <w:t>Plainsboro Township Comments on Proposed NJDOT Route Impro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DIX VII:</w:t>
        <w:tab/>
        <w:t>Park Planning and Development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X:</w:t>
        <w:tab/>
        <w:t>Summary of Well Permi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X:</w:t>
        <w:tab/>
        <w:t>Detailed Description of Soil Mapping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XI:</w:t>
        <w:tab/>
        <w:t>Middlesex County Plan Amendment 1990-5 Recycling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XII:</w:t>
        <w:tab/>
        <w:t>West Windsor/Plainsboro Regional School 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XIII:</w:t>
        <w:tab/>
        <w:t>James Forrestal Campus Profile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04:00Z</dcterms:created>
  <dc:creator>KSeger</dc:creator>
  <dc:description/>
  <dc:language>en-US</dc:language>
  <cp:lastModifiedBy>KSeger</cp:lastModifiedBy>
  <dcterms:modified xsi:type="dcterms:W3CDTF">2005-02-14T14:09:00Z</dcterms:modified>
  <cp:revision>3</cp:revision>
  <dc:subject/>
  <dc:title/>
</cp:coreProperties>
</file>