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TOWNSHIP PLANNING FRAME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ainsboro Township is experiencing strong development pressures for urban</w:t>
        <w:softHyphen/>
        <w:t>ization.  New job opportunities, good trans</w:t>
        <w:softHyphen/>
        <w:t>portation, and its convenient location near major cities have stimulat</w:t>
        <w:softHyphen/>
        <w:t>ed economic activity which has transformed it from an almost exclu</w:t>
        <w:softHyphen/>
        <w:t>sively agricultural economy to a mix of high technology research, offices, and residen</w:t>
        <w:softHyphen/>
        <w:t>tial development of all types.  These chang</w:t>
        <w:softHyphen/>
        <w:t>es have triggered irreversible trends that will greatly circumscribe the nature and extent of the future op</w:t>
        <w:softHyphen/>
        <w:t>tions available to the town</w:t>
        <w:softHyphen/>
        <w:t>ship.</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Histor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original inhabitants of this area were the Lenni Lenape Indians, belonging to a much larger tribe named Delaware.  They were a peace-loving tribe and excellent agriculturists.  Many indian artifacts have been found along the banks of al</w:t>
        <w:softHyphen/>
        <w:t>most all the streams, especially the Millstone River.  At certain seasons other visiting tribes were invited to an encampment where their food stores were shared by all.  One of these areas was along the Millstone Riv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Other settlers began to locate in this area - the Dutch migrating from the original settlement of Peter Minuet in New Amsterdam, the English from various other sec</w:t>
        <w:softHyphen/>
        <w:t>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Historians differ as to how Plainsboro acquired its name.  The oldest section of the town is the area of the Plainsboro Road and Dey Road intersec</w:t>
        <w:softHyphen/>
        <w:t>tion.  The tavern building is one of the oldest buildings still standing, with one section having been constructed in the early 1700's.  This tavern was called "Plane Tav</w:t>
        <w:softHyphen/>
        <w:t>ern" and one legend claims that old bottles found by town residents give evidence that the town was first called "Planesborough" after the tavern.  Other research</w:t>
        <w:softHyphen/>
        <w:t>ers maintain that the area was first called the "Borough of the Plains" or, simply, "The Plai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home opposite the tavern on Dey Road is ap</w:t>
        <w:softHyphen/>
        <w:t>proxi</w:t>
        <w:softHyphen/>
        <w:t>mately the same age as the tavern.  A sec</w:t>
        <w:softHyphen/>
        <w:t>tion in the rear of the house was used as a small store, accommo</w:t>
        <w:softHyphen/>
        <w:t>dat</w:t>
        <w:softHyphen/>
        <w:t>ing guests who visited the tav</w:t>
        <w:softHyphen/>
        <w:t>ern.  The first Post Office was official</w:t>
        <w:softHyphen/>
        <w:t>ly estab</w:t>
        <w:softHyphen/>
        <w:t>lished on June 19, 1848 in one of the front rooms of the house, with John S. Cocks (Cox) as post</w:t>
        <w:softHyphen/>
        <w:t>mas</w:t>
        <w:softHyphen/>
        <w:t xml:space="preserve">ter.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Soon after, across the street, a more modern store was built on the corner of Plainsboro Road and Edgemere Avenue.  This was owned by George Dye (Dey) and, pre</w:t>
        <w:softHyphen/>
        <w:t>sumably, Dey Road was named for hi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 grist mill stood on the sluiceway of Plainsboro Pond and was said to have been operat</w:t>
        <w:softHyphen/>
        <w:t>ed at one time by Robert Stock</w:t>
        <w:softHyphen/>
        <w:t>ton, a signer of the Declara</w:t>
        <w:softHyphen/>
        <w:t>tion of Inde</w:t>
        <w:softHyphen/>
        <w:t>penden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Other old farm homes, some already demolished, were along other roads.  The Davison homestead was located opposite George Davison Road.  The first section of this house was built in 1789; addi</w:t>
        <w:softHyphen/>
        <w:t>tion</w:t>
        <w:softHyphen/>
        <w:t>al sections were constructed as the family grew.  It had two Adams fireplaces, consid</w:t>
        <w:softHyphen/>
        <w:t>ered his</w:t>
        <w:softHyphen/>
        <w:t>tori</w:t>
        <w:softHyphen/>
        <w:t xml:space="preserve">cally important.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Over the years Plains</w:t>
        <w:softHyphen/>
        <w:t>boro had at least six small schools, the oldest of which, according to histo</w:t>
        <w:softHyphen/>
        <w:t>ri</w:t>
        <w:softHyphen/>
        <w:t>ans, was situated on the corner of Dey Road and Scotts Corner Roa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oldest church was the old Bethel Methodist on Plainsboro Road, built in 1812.  All that remains is the cemetery.  The Reverend John Mill</w:t>
        <w:softHyphen/>
        <w:t>er formed the First Presbyterian Church of Plainsboro in 1879.  The present church structure was erect</w:t>
        <w:softHyphen/>
        <w:t>ed on the site of the original Presbyterian church in 1932, while the original church building was moved to one side and has been incorporated into the new addition of the church completed in 1984.</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During the 1800's the Schalks family, influential brewers from New York City, built an elaborate summer home about a half mile east of the railroad grade crossing.  Trains stopped here to accommo</w:t>
        <w:softHyphen/>
        <w:t>date their many guests during the summer months.  Thus the road became known as Schalks Cross</w:t>
        <w:softHyphen/>
        <w:t>ing Road, later Schalks Road.  The home eventually burned to the ground, but the foundation and brick walls are still in eviden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original Pennsylvania Railroad lines still run through town, although both the original wood station and the later brick facility are now gone.  The brick station was referred to as the finest between New York and Philadelphia.  Due to a de</w:t>
        <w:softHyphen/>
        <w:t>cline in demand for rail transportation, the sta</w:t>
        <w:softHyphen/>
        <w:t>tion was finally demolished and service discontin</w:t>
        <w:softHyphen/>
        <w:t>ued at Plainsboro in the 1960'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 trolley running from Newark to Trenton was a good means of transportation in the early 1900's, but was abandoned around 1935.  The Public Service high tension wires now follow this route, crossing Plainsboro Road west of the Prince</w:t>
        <w:softHyphen/>
        <w:t>ton Mead</w:t>
        <w:softHyphen/>
        <w:t>ows Shopping Cen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U.S. Highway #1, a major north/south artery, pass</w:t>
        <w:softHyphen/>
        <w:t>es through the western section of the township.  Years ago the area west of Route 1 surrounding the Millstone River was known as Mapleton.  Scudder's Mill and a blacksmith shop were among the early establishments here.  The site of Scudder's Mill and its sur</w:t>
        <w:softHyphen/>
        <w:t>rounding area is now covered with water due to the creation of a dam.  When the Delaware and Raritan Canal was build, provision had to be made to enable the Millstone River to pass beneath the canal into what is now called Lake Carnegie, so the area was referred to as the Aqueduc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Until shortly after the end of World War I Plainsboro was not a township.  All lands north of Plainsboro Road and Dey Road were in South Bruns</w:t>
        <w:softHyphen/>
        <w:t>wick Town</w:t>
        <w:softHyphen/>
        <w:t>ship, while all lands south of Plainsboro Road were in Cranbury Township.  Plainsboro's inadequate school facilities became a paramount issue and, when Cranbury did not see fit to alle</w:t>
        <w:softHyphen/>
        <w:t>viate the situation, residents John V.B. Wicoff, a prominent lawyer and business</w:t>
        <w:softHyphen/>
        <w:t>man, and Henry W. Jeffers, Sr. led the move to go before the New Jersey legislature to form the Township of Plainsboro, which was incorporated on May 6, 1919.  A new school, still in use, was built shortly after</w:t>
        <w:softHyphen/>
        <w:t>war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One of the greatest influences affecting Plains</w:t>
        <w:softHyphen/>
        <w:t>boro's growth occurred in 1897.  Because of Plainsboro's fertile farmland, it proximity to rail and highway trans</w:t>
        <w:softHyphen/>
        <w:t>portation, and its location between the New York and Philadelphia metropolitan areas, the Walker-Gordon Laboratory Co. selected Plainsboro as the site of their innovative certi</w:t>
        <w:softHyphen/>
        <w:t>fied dairy farm, de</w:t>
        <w:softHyphen/>
        <w:t>signed to produce clean, high quality milk and milk formulas for infant feeding before pasteurization was a common prac</w:t>
        <w:softHyphen/>
        <w:t>tice.  Under the direction of its president, Henry W. Jeffers, Sr., Walker-Gordon grew to be the largest certified milk farm in the world, comprised of about 2,400 acres of farmland and a milking herd numbering 1,650 cows, plus replace</w:t>
        <w:softHyphen/>
        <w:t>ments.  In 1930 the "Rotolactor", a 50 stall merry-go-round milk</w:t>
        <w:softHyphen/>
        <w:t>ing facility was put into operation.  Visitors liter</w:t>
        <w:softHyphen/>
        <w:t>ally came from around the world to watch the milk</w:t>
        <w:softHyphen/>
        <w:t>ing machine milk 50 cows every twelve and one half minutes.  The dairy operation closed in 1971.  Walker-Gordon still main</w:t>
        <w:softHyphen/>
        <w:t>tains a beef herd opera</w:t>
        <w:softHyphen/>
        <w:t>tion and Jeffwell Farms, Inc., a subsidiary corpo</w:t>
        <w:softHyphen/>
        <w:t>ration, farms the remaining la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Besides Walker-Gordon, other influential estab</w:t>
        <w:softHyphen/>
        <w:t>lishments in the township during the first decades of its existence included the Rockefeller Insti</w:t>
        <w:softHyphen/>
        <w:t>tute of Medical Research, which was sold to Princeton University and is now known as the Forrestal Research Campus.  Princeton Nurseries occupies a large area in the township's northwest corn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Saint Joseph's College, a preparatory school for Roman Catholic priests, is located along Mapleton Road be</w:t>
        <w:softHyphen/>
        <w:t>tween Princeton Nurseries and the Forrestal complex's western boundary.  Founded in Plainsboro in 1912, the St. Vincent de Paul Society was orig</w:t>
        <w:softHyphen/>
        <w:t>inally started in France by the Vin</w:t>
        <w:softHyphen/>
        <w:t>centian Fathers.  Meeting in tents in Plainsboro when they first established here, St. Joseph's is now housed in build</w:t>
        <w:softHyphen/>
        <w:t>ings of fieldstone taken from a quarry in Germantown, Pa.  Though four years of college was available from the school's inception in 1912 through 1938, it is now a prepa</w:t>
        <w:softHyphen/>
        <w:t>ratory schoo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rest of the township was mostly potato and general cropland with a fertility level ranked among the best in eastern America.</w:t>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Population, Housing and Employ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Middlesex County has experienced continuous growth since 1940.  In the decade of the 1970's, its population grew from 584,000 to 596,000.  The County currently estimates that, by the year 2000, the population will reach 795,920, which would represent a 34% increase over its 1980 popul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Plainsboro's rate of growth has exceeded that of the county.  The 1960 popula</w:t>
        <w:softHyphen/>
        <w:t>tion of 1,200 grew by 33½% by 1970 to 1,648.  Since then, however, the popula</w:t>
        <w:softHyphen/>
        <w:t>tion leaped by 240% to 5,605, according to the 1980 U.S. Census.  The county esti</w:t>
        <w:softHyphen/>
        <w:t>mates that Plains</w:t>
        <w:softHyphen/>
        <w:t>boro's popula</w:t>
        <w:softHyphen/>
        <w:t>tion will grow to 21,012 by the year 2000, depend</w:t>
        <w:softHyphen/>
        <w:t>ing upon the national economy and sub-regional development tren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single largest percentage increase outside of Plainsboro occurred in East Windsor Township (79%).  Cranbury Township experienced the most significant percentage decrease from 1970 to 1980 of 14.5%.  Overall, the market area had a 24.8% increase in population, from 103,217 to 128,86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Based on projections made by various county and regional study groups, the decade 1980 to 1990 has experienced a 30% increase in population for the market area, from 128,863 to 167,572. Plainsboro Township has increased from 5,605 to 14,213 people by 1990.  West Windsor Township has experi</w:t>
        <w:softHyphen/>
        <w:t>enced the second largest percentage increase (78.5%), fol</w:t>
        <w:softHyphen/>
        <w:t>lowed by South Brunswick (59.8%) and Montgomery (35.8%) close behind.  Princeton Township has seen its population rise, on the average, only 5% during this same time period. Between 1990 and 2000, Plainsboro's local housing market area population growth is expected to increase by 24.9% from 167,606 to 209,415 peop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See the table below for a comparison between coun</w:t>
        <w:softHyphen/>
        <w:t>ty and township population levels between 1970 and the year 20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ounty and Township Population Leve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ab/>
        <w:tab/>
        <w:t xml:space="preserve">     Plainsboro</w:t>
        <w:tab/>
        <w:tab/>
        <w:tab/>
        <w:t xml:space="preserve">  Middlesex Coun</w:t>
        <w:softHyphen/>
        <w:t>t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1970</w:t>
        <w:tab/>
        <w:tab/>
        <w:tab/>
        <w:t xml:space="preserve"> </w:t>
        <w:tab/>
        <w:t>1,648</w:t>
        <w:tab/>
        <w:tab/>
        <w:tab/>
        <w:tab/>
        <w:t>58</w:t>
        <w:softHyphen/>
        <w:t>3,813</w:t>
        <w:tab/>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1980</w:t>
        <w:tab/>
        <w:tab/>
        <w:tab/>
        <w:t xml:space="preserve"> </w:t>
        <w:tab/>
        <w:t>5,605</w:t>
        <w:tab/>
        <w:tab/>
        <w:tab/>
        <w:tab/>
        <w:t>595,89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1984</w:t>
        <w:tab/>
        <w:tab/>
        <w:tab/>
        <w:t xml:space="preserve"> </w:t>
        <w:tab/>
        <w:t>8,778</w:t>
        <w:tab/>
        <w:tab/>
        <w:tab/>
        <w:tab/>
        <w:t>617,3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1989</w:t>
        <w:tab/>
        <w:tab/>
        <w:tab/>
        <w:tab/>
        <w:t>13,884</w:t>
        <w:tab/>
        <w:tab/>
        <w:tab/>
        <w:tab/>
        <w:t>653,218</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1990</w:t>
        <w:tab/>
        <w:tab/>
        <w:tab/>
        <w:tab/>
        <w:t>14,213</w:t>
        <w:tab/>
        <w:tab/>
        <w:tab/>
        <w:tab/>
        <w:t>671,78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2000</w:t>
        <w:tab/>
        <w:tab/>
        <w:tab/>
        <w:tab/>
        <w:t>21,012</w:t>
        <w:tab/>
        <w:tab/>
        <w:tab/>
        <w:tab/>
        <w:t>795,92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 xml:space="preserve">Source:  </w:t>
        <w:tab/>
        <w:t>U.S. Census Bureau; Middlesex County Plan</w:t>
        <w:softHyphen/>
        <w:t>ning Boar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n analysis of residential construction authorized by build</w:t>
        <w:softHyphen/>
        <w:t>ing permits in Plainsboro's local market area from 1970 to 1988 reveals that 1972 was the first peak high year for both total and multi-family unit construction.  Housing permit activity began to level off and even decline after 1972 because of the difficulty in obtain</w:t>
        <w:softHyphen/>
        <w:t>ing mortgage money and the general rise of interest rates.  By 1980 total residen</w:t>
        <w:softHyphen/>
        <w:t>tial building permits had de</w:t>
        <w:softHyphen/>
        <w:t>creased to a low of 458 from a high of 2880 in 1972, while during the same time period, total percent of multi-family construc</w:t>
        <w:softHyphen/>
        <w:t>tion decreased from 71.0% to 17.0%.  Since 1980, residential construc</w:t>
        <w:softHyphen/>
        <w:t>tion activ</w:t>
        <w:softHyphen/>
        <w:t>ity has been on the increase, with a thirteen year high of 2911 units being autho</w:t>
        <w:softHyphen/>
        <w:t>rized in 1983 of which 1558 were multi-family units.  In 1986 the total number of resi</w:t>
        <w:softHyphen/>
        <w:t>dential building permits issued had jumped to 5023, of which 62% were for single family detached units and 38% were for multi-family units.  Shortly thereaf</w:t>
        <w:softHyphen/>
        <w:t>ter, the housing indus</w:t>
        <w:softHyphen/>
        <w:t>try began to feel the full impact of a slower national and state econo</w:t>
        <w:softHyphen/>
        <w:t>my.  The total number of building permits issued in 1987 dropped by 48% from the high reached in 1988, and this trend has continued into the early 1990'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following table shows the downward trend of certificates of occupancy issued between 1986 and 1991 which reinforces the drop in building permits issued in 1987.</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peaks and valleys of the local market area both contrast with and support national housing trends during the same time period.  For instance, in 1974 housing starts fell nationally by 35%, while the study area was experiencing a 72% reduc</w:t>
        <w:softHyphen/>
        <w:t>tion in authorized building permits.  While hous</w:t>
        <w:softHyphen/>
        <w:t>ing starts dropped another 13% nationally in 1975, the study area saw an increase of 45%.  Econo</w:t>
        <w:softHyphen/>
        <w:t>mists projected a 25% improve</w:t>
        <w:softHyphen/>
        <w:t>ment in housing starts in 1981, but national levels fell by 16%, while in the market area, residential construc</w:t>
        <w:softHyphen/>
        <w:t>tion autho</w:t>
        <w:softHyphen/>
        <w:t>rized by building permits increased over the pre</w:t>
        <w:softHyphen/>
        <w:t>vious year.  In 1982, economists project</w:t>
        <w:softHyphen/>
        <w:t>ed a 20% in</w:t>
        <w:softHyphen/>
        <w:t>crease in housing starts and both the national and study area levels decreased.  Given the poten</w:t>
        <w:softHyphen/>
        <w:t>tial for strong employment trends within the mar</w:t>
        <w:softHyphen/>
        <w:t>ket area and the likelihood of modest economic growth on the local and state level, de</w:t>
        <w:softHyphen/>
        <w:t>mand for more housing in the Plainsboro market region is realistic, but it will be construct</w:t>
        <w:softHyphen/>
        <w:t>ed only if in</w:t>
        <w:softHyphen/>
        <w:t>terest rates and other market factors are favor</w:t>
        <w:softHyphen/>
        <w:t>ab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 survey of residential development activity with</w:t>
        <w:softHyphen/>
        <w:t>in Plains</w:t>
        <w:softHyphen/>
        <w:t>boro's market area revealed that in 1984 ap</w:t>
        <w:softHyphen/>
        <w:t>proxi</w:t>
        <w:softHyphen/>
        <w:t>mately 31,000 dwelling units: 24% single family, 40% townhouses, 36% multi-family, had either been proposed, approved, or were under construction.  A New Jersey Department of Trans</w:t>
        <w:softHyphen/>
        <w:t>portation planning group study of the Route 1 corridor area projects that 62,598 total dwelling units will be added to Plainsboro's market area between 1980 and 2005.  Based on known information collected and analyzed, the same study con</w:t>
        <w:softHyphen/>
        <w:t>cluded that current major residential activity within the market area will not be able to produce the needed housing to meet anticipated job formation which has been projected by the NJ DOT to reach 150,800 new jobs.  The regional jobs to housing ratio by Year 2005 is estimated to be 2.4.  This represents an imbalance or shortage of approximate</w:t>
        <w:softHyphen/>
        <w:t>ly 31,664 total dwelling units based upon the proposed mar</w:t>
        <w:softHyphen/>
        <w:t>ket area ideal balance of 1.6 jobs to housing un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In 1980 the township had 3380 year-round housing units, of which 500 were owner-occupied and 2580 were renter-oc</w:t>
        <w:softHyphen/>
        <w:t>cupied.  By 1990 the township's year-round housing unit total had increased to 6823 of which 2688 were owner-occu</w:t>
        <w:softHyphen/>
        <w:t>pied and 4135 were renter-occupied.  In keeping with national trends, average household size in Plainsboro fell from 2.87 to 1.81 between 1970 and 1980.  The average household size between 1980 and 1990 in</w:t>
        <w:softHyphen/>
        <w:t>creased from 1.81 to 2.10 persons per occu</w:t>
        <w:softHyphen/>
        <w:t>pied unit.  During the 1970-1980 decade the township expe</w:t>
        <w:softHyphen/>
        <w:t>ri</w:t>
        <w:softHyphen/>
        <w:t>enced a sig</w:t>
        <w:softHyphen/>
        <w:t>nifi</w:t>
        <w:softHyphen/>
        <w:t>cant population increase of 240.1% and an in</w:t>
        <w:softHyphen/>
        <w:t>crease in the overall number of housing units by 2829 or 513.4%.  These increases can be traced to a variety of factors, including the con</w:t>
        <w:softHyphen/>
        <w:t>struc</w:t>
        <w:softHyphen/>
        <w:t>tion of many multi-family dwelling units, avail</w:t>
        <w:softHyphen/>
        <w:t>ability of public sewer and water, adequate roadway ac</w:t>
        <w:softHyphen/>
        <w:t>cess, and a good economy.  Between 1980 and 1987, ap</w:t>
        <w:softHyphen/>
        <w:t>proximately 2646 new dwelling units were added to the housing stock.  The distribu</w:t>
        <w:softHyphen/>
        <w:t>tion of housing types was as fol</w:t>
        <w:softHyphen/>
        <w:t>lows:  186 single family detached, 696 town</w:t>
        <w:softHyphen/>
        <w:t>houses, and 1764 multi-family units.  Residential development activity as of August 1990 indicates that 3142 addi</w:t>
        <w:softHyphen/>
        <w:t>tional dwelling units were in various stages of approval and con</w:t>
        <w:softHyphen/>
        <w:t>struction.  The multi-family construction trend in Plainsboro has been substan</w:t>
        <w:softHyphen/>
        <w:t>tially altered since 1980 because 30% of pro</w:t>
        <w:softHyphen/>
        <w:t>posed total new residential growth has been earmarked for single family de</w:t>
        <w:softHyphen/>
        <w:t>tached con</w:t>
        <w:softHyphen/>
        <w:t>struction, while over 48% has been de</w:t>
        <w:softHyphen/>
        <w:t>voted to multi-family develop</w:t>
        <w:softHyphen/>
        <w:t>ment and ap</w:t>
        <w:softHyphen/>
        <w:t>proximate</w:t>
        <w:softHyphen/>
        <w:t>ly 22% to townhous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Estimates based on plan submissions and current con</w:t>
        <w:softHyphen/>
        <w:t>struction trends, as identi</w:t>
        <w:softHyphen/>
        <w:t>fied on Table 13 entitled "Residential Growth Projections," indi</w:t>
        <w:softHyphen/>
        <w:t>cate the reason</w:t>
        <w:softHyphen/>
        <w:t>able possi</w:t>
        <w:softHyphen/>
        <w:t>bility that, for the foreseeable future, the town</w:t>
        <w:softHyphen/>
        <w:t>ship's population will grow at a rate of up to an average of 300 per</w:t>
        <w:softHyphen/>
        <w:t>sons per year between 1992 and the year 2001.  Based on the prelimi</w:t>
        <w:softHyphen/>
        <w:t>nary and final approvals granted to date, and given the capacity of the land which is potentially useable for resi</w:t>
        <w:softHyphen/>
        <w:t>dential develop</w:t>
        <w:softHyphen/>
        <w:t>ment, and which is served by public water and sewer facilities, Plainsboro's population may well ap</w:t>
        <w:softHyphen/>
        <w:t>proach 20,000 in slightly over 9,600 dwelling units after the year 2000.  The table below iden</w:t>
        <w:softHyphen/>
        <w:t>tifies the age distribution of Plains</w:t>
        <w:softHyphen/>
        <w:t>boro's popu</w:t>
        <w:softHyphen/>
        <w:t>lation between 1980 and beyond the year 2000.  While the pre</w:t>
        <w:softHyphen/>
        <w:t>cise numbers which will live in the commu</w:t>
        <w:softHyphen/>
        <w:t>nity will be affected by economic conditions in the area and by the town</w:t>
        <w:softHyphen/>
        <w:t>ship's plan</w:t>
        <w:softHyphen/>
        <w:t>ning poli</w:t>
        <w:softHyphen/>
        <w:t>cies, it is impor</w:t>
        <w:softHyphen/>
        <w:t>tant that this Master Plan recog</w:t>
        <w:softHyphen/>
        <w:t>nize that, for the foresee</w:t>
        <w:softHyphen/>
        <w:t>able future, Plainsboro will con</w:t>
        <w:softHyphen/>
        <w:t>tinue to grow.</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s of March 1, 1989, a special Census determined that 6833 total dwelling units existed in the township.  Plainsboro's 1990 housing supply was 7,752 units includes single-family homes of the tradi</w:t>
        <w:softHyphen/>
        <w:t>tional detached type, town</w:t>
        <w:softHyphen/>
        <w:t>houses, and garden apartments.  It is estimated that 8,143 units exist in 1992.  In October 1980, the housing mix consisted of approxi</w:t>
        <w:softHyphen/>
        <w:t>mate</w:t>
        <w:softHyphen/>
        <w:t>ly 18% single family houses to 82% town</w:t>
        <w:softHyphen/>
        <w:t>house and multi-family units.  The post-1990 mix is expected to include more single family units, and less townhouse and multi-fami</w:t>
        <w:softHyphen/>
        <w:t>ly construction.  The on-going Prince</w:t>
        <w:softHyphen/>
        <w:t>ton For</w:t>
        <w:softHyphen/>
        <w:t>restal and Linpro Company projects, com</w:t>
        <w:softHyphen/>
        <w:t>bined with other projects, the slow rate of residential con</w:t>
        <w:softHyphen/>
        <w:t>struction since the onset of the current housing recession, higher mortgage inter</w:t>
        <w:softHyphen/>
        <w:t>est rates, and lack of public sewage capacity have probably caused the relative pro</w:t>
        <w:softHyphen/>
        <w:t>portion of multi-family units in the last few years to decrea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Current and Future Age Distribution in Plainsboro Township</w:t>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ind w:left="3600" w:right="-720" w:hanging="3600"/>
        <w:rPr>
          <w:rFonts w:ascii="Times New Roman" w:hAnsi="Times New Roman" w:cs="Times New Roman"/>
        </w:rPr>
      </w:pPr>
      <w:r>
        <w:rPr>
          <w:rFonts w:cs="Times New Roman" w:ascii="Times New Roman" w:hAnsi="Times New Roman"/>
        </w:rPr>
        <w:tab/>
        <w:tab/>
        <w:tab/>
        <w:tab/>
        <w:tab/>
        <w:tab/>
        <w:tab/>
        <w:tab/>
        <w:tab/>
      </w:r>
      <w:r>
        <w:rPr>
          <w:rFonts w:cs="Times New Roman" w:ascii="Times New Roman" w:hAnsi="Times New Roman"/>
          <w:u w:val="single"/>
        </w:rPr>
        <w:t>Number of Peo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right="-720" w:hanging="7920"/>
        <w:rPr>
          <w:rFonts w:ascii="Times New Roman" w:hAnsi="Times New Roman" w:cs="Times New Roman"/>
        </w:rPr>
      </w:pPr>
      <w:r>
        <w:rPr>
          <w:rFonts w:cs="Times New Roman" w:ascii="Times New Roman" w:hAnsi="Times New Roman"/>
          <w:u w:val="single"/>
        </w:rPr>
        <w:t>Age Group</w:t>
      </w:r>
      <w:r>
        <w:rPr>
          <w:rFonts w:cs="Times New Roman" w:ascii="Times New Roman" w:hAnsi="Times New Roman"/>
        </w:rPr>
        <w:tab/>
        <w:tab/>
      </w:r>
      <w:r>
        <w:rPr>
          <w:rFonts w:cs="Times New Roman" w:ascii="Times New Roman" w:hAnsi="Times New Roman"/>
          <w:u w:val="single"/>
        </w:rPr>
        <w:t>% Distribution (1980)</w:t>
      </w:r>
      <w:r>
        <w:rPr>
          <w:rFonts w:cs="Times New Roman" w:ascii="Times New Roman" w:hAnsi="Times New Roman"/>
        </w:rPr>
        <w:tab/>
        <w:tab/>
      </w:r>
      <w:r>
        <w:rPr>
          <w:rFonts w:cs="Times New Roman" w:ascii="Times New Roman" w:hAnsi="Times New Roman"/>
          <w:u w:val="single"/>
        </w:rPr>
        <w:t>1989</w:t>
      </w:r>
      <w:r>
        <w:rPr>
          <w:rFonts w:cs="Times New Roman" w:ascii="Times New Roman" w:hAnsi="Times New Roman"/>
        </w:rPr>
        <w:tab/>
        <w:tab/>
      </w:r>
      <w:r>
        <w:rPr>
          <w:rFonts w:cs="Times New Roman" w:ascii="Times New Roman" w:hAnsi="Times New Roman"/>
          <w:u w:val="single"/>
        </w:rPr>
        <w:t>1990</w:t>
      </w:r>
      <w:r>
        <w:rPr>
          <w:rFonts w:cs="Times New Roman" w:ascii="Times New Roman" w:hAnsi="Times New Roman"/>
        </w:rPr>
        <w:tab/>
        <w:tab/>
      </w:r>
      <w:r>
        <w:rPr>
          <w:rFonts w:cs="Times New Roman" w:ascii="Times New Roman" w:hAnsi="Times New Roman"/>
          <w:u w:val="single"/>
        </w:rPr>
        <w:t>Beyond</w:t>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ab/>
        <w:tab/>
        <w:tab/>
        <w:tab/>
        <w:tab/>
        <w:tab/>
        <w:tab/>
        <w:tab/>
        <w:tab/>
        <w:tab/>
        <w:tab/>
      </w:r>
      <w:r>
        <w:rPr>
          <w:rFonts w:cs="Times New Roman" w:ascii="Times New Roman" w:hAnsi="Times New Roman"/>
          <w:u w:val="single"/>
        </w:rPr>
        <w:t>2000</w:t>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right="-720" w:hanging="2160"/>
        <w:rPr>
          <w:rFonts w:ascii="Times New Roman" w:hAnsi="Times New Roman" w:cs="Times New Roman"/>
        </w:rPr>
      </w:pPr>
      <w:r>
        <w:rPr>
          <w:rFonts w:cs="Times New Roman" w:ascii="Times New Roman" w:hAnsi="Times New Roman"/>
        </w:rPr>
        <w:t>0-4</w:t>
        <w:tab/>
        <w:tab/>
        <w:tab/>
        <w:t xml:space="preserve"> 5.0</w:t>
        <w:tab/>
        <w:tab/>
        <w:t xml:space="preserve"> 283</w:t>
        <w:tab/>
        <w:tab/>
        <w:t xml:space="preserve"> 951</w:t>
        <w:tab/>
        <w:tab/>
        <w:t xml:space="preserve"> 986</w:t>
        <w:tab/>
        <w:tab/>
        <w:t>1553</w:t>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5-9</w:t>
        <w:tab/>
        <w:tab/>
        <w:tab/>
        <w:t xml:space="preserve"> 3.8</w:t>
        <w:tab/>
        <w:tab/>
        <w:t xml:space="preserve"> 215</w:t>
        <w:tab/>
        <w:tab/>
        <w:t xml:space="preserve"> 770</w:t>
        <w:tab/>
        <w:tab/>
        <w:t xml:space="preserve"> 720</w:t>
        <w:tab/>
        <w:tab/>
        <w:t>11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right="-720" w:hanging="6480"/>
        <w:rPr>
          <w:rFonts w:ascii="Times New Roman" w:hAnsi="Times New Roman" w:cs="Times New Roman"/>
        </w:rPr>
      </w:pPr>
      <w:r>
        <w:rPr>
          <w:rFonts w:cs="Times New Roman" w:ascii="Times New Roman" w:hAnsi="Times New Roman"/>
        </w:rPr>
        <w:t>10-14</w:t>
        <w:tab/>
        <w:tab/>
        <w:tab/>
        <w:t xml:space="preserve"> 4.4</w:t>
        <w:tab/>
        <w:tab/>
        <w:t xml:space="preserve"> 247</w:t>
        <w:tab/>
        <w:tab/>
        <w:t xml:space="preserve"> 599</w:t>
        <w:tab/>
        <w:tab/>
        <w:t xml:space="preserve"> 774</w:t>
        <w:tab/>
        <w:tab/>
        <w:t>1231</w:t>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15-19</w:t>
        <w:tab/>
        <w:tab/>
        <w:tab/>
        <w:t xml:space="preserve"> 3.7</w:t>
        <w:tab/>
        <w:tab/>
        <w:t xml:space="preserve"> 205</w:t>
        <w:tab/>
        <w:tab/>
        <w:t xml:space="preserve"> 610</w:t>
        <w:tab/>
        <w:tab/>
        <w:t xml:space="preserve"> 565</w:t>
        <w:tab/>
        <w:tab/>
        <w:t xml:space="preserve"> 900</w:t>
        <w:tab/>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20-29</w:t>
        <w:tab/>
        <w:tab/>
        <w:tab/>
        <w:t>39.6</w:t>
        <w:tab/>
        <w:tab/>
        <w:t>2219</w:t>
        <w:tab/>
        <w:tab/>
        <w:t>4315</w:t>
        <w:tab/>
        <w:tab/>
        <w:t>3851</w:t>
        <w:tab/>
        <w:tab/>
        <w:t>6100</w:t>
        <w:tab/>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30-44</w:t>
        <w:tab/>
        <w:tab/>
        <w:tab/>
        <w:t>30.2</w:t>
        <w:tab/>
        <w:tab/>
        <w:t>1691</w:t>
        <w:tab/>
        <w:tab/>
        <w:t>4781</w:t>
        <w:tab/>
        <w:tab/>
        <w:t>5007</w:t>
        <w:tab/>
        <w:tab/>
        <w:t>7930</w:t>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45-59</w:t>
        <w:tab/>
        <w:tab/>
        <w:tab/>
        <w:t xml:space="preserve"> 8.4</w:t>
        <w:tab/>
        <w:tab/>
        <w:t xml:space="preserve"> 469</w:t>
        <w:tab/>
        <w:tab/>
        <w:t>1343</w:t>
        <w:tab/>
        <w:tab/>
        <w:t>1686</w:t>
        <w:tab/>
        <w:tab/>
        <w:t>2671</w:t>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60 &amp; over</w:t>
        <w:tab/>
        <w:tab/>
        <w:t xml:space="preserve"> 4.9</w:t>
        <w:tab/>
        <w:tab/>
        <w:t xml:space="preserve"> 276</w:t>
        <w:tab/>
        <w:tab/>
        <w:t xml:space="preserve"> 515</w:t>
        <w:tab/>
        <w:tab/>
        <w:t xml:space="preserve"> 624</w:t>
        <w:tab/>
        <w:tab/>
        <w:t xml:space="preserve"> 990</w:t>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Total</w:t>
        <w:tab/>
        <w:tab/>
        <w:tab/>
        <w:t>100.0</w:t>
        <w:tab/>
        <w:tab/>
        <w:t>5605</w:t>
        <w:tab/>
        <w:t xml:space="preserve">       13,884</w:t>
        <w:tab/>
        <w:t xml:space="preserve">        14,213</w:t>
        <w:tab/>
        <w:t xml:space="preserve">       22,500</w:t>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right="-720" w:hanging="0"/>
        <w:rPr>
          <w:rFonts w:ascii="Times New Roman" w:hAnsi="Times New Roman" w:cs="Times New Roman"/>
        </w:rPr>
      </w:pPr>
      <w:r>
        <w:rPr>
          <w:rFonts w:cs="Times New Roman" w:ascii="Times New Roman" w:hAnsi="Times New Roman"/>
        </w:rPr>
        <w:t>Source:  1980, 1989, and 1990 U.S. Census Bureau</w:t>
      </w:r>
    </w:p>
    <w:p>
      <w:pPr>
        <w:pStyle w:val="Normal"/>
        <w:tabs>
          <w:tab w:val="clear" w:pos="720"/>
          <w:tab w:val="left" w:pos="-720" w:leader="none"/>
          <w:tab w:val="left" w:pos="0" w:leader="none"/>
        </w:tabs>
        <w:ind w:left="720" w:right="-720" w:hanging="720"/>
        <w:rPr>
          <w:rFonts w:ascii="Times New Roman" w:hAnsi="Times New Roman" w:cs="Times New Roman"/>
        </w:rPr>
      </w:pPr>
      <w:r>
        <w:rPr>
          <w:rFonts w:cs="Times New Roman" w:ascii="Times New Roman" w:hAnsi="Times New Roman"/>
        </w:rPr>
        <w:tab/>
        <w:t xml:space="preserve">  Beyond 2000 based on 1990 age distribu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Existing employment in Plainsboro is difficult to estimate because of frequent changes in occupancy of existing build</w:t>
        <w:softHyphen/>
        <w:t>ings and the constant addition of new buildings.  The best estimate available, which is quite rough, places the current number of jobs in the commu</w:t>
        <w:softHyphen/>
        <w:t>nity at approximately 11,500, which includes the entire Princeton Forrestal Center and Research Campus, Linpro developments, FMC, Firme</w:t>
        <w:softHyphen/>
        <w:t>nich and the Town Plaza shopping area.  The coun</w:t>
        <w:softHyphen/>
        <w:t>ty esti</w:t>
        <w:softHyphen/>
        <w:t>mates that by the year 2000 approximately 28,000 people will be employed in Plainsboro.  The town</w:t>
        <w:softHyphen/>
        <w:t>ship projects an ultimate employment level of 38,500 with the full build-out of on-going pro</w:t>
        <w:softHyphen/>
        <w:t>jects and new development on large vacant parce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Existing Land Use and Zon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Plainsboro's varied existing land uses which evolved in the last twenty years out of a nearly exclusively agricul</w:t>
        <w:softHyphen/>
        <w:t>tural land use pattern, are the clear product of the municipali</w:t>
        <w:softHyphen/>
        <w:t>ty's plan</w:t>
        <w:softHyphen/>
        <w:t>ning and zoning policies.  The current dis</w:t>
        <w:softHyphen/>
        <w:t>tribu</w:t>
        <w:softHyphen/>
        <w:t>tion of uses has been most decisively influenced by the presence of Route 1, the availability of public water and sewer, the poor soil conditions in the area of Devil's Brook, the still undisturbed homo</w:t>
        <w:softHyphen/>
        <w:t>geneity of the rural area south of Cranbury Brook, and the emergence of the Linpro Company's develop</w:t>
        <w:softHyphen/>
        <w:t>ment as an extension of Plainsboro's tradi</w:t>
        <w:softHyphen/>
        <w:t>tional residential villag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Route 1 Corrid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area lying between Princeton Township and the railroad, which in</w:t>
        <w:softHyphen/>
        <w:t>cludes the Princeton Forrestal Cen</w:t>
        <w:softHyphen/>
        <w:t>ter, is mostly zoned in three classifi</w:t>
        <w:softHyphen/>
        <w:t>ca</w:t>
        <w:softHyphen/>
        <w:t>tions:  PMUD, I-100, and OB-1.  It is served by Route 1, the South Bruns</w:t>
        <w:softHyphen/>
        <w:t>wick sewer system, and the Eliza</w:t>
        <w:softHyphen/>
        <w:t>bethtown Water Company.  With only a few excep</w:t>
        <w:softHyphen/>
        <w:t>tions, all lands in this corridor have been ap</w:t>
        <w:softHyphen/>
        <w:t>proved for develop</w:t>
        <w:softHyphen/>
        <w:t>ment or are being held in reserve for future expansion by some of the township's already established corpora</w:t>
        <w:softHyphen/>
        <w:t>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is corridor comprises approximately 33% of the town</w:t>
        <w:softHyphen/>
        <w:t>ship's entire are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Residential Corrid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s major residential development is located between Dey Road and Cranbury Brook, with the Linpro Company as the major corpo</w:t>
        <w:softHyphen/>
        <w:t>rate develop</w:t>
        <w:softHyphen/>
        <w:t>er.  The area is served by Lin</w:t>
        <w:softHyphen/>
        <w:t>pro's sewer system, the Elizabeth</w:t>
        <w:softHyphen/>
        <w:t>town Water Company, a police and a fire station, and select</w:t>
        <w:softHyphen/>
        <w:t>ed commer</w:t>
        <w:softHyphen/>
        <w:t>cial areas including the Town Cen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North of Dey Road, in the R-300 zone, a large vacant land mass is zoned for low densi</w:t>
        <w:softHyphen/>
        <w:t>ty single family devel</w:t>
        <w:softHyphen/>
        <w:t>op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Environmentally Sensitive Lan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o the north of the R-300 zone along the north side of Dey Road, the area traversed by Devil's Brook and Shallow Brook is zoned for minimum 3 acre lot residen</w:t>
        <w:softHyphen/>
        <w:t>tial develop</w:t>
        <w:softHyphen/>
        <w:t>ment.  While covering almost 700 acres, this area's develop</w:t>
        <w:softHyphen/>
        <w:t>ment potential is greatly reduced by its poor soils, high water table, and pres</w:t>
        <w:softHyphen/>
        <w:t>ence of wetlan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Rural Are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etween Cranbury Brook and the Millstone River lies an area of approxi</w:t>
        <w:softHyphen/>
        <w:t>mately 1,400 acres which is designated for rural and open space preser</w:t>
        <w:softHyphen/>
        <w:t>va</w:t>
        <w:softHyphen/>
        <w:t>tion.  This land is com</w:t>
        <w:softHyphen/>
        <w:t>posed primarily of Class I soils, is suffi</w:t>
        <w:softHyphen/>
        <w:t>ciently buf</w:t>
        <w:softHyphen/>
        <w:t>fered from adjoining residen</w:t>
        <w:softHyphen/>
        <w:t>tial land uses by Cran</w:t>
        <w:softHyphen/>
        <w:t>bury Brook and the Mill</w:t>
        <w:softHyphen/>
        <w:t>stone River, and is free from major roads or sewer or water facilities.  There is limited access across the Millstone River and Cranbury Brook.  In addition to several smaller par</w:t>
        <w:softHyphen/>
        <w:t>cels, the land contains 22 tax lots with an area greater than six acres which average approxi</w:t>
        <w:softHyphen/>
        <w:t>mately 55.15 acres in siz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pproximately 50% of the land in the rural area is owned by the Walker Gordon Corpora</w:t>
        <w:softHyphen/>
        <w:t>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Keeping this area in a rural land use classi</w:t>
        <w:softHyphen/>
        <w:t>fica</w:t>
        <w:softHyphen/>
        <w:t>tion helps achieve regional and county goals for preserving prime farmland in cen</w:t>
        <w:softHyphen/>
        <w:t>tral New Jerse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results of a 1992 land use survey, utilizing both field observations and aerial photog</w:t>
        <w:softHyphen/>
        <w:t>raphy, are present</w:t>
        <w:softHyphen/>
        <w:t>ed on Map 25.  The distribution of ex</w:t>
        <w:softHyphen/>
        <w:t>isting land uses, by major cate</w:t>
        <w:softHyphen/>
        <w:t>gories, is pre</w:t>
        <w:softHyphen/>
        <w:t>sent</w:t>
        <w:softHyphen/>
        <w:t>ed in Table 14 and the amount of land in each cur</w:t>
        <w:softHyphen/>
        <w:t>rent zoning classifica</w:t>
        <w:softHyphen/>
        <w:t>tion is presented in Table 15.</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pproximately 62% of the township's total land area is still in agricultural or open space use or is undevel</w:t>
        <w:softHyphen/>
        <w:t>oped.  Resi</w:t>
        <w:softHyphen/>
        <w:t>dential development covers some 21% of the land with only 17% of the land being in commercial and office us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current zoning places approximately 19% of the town</w:t>
        <w:softHyphen/>
        <w:t>ship's land area in an agricul</w:t>
        <w:softHyphen/>
        <w:t>tural use clas</w:t>
        <w:softHyphen/>
        <w:t>sifica</w:t>
        <w:softHyphen/>
        <w:t>tion, 37% in residential use, 38% in planned mixed use zones, and devotes 6% to busi</w:t>
        <w:softHyphen/>
        <w:t>ness or industrial uses.  The mixed use figures are some</w:t>
        <w:softHyphen/>
        <w:t>what deceiving be</w:t>
        <w:softHyphen/>
        <w:t>cause approximately 25% of the land within the PCD and PMUD zones is set aside as open space and corre</w:t>
        <w:softHyphen/>
        <w:t>sponding expanses can be ex</w:t>
        <w:softHyphen/>
        <w:t>pected to also remain in open space in the other non-residential zon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Development Projec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Most of Plainsboro's existing and future growth will be generated by the Prince</w:t>
        <w:softHyphen/>
        <w:t>ton-Forrestal Cen</w:t>
        <w:softHyphen/>
        <w:t>ter and Linpro Company in combination with a few smaller developers.  Projects listed on Table 16 have been completed and all of the projects shown on Table 17 and 18 are in various stages of the devel</w:t>
        <w:softHyphen/>
        <w:t>op</w:t>
        <w:softHyphen/>
        <w:t>ment process.  The rate of growth for pro</w:t>
        <w:softHyphen/>
        <w:t>jects that have been granted preliminary approval will hence</w:t>
        <w:softHyphen/>
        <w:t>forth be determined exclu</w:t>
        <w:softHyphen/>
        <w:t>sively by mar</w:t>
        <w:softHyphen/>
        <w:t>ket forces rather than township policy.  A summary descrip</w:t>
        <w:softHyphen/>
        <w:t>tion of the completed and yet to be devel</w:t>
        <w:softHyphen/>
        <w:t>oped portions of all known developments is provid</w:t>
        <w:softHyphen/>
        <w:t>ed, while their location is shown on Maps 26 and 27. The amount of development that is yet to material</w:t>
        <w:softHyphen/>
        <w:t>ize can be determined easily by a compari</w:t>
        <w:softHyphen/>
        <w:t>son be</w:t>
        <w:softHyphen/>
        <w:t>tween these maps and the existing land use ma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Undeveloped land in Plainsboro, where devel</w:t>
        <w:softHyphen/>
        <w:t>opments have not yet received preliminary approv</w:t>
        <w:softHyphen/>
        <w:t>al, is concentrated in three locations:  the agri</w:t>
        <w:softHyphen/>
        <w:t>cultural area between Cranbury Brook and the Mill</w:t>
        <w:softHyphen/>
        <w:t>stone River; the area north of Dey Road; and the most northwesterly part of the township which is now occu</w:t>
        <w:softHyphen/>
        <w:t>pied by St. Joseph's Seminary and Prince</w:t>
        <w:softHyphen/>
        <w:t>ton Nurseries.  The effective future impact of any major policy decisions, whether in favor of tradi</w:t>
        <w:softHyphen/>
        <w:t>tional conservation, of develop</w:t>
        <w:softHyphen/>
        <w:t>ment, or of agri</w:t>
        <w:softHyphen/>
        <w:t>cultural preservation will thus be limited to these undeveloped area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Development Potential Under Existing Zon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potential development capacity of the township under the provisions of the Master Plan and exist</w:t>
        <w:softHyphen/>
        <w:t>ing zoning ordinance is summarized in Tables 19 and 2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6.</w:t>
        <w:tab/>
      </w:r>
      <w:r>
        <w:rPr>
          <w:rFonts w:cs="Times New Roman" w:ascii="Times New Roman" w:hAnsi="Times New Roman"/>
          <w:u w:val="single"/>
        </w:rPr>
        <w:t>Agricultural Analysi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In the past, the growing agricultural demand on the nation's farms was easily met with increased agricul</w:t>
        <w:softHyphen/>
        <w:t>tural productivi</w:t>
        <w:softHyphen/>
        <w:t>ty, and large farmland reserves.  The dynamic changes in world population growth, global economics, and environ</w:t>
        <w:softHyphen/>
        <w:t>men</w:t>
        <w:softHyphen/>
        <w:t>tal fac</w:t>
        <w:softHyphen/>
        <w:t>tors in recent years have influenced the demand for agricultural products grown in the United States.  Some projections suggest that world de</w:t>
        <w:softHyphen/>
        <w:t>mand and steadily growing domestic demand will out</w:t>
        <w:softHyphen/>
        <w:t>strip the productive capacity of the agricul</w:t>
        <w:softHyphen/>
        <w:t>tural econ</w:t>
        <w:softHyphen/>
        <w:t>omy.  Shortfalls are expected to result from the world-wide annual rate of population increase; from rising standards of living and changing diets; and from the de</w:t>
        <w:softHyphen/>
        <w:t>cline in productiv</w:t>
        <w:softHyphen/>
        <w:t>ity of farm lands in many parts of the world due to eroding soils and climate chang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resulting increases in grain exports from the U.S. are exerting considerable pressures on both the inter</w:t>
        <w:softHyphen/>
        <w:t>nal avail</w:t>
        <w:softHyphen/>
        <w:t>ability and prices of agricul</w:t>
        <w:softHyphen/>
        <w:t>tural products.  This pressure is aggravated by the estimated conversion of some 3 million acres of agricultural land to other us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ccording to the U.S. Department of Agricul</w:t>
        <w:softHyphen/>
        <w:t>ture, "if Ameri</w:t>
        <w:softHyphen/>
        <w:t>can farmers are to continue to meet do</w:t>
        <w:softHyphen/>
        <w:t>mestic and foreign demands for food, they will have to plant...140 million acres of land" over and above the 413 million acres current</w:t>
        <w:softHyphen/>
        <w:t>ly being farmed.  This will be diffi</w:t>
        <w:softHyphen/>
        <w:t>cult to achieve, given the Department's esti</w:t>
        <w:softHyphen/>
        <w:t>mate that there are only 127 million unfarmed acres that are potential</w:t>
        <w:softHyphen/>
        <w:t>ly usable for farm</w:t>
        <w:softHyphen/>
        <w:t>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n additional serious threat to the preserva</w:t>
        <w:softHyphen/>
        <w:t>tion of farmland is the increased erosion which results from the mechaniza</w:t>
        <w:softHyphen/>
        <w:t>tion of agri</w:t>
        <w:softHyphen/>
        <w:t>culture attendant upon in</w:t>
        <w:softHyphen/>
        <w:t>creases in the size of farms.  Because of mechaniza</w:t>
        <w:softHyphen/>
        <w:t>tion, hedge</w:t>
        <w:softHyphen/>
        <w:t>rows and soil terrac</w:t>
        <w:softHyphen/>
        <w:t>es are being leveled and the conservation-oriented con</w:t>
        <w:softHyphen/>
        <w:t>tour farming tech</w:t>
        <w:softHyphen/>
        <w:t>niques introduced in the 1930's are being aban</w:t>
        <w:softHyphen/>
        <w:t>doned.  The extent of the erosion is so severe that, accord</w:t>
        <w:softHyphen/>
        <w:t>ing to some reports, if soil erosion in the fertile corn belt states of the Middle West continues at current rates for another 50 years, corn and soy bean yields could be re</w:t>
        <w:softHyphen/>
        <w:t>duced by 3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o compensate for the conversion of agricul</w:t>
        <w:softHyphen/>
        <w:t>tural lands to other uses, a series of recom</w:t>
        <w:softHyphen/>
        <w:t>mendations in the National Agricultural Lands Study would "encourage development and use of marginal, less productive agri</w:t>
        <w:softHyphen/>
        <w:t>cultural lands whenever such lands are availab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is is the national context in which plans for the future of the highly productive agri</w:t>
        <w:softHyphen/>
        <w:t>cultural lands in Plainsboro must be devel</w:t>
        <w:softHyphen/>
        <w:t>op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In New Jersey, as part of a state agricultur</w:t>
        <w:softHyphen/>
        <w:t>al survey, the Middlesex-Somerset-Mercer Regional Study Council (MSM) concluded that agriculture comprises 20% of all the state's land uses and that the agricultural indus</w:t>
        <w:softHyphen/>
        <w:t>try contributes impor</w:t>
        <w:softHyphen/>
        <w:t>tantly to local farm mar</w:t>
        <w:softHyphen/>
        <w:t>kets, reduced food costs, employment opportu</w:t>
        <w:softHyphen/>
        <w:t>nities, and continued availabil</w:t>
        <w:softHyphen/>
        <w:t>ity of farm</w:t>
        <w:softHyphen/>
        <w:t>land for the n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Every year a significant amount of farmland is lost state</w:t>
        <w:softHyphen/>
        <w:t>wide to development pressures.  The following tables graphi</w:t>
        <w:softHyphen/>
        <w:t>cally il</w:t>
        <w:softHyphen/>
        <w:t>lustrate this his</w:t>
        <w:softHyphen/>
        <w:t>torical pressure on farmland and the cor</w:t>
        <w:softHyphen/>
        <w:t>re</w:t>
        <w:softHyphen/>
        <w:t>sponding reduction in the number of farm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Agricultural Land Sold for Development in New Jerse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Year</w:t>
      </w:r>
      <w:r>
        <w:rPr>
          <w:rFonts w:cs="Times New Roman" w:ascii="Times New Roman" w:hAnsi="Times New Roman"/>
        </w:rPr>
        <w:tab/>
        <w:tab/>
        <w:tab/>
        <w:tab/>
        <w:tab/>
        <w:tab/>
      </w:r>
      <w:r>
        <w:rPr>
          <w:rFonts w:cs="Times New Roman" w:ascii="Times New Roman" w:hAnsi="Times New Roman"/>
          <w:u w:val="single"/>
        </w:rPr>
        <w:t>Acreage</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76-77</w:t>
        <w:tab/>
        <w:tab/>
        <w:tab/>
        <w:tab/>
        <w:tab/>
        <w:t>2047</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77-78</w:t>
        <w:tab/>
        <w:tab/>
        <w:tab/>
        <w:tab/>
        <w:tab/>
        <w:t>3349</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78-79</w:t>
        <w:tab/>
        <w:tab/>
        <w:tab/>
        <w:tab/>
        <w:tab/>
        <w:t>3501</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79-80</w:t>
        <w:tab/>
        <w:tab/>
        <w:tab/>
        <w:tab/>
        <w:tab/>
        <w:t>2022</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80-81</w:t>
        <w:tab/>
        <w:tab/>
        <w:tab/>
        <w:tab/>
        <w:tab/>
        <w:t>2188</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81-82</w:t>
        <w:tab/>
        <w:tab/>
        <w:tab/>
        <w:tab/>
        <w:tab/>
        <w:t>3414</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82-83</w:t>
        <w:tab/>
        <w:tab/>
        <w:tab/>
        <w:tab/>
        <w:tab/>
        <w:t>3033</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Total</w:t>
        <w:tab/>
        <w:tab/>
        <w:tab/>
        <w:tab/>
        <w:t xml:space="preserve">   </w:t>
        <w:tab/>
        <w:t xml:space="preserve">        19,524 acres</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360"/>
        <w:rPr>
          <w:rFonts w:ascii="Times New Roman" w:hAnsi="Times New Roman" w:cs="Times New Roman"/>
        </w:rPr>
      </w:pPr>
      <w:r>
        <w:rPr>
          <w:rFonts w:cs="Times New Roman" w:ascii="Times New Roman" w:hAnsi="Times New Roman"/>
        </w:rPr>
        <w:tab/>
        <w:t>Reduction in the Number of Farms in New Jersey</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360"/>
        <w:ind w:left="5760" w:hanging="57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u w:val="single"/>
        </w:rPr>
        <w:t>Year</w:t>
      </w:r>
      <w:r>
        <w:rPr>
          <w:rFonts w:cs="Times New Roman" w:ascii="Times New Roman" w:hAnsi="Times New Roman"/>
        </w:rPr>
        <w:tab/>
        <w:tab/>
        <w:tab/>
        <w:tab/>
        <w:tab/>
      </w:r>
      <w:r>
        <w:rPr>
          <w:rFonts w:cs="Times New Roman" w:ascii="Times New Roman" w:hAnsi="Times New Roman"/>
          <w:u w:val="single"/>
        </w:rPr>
        <w:t>Total Number of Farms</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60</w:t>
        <w:tab/>
        <w:tab/>
        <w:tab/>
        <w:tab/>
        <w:tab/>
        <w:tab/>
        <w:t>15,8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65</w:t>
        <w:tab/>
        <w:tab/>
        <w:tab/>
        <w:tab/>
        <w:tab/>
        <w:tab/>
        <w:t>11,0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70</w:t>
        <w:tab/>
        <w:tab/>
        <w:tab/>
        <w:tab/>
        <w:tab/>
        <w:tab/>
        <w:t xml:space="preserve"> 8,6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75</w:t>
        <w:tab/>
        <w:tab/>
        <w:tab/>
        <w:tab/>
        <w:tab/>
        <w:tab/>
        <w:t xml:space="preserve"> 8,4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80</w:t>
        <w:tab/>
        <w:tab/>
        <w:tab/>
        <w:tab/>
        <w:tab/>
        <w:tab/>
        <w:t xml:space="preserve"> 9,4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81</w:t>
        <w:tab/>
        <w:tab/>
        <w:tab/>
        <w:tab/>
        <w:tab/>
        <w:tab/>
        <w:t xml:space="preserve"> 9,5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82</w:t>
        <w:tab/>
        <w:tab/>
        <w:tab/>
        <w:tab/>
        <w:tab/>
        <w:tab/>
        <w:t xml:space="preserve"> 9,5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83</w:t>
        <w:tab/>
        <w:tab/>
        <w:tab/>
        <w:tab/>
        <w:tab/>
        <w:tab/>
        <w:t xml:space="preserve"> 9,5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84</w:t>
        <w:tab/>
        <w:tab/>
        <w:tab/>
        <w:tab/>
        <w:tab/>
        <w:tab/>
        <w:t xml:space="preserve"> 9,1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tab/>
        <w:tab/>
        <w:tab/>
        <w:t>1985</w:t>
        <w:tab/>
        <w:tab/>
        <w:tab/>
        <w:tab/>
        <w:tab/>
        <w:tab/>
        <w:t xml:space="preserve"> 8,700</w:t>
      </w:r>
    </w:p>
    <w:p>
      <w:pPr>
        <w:pStyle w:val="Normal"/>
        <w:tabs>
          <w:tab w:val="clear" w:pos="720"/>
          <w:tab w:val="left" w:pos="-72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ource:  New Jersey Department of Agricultur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trends represented in the two tables have contin</w:t>
        <w:softHyphen/>
        <w:t>ued in recent years.  Two land develop</w:t>
        <w:softHyphen/>
        <w:t>ment prac</w:t>
        <w:softHyphen/>
        <w:t>tices have particu</w:t>
        <w:softHyphen/>
        <w:t>larly di</w:t>
        <w:softHyphen/>
        <w:t>min</w:t>
        <w:softHyphen/>
        <w:t>ished the avail</w:t>
        <w:softHyphen/>
        <w:t>ability of farm</w:t>
        <w:softHyphen/>
        <w:t>land.  First, the majori</w:t>
        <w:softHyphen/>
        <w:t>ty of prime farmland is located on the fringes of urban devel</w:t>
        <w:softHyphen/>
        <w:t>op</w:t>
        <w:softHyphen/>
        <w:t>ment.  When develop</w:t>
        <w:softHyphen/>
        <w:t>ment expan</w:t>
        <w:softHyphen/>
        <w:t>sion occurs, irre</w:t>
        <w:softHyphen/>
        <w:t>place</w:t>
        <w:softHyphen/>
        <w:t>able farmland is used, primarily because of easy con</w:t>
        <w:softHyphen/>
        <w:t>struc</w:t>
        <w:softHyphen/>
        <w:t>tion.  This urbaniza</w:t>
        <w:softHyphen/>
        <w:t>tion of farmland occurs in bits and pieces, an acre her and there, but the overall effect on avail</w:t>
        <w:softHyphen/>
        <w:t>able farmland is massive.  Second, most farmland has been affected by what is known as the "imperma</w:t>
        <w:softHyphen/>
        <w:t>nence syn</w:t>
        <w:softHyphen/>
        <w:t>drome."  Rather than viewing farm</w:t>
        <w:softHyphen/>
        <w:t>land as a resource, it is seen as the next step for devel</w:t>
        <w:softHyphen/>
        <w:t>opment, thus de</w:t>
        <w:softHyphen/>
        <w:t>creas</w:t>
        <w:softHyphen/>
        <w:t>ing conser</w:t>
        <w:softHyphen/>
        <w:t>vation practices and increasing speculative expecta</w:t>
        <w:softHyphen/>
        <w:t>tions.  Because of the extent of farm</w:t>
        <w:softHyphen/>
        <w:t>land lost, there con</w:t>
        <w:softHyphen/>
        <w:t>tinues to be a wide</w:t>
        <w:softHyphen/>
        <w:t>spread push to permanently solve the prob</w:t>
        <w:softHyphen/>
        <w:t>lem.  To date, it is uncertain whether national, state or local gov</w:t>
        <w:softHyphen/>
        <w:t>ernment will implement farmland programs and bear the major responsibility for farmland preserva</w:t>
        <w:softHyphen/>
        <w:t>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ccording to the N.J. Department of Agricul</w:t>
        <w:softHyphen/>
        <w:t>ture, an estimat</w:t>
        <w:softHyphen/>
        <w:t>ed 11% of the agricultural land in Mid</w:t>
        <w:softHyphen/>
        <w:t>dlesex County is located in Plainsboro Township.  This repre</w:t>
        <w:softHyphen/>
        <w:t>sents a sig</w:t>
        <w:softHyphen/>
        <w:t>nifi</w:t>
        <w:softHyphen/>
        <w:t>cant percentage consider</w:t>
        <w:softHyphen/>
        <w:t>ing the develop</w:t>
        <w:softHyphen/>
        <w:t>ment pressures exist</w:t>
        <w:softHyphen/>
        <w:t>ing in the township in recent years.  The table below illus</w:t>
        <w:softHyphen/>
        <w:t>trates the respec</w:t>
        <w:softHyphen/>
        <w:t>tive agricul</w:t>
        <w:softHyphen/>
        <w:t>tural land pro</w:t>
        <w:softHyphen/>
        <w:t>files of the township, county and sta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Comparison of Agricultural Land in Various Public Sector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ype of land</w:t>
      </w:r>
      <w:r>
        <w:rPr>
          <w:rFonts w:cs="Times New Roman" w:ascii="Times New Roman" w:hAnsi="Times New Roman"/>
        </w:rPr>
        <w:tab/>
        <w:tab/>
        <w:tab/>
      </w:r>
      <w:r>
        <w:rPr>
          <w:rFonts w:cs="Times New Roman" w:ascii="Times New Roman" w:hAnsi="Times New Roman"/>
          <w:u w:val="single"/>
        </w:rPr>
        <w:t>Township</w:t>
      </w:r>
      <w:r>
        <w:rPr>
          <w:rFonts w:cs="Times New Roman" w:ascii="Times New Roman" w:hAnsi="Times New Roman"/>
        </w:rPr>
        <w:tab/>
        <w:tab/>
      </w:r>
      <w:r>
        <w:rPr>
          <w:rFonts w:cs="Times New Roman" w:ascii="Times New Roman" w:hAnsi="Times New Roman"/>
          <w:u w:val="single"/>
        </w:rPr>
        <w:t>County</w:t>
      </w:r>
      <w:r>
        <w:rPr>
          <w:rFonts w:cs="Times New Roman" w:ascii="Times New Roman" w:hAnsi="Times New Roman"/>
        </w:rPr>
        <w:tab/>
        <w:tab/>
        <w:tab/>
      </w:r>
      <w:r>
        <w:rPr>
          <w:rFonts w:cs="Times New Roman" w:ascii="Times New Roman" w:hAnsi="Times New Roman"/>
          <w:u w:val="single"/>
        </w:rPr>
        <w:t>Sta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rPr>
      </w:pPr>
      <w:r>
        <w:rPr>
          <w:rFonts w:cs="Times New Roman" w:ascii="Times New Roman" w:hAnsi="Times New Roman"/>
        </w:rPr>
        <w:tab/>
        <w:t>Cropland</w:t>
        <w:tab/>
        <w:tab/>
        <w:tab/>
        <w:t>2,700 ac</w:t>
        <w:tab/>
        <w:tab/>
        <w:t>23,000 ac</w:t>
        <w:tab/>
        <w:t xml:space="preserve">  </w:t>
        <w:tab/>
        <w:t>603,000 ac</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Pasture</w:t>
        <w:tab/>
        <w:tab/>
        <w:tab/>
        <w:t xml:space="preserve">  </w:t>
        <w:tab/>
        <w:t>200 ac</w:t>
        <w:tab/>
        <w:tab/>
        <w:t xml:space="preserve"> </w:t>
        <w:tab/>
        <w:t>2,500 ac</w:t>
        <w:tab/>
        <w:tab/>
        <w:t>158,000 ac</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Wooded areas*</w:t>
        <w:tab/>
        <w:tab/>
        <w:t>1,126 ac</w:t>
        <w:tab/>
        <w:tab/>
        <w:t>11,000 ac</w:t>
        <w:tab/>
        <w:tab/>
        <w:t>382,000 ac</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 Based on farmland assessment recor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While this table provides only estimates of agri</w:t>
        <w:softHyphen/>
        <w:t>cultur</w:t>
        <w:softHyphen/>
        <w:t>al land within the state, county and town</w:t>
        <w:softHyphen/>
        <w:t>ship, for plan</w:t>
        <w:softHyphen/>
        <w:t>ning purposes the fig</w:t>
        <w:softHyphen/>
        <w:t>ures are appro</w:t>
        <w:softHyphen/>
        <w:t>pria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Over the past six years Plainsboro has been suc</w:t>
        <w:softHyphen/>
        <w:t>cessful in encouraging agricul</w:t>
        <w:softHyphen/>
        <w:t>tur</w:t>
        <w:softHyphen/>
        <w:t>al activ</w:t>
        <w:softHyphen/>
        <w:t>ities, deflecting development pressures away from and protecting farmland within its rural zones, a 1,390 acre area which permits low density residen</w:t>
        <w:softHyphen/>
        <w:t>tial development on minimum 6 acre lots.  The only develop</w:t>
        <w:softHyphen/>
        <w:t>ment in this low density zone has been 14 single-family de</w:t>
        <w:softHyphen/>
        <w:t>tached homes on 1 acre lots at the corner of Nostrand Road and Cranbury Neck Road, which were approved prior to the 1982 Master Plan adoption, and modest residential expansion of the Beechwood neighborhood.  In addition, the West Wind</w:t>
        <w:softHyphen/>
        <w:t>sor-Plainsboro Regional School Dis</w:t>
        <w:softHyphen/>
        <w:t>trict has recently com</w:t>
        <w:softHyphen/>
        <w:t>pleted the construction of a new mid</w:t>
        <w:softHyphen/>
        <w:t>dle school on a 40-acre parcel along Cranbury Neck Road just south of the Plainsboro Pond.  The school district has recently completed the con</w:t>
        <w:softHyphen/>
        <w:t>struction of two (2) new elemen</w:t>
        <w:softHyphen/>
        <w:t>tary schools on an adjacent 40-acre parce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previous Master Plan identified the fol</w:t>
        <w:softHyphen/>
        <w:t>lowing goals and policies for the agricultur</w:t>
        <w:softHyphen/>
        <w:t>al area of the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Goa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Preserve farmlands and encourage their con</w:t>
        <w:softHyphen/>
        <w:t>tinued use, recogniz</w:t>
        <w:softHyphen/>
        <w:t>ing that farming is an important compo</w:t>
        <w:softHyphen/>
        <w:t>nent of the economy of the town</w:t>
        <w:softHyphen/>
        <w:t>ship, the region and the state, and that agricultural lands are irre</w:t>
        <w:softHyphen/>
        <w:t>placeable natural resourc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Polic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Coordinate local agricultural land use pres</w:t>
        <w:softHyphen/>
        <w:t>erva</w:t>
        <w:softHyphen/>
        <w:t>tion guidelines with those of the state and the county and with those of adjoining munic</w:t>
        <w:softHyphen/>
        <w:t>i</w:t>
        <w:softHyphen/>
        <w:t>palit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Preserve large agricultural areas free from the intrusion of residen</w:t>
        <w:softHyphen/>
        <w:t>tial and other us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Assure that agricultural areas will be clear</w:t>
        <w:softHyphen/>
        <w:t>ly defined by natural boun</w:t>
        <w:softHyphen/>
        <w:t>daries or land uses that are com</w:t>
        <w:softHyphen/>
        <w:t>patible with farm</w:t>
        <w:softHyphen/>
        <w:t>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t>Discourage water, sewer, and high</w:t>
        <w:softHyphen/>
        <w:t>way improve</w:t>
        <w:softHyphen/>
        <w:t>ments which would in</w:t>
        <w:softHyphen/>
        <w:t>crease growth pressures in agricul</w:t>
        <w:softHyphen/>
        <w:t>tural area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minimum 6 acre lot size in the town</w:t>
        <w:softHyphen/>
        <w:t>ship's agricul</w:t>
        <w:softHyphen/>
        <w:t>tural area con</w:t>
        <w:softHyphen/>
        <w:t>tinues to be viable for new single family residen</w:t>
        <w:softHyphen/>
        <w:t>tial construction as demon</w:t>
        <w:softHyphen/>
        <w:t>strated by the Pollack subdivision and recent 6 acre subdivision activity in neigh</w:t>
        <w:softHyphen/>
        <w:t>boring Cran</w:t>
        <w:softHyphen/>
        <w:t>bury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township's agricultural area also remains extremely desirable for farming activities because of its open</w:t>
        <w:softHyphen/>
        <w:t>ness, prime agricultural soils and predominant agricul</w:t>
        <w:softHyphen/>
        <w:t>tural uses.  Over 70% of the area's total acreage con</w:t>
        <w:softHyphen/>
        <w:t>tin</w:t>
        <w:softHyphen/>
        <w:t>ues to be farmed.  The lack of adequate road ac</w:t>
        <w:softHyphen/>
        <w:t>cess coupled with little or no sewer capac</w:t>
        <w:softHyphen/>
        <w:t>ity has helped to preserve this area from intense development to date.  Those munici</w:t>
        <w:softHyphen/>
        <w:t>palities which adjoin Plainsboro to the south and east -- Cran</w:t>
        <w:softHyphen/>
        <w:t>bury and West Wind</w:t>
        <w:softHyphen/>
        <w:t>sor Town</w:t>
        <w:softHyphen/>
        <w:t>ship -- have primarily agricultural and low densi</w:t>
        <w:softHyphen/>
        <w:t>ty residential land uses which comple</w:t>
        <w:softHyphen/>
        <w:t>ment the township.  The agricul</w:t>
        <w:softHyphen/>
        <w:t>tural areas continue to exist in rela</w:t>
        <w:softHyphen/>
        <w:t>tive isolation, being well-buffered from ad</w:t>
        <w:softHyphen/>
        <w:t>joining zones and not located in the direct path of major out</w:t>
        <w:softHyphen/>
        <w:t>side regional growth influences and pres</w:t>
        <w:softHyphen/>
        <w:t>sures.  There are no public sewer and water lines within these zones, except for those which have been de</w:t>
        <w:softHyphen/>
        <w:t>signed with limited capac</w:t>
        <w:softHyphen/>
        <w:t>ity solely to service the aforemen</w:t>
        <w:softHyphen/>
        <w:t>tioned school sites.  There are no major regional roadways which provide access to the are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able 21 identifies major property owners of va</w:t>
        <w:softHyphen/>
        <w:t>cant, agri</w:t>
        <w:softHyphen/>
        <w:t>cul</w:t>
        <w:softHyphen/>
        <w:t>tural or environmen</w:t>
        <w:softHyphen/>
        <w:t>tally sen</w:t>
        <w:softHyphen/>
        <w:t>sitive parcels in the area.  Based upon this data, the average parcel size is 55 acres.  Lands within the agricultural area are con</w:t>
        <w:softHyphen/>
        <w:t>tig</w:t>
        <w:softHyphen/>
        <w:t>uous, have gentle topogra</w:t>
        <w:softHyphen/>
        <w:t>phy and are di</w:t>
        <w:softHyphen/>
        <w:t>vided only by Cranbury Neck Road, Nostrand Road and a public service elec</w:t>
        <w:softHyphen/>
        <w:t>tric right-of-way.  The Stults land hold</w:t>
        <w:softHyphen/>
        <w:t>ings in Plains</w:t>
        <w:softHyphen/>
        <w:t>boro have been incor</w:t>
        <w:softHyphen/>
        <w:t>porated into the county's first agricul</w:t>
        <w:softHyphen/>
        <w:t>tural develop</w:t>
        <w:softHyphen/>
        <w:t>ment area, while the Pol</w:t>
        <w:softHyphen/>
        <w:t>lack holdings were granted final sub</w:t>
        <w:softHyphen/>
        <w:t>di</w:t>
        <w:softHyphen/>
        <w:t>vision approv</w:t>
        <w:softHyphen/>
        <w:t xml:space="preserve">al for the creation of five 6-acre lots.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previous Township Master Plan recommended the perma</w:t>
        <w:softHyphen/>
        <w:t>nent preservation of farmlands be attempted through the use of a voluntary transfer of devel</w:t>
        <w:softHyphen/>
        <w:t>opment credits (TDC) tech</w:t>
        <w:softHyphen/>
        <w:t>nique.  This transfer technique resulted from a township agricultur</w:t>
        <w:softHyphen/>
        <w:t>al conserva</w:t>
        <w:softHyphen/>
        <w:t>tion fea</w:t>
        <w:softHyphen/>
        <w:t>si</w:t>
        <w:softHyphen/>
        <w:t>bility study of varied agricul</w:t>
        <w:softHyphen/>
        <w:t>tural preser</w:t>
        <w:softHyphen/>
        <w:t>va</w:t>
        <w:softHyphen/>
        <w:t>tion programs and their applicabili</w:t>
        <w:softHyphen/>
        <w:t>ty to the town</w:t>
        <w:softHyphen/>
        <w:t>ship under</w:t>
        <w:softHyphen/>
        <w:t>taken by the Planning Board during the early 1980's.  The essence of the TDC program followed the basic tenet of pro</w:t>
        <w:softHyphen/>
        <w:t>viding a financial incentive and just compen</w:t>
        <w:softHyphen/>
        <w:t>sa</w:t>
        <w:softHyphen/>
        <w:t>tion for those who maintain their property for low intensi</w:t>
        <w:softHyphen/>
        <w:t>ty use.  The mecha</w:t>
        <w:softHyphen/>
        <w:t>nism for this compensa</w:t>
        <w:softHyphen/>
        <w:t>tion is a free market system in which an individual who wishes to develop high density in one area must first purchase the development rights from a sec</w:t>
        <w:softHyphen/>
        <w:t>ond party in another area.  The agricultur</w:t>
        <w:softHyphen/>
        <w:t>al fea</w:t>
        <w:softHyphen/>
        <w:t>sibility study deter</w:t>
        <w:softHyphen/>
        <w:t>mined that 1,040 total deve</w:t>
        <w:softHyphen/>
        <w:t>lopable acres existed in the agricultural zone and a maximum yield of 830 dwel</w:t>
        <w:softHyphen/>
        <w:t>ling units based upon an overall zone density of 1 du/net acre.  The receiver or development areas were identi</w:t>
        <w:softHyphen/>
        <w:t>fied as the R-300 zone north of Dey Road, a small portion of the PCD Planned Develop</w:t>
        <w:softHyphen/>
        <w:t>ment zone between Dey Road and Plains</w:t>
        <w:softHyphen/>
        <w:t>boro Road, the GB Gen</w:t>
        <w:softHyphen/>
        <w:t>eral Business zone and the OB-1 zone bor</w:t>
        <w:softHyphen/>
        <w:t>dered by Route 1, Col</w:t>
        <w:softHyphen/>
        <w:t>lege Road and the South Brunswick bord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sent state enabling legislation which would clearly permit implementation of TDC at the local level, the township has sought to per</w:t>
        <w:softHyphen/>
        <w:t>mit farming by zoning for low density resi</w:t>
        <w:softHyphen/>
        <w:t>den</w:t>
        <w:softHyphen/>
        <w:t>tial development with minimum 6-acre lots.  The TDC concept has been viewed by the Plan</w:t>
        <w:softHyphen/>
        <w:t>ning Board as only one viable method or tech</w:t>
        <w:softHyphen/>
        <w:t>nique to perma</w:t>
        <w:softHyphen/>
        <w:t>nently protect agricultural land.  The present minimum 6 acre scheme could result in subdividing 1,040 total develop</w:t>
        <w:softHyphen/>
        <w:t xml:space="preserve">able acres into 173 separate 6-acre single family building lots.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goals of the township have not changed for the protec</w:t>
        <w:softHyphen/>
        <w:t>tion of farming activity.  There continues to be a strong desire on the part of the community to perma</w:t>
        <w:softHyphen/>
        <w:t>nently pro</w:t>
        <w:softHyphen/>
        <w:t>tect agricultural lands by using TDC and at the same time to preserve sensitive environmental areas, e.g. wetlands and flood haz</w:t>
        <w:softHyphen/>
        <w:t>ard areas, and to reduce overall community growth by limiting or capping development potential to at least that already identi</w:t>
        <w:softHyphen/>
        <w:t>fied in the Town</w:t>
        <w:softHyphen/>
        <w:t>ship Master Pla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In order to encourage the retention of sig</w:t>
        <w:softHyphen/>
        <w:t>nificant areas of contiguous acreage for use as farming and related agricul</w:t>
        <w:softHyphen/>
        <w:t>tural activi</w:t>
        <w:softHyphen/>
        <w:t>ties, it is recommended that the township effort broaden its explora</w:t>
        <w:softHyphen/>
        <w:t>tion of tech</w:t>
        <w:softHyphen/>
        <w:t>niques that will help achieve the Master Plan's farm</w:t>
        <w:softHyphen/>
        <w:t>land preser</w:t>
        <w:softHyphen/>
        <w:t>vation objectives.  In addi</w:t>
        <w:softHyphen/>
        <w:t>tion to the TDC concept and variations on its premise, coordination with state planning efforts, use of agricultur</w:t>
        <w:softHyphen/>
        <w:t>al clus</w:t>
        <w:softHyphen/>
        <w:t>tering, permanent agricul</w:t>
        <w:softHyphen/>
        <w:t>tural deed restrictions and acquisition of farm</w:t>
        <w:softHyphen/>
        <w:t>land easements and utiliz</w:t>
        <w:softHyphen/>
        <w:t>ing New Jersey "Green Acres" dollars appear to be but a few of the other methods that warrant fur</w:t>
        <w:softHyphen/>
        <w:t>ther evaluation in order to pro</w:t>
        <w:softHyphen/>
        <w:t>vide a broad range of options from which a permanent preservation scheme can be derived.  Ideally, the Planning Board will be broaden</w:t>
        <w:softHyphen/>
        <w:t>ing its efforts to also protect open space by estab</w:t>
        <w:softHyphen/>
        <w:t>lishing a program that begins to utilize all of these tech</w:t>
        <w:softHyphen/>
        <w:t>niques and others to redi</w:t>
        <w:softHyphen/>
        <w:t>rect growth pressure away from the agricul</w:t>
        <w:softHyphen/>
        <w:t>tural area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Many techniques for saving farmland from develop</w:t>
        <w:softHyphen/>
        <w:t>ment have been advanced over the past ten years, mostly by local and county govern</w:t>
        <w:softHyphen/>
        <w:t>ments.  Each tech</w:t>
        <w:softHyphen/>
        <w:t>nique has been designed to meet unique local goals and circumstances.  Some systems have been implement</w:t>
        <w:softHyphen/>
        <w:t>ed and a few resulting programs have been moderately suc</w:t>
        <w:softHyphen/>
        <w:t>cessful.  To a large extent, howev</w:t>
        <w:softHyphen/>
        <w:t>er, agri</w:t>
        <w:softHyphen/>
        <w:t>cultural land preserva</w:t>
        <w:softHyphen/>
        <w:t>tion methods are still in a state of evolu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The following summary outlines the fundamen</w:t>
        <w:softHyphen/>
        <w:t>tal workings of the most frequently encoun</w:t>
        <w:softHyphen/>
        <w:t>tered pro</w:t>
        <w:softHyphen/>
        <w:t>gram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Large Lot Zoning and Exclusive Agricul</w:t>
        <w:softHyphen/>
        <w:t>tural Zon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oldest and most frequently encoun</w:t>
        <w:softHyphen/>
        <w:t>tered tech</w:t>
        <w:softHyphen/>
        <w:t>nique for conserving farmland is large lot zoning which slows develop</w:t>
        <w:softHyphen/>
        <w:t>ment by de</w:t>
        <w:softHyphen/>
        <w:t>flecting the pres</w:t>
        <w:softHyphen/>
        <w:t>sures to areas that are more appropriate for resi</w:t>
        <w:softHyphen/>
        <w:t>dential use and that are zoned to permit higher densities.  To encour</w:t>
        <w:softHyphen/>
        <w:t>age farm</w:t>
        <w:softHyphen/>
        <w:t>ing, the chosen lot size should be a function of estab</w:t>
        <w:softHyphen/>
        <w:t>lished local practices and the desires of the communi</w:t>
        <w:softHyphen/>
        <w:t>ty, but, if it is to be effective, must be no smaller than the size needed to maintain the vitality of the particular variety of agricultural activi</w:t>
        <w:softHyphen/>
        <w:t>ties involved.  In practice, minimum lot standards vary from 6 to 25 acres in New Jersey to 320 acres used in grazing areas in Califor</w:t>
        <w:softHyphen/>
        <w:t>nia.  In other instanc</w:t>
        <w:softHyphen/>
        <w:t>es, especially in the west, minimum acreage re</w:t>
        <w:softHyphen/>
        <w:t>quirements are linked with irriga</w:t>
        <w:softHyphen/>
        <w:t>tion -- for exam</w:t>
        <w:softHyphen/>
        <w:t>ple, 80 acres minimum with water and 160 acre minimum for dry farm</w:t>
        <w:softHyphen/>
        <w:t>ing.  In New Jersey, the Farm</w:t>
        <w:softHyphen/>
        <w:t>land Assess</w:t>
        <w:softHyphen/>
        <w:t>ment Act of 1964 requires 5 acres of farmland (or 6 if there is a farm</w:t>
        <w:softHyphen/>
        <w:t>stead) for eligi</w:t>
        <w:softHyphen/>
        <w:t>bili</w:t>
        <w:softHyphen/>
        <w:t>ty.  This is in no way related to mini</w:t>
        <w:softHyphen/>
        <w:t>mum land area required to assure the continu</w:t>
        <w:softHyphen/>
        <w:t>ation of farm</w:t>
        <w:softHyphen/>
        <w:t>ing.  In the opinion of some New Jersey farm</w:t>
        <w:softHyphen/>
        <w:t>ers, to be eco</w:t>
        <w:softHyphen/>
        <w:t>nomically feasible, grain farm</w:t>
        <w:softHyphen/>
        <w:t>ing re</w:t>
        <w:softHyphen/>
        <w:t>quires at least approx</w:t>
        <w:softHyphen/>
        <w:t>imately 300 acres.  In some states along the east coast, 30 acres is deemed to be the minimum acre</w:t>
        <w:softHyphen/>
        <w:t>age necessary to support vege</w:t>
        <w:softHyphen/>
        <w:t>table farm</w:t>
        <w:softHyphen/>
        <w:t>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hile large lot zoning may be a reason</w:t>
        <w:softHyphen/>
        <w:t>able ap</w:t>
        <w:softHyphen/>
        <w:t>proach in predominantly rural municipali</w:t>
        <w:softHyphen/>
        <w:t>ties, it is likely to be much less effective in growing subur</w:t>
        <w:softHyphen/>
        <w:t>ban com</w:t>
        <w:softHyphen/>
        <w:t>munities.  At issue is whether or not large lot zoning can pre</w:t>
        <w:softHyphen/>
        <w:t>serve farmland as a natu</w:t>
        <w:softHyphen/>
        <w:t>ral resource and encourage the indefinite contin</w:t>
        <w:softHyphen/>
        <w:t>u</w:t>
        <w:softHyphen/>
        <w:t>ation of farming re</w:t>
        <w:softHyphen/>
        <w:t>gardless of short term market cycles.  Large lot zoning frequently turns into a mechanism that temporari</w:t>
        <w:softHyphen/>
        <w:t>ly redirects growth to other areas of the community where agricul</w:t>
        <w:softHyphen/>
        <w:t>tural activi</w:t>
        <w:softHyphen/>
        <w:t>ty is not sig</w:t>
        <w:softHyphen/>
        <w:t>nificant.  When these are de</w:t>
        <w:softHyphen/>
        <w:t>veloped, the Master Plan is revised to reflect the changed condi</w:t>
        <w:softHyphen/>
        <w:t>tions by releasing agricul</w:t>
        <w:softHyphen/>
        <w:t>tural lands for devel</w:t>
        <w:softHyphen/>
        <w:t>op</w:t>
        <w:softHyphen/>
        <w:t>ment of all types.  For this reason, some advocate zoning that would restrict the use of prime agricul</w:t>
        <w:softHyphen/>
        <w:t>tural land exclusive</w:t>
        <w:softHyphen/>
        <w:t>ly to agricul</w:t>
        <w:softHyphen/>
        <w:t>tural pur</w:t>
        <w:softHyphen/>
        <w:t>suits, in the hope that this would en</w:t>
        <w:softHyphen/>
        <w:t>hance the economic future of farming and thereby prove agricultur</w:t>
        <w:softHyphen/>
        <w:t>al zoning to be as reasonable a form of land use regulation as is com</w:t>
        <w:softHyphen/>
        <w:t>mer</w:t>
        <w:softHyphen/>
        <w:t>cial and indus</w:t>
        <w:softHyphen/>
        <w:t>trial zon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 variation on large-lot zoning would permit land</w:t>
        <w:softHyphen/>
        <w:t>owners to cluster the unde</w:t>
        <w:softHyphen/>
        <w:t>veloped por</w:t>
        <w:softHyphen/>
        <w:t>tions of their "farm</w:t>
        <w:softHyphen/>
        <w:t>ettes," so as to create substantial working or "farm colonies," prop</w:t>
        <w:softHyphen/>
        <w:t>erly buffered from residential lots.  The operating respon</w:t>
        <w:softHyphen/>
        <w:t>sibili</w:t>
        <w:softHyphen/>
        <w:t>ty for the farms is placed on the homeowner's associ</w:t>
        <w:softHyphen/>
        <w:t>ations which can use farm produce revenues to help defray their expenses.  In Plainsboro, this con</w:t>
        <w:softHyphen/>
        <w:t>cept might be applicable if smaller scale produc</w:t>
        <w:softHyphen/>
        <w:t>tion of vegetables or other specialty crops were to supplant the present large scale grain and potato crop produc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economic impact of exclusive agri</w:t>
        <w:softHyphen/>
        <w:t>cultural zoning can be mitigated some</w:t>
        <w:softHyphen/>
        <w:t>what by permit</w:t>
        <w:softHyphen/>
        <w:t>ting owners to cluster dwelling units on those por</w:t>
        <w:softHyphen/>
        <w:t>tions of their holdings that are not suited for farming and not locat</w:t>
        <w:softHyphen/>
        <w:t>ed in an area where they would inter</w:t>
        <w:softHyphen/>
        <w:t>fere with farming oper</w:t>
        <w:softHyphen/>
        <w:t>a</w:t>
        <w:softHyphen/>
        <w:t>tions.  This system, which has been used particu</w:t>
        <w:softHyphen/>
        <w:t>larly in Pennsylvania, pro</w:t>
        <w:softHyphen/>
        <w:t>vides relief by recognizing that unusual situ</w:t>
        <w:softHyphen/>
        <w:t>a</w:t>
        <w:softHyphen/>
        <w:t>tions tend to be "papered over" when general stan</w:t>
        <w:softHyphen/>
        <w:t>dards are applied to large areas of land.  This type of flexibil</w:t>
        <w:softHyphen/>
        <w:t>i</w:t>
        <w:softHyphen/>
        <w:t>ty, which would permit land own</w:t>
        <w:softHyphen/>
        <w:t>ers to develop small clusters of dwell</w:t>
        <w:softHyphen/>
        <w:t>ings, would be appli</w:t>
        <w:softHyphen/>
        <w:t>cable in Plainsboro on condition that all such devel</w:t>
        <w:softHyphen/>
        <w:t>op</w:t>
        <w:softHyphen/>
        <w:t>ment is (1) properly screened from all agricul</w:t>
        <w:softHyphen/>
        <w:t>tural oper</w:t>
        <w:softHyphen/>
        <w:t>a</w:t>
        <w:softHyphen/>
        <w:t>tions; (2) constructed on Class III or less soils; and (3) so located as to pre</w:t>
        <w:softHyphen/>
        <w:t>serve the integrity of environ</w:t>
        <w:softHyphen/>
        <w:t>mentally sensi</w:t>
        <w:softHyphen/>
        <w:t>tive area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nother way in which the impact of ex</w:t>
        <w:softHyphen/>
        <w:t>clusive agri</w:t>
        <w:softHyphen/>
        <w:t>cul</w:t>
        <w:softHyphen/>
        <w:t>tural zoning on the land</w:t>
        <w:softHyphen/>
        <w:t>owner can be mitigated is by permitting development on the land in in</w:t>
        <w:softHyphen/>
        <w:t>verse pro</w:t>
        <w:softHyphen/>
        <w:t>por</w:t>
        <w:softHyphen/>
        <w:t>tion to the size of the holding, so that smaller par</w:t>
        <w:softHyphen/>
        <w:t>cels would be permitted a propor</w:t>
        <w:softHyphen/>
        <w:t>tionally greater inten</w:t>
        <w:softHyphen/>
        <w:t>sity of development than larger ones.  This ap</w:t>
        <w:softHyphen/>
        <w:t>proach is based on the prop</w:t>
        <w:softHyphen/>
        <w:t>osition that small lots are less critical to the retention of the community's agricul</w:t>
        <w:softHyphen/>
        <w:t>tur</w:t>
        <w:softHyphen/>
        <w:t>al base and that large landowners are more commit</w:t>
        <w:softHyphen/>
        <w:t>ted to agri</w:t>
        <w:softHyphen/>
        <w:t>cultural produc</w:t>
        <w:softHyphen/>
        <w:t>tion.  This system is applica</w:t>
        <w:softHyphen/>
        <w:t>ble in areas where agricultural lands are sub</w:t>
        <w:softHyphen/>
        <w:t>divided with a larger proportion of small</w:t>
        <w:softHyphen/>
        <w:t>er lots in agricultur</w:t>
        <w:softHyphen/>
        <w:t>al areas than is the case in Plainsboro and where development pressures are essential</w:t>
        <w:softHyphen/>
        <w:t>ly abs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Plainsboro Township, neither large lot zoning nor exclu</w:t>
        <w:softHyphen/>
        <w:t>sive agricultural zoning, individually or to</w:t>
        <w:softHyphen/>
        <w:t>geth</w:t>
        <w:softHyphen/>
        <w:t>er, can be relied upon for the preservation of agricul</w:t>
        <w:softHyphen/>
        <w:t>tural lands in perpetu</w:t>
        <w:softHyphen/>
        <w:t>ity.  Given the strong develop</w:t>
        <w:softHyphen/>
        <w:t>ment pressures that are al</w:t>
        <w:softHyphen/>
        <w:t>ready extant in the region if large lot zoning is used by itself, it may not be possible to require lots larger than those now required in ad</w:t>
        <w:softHyphen/>
        <w:t>joining munic</w:t>
        <w:softHyphen/>
        <w:t>ipalities.  Even if the minimum zoning could be increased to as much as 6 to 10 acres per dwelling unit, it would help retard develop</w:t>
        <w:softHyphen/>
        <w:t>ment of agricul</w:t>
        <w:softHyphen/>
        <w:t>tural lands by redirecting it to other areas but would proba</w:t>
        <w:softHyphen/>
        <w:t>bly fail to deflect it permanentl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Exclusive agricultural zoning, if up</w:t>
        <w:softHyphen/>
        <w:t>held, would effec</w:t>
        <w:softHyphen/>
        <w:t>tively set aside land for farming, but the chances of its surviving a legal challenge in the near future are not certain.  The township may find it difficult to demon</w:t>
        <w:softHyphen/>
        <w:t>strate the reason</w:t>
        <w:softHyphen/>
        <w:t>able</w:t>
        <w:softHyphen/>
        <w:t>ness of as drastic a reduc</w:t>
        <w:softHyphen/>
        <w:t>tion in the permitted use of land locat</w:t>
        <w:softHyphen/>
        <w:t>ed in the dynam</w:t>
        <w:softHyphen/>
        <w:t>ic New York-Phila</w:t>
        <w:softHyphen/>
        <w:t>delphia cor</w:t>
        <w:softHyphen/>
        <w:t>ri</w:t>
        <w:softHyphen/>
        <w:t>dor.  In the future, this may change since the limits of the police power are in flux.  Tradition</w:t>
        <w:softHyphen/>
        <w:t>ally, the New Jersey courts have deemed zoning which pre</w:t>
        <w:softHyphen/>
        <w:t>cludes all reason</w:t>
        <w:softHyphen/>
        <w:t>able use of the land to be tantamount to a taking.  In a few  cases, howev</w:t>
        <w:softHyphen/>
        <w:t>er, partic</w:t>
        <w:softHyphen/>
        <w:t>ularly in connec</w:t>
        <w:softHyphen/>
        <w:t>tion with the Pinelands Plan and the regulation of uses in the Coastal Zone, the courts seem to have re-eval</w:t>
        <w:softHyphen/>
        <w:t>uated the defini</w:t>
        <w:softHyphen/>
        <w:t>tion of what constitutes a reason</w:t>
        <w:softHyphen/>
        <w:t>able use by accepting dramat</w:t>
        <w:softHyphen/>
        <w:t>ic reduc</w:t>
        <w:softHyphen/>
        <w:t>tions in de</w:t>
        <w:softHyphen/>
        <w:t>velopment potential where it was shown that the public interest would be severely harmed by a change in the character of the property.  Some even confidently assert that, pursuant to the most recent U.S. and New Jersey Su</w:t>
        <w:softHyphen/>
        <w:t>preme Court deci</w:t>
        <w:softHyphen/>
        <w:t>sions, develop</w:t>
        <w:softHyphen/>
        <w:t>ment is not the only rea</w:t>
        <w:softHyphen/>
        <w:t>son</w:t>
        <w:softHyphen/>
        <w:t>able use of la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Plainsboro's case, therefore, the central ques</w:t>
        <w:softHyphen/>
        <w:t>tions that must be an</w:t>
        <w:softHyphen/>
        <w:t>swered if exclusive agricul</w:t>
        <w:softHyphen/>
        <w:t>tural zoning is to be considered are the follow</w:t>
        <w:softHyphen/>
        <w:t>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Are there significant public bene</w:t>
        <w:softHyphen/>
        <w:t>fits to be gained from the reten</w:t>
        <w:softHyphen/>
        <w:t>tion of particu</w:t>
        <w:softHyphen/>
        <w:t>lar lands in agri</w:t>
        <w:softHyphen/>
        <w:t>cultural u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Is the permitted agricultural use eco</w:t>
        <w:softHyphen/>
        <w:t>nomical</w:t>
        <w:softHyphen/>
        <w:t>ly feasible to the point of con</w:t>
        <w:softHyphen/>
        <w:t>stituting a reasonable use of the land for now and the fore</w:t>
        <w:softHyphen/>
        <w:t>see</w:t>
        <w:softHyphen/>
        <w:t>able fu</w:t>
        <w:softHyphen/>
        <w:t>tur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Will withdrawal of the agricultural lands from develop</w:t>
        <w:softHyphen/>
        <w:t>ment leave suffi</w:t>
        <w:softHyphen/>
        <w:t>cient other lands to accom</w:t>
        <w:softHyphen/>
        <w:t>modate local and area-wide growth nee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Farmland Assessment Act of 1964</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ecause New Jersey's local governments rely heavi</w:t>
        <w:softHyphen/>
        <w:t>ly on real estate taxes for support of governmen</w:t>
        <w:softHyphen/>
        <w:t>tal func</w:t>
        <w:softHyphen/>
        <w:t>tions, the resulting tax burden on farmers and farmland owners became onerous to the point of imperiling the con</w:t>
        <w:softHyphen/>
        <w:t>tinuation of agriculture in the state.  This situa</w:t>
        <w:softHyphen/>
        <w:t>tion led to the enact</w:t>
        <w:softHyphen/>
        <w:t>ment of a Farmland Assessment Act in 1964 to provide tax relief.</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basic premise of the Farmland As</w:t>
        <w:softHyphen/>
        <w:t>sessment Act is that the value of agri</w:t>
        <w:softHyphen/>
        <w:t>cultural land is a func</w:t>
        <w:softHyphen/>
        <w:t>tion of its pro</w:t>
        <w:softHyphen/>
        <w:t>ductivity rather than its market value for other uses.  To qualify for special assessment under this law, a tract must have an area of at least five acres, must have been in agricul</w:t>
        <w:softHyphen/>
        <w:t>tural use for not less than two years, and must pro</w:t>
        <w:softHyphen/>
        <w:t>duce a minimum gross income of $500 for the first five acres and $5 per acre above that level.  The law recognizes four categories of farm</w:t>
        <w:softHyphen/>
        <w:t>land;  cropland, cropland pasture, permanent pas</w:t>
        <w:softHyphen/>
        <w:t>ture, and woodland.  Each category is assessed on a productivity index which was estab</w:t>
        <w:softHyphen/>
        <w:t>lished by Rutgers University, Cook Col</w:t>
        <w:softHyphen/>
        <w:t>lege.  In Plainsboro, near</w:t>
        <w:softHyphen/>
        <w:t>ly all the lands which are now in agricultural use are taking ad</w:t>
        <w:softHyphen/>
        <w:t>vantage of farmland assess</w:t>
        <w:softHyphen/>
        <w:t>men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Using the four categories of farmland identi</w:t>
        <w:softHyphen/>
        <w:t>fied by the Farmland Assess</w:t>
        <w:softHyphen/>
        <w:t>ment Act, the following table shows the esti</w:t>
        <w:softHyphen/>
        <w:t>mated breakdown on agricul</w:t>
        <w:softHyphen/>
        <w:t>tur</w:t>
        <w:softHyphen/>
        <w:t>al lands under the Assessment Act in Plainsboro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Estimated Agricultural Land in Plainsboro (1988)</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Type</w:t>
      </w:r>
      <w:r>
        <w:rPr>
          <w:rFonts w:cs="Times New Roman" w:ascii="Times New Roman" w:hAnsi="Times New Roman"/>
        </w:rPr>
        <w:tab/>
        <w:tab/>
        <w:tab/>
        <w:tab/>
        <w:tab/>
        <w:tab/>
      </w:r>
      <w:r>
        <w:rPr>
          <w:rFonts w:cs="Times New Roman" w:ascii="Times New Roman" w:hAnsi="Times New Roman"/>
          <w:u w:val="single"/>
        </w:rPr>
        <w:t>Acreag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Cropland</w:t>
        <w:tab/>
        <w:tab/>
        <w:tab/>
        <w:tab/>
        <w:tab/>
        <w:t>27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Cropland pasture</w:t>
        <w:tab/>
        <w:tab/>
        <w:tab/>
        <w:t xml:space="preserve"> </w:t>
        <w:tab/>
        <w:t xml:space="preserve"> 2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Permanent pasture</w:t>
        <w:tab/>
        <w:tab/>
        <w:tab/>
        <w:t xml:space="preserve"> </w:t>
        <w:tab/>
        <w:t xml:space="preserve"> 86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Woodland</w:t>
        <w:tab/>
        <w:tab/>
        <w:tab/>
        <w:tab/>
        <w:tab/>
        <w:t xml:space="preserve"> 26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TOTALS</w:t>
        <w:tab/>
        <w:tab/>
        <w:tab/>
        <w:tab/>
        <w:t>4026</w:t>
        <w:tab/>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t should be noted that, in developing areas, this system strongly encour</w:t>
        <w:softHyphen/>
        <w:t>ag</w:t>
        <w:softHyphen/>
        <w:t>es the specula</w:t>
        <w:softHyphen/>
        <w:t>tive with</w:t>
        <w:softHyphen/>
        <w:t>holding of land for development rather than the perpet</w:t>
        <w:softHyphen/>
        <w:t>uation of agricultural uses since the only penalty for conversion of such land to other uses is a two-year roll-back of taxes on the differ</w:t>
        <w:softHyphen/>
        <w:t>ence be</w:t>
        <w:softHyphen/>
        <w:t>tween its value for agricul</w:t>
        <w:softHyphen/>
        <w:t>ture and its value for de</w:t>
        <w:softHyphen/>
        <w:t>velop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Agricultural District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gricultural districting is a farmland pres</w:t>
        <w:softHyphen/>
        <w:t>erva</w:t>
        <w:softHyphen/>
        <w:t>tion tech</w:t>
        <w:softHyphen/>
        <w:t>nique which is being implemented in other states, including New York.  It combines positive incen</w:t>
        <w:softHyphen/>
        <w:t>tives to encourage farming with negative incentives to dis</w:t>
        <w:softHyphen/>
        <w:t>cour</w:t>
        <w:softHyphen/>
        <w:t>age non-farming activities.  An agricultural district may be organized by a group of farm</w:t>
        <w:softHyphen/>
        <w:t>ers who qualify by meeting standards of pro</w:t>
        <w:softHyphen/>
        <w:t>duc</w:t>
        <w:softHyphen/>
        <w:t>tivity, economic viabili</w:t>
        <w:softHyphen/>
        <w:t>ty, and other criteria, and who agree to contin</w:t>
        <w:softHyphen/>
        <w:t>ue farming in return for certain bene</w:t>
        <w:softHyphen/>
        <w:t>f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Districts are established following the map</w:t>
        <w:softHyphen/>
        <w:t>ping of the state's agricultural regions and the invento</w:t>
        <w:softHyphen/>
        <w:t>rying of its farms.  A percentage of all farmers in eligible areas who, togeth</w:t>
        <w:softHyphen/>
        <w:t>er, own a minimum number of acres (in New York, 500 acres or 10% of the land proposed for the district) must agree to form a dis</w:t>
        <w:softHyphen/>
        <w:t>trict.  The benefits to district farmers include lower assess</w:t>
        <w:softHyphen/>
        <w:t>ments (lower in New York State than those provided by New Jersey's Farmland As</w:t>
        <w:softHyphen/>
        <w:t>sessment Act), limits on special tax levies for servic</w:t>
        <w:softHyphen/>
        <w:t>es, etc., and a re</w:t>
        <w:softHyphen/>
        <w:t>quired administrative hearing prior to any taking for roads and other facili</w:t>
        <w:softHyphen/>
        <w:t>ties to avoid in</w:t>
        <w:softHyphen/>
        <w:t>terfer</w:t>
        <w:softHyphen/>
        <w:t>ence with farm opera</w:t>
        <w:softHyphen/>
        <w:t>tions.  In return, farmers agree by contract not to develop their lands for a period of time, usu</w:t>
        <w:softHyphen/>
        <w:t>ally eight to ten years.  While fines and/or tax roll-backs are imposed if con</w:t>
        <w:softHyphen/>
        <w:t>tracts are bro</w:t>
        <w:softHyphen/>
        <w:t>ken, there is no tax roll-back or other pen</w:t>
        <w:softHyphen/>
        <w:t>alty if, in order to realize higher develop</w:t>
        <w:softHyphen/>
        <w:t>ment-related val</w:t>
        <w:softHyphen/>
        <w:t>ues, the owner chooses not to renew partici</w:t>
        <w:softHyphen/>
        <w:t>pa</w:t>
        <w:softHyphen/>
        <w:t>tion in the district after the expiration of the statu</w:t>
        <w:softHyphen/>
        <w:t>tory perio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y their very nature, agricultural dis</w:t>
        <w:softHyphen/>
        <w:t>tricts can serve to strengthen the eco</w:t>
        <w:softHyphen/>
        <w:t>nomic position of farm</w:t>
        <w:softHyphen/>
        <w:t>ers in areas where farming is the dominant land use and economic activity.  But as is the case with New Jersey's farm</w:t>
        <w:softHyphen/>
        <w:t>land assessments, agricul</w:t>
        <w:softHyphen/>
        <w:t>tural districts in devel</w:t>
        <w:softHyphen/>
        <w:t>oping areas may simply make it easier for speculators to hold the land longer in the hope of greater value apprecia</w:t>
        <w:softHyphen/>
        <w:t>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is type of program is currently under con</w:t>
        <w:softHyphen/>
        <w:t>sider</w:t>
        <w:softHyphen/>
        <w:t>ation in New Jersey in the form of a number of proposed bills that would help implement the re</w:t>
        <w:softHyphen/>
        <w:t>cently passed agri</w:t>
        <w:softHyphen/>
        <w:t>cultural bond issue.  The appli</w:t>
        <w:softHyphen/>
        <w:t>cability of this con</w:t>
        <w:softHyphen/>
        <w:t>cept to Plainsboro will de</w:t>
        <w:softHyphen/>
        <w:t>pend upon the na</w:t>
        <w:softHyphen/>
        <w:t>ture of the legis</w:t>
        <w:softHyphen/>
        <w:t>lation that may be enac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Transfer of Development Rights (TDR) and Transfer of Devel</w:t>
        <w:softHyphen/>
        <w:t>opment Credits (TDC)</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feasibility of using a transfer of devel</w:t>
        <w:softHyphen/>
        <w:t>opment rights (TDR) technique for the achievement of major land planning objectives has been under discussion since 1960 when it was suggested as a mechanism to preserve historic landmarks in Chica</w:t>
        <w:softHyphen/>
        <w:t>go.  Since then, it has been used or proposed in other states and communi</w:t>
        <w:softHyphen/>
        <w:t>ties for a wide variety of pur</w:t>
        <w:softHyphen/>
        <w:t>poses in</w:t>
        <w:softHyphen/>
        <w:t>cluding historic preservation in New York; agri</w:t>
        <w:softHyphen/>
        <w:t>cultural conservation in New Jer</w:t>
        <w:softHyphen/>
        <w:t>sey, Pennsylvania, Maryland, and other states: steep slope conserva</w:t>
        <w:softHyphen/>
        <w:t>tion in Califor</w:t>
        <w:softHyphen/>
        <w:t>nia; and the cre</w:t>
        <w:softHyphen/>
        <w:t xml:space="preserve">ation of park </w:t>
        <w:softHyphen/>
        <w:t>land in New Rochelle, New York.  The con</w:t>
        <w:softHyphen/>
        <w:t>cept seems to be gaining momentum on a national scale due to in</w:t>
        <w:softHyphen/>
        <w:t>creased inter</w:t>
        <w:softHyphen/>
        <w:t>est in redirecting growth in order to conserve natural re</w:t>
        <w:softHyphen/>
        <w:t>source, environ</w:t>
        <w:softHyphen/>
        <w:t>men</w:t>
        <w:softHyphen/>
        <w:t>tally sensitive lands, or historic land</w:t>
        <w:softHyphen/>
        <w:t>marks, and to the realiza</w:t>
        <w:softHyphen/>
        <w:t>tion that out</w:t>
        <w:softHyphen/>
        <w:t>right acqui</w:t>
        <w:softHyphen/>
        <w:t>sition by the public of the development rights involved would be pro</w:t>
        <w:softHyphen/>
        <w:t>hibitively expen</w:t>
        <w:softHyphen/>
        <w:t>siv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New Jersey Open Space Policy Commis</w:t>
        <w:softHyphen/>
        <w:t>sion pro</w:t>
        <w:softHyphen/>
        <w:t>vided funds to Rutgers Universi</w:t>
        <w:softHyphen/>
        <w:t>ty for the develop</w:t>
        <w:softHyphen/>
        <w:t>ment of a workable TDR concept and the draft</w:t>
        <w:softHyphen/>
        <w:t>ing of appropriate enabling legisla</w:t>
        <w:softHyphen/>
        <w:t>tion.  South Bruns</w:t>
        <w:softHyphen/>
        <w:t>wick, New Jersey was chosen for an explo</w:t>
        <w:softHyphen/>
        <w:t>ration of the feasibility of compen</w:t>
        <w:softHyphen/>
        <w:t>sat</w:t>
        <w:softHyphen/>
        <w:t>ing land</w:t>
        <w:softHyphen/>
        <w:t>owners for the speculative value of their land which they were asked to forego in the public interest by en</w:t>
        <w:softHyphen/>
        <w:t>abling them to sell their development rights for use in other loca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South Brunswick proposal failed in part be</w:t>
        <w:softHyphen/>
        <w:t>cause of its unfamiliarity, but most likely pri</w:t>
        <w:softHyphen/>
        <w:t>marily because some of the proposed fea</w:t>
        <w:softHyphen/>
        <w:t>tures of the recommended TDR system made it unacceptable to both the landowners and the municipality.  These include: depriving land</w:t>
        <w:softHyphen/>
        <w:t>owners in preserva</w:t>
        <w:softHyphen/>
        <w:t>tion areas of all uses of their land except farm</w:t>
        <w:softHyphen/>
        <w:t>ing or open space which was deemed unreasonable even though the af</w:t>
        <w:softHyphen/>
        <w:t>fected owners were given the right to sell the denied development rights to others for use in devel</w:t>
        <w:softHyphen/>
        <w:t>opment areas;  complexity of program administra</w:t>
        <w:softHyphen/>
        <w:t>tion by the municipality; legal ques</w:t>
        <w:softHyphen/>
        <w:t>tions raised by the separation of devel</w:t>
        <w:softHyphen/>
        <w:t>opment rights from land; the feasi</w:t>
        <w:softHyphen/>
        <w:t>bility of taxing devel</w:t>
        <w:softHyphen/>
        <w:t>opment rights as real estate; the fairness of issuing development rights certificates on the basis not of the intrin</w:t>
        <w:softHyphen/>
        <w:t>sic value of each parcel but of the relation</w:t>
        <w:softHyphen/>
        <w:t>ship of its value to the total value of all land in the preserva</w:t>
        <w:softHyphen/>
        <w:t>tion district.  No clear-cut consensus was ever achieved as to whether the concept could have withstood a legal chal</w:t>
        <w:softHyphen/>
        <w:t>lenge or, indeed, whether it could even work within the parameters estab</w:t>
        <w:softHyphen/>
        <w:t>lished in the stud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Due to the difficulties of using the TDR system, a more favored approach known as the transfer of development cred</w:t>
        <w:softHyphen/>
        <w:t>its (TDC) has been developed.  While this approach is also based on the transfer of development poten</w:t>
        <w:softHyphen/>
        <w:t>tial from one area to another, TDC allows owners in preser</w:t>
        <w:softHyphen/>
        <w:t>vation areas a rea</w:t>
        <w:softHyphen/>
        <w:t>son</w:t>
        <w:softHyphen/>
        <w:t>able, albeit mini</w:t>
        <w:softHyphen/>
        <w:t>mum, use of their land and offers them additional negotiable development cred</w:t>
        <w:softHyphen/>
        <w:t>its as an incentive to include them to favor trans</w:t>
        <w:softHyphen/>
        <w:t>fer over development.  Under this sys</w:t>
        <w:softHyphen/>
        <w:t>tem, the develop</w:t>
        <w:softHyphen/>
        <w:t>er who pro</w:t>
        <w:softHyphen/>
        <w:t>posed to use cred</w:t>
        <w:softHyphen/>
        <w:t>its originat</w:t>
        <w:softHyphen/>
        <w:t>ing in preserva</w:t>
        <w:softHyphen/>
        <w:t>tion areas in order to build a higher density in "receiv</w:t>
        <w:softHyphen/>
        <w:t>ing" areas must con</w:t>
        <w:softHyphen/>
        <w:t>trol the land where the credits origi</w:t>
        <w:softHyphen/>
        <w:t>nate to an extent suffi</w:t>
        <w:softHyphen/>
        <w:t>cient to be in a position to guaran</w:t>
        <w:softHyphen/>
        <w:t>tee that it will re</w:t>
        <w:softHyphen/>
        <w:t>main perma</w:t>
        <w:softHyphen/>
        <w:t>nently in the prescribed re</w:t>
        <w:softHyphen/>
        <w:t>sidual use (open space, farmland, etc.).  The muni</w:t>
        <w:softHyphen/>
        <w:t>cipali</w:t>
        <w:softHyphen/>
        <w:t>ty's role is lim</w:t>
        <w:softHyphen/>
        <w:t>ited to that of review</w:t>
        <w:softHyphen/>
        <w:t>ing the develop</w:t>
        <w:softHyphen/>
        <w:t>er's com</w:t>
        <w:softHyphen/>
        <w:t>pli</w:t>
        <w:softHyphen/>
        <w:t>ance with the adopted condition</w:t>
        <w:softHyphen/>
        <w:t>al use provisions of the zoning ordinance which govern devel</w:t>
        <w:softHyphen/>
        <w:t>opment in the receiv</w:t>
        <w:softHyphen/>
        <w:t>ing area and of enforc</w:t>
        <w:softHyphen/>
        <w:t>ing the restrictions in the areas to be preserv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o date, five New Jersey municipalities have en</w:t>
        <w:softHyphen/>
        <w:t>acted TDC as a method of preserv</w:t>
        <w:softHyphen/>
        <w:t>ing farm</w:t>
        <w:softHyphen/>
        <w:t>land.  Two of these, Chester</w:t>
        <w:softHyphen/>
        <w:t>field (in Bur</w:t>
        <w:softHyphen/>
        <w:t>lington County) and Hills</w:t>
        <w:softHyphen/>
        <w:t>borough (in Somerset Coun</w:t>
        <w:softHyphen/>
        <w:t>ty), have re</w:t>
        <w:softHyphen/>
        <w:t>viewed TDC applications; Chesterfield approved a prelimi</w:t>
        <w:softHyphen/>
        <w:t>nary applica</w:t>
        <w:softHyphen/>
        <w:t>tion for 1,042 units which, upon final ap</w:t>
        <w:softHyphen/>
        <w:t>proval, will make possible the preservation of approxi</w:t>
        <w:softHyphen/>
        <w:t>mately 500 acres of prime farm</w:t>
        <w:softHyphen/>
        <w:t>land.  In addition to these two town</w:t>
        <w:softHyphen/>
        <w:t>ships, 56 munic</w:t>
        <w:softHyphen/>
        <w:t>ipalities located in the Pinelands are also in</w:t>
        <w:softHyphen/>
        <w:t>volved in a region</w:t>
        <w:softHyphen/>
        <w:t>al TDC progra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et forth below is a brief description of the manner in which a TDC system could be used to preserve agricul</w:t>
        <w:softHyphen/>
        <w:t>tural lands in Plainsboro:</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r>
      <w:r>
        <w:rPr>
          <w:rFonts w:cs="Times New Roman" w:ascii="Times New Roman" w:hAnsi="Times New Roman"/>
          <w:u w:val="single"/>
        </w:rPr>
        <w:t>Designation of a Preservation Are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planning process must begin with an exam</w:t>
        <w:softHyphen/>
        <w:t>ina</w:t>
        <w:softHyphen/>
        <w:t>tion of the exist</w:t>
        <w:softHyphen/>
        <w:t>ing use of all land and of the develop</w:t>
        <w:softHyphen/>
        <w:t>ment potential of all undevel</w:t>
        <w:softHyphen/>
        <w:t>oped land, environmental fac</w:t>
        <w:softHyphen/>
        <w:t>tors, devel</w:t>
        <w:softHyphen/>
        <w:t>opment trends, and sys</w:t>
        <w:softHyphen/>
        <w:t>tems capac</w:t>
        <w:softHyphen/>
        <w:t>i</w:t>
        <w:softHyphen/>
        <w:t>ties with an empha</w:t>
        <w:softHyphen/>
        <w:t>sis on the cur</w:t>
        <w:softHyphen/>
        <w:t>rent and future capaci</w:t>
        <w:softHyphen/>
        <w:t>ty of the circula</w:t>
        <w:softHyphen/>
        <w:t>tion, water, and sewer sys</w:t>
        <w:softHyphen/>
        <w:t>tems.  The agricultur</w:t>
        <w:softHyphen/>
        <w:t>al areas to be pre</w:t>
        <w:softHyphen/>
        <w:t>served through TDC should be delin</w:t>
        <w:softHyphen/>
        <w:t>eated gener</w:t>
        <w:softHyphen/>
        <w:t>ally in areas de</w:t>
        <w:softHyphen/>
        <w:t>void of sewers, water, and major road</w:t>
        <w:softHyphen/>
        <w:t>ways.  Since continued inten</w:t>
        <w:softHyphen/>
        <w:t>sive agricultural use would be incompati</w:t>
        <w:softHyphen/>
        <w:t>ble with adjoining resi</w:t>
        <w:softHyphen/>
        <w:t>den</w:t>
        <w:softHyphen/>
        <w:t>tial uses, wherever strong natu</w:t>
        <w:softHyphen/>
        <w:t>ral boundaries are ab</w:t>
        <w:softHyphen/>
        <w:t>sent, provi</w:t>
        <w:softHyphen/>
        <w:t>sion should be made for buffer areas sufficient to protect such uses.  The area to be preserved should encompass sufficient acreage to provide reasonable assurance that the contin</w:t>
        <w:softHyphen/>
        <w:t>ua</w:t>
        <w:softHyphen/>
        <w:t>tion of agricul</w:t>
        <w:softHyphen/>
        <w:t>ture into the indefinite future will be eco</w:t>
        <w:softHyphen/>
        <w:t>nomically feasible.  The delinea</w:t>
        <w:softHyphen/>
        <w:t>tion of agri</w:t>
        <w:softHyphen/>
        <w:t>cultural preser</w:t>
        <w:softHyphen/>
        <w:t>vation areas will be capable of with</w:t>
        <w:softHyphen/>
        <w:t>stand</w:t>
        <w:softHyphen/>
        <w:t>ing pressures for change when the Master Plan is reexamined ever six years (as required by the New Jersey Municipal Land Use Law) only if done with great care and with maximum public sup</w:t>
        <w:softHyphen/>
        <w:t>por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Once delineated, the agricultural area should be zoned so that the permit</w:t>
        <w:softHyphen/>
        <w:t>ted use of the land at base density will give the owner a rea</w:t>
        <w:softHyphen/>
        <w:t>sonable use of his land.  In addi</w:t>
        <w:softHyphen/>
        <w:t>tion, the system should offer own</w:t>
        <w:softHyphen/>
        <w:t>ers incentives in the form of nego</w:t>
        <w:softHyphen/>
        <w:t>tiable devel</w:t>
        <w:softHyphen/>
        <w:t>opment credits in suf</w:t>
        <w:softHyphen/>
        <w:t>fi</w:t>
        <w:softHyphen/>
        <w:t>cient amounts to cause them to volun</w:t>
        <w:softHyphen/>
        <w:t>tarily accept restrictions limiting the use of their land exclu</w:t>
        <w:softHyphen/>
        <w:t>sively to agri</w:t>
        <w:softHyphen/>
        <w:t>cultural or open space uses in exchange for the oppor</w:t>
        <w:softHyphen/>
        <w:t>tunity of transferring their development potential else</w:t>
        <w:softHyphen/>
        <w:t>wher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r>
      <w:r>
        <w:rPr>
          <w:rFonts w:cs="Times New Roman" w:ascii="Times New Roman" w:hAnsi="Times New Roman"/>
          <w:u w:val="single"/>
        </w:rPr>
        <w:t>Designation of a Receiving Are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market for development credits is created through the estab</w:t>
        <w:softHyphen/>
        <w:t>lish</w:t>
        <w:softHyphen/>
        <w:t>ment of appropriate areas where develop</w:t>
        <w:softHyphen/>
        <w:t>ment may be intensi</w:t>
        <w:softHyphen/>
        <w:t>fied following the transfer thereto of development potential from preser</w:t>
        <w:softHyphen/>
        <w:t>vation areas.  General</w:t>
        <w:softHyphen/>
        <w:t>ly, land in such re</w:t>
        <w:softHyphen/>
        <w:t>ceiving areas is granted a low base density pre</w:t>
        <w:softHyphen/>
        <w:t>mised on mini</w:t>
        <w:softHyphen/>
        <w:t>mal capital improve</w:t>
        <w:softHyphen/>
        <w:t>ments.  Own</w:t>
        <w:softHyphen/>
        <w:t>ers in receiving areas are free to develop to the base density as-of-right or to any level between the base and the maxi</w:t>
        <w:softHyphen/>
        <w:t>mum permit</w:t>
        <w:softHyphen/>
        <w:t>ted density upon pur</w:t>
        <w:softHyphen/>
        <w:t>chase of develop</w:t>
        <w:softHyphen/>
        <w:t>ment credits from the preser</w:t>
        <w:softHyphen/>
        <w:t>vation area.  The munici</w:t>
        <w:softHyphen/>
        <w:t>pality must be prepared to coop</w:t>
        <w:softHyphen/>
        <w:t>erate in the provi</w:t>
        <w:softHyphen/>
        <w:t>sion of the infrastruc</w:t>
        <w:softHyphen/>
        <w:t>ture (roads, sewers, etc.) which would be re</w:t>
        <w:softHyphen/>
        <w:t>quired to serve the higher densit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r>
      <w:r>
        <w:rPr>
          <w:rFonts w:cs="Times New Roman" w:ascii="Times New Roman" w:hAnsi="Times New Roman"/>
          <w:u w:val="single"/>
        </w:rPr>
        <w:t>Determination of Credits in the Preser</w:t>
        <w:softHyphen/>
        <w:t>vation Are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several TDC systems that are cur</w:t>
        <w:softHyphen/>
        <w:t>rently in operation use differ</w:t>
        <w:softHyphen/>
        <w:t>ent meth</w:t>
        <w:softHyphen/>
        <w:t>ods of determin</w:t>
        <w:softHyphen/>
        <w:t>ing the number of credits which should be awarded the owner of a given parcel of land.  Generally, the num</w:t>
        <w:softHyphen/>
        <w:t>ber must repre</w:t>
        <w:softHyphen/>
        <w:t>sent the approximate value of the difference be</w:t>
        <w:softHyphen/>
        <w:t>tween the residual value of the land for agricul</w:t>
        <w:softHyphen/>
        <w:t>tural use and its market value at the time of enactment of the TDC sys</w:t>
        <w:softHyphen/>
        <w:t>tem.  This was the ap</w:t>
        <w:softHyphen/>
        <w:t>proach adopted by the Pinelands Commission which used approxi</w:t>
        <w:softHyphen/>
        <w:t>mate land values as an initial step for determining transfer credits in the preserva</w:t>
        <w:softHyphen/>
        <w:t>tion are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has consistently supported TDC legis</w:t>
        <w:softHyphen/>
        <w:t>lation in the form of Senate Bill No. 2226 and its Assembly Bill No. 533.  These bills have been filed for intro</w:t>
        <w:softHyphen/>
        <w:t>duction into the 1990 legislative sess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enate Bill No. 2226, which is sponsored by Sena</w:t>
        <w:softHyphen/>
        <w:t>tor Dalton, authorizes municipal</w:t>
        <w:softHyphen/>
        <w:t>ities to establish transfer development ordinances either individ</w:t>
        <w:softHyphen/>
        <w:t>ual</w:t>
        <w:softHyphen/>
        <w:t>ly or joint</w:t>
        <w:softHyphen/>
        <w:t>ly with adjoining municipalities.  Any county can also estab</w:t>
        <w:softHyphen/>
        <w:t>lish a transfer development program.  The high</w:t>
        <w:softHyphen/>
        <w:t>lights of this bill includ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Allowing a municipality or county to set up a Land Transfer Bank in which to fund a trans</w:t>
        <w:softHyphen/>
        <w:t>fer develop</w:t>
        <w:softHyphen/>
        <w:t>ment progra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Requiring any municipality's pro</w:t>
        <w:softHyphen/>
        <w:t>posed sending or receiving zones to be re</w:t>
        <w:softHyphen/>
        <w:t>viewed by the County Agri</w:t>
        <w:softHyphen/>
        <w:t>cul</w:t>
        <w:softHyphen/>
        <w:t>tural Devel</w:t>
        <w:softHyphen/>
        <w:t>opment Board, if agri</w:t>
        <w:softHyphen/>
        <w:t>cultural land is involved, and the County Planning Boar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Permitting joint municipal develop</w:t>
        <w:softHyphen/>
        <w:t>ment trans</w:t>
        <w:softHyphen/>
        <w:t>fer ordinances which would allow sending and receiving areas in different municipalit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Assembly Bill No. 533, sponsored by As</w:t>
        <w:softHyphen/>
        <w:t>sembly</w:t>
        <w:softHyphen/>
        <w:t>man Cimino, is very similar to the Senate Bill No. 2226.  However, the assembly bill requires that within sixty (60) days of receiving the develop</w:t>
        <w:softHyphen/>
        <w:t>ment transfer ordi</w:t>
        <w:softHyphen/>
        <w:t>nance, the County Planning Board and the County Agri</w:t>
        <w:softHyphen/>
        <w:t>cultural Devel</w:t>
        <w:softHyphen/>
        <w:t>opment Board, if the send</w:t>
        <w:softHyphen/>
        <w:t>ing zone in</w:t>
        <w:softHyphen/>
        <w:t>cludes agricultural land, shall either recom</w:t>
        <w:softHyphen/>
        <w:t>mend or not recommend enactment of the ordinance.  If enactment of the ordi</w:t>
        <w:softHyphen/>
        <w:t>nance is rec</w:t>
        <w:softHyphen/>
        <w:t>ommended, the municipal</w:t>
        <w:softHyphen/>
        <w:t>ity may proceed with ordi</w:t>
        <w:softHyphen/>
        <w:t>nance adoption.  If enact</w:t>
        <w:softHyphen/>
        <w:t>ment is not recom</w:t>
        <w:softHyphen/>
        <w:t>mended by the County Plan</w:t>
        <w:softHyphen/>
        <w:t>ning Board, objections must be resolved with</w:t>
        <w:softHyphen/>
        <w:t>in thirty (30) days.  After this period, a municipality would petition the Office of State Planning for final determination on the ordi</w:t>
        <w:softHyphen/>
        <w:t>nan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Senate bill has been passed by the Sen</w:t>
        <w:softHyphen/>
        <w:t>ate, and is awaiting passage of the Assembly bill.  No action has been taken on the assem</w:t>
        <w:softHyphen/>
        <w:t>bly bill which is still in the Conservation and Natural Resource Committe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Cluster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Clustering is an option currently pro</w:t>
        <w:softHyphen/>
        <w:t>vided for in the township to protect farm</w:t>
        <w:softHyphen/>
        <w:t>land, open space and environ</w:t>
        <w:softHyphen/>
        <w:t>mentally sensitive areas.  Homes lo</w:t>
        <w:softHyphen/>
        <w:t>cated within clus</w:t>
        <w:softHyphen/>
        <w:t>tered develop</w:t>
        <w:softHyphen/>
        <w:t>ments would be placed on maximum rather than mini</w:t>
        <w:softHyphen/>
        <w:t>mum lot sizes and predomi</w:t>
        <w:softHyphen/>
        <w:t>nantly supported by on-site septic systems and wells.  Ideally, these rural residential clusters would be located on land not well suited for agri</w:t>
        <w:softHyphen/>
        <w:t>cul</w:t>
        <w:softHyphen/>
        <w:t>tural and open space purposes because of size, loca</w:t>
        <w:softHyphen/>
        <w:t>tion, existing tree mass, access, shape, qual</w:t>
        <w:softHyphen/>
        <w:t>ity of soil, and drain</w:t>
        <w:softHyphen/>
        <w:t>age.  The design of a clus</w:t>
        <w:softHyphen/>
        <w:t>ter development would give priority to leav</w:t>
        <w:softHyphen/>
        <w:t>ing prime agri</w:t>
        <w:softHyphen/>
        <w:t>cul</w:t>
        <w:softHyphen/>
        <w:t>tural soils for agri</w:t>
        <w:softHyphen/>
        <w:t>cultural use, avoid</w:t>
        <w:softHyphen/>
        <w:t>ing environ</w:t>
        <w:softHyphen/>
        <w:t>men</w:t>
        <w:softHyphen/>
        <w:t>tally con</w:t>
        <w:softHyphen/>
        <w:t>strained areas, and locating dwell</w:t>
        <w:softHyphen/>
        <w:t>ing units and other improve</w:t>
        <w:softHyphen/>
        <w:t>ments on the lower quality agri</w:t>
        <w:softHyphen/>
        <w:t>cultur</w:t>
        <w:softHyphen/>
        <w:t>al soils.  If a portion of the tract were to be re</w:t>
        <w:softHyphen/>
        <w:t>tained in agricultur</w:t>
        <w:softHyphen/>
        <w:t>al use, it might be subject to approval by the Planning Board based upon its relation</w:t>
        <w:softHyphen/>
        <w:t>ship to other agricul</w:t>
        <w:softHyphen/>
        <w:t>tural lan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ny qualified property owner on a mini</w:t>
        <w:softHyphen/>
        <w:t>mum tract size could volun</w:t>
        <w:softHyphen/>
        <w:t>tarily elect to create a rural residential cluster on a portion of a tract of land pro</w:t>
        <w:softHyphen/>
        <w:t>vided, however, that another portion of the same tract or on another tract of land within the zone would be perma</w:t>
        <w:softHyphen/>
        <w:t>nently dedicat</w:t>
        <w:softHyphen/>
        <w:t>ed for agri</w:t>
        <w:softHyphen/>
        <w:t>cultural, con</w:t>
        <w:softHyphen/>
        <w:t>servation open space and/</w:t>
        <w:softHyphen/>
        <w:t>or recre</w:t>
        <w:softHyphen/>
        <w:t>ational uses.  A cluster concept might be consid</w:t>
        <w:softHyphen/>
        <w:t>ered that also re</w:t>
        <w:softHyphen/>
        <w:t>quires a large minimum amount of common open space and per</w:t>
        <w:softHyphen/>
        <w:t>mits maximum gross densi</w:t>
        <w:softHyphen/>
        <w:t>ty to increase with the size of the development parcel to protect the maximum amount of open land with the fewest number of clusters.  Logical areas to locate clustered residential units would be next to the new Middle School and Elementa</w:t>
        <w:softHyphen/>
        <w:t>ry Schools in the immediate vi</w:t>
        <w:softHyphen/>
        <w:t>cinity of existing residen</w:t>
        <w:softHyphen/>
        <w:t>tial devel</w:t>
        <w:softHyphen/>
        <w:t>op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f.</w:t>
        <w:tab/>
      </w:r>
      <w:r>
        <w:rPr>
          <w:rFonts w:cs="Times New Roman" w:ascii="Times New Roman" w:hAnsi="Times New Roman"/>
          <w:u w:val="single"/>
        </w:rPr>
        <w:t>Local Non-Profit Organiza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Establishment of a local non-profit entity that would have as its main re</w:t>
        <w:softHyphen/>
        <w:t>spon</w:t>
        <w:softHyphen/>
        <w:t>sibility the purchase of criti</w:t>
        <w:softHyphen/>
        <w:t>cal farm</w:t>
        <w:softHyphen/>
        <w:t>land parcels utilizing local, coun</w:t>
        <w:softHyphen/>
        <w:t>ty, and state matching monies is another farm</w:t>
        <w:softHyphen/>
        <w:t>land preservation op</w:t>
        <w:softHyphen/>
        <w:t>tion.  Farmland purchased by such an orga</w:t>
        <w:softHyphen/>
        <w:t>nization could be leased back to farm</w:t>
        <w:softHyphen/>
        <w:t>ers, sold to envi</w:t>
        <w:softHyphen/>
        <w:t>ronmental orga</w:t>
        <w:softHyphen/>
        <w:t>nizations or re-sold to farm</w:t>
        <w:softHyphen/>
        <w:t>ers with conser</w:t>
        <w:softHyphen/>
        <w:t>va</w:t>
        <w:softHyphen/>
        <w:t>tion ease</w:t>
        <w:softHyphen/>
        <w:t>ments that would restrict its use to agricul</w:t>
        <w:softHyphen/>
        <w:t>ture and allow devel</w:t>
        <w:softHyphen/>
        <w:t>op</w:t>
        <w:softHyphen/>
        <w:t>ment of a few resi</w:t>
        <w:softHyphen/>
        <w:t>den</w:t>
        <w:softHyphen/>
        <w:t>tial floating lots for farm families and rela</w:t>
        <w:softHyphen/>
        <w:t>tives.   The proceeds of such trans</w:t>
        <w:softHyphen/>
        <w:t>ac</w:t>
        <w:softHyphen/>
        <w:t>tions could then be used by the local non-profit to purchase additional farm proper</w:t>
        <w:softHyphen/>
        <w:t>ties.  The extent to which this technique might be used would depend upon funding needs and the availabil</w:t>
        <w:softHyphen/>
        <w:t>ity of such funds.  It is suggested that this organization be given the right of first refusal on any property within the zone while having a maxi</w:t>
        <w:softHyphen/>
        <w:t>mum number of days to make the purchase before it could be optioned to a development orga</w:t>
        <w:softHyphen/>
        <w:t>niza</w:t>
        <w:softHyphen/>
        <w:t>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g.</w:t>
        <w:tab/>
      </w:r>
      <w:r>
        <w:rPr>
          <w:rFonts w:cs="Times New Roman" w:ascii="Times New Roman" w:hAnsi="Times New Roman"/>
          <w:u w:val="single"/>
        </w:rPr>
        <w:t>State Agricultural Commiss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State Agricultural Commission (SAC) is respon</w:t>
        <w:softHyphen/>
        <w:t>sible for implementing a bond issue for the acqui</w:t>
        <w:softHyphen/>
        <w:t>sition of farm</w:t>
        <w:softHyphen/>
        <w:t>land ease</w:t>
        <w:softHyphen/>
        <w:t>ments and funding of soil and water con</w:t>
        <w:softHyphen/>
        <w:t>serva</w:t>
        <w:softHyphen/>
        <w:t>tion pro</w:t>
        <w:softHyphen/>
        <w:t>grams.  The Commission also promotes agricul</w:t>
        <w:softHyphen/>
        <w:t>tural reten</w:t>
        <w:softHyphen/>
        <w:t>tion through its voluntary eight year farm</w:t>
        <w:softHyphen/>
        <w:t>land preserva</w:t>
        <w:softHyphen/>
        <w:t>tion pro</w:t>
        <w:softHyphen/>
        <w:t>gram.  This 8-year pro</w:t>
        <w:softHyphen/>
        <w:t>gram has suc</w:t>
        <w:softHyphen/>
        <w:t>cessfully been used to incor</w:t>
        <w:softHyphen/>
        <w:t>porate over 300 acres of farm</w:t>
        <w:softHyphen/>
        <w:t>land in Plains</w:t>
        <w:softHyphen/>
        <w:t>boro and Cranbury into the county's agricul</w:t>
        <w:softHyphen/>
        <w:t>tural devel</w:t>
        <w:softHyphen/>
        <w:t>opment area (ADA) program.  The town</w:t>
        <w:softHyphen/>
        <w:t>ship should contin</w:t>
        <w:softHyphen/>
        <w:t>ue to be actively involved with the Middlesex County Agri</w:t>
        <w:softHyphen/>
        <w:t>cul</w:t>
        <w:softHyphen/>
        <w:t>tural Develop</w:t>
        <w:softHyphen/>
        <w:t>ment Board (CADB) whose pur</w:t>
        <w:softHyphen/>
        <w:t>pose is to im</w:t>
        <w:softHyphen/>
        <w:t>plement the state Agri</w:t>
        <w:softHyphen/>
        <w:t>culture Reten</w:t>
        <w:softHyphen/>
        <w:t>tion and Devel</w:t>
        <w:softHyphen/>
        <w:t>op</w:t>
        <w:softHyphen/>
        <w:t>ment Act and the Right to Farm Act of 1983.  The CADB should be encour</w:t>
        <w:softHyphen/>
        <w:t>aged to identi</w:t>
        <w:softHyphen/>
        <w:t>fy ADA's which must, according to the NJ Conser</w:t>
        <w:softHyphen/>
        <w:t>vation Founda</w:t>
        <w:softHyphen/>
        <w:t>tion, meet the fol</w:t>
        <w:softHyphen/>
        <w:t>lowing state crite</w:t>
        <w:softHyphen/>
        <w:t>ri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Encompass productive agricultural lands (ei</w:t>
        <w:softHyphen/>
        <w:t>ther currently in pro</w:t>
        <w:softHyphen/>
        <w:t>duc</w:t>
        <w:softHyphen/>
        <w:t>tion or with a strong potential for future produc</w:t>
        <w:softHyphen/>
        <w:t>tion) in which farming is a per</w:t>
        <w:softHyphen/>
        <w:t>mitted use under the munic</w:t>
        <w:softHyphen/>
        <w:t>ipal zoning ordinance or is permit</w:t>
        <w:softHyphen/>
        <w:t>ted as a nonconforming u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Be reasonably free of suburban and con</w:t>
        <w:softHyphen/>
        <w:t>flict</w:t>
        <w:softHyphen/>
        <w:t>ing commercial devel</w:t>
        <w:softHyphen/>
        <w:t>op</w:t>
        <w:softHyphen/>
        <w:t>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Comprise not more than 90% of the agri</w:t>
        <w:softHyphen/>
        <w:t>cultur</w:t>
        <w:softHyphen/>
        <w:t>al land mass of the coun</w:t>
        <w:softHyphen/>
        <w:t>ty; a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t>Incorporate any other characteris</w:t>
        <w:softHyphen/>
        <w:t>tics deemed ap</w:t>
        <w:softHyphen/>
        <w:t>propriate by the local CADB.</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county could be encouraged to ap</w:t>
        <w:softHyphen/>
        <w:t>propri</w:t>
        <w:softHyphen/>
        <w:t>ate funds to match state monies to purchase de</w:t>
        <w:softHyphen/>
        <w:t>velop</w:t>
        <w:softHyphen/>
        <w:t>ment rights and ease</w:t>
        <w:softHyphen/>
        <w:t>ments within Plainsboro's ADA.  The township has the op</w:t>
        <w:softHyphen/>
        <w:t>tion to consider identi</w:t>
        <w:softHyphen/>
        <w:t>fying monies through bonding or other sources to also begin some ease</w:t>
        <w:softHyphen/>
        <w:t>ment purcha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h.</w:t>
        <w:tab/>
      </w:r>
      <w:r>
        <w:rPr>
          <w:rFonts w:cs="Times New Roman" w:ascii="Times New Roman" w:hAnsi="Times New Roman"/>
          <w:u w:val="single"/>
        </w:rPr>
        <w:t>Green Acr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State of New Jersey has established a green acres program that municipali</w:t>
        <w:softHyphen/>
        <w:t>ties can participate in to acquire and develop open land.  For in</w:t>
        <w:softHyphen/>
        <w:t>stance, Plains</w:t>
        <w:softHyphen/>
        <w:t>boro could apply for a 2% loan to be paid back over 20 years for the ac</w:t>
        <w:softHyphen/>
        <w:t>quisition and/or development of a park.  The community could also apply for and receive a combi</w:t>
        <w:softHyphen/>
        <w:t>nation grant and low interest loan to preserve sensi</w:t>
        <w:softHyphen/>
        <w:t>tive environmental sites in their natural sta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i.</w:t>
        <w:tab/>
      </w:r>
      <w:r>
        <w:rPr>
          <w:rFonts w:cs="Times New Roman" w:ascii="Times New Roman" w:hAnsi="Times New Roman"/>
          <w:u w:val="single"/>
        </w:rPr>
        <w:t>State Planning Commiss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1986, the State Planning Commission was creat</w:t>
        <w:softHyphen/>
        <w:t>ed.  Its main purpose is to prepare and adopt a State Devel</w:t>
        <w:softHyphen/>
        <w:t>opment and Redevelopment Plan.  Of great impor</w:t>
        <w:softHyphen/>
        <w:t>tance and assistance to Plainsboro's efforts in promoting agri</w:t>
        <w:softHyphen/>
        <w:t>cultur</w:t>
        <w:softHyphen/>
        <w:t>al pro</w:t>
        <w:softHyphen/>
        <w:t>tection would be continued monitoring of land use planning ac</w:t>
        <w:softHyphen/>
        <w:t>tivity at the State Planning Com</w:t>
        <w:softHyphen/>
        <w:t>mission level during their re</w:t>
        <w:softHyphen/>
        <w:t>quired county cross-accep</w:t>
        <w:softHyphen/>
        <w:t>tance period to be assured that this part of the town</w:t>
        <w:softHyphen/>
        <w:t>ship con</w:t>
        <w:softHyphen/>
        <w:t>tinues to be placed within an agricultur</w:t>
        <w:softHyphen/>
        <w:t>al, rural, or open space catego</w:t>
        <w:softHyphen/>
        <w:t>ry.  The revised Middlesex County draft State Plan has placed the town</w:t>
        <w:softHyphen/>
        <w:t>ship's agricultural zones into a Tier 7 Agri</w:t>
        <w:softHyphen/>
        <w:t>cultural Area classific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j.</w:t>
        <w:tab/>
      </w:r>
      <w:r>
        <w:rPr>
          <w:rFonts w:cs="Times New Roman" w:ascii="Times New Roman" w:hAnsi="Times New Roman"/>
          <w:u w:val="single"/>
        </w:rPr>
        <w:t>Conservation Easemen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should consider the use of conservation easements to perma</w:t>
        <w:softHyphen/>
        <w:t>nently protect farmland, environmen</w:t>
        <w:softHyphen/>
        <w:t>tally sensitive land features, and scenic public views along roadways.  These kinds of easements will permit com</w:t>
        <w:softHyphen/>
        <w:t>patible uses and activities, and will prohibit uses that would detract from the state purposes of environ</w:t>
        <w:softHyphen/>
        <w:t>mental and open space protec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It is recommended that the township perma</w:t>
        <w:softHyphen/>
        <w:t>nently protect farmland, open space, agricul</w:t>
        <w:softHyphen/>
        <w:t>tural and environmentally sensitive lands by utilizing any combination of the options identified above.  All of the above farmland preservation options are available to the township with recommendations for their usage detailed within the Master Plan por</w:t>
        <w:softHyphen/>
        <w:t>tion of this docu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7.</w:t>
        <w:tab/>
      </w:r>
      <w:r>
        <w:rPr>
          <w:rFonts w:cs="Times New Roman" w:ascii="Times New Roman" w:hAnsi="Times New Roman"/>
          <w:u w:val="single"/>
        </w:rPr>
        <w:t>Recreational Facilit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 number of recreational facilities exist within the town</w:t>
        <w:softHyphen/>
        <w:t>ship, including public, pri</w:t>
        <w:softHyphen/>
        <w:t>vate, commer</w:t>
        <w:softHyphen/>
        <w:t>cial, educa</w:t>
        <w:softHyphen/>
        <w:t>tional, and state owned and operated.  The lists and maps that follow comprehen</w:t>
        <w:softHyphen/>
        <w:t>sively identify all existing recre</w:t>
        <w:softHyphen/>
        <w:t>ational facili</w:t>
        <w:softHyphen/>
        <w:t>ties that, in some way, contribute to meaning</w:t>
        <w:softHyphen/>
        <w:t>ful recre</w:t>
        <w:softHyphen/>
        <w:t>ational experi</w:t>
        <w:softHyphen/>
        <w:t>ences for all township resi</w:t>
        <w:softHyphen/>
        <w:t>dents.  Exist</w:t>
        <w:softHyphen/>
        <w:t>ing township park rules and regula</w:t>
        <w:softHyphen/>
        <w:t>tions have also been out</w:t>
        <w:softHyphen/>
        <w:t>lined on Table 22.</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w:t>
        <w:tab/>
      </w:r>
      <w:r>
        <w:rPr>
          <w:rFonts w:cs="Times New Roman" w:ascii="Times New Roman" w:hAnsi="Times New Roman"/>
          <w:u w:val="single"/>
        </w:rPr>
        <w:t>Plainsboro Park</w:t>
      </w:r>
      <w:r>
        <w:rPr>
          <w:rFonts w:cs="Times New Roman" w:ascii="Times New Roman" w:hAnsi="Times New Roman"/>
        </w:rPr>
        <w:t>, Edgemere Avenue (14.33 acres) - features a wide variety of activi</w:t>
        <w:softHyphen/>
        <w:t>ties including a picnic area, biking/jogging trail, playground, cross-country skiing, plus facilities for basket</w:t>
        <w:softHyphen/>
        <w:t>ball, soft</w:t>
        <w:softHyphen/>
        <w:t>ball, and tenni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2)</w:t>
        <w:tab/>
      </w:r>
      <w:r>
        <w:rPr>
          <w:rFonts w:cs="Times New Roman" w:ascii="Times New Roman" w:hAnsi="Times New Roman"/>
          <w:u w:val="single"/>
        </w:rPr>
        <w:t>Water's Edge Park</w:t>
      </w:r>
      <w:r>
        <w:rPr>
          <w:rFonts w:cs="Times New Roman" w:ascii="Times New Roman" w:hAnsi="Times New Roman"/>
        </w:rPr>
        <w:t>, Pond View Drive (5.84 acres) - a scenic park area on Plains</w:t>
        <w:softHyphen/>
        <w:t>boro Pond featuring non-motorized boat</w:t>
        <w:softHyphen/>
        <w:t>ing, a bik</w:t>
        <w:softHyphen/>
        <w:t>ing/jogging trail, cross-coun</w:t>
        <w:softHyphen/>
        <w:t>try skiing, and fish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3)</w:t>
        <w:tab/>
      </w:r>
      <w:r>
        <w:rPr>
          <w:rFonts w:cs="Times New Roman" w:ascii="Times New Roman" w:hAnsi="Times New Roman"/>
          <w:u w:val="single"/>
        </w:rPr>
        <w:t>Mill Pond Park</w:t>
      </w:r>
      <w:r>
        <w:rPr>
          <w:rFonts w:cs="Times New Roman" w:ascii="Times New Roman" w:hAnsi="Times New Roman"/>
        </w:rPr>
        <w:t>, Maple Avenue (30.25 acres) - lo</w:t>
        <w:softHyphen/>
        <w:t>cated on the banks of Mill Pond, this sce</w:t>
        <w:softHyphen/>
        <w:t>nic spot is ideal for picnicking, non-motor</w:t>
        <w:softHyphen/>
        <w:t>ized boating, and fish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4)</w:t>
        <w:tab/>
      </w:r>
      <w:r>
        <w:rPr>
          <w:rFonts w:cs="Times New Roman" w:ascii="Times New Roman" w:hAnsi="Times New Roman"/>
          <w:u w:val="single"/>
        </w:rPr>
        <w:t>Cranbury Pond (Lenape Trail)</w:t>
      </w:r>
      <w:r>
        <w:rPr>
          <w:rFonts w:cs="Times New Roman" w:ascii="Times New Roman" w:hAnsi="Times New Roman"/>
        </w:rPr>
        <w:t>, George Davison Road (42 acres) - this relative</w:t>
        <w:softHyphen/>
        <w:t>ly new addi</w:t>
        <w:softHyphen/>
        <w:t>tion to Plainsboro's park facilities accom</w:t>
        <w:softHyphen/>
        <w:t>mo</w:t>
        <w:softHyphen/>
        <w:t>dates biking, jogging, walking, exercise stations, and cross-coun</w:t>
        <w:softHyphen/>
        <w:t>try ski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5)</w:t>
        <w:tab/>
      </w:r>
      <w:r>
        <w:rPr>
          <w:rFonts w:cs="Times New Roman" w:ascii="Times New Roman" w:hAnsi="Times New Roman"/>
          <w:u w:val="single"/>
        </w:rPr>
        <w:t>Schalks Meadow Park</w:t>
      </w:r>
      <w:r>
        <w:rPr>
          <w:rFonts w:cs="Times New Roman" w:ascii="Times New Roman" w:hAnsi="Times New Roman"/>
        </w:rPr>
        <w:t>, Parker Road (18.95 acres) - a large open space recreational area suitable for a variety of field activities; a playground for young chil</w:t>
        <w:softHyphen/>
        <w:t>dren is also avail</w:t>
        <w:softHyphen/>
        <w:t>able.  Plans for this park include development of a regulation baseball field, full court basket</w:t>
        <w:softHyphen/>
        <w:t>ball, a volleyball court, two tennis courts, 6 foot wide walking and jogging trail, more playground equipment, a shelter, and sitting areas.  No off-street parking is contem</w:t>
        <w:softHyphen/>
        <w:t>pla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6)</w:t>
        <w:tab/>
      </w:r>
      <w:r>
        <w:rPr>
          <w:rFonts w:cs="Times New Roman" w:ascii="Times New Roman" w:hAnsi="Times New Roman"/>
          <w:u w:val="single"/>
        </w:rPr>
        <w:t>Morris-Davison</w:t>
      </w:r>
      <w:r>
        <w:rPr>
          <w:rFonts w:cs="Times New Roman" w:ascii="Times New Roman" w:hAnsi="Times New Roman"/>
        </w:rPr>
        <w:t>, Plainsboro Road (15 acres) - a basically flat, devel</w:t>
        <w:softHyphen/>
        <w:t>oped open space area, bor</w:t>
        <w:softHyphen/>
        <w:t>dered by the Hunters Glen Apartments on two sides and the Tamarron condomini</w:t>
        <w:softHyphen/>
        <w:t>ums, which contains a large 60 space parking lot, street trees, a side</w:t>
        <w:softHyphen/>
        <w:t>walk along the road</w:t>
        <w:softHyphen/>
        <w:t>way, a wood park iden</w:t>
        <w:softHyphen/>
        <w:t>tifi</w:t>
        <w:softHyphen/>
        <w:t>cation sign, 1 combination little league basket</w:t>
        <w:softHyphen/>
        <w:t>ball/soft</w:t>
        <w:softHyphen/>
        <w:t>ball field, a soccer field, playground facilities (tot lot, etc), a shelter, tables and benches in a sitting area, 2 full basketball courts, and 2 volleyball cour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7)</w:t>
        <w:tab/>
      </w:r>
      <w:r>
        <w:rPr>
          <w:rFonts w:cs="Times New Roman" w:ascii="Times New Roman" w:hAnsi="Times New Roman"/>
          <w:u w:val="single"/>
        </w:rPr>
        <w:t>Calton Park</w:t>
      </w:r>
      <w:r>
        <w:rPr>
          <w:rFonts w:cs="Times New Roman" w:ascii="Times New Roman" w:hAnsi="Times New Roman"/>
        </w:rPr>
        <w:t>, Scotts corner road (67 acres) - a basically flat, unde</w:t>
        <w:softHyphen/>
        <w:t>veloped open space area bor</w:t>
        <w:softHyphen/>
        <w:t>dered by Shallow Brook, Scotts Corner Road, and the PSE&amp;G overhead transmission lines.  This park will initially be developed with an access road and will be graded to include a detention basin.  Future plans for the park have been developed to include landscaping, signage, parking, tennis and handball courts, play equipment, volleyball courts, football, softball and baseball fields, sitting areas and an athletic field support center including rest rooms, concession stand, storage and spectator accommodations overlooking the fiel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addition to the above mentioned town</w:t>
        <w:softHyphen/>
        <w:t>ship facil</w:t>
        <w:softHyphen/>
        <w:t>ities, a 126-acre 18-hole Linpro golf course has been identi</w:t>
        <w:softHyphen/>
        <w:t>fied as a significant public facility, al</w:t>
        <w:softHyphen/>
        <w:t>though it is privately owned and operat</w:t>
        <w:softHyphen/>
        <w:t>ed.  In 1991 the Planning Board grant</w:t>
        <w:softHyphen/>
        <w:t>ed approval to Linpro to expand its golf course clubhouse.  Other kinds and types of facil</w:t>
        <w:softHyphen/>
        <w:t>ities are summarized be</w:t>
        <w:softHyphen/>
        <w:t>low, including a few semi-public facili</w:t>
        <w:softHyphen/>
        <w:t>t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8)</w:t>
        <w:tab/>
      </w:r>
      <w:r>
        <w:rPr>
          <w:rFonts w:cs="Times New Roman" w:ascii="Times New Roman" w:hAnsi="Times New Roman"/>
          <w:u w:val="single"/>
        </w:rPr>
        <w:t>Plainsboro Township Municipal Cen</w:t>
        <w:softHyphen/>
        <w:t>ter Proper</w:t>
        <w:softHyphen/>
        <w:t>ties</w:t>
      </w:r>
      <w:r>
        <w:rPr>
          <w:rFonts w:cs="Times New Roman" w:ascii="Times New Roman" w:hAnsi="Times New Roman"/>
        </w:rPr>
        <w:t>, Plainsboro Road (19.258 acres) - Munic</w:t>
        <w:softHyphen/>
        <w:t>ipal offices with confer</w:t>
        <w:softHyphen/>
        <w:t>ence rooms, police building which con</w:t>
        <w:softHyphen/>
        <w:t>tains a multi-purpose room/senior citi</w:t>
        <w:softHyphen/>
        <w:t>zen room and small confer</w:t>
        <w:softHyphen/>
        <w:t>ence rooms, Rescue Squad building which contains a meeting room, "Commons" area of 3-4 acres for concerts, etc. to be devel</w:t>
        <w:softHyphen/>
        <w:t>op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9)</w:t>
        <w:tab/>
      </w:r>
      <w:r>
        <w:rPr>
          <w:rFonts w:cs="Times New Roman" w:ascii="Times New Roman" w:hAnsi="Times New Roman"/>
          <w:u w:val="single"/>
        </w:rPr>
        <w:t>First Presbyterian Church</w:t>
      </w:r>
      <w:r>
        <w:rPr>
          <w:rFonts w:cs="Times New Roman" w:ascii="Times New Roman" w:hAnsi="Times New Roman"/>
        </w:rPr>
        <w:t xml:space="preserve"> , Parkway Avenue (1.365 acres) - Meeting room, parish house, picnic tab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0)</w:t>
        <w:tab/>
      </w:r>
      <w:r>
        <w:rPr>
          <w:rFonts w:cs="Times New Roman" w:ascii="Times New Roman" w:hAnsi="Times New Roman"/>
          <w:u w:val="single"/>
        </w:rPr>
        <w:t>Plainsboro Firehouse</w:t>
      </w:r>
      <w:r>
        <w:rPr>
          <w:rFonts w:cs="Times New Roman" w:ascii="Times New Roman" w:hAnsi="Times New Roman"/>
        </w:rPr>
        <w:t xml:space="preserve"> (Plainsboro Volun</w:t>
        <w:softHyphen/>
        <w:t>teer Fire Co.), Plainsboro Road (1.347 acres) - Multi-pur</w:t>
        <w:softHyphen/>
        <w:t>pose room, storage room for tables and chairs and ping pong table, kitch</w:t>
        <w:softHyphen/>
        <w:t>e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1)</w:t>
        <w:tab/>
      </w:r>
      <w:r>
        <w:rPr>
          <w:rFonts w:cs="Times New Roman" w:ascii="Times New Roman" w:hAnsi="Times New Roman"/>
          <w:u w:val="single"/>
        </w:rPr>
        <w:t>Township Properties</w:t>
      </w:r>
      <w:r>
        <w:rPr>
          <w:rFonts w:cs="Times New Roman" w:ascii="Times New Roman" w:hAnsi="Times New Roman"/>
        </w:rPr>
        <w:t>, at Princeton Cross</w:t>
        <w:softHyphen/>
        <w:t>ing, Plain</w:t>
        <w:softHyphen/>
        <w:t>sboro and Dey Roads (34 acres) - Open farmland and land located immedi</w:t>
        <w:softHyphen/>
        <w:t>ately adja</w:t>
        <w:softHyphen/>
        <w:t>cent to the Municipal Build</w:t>
        <w:softHyphen/>
        <w:t xml:space="preserve">ing.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2)</w:t>
        <w:tab/>
      </w:r>
      <w:r>
        <w:rPr>
          <w:rFonts w:cs="Times New Roman" w:ascii="Times New Roman" w:hAnsi="Times New Roman"/>
          <w:u w:val="single"/>
        </w:rPr>
        <w:t>Queenship of Mary Catholic Church</w:t>
      </w:r>
      <w:r>
        <w:rPr>
          <w:rFonts w:cs="Times New Roman" w:ascii="Times New Roman" w:hAnsi="Times New Roman"/>
        </w:rPr>
        <w:t>, Scud</w:t>
        <w:softHyphen/>
        <w:t>ders Mill and Dey Roads (10.79 acres) - Meeting rooms, day care, and recreation</w:t>
        <w:softHyphen/>
        <w:t>al equipment for small chil</w:t>
        <w:softHyphen/>
        <w:t>dre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Priva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w:t>
        <w:tab/>
      </w:r>
      <w:r>
        <w:rPr>
          <w:rFonts w:cs="Times New Roman" w:ascii="Times New Roman" w:hAnsi="Times New Roman"/>
          <w:u w:val="single"/>
        </w:rPr>
        <w:t>Brittany</w:t>
      </w:r>
      <w:r>
        <w:rPr>
          <w:rFonts w:cs="Times New Roman" w:ascii="Times New Roman" w:hAnsi="Times New Roman"/>
        </w:rPr>
        <w:t xml:space="preserve"> - 1 pool, 1 tot pool, 2 tennis courts, 1 clubhouse, 2 tot lots, 1 jog</w:t>
        <w:softHyphen/>
        <w:t>ging/</w:t>
        <w:softHyphen/>
        <w:t>biking trai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2)</w:t>
        <w:tab/>
      </w:r>
      <w:r>
        <w:rPr>
          <w:rFonts w:cs="Times New Roman" w:ascii="Times New Roman" w:hAnsi="Times New Roman"/>
          <w:u w:val="single"/>
        </w:rPr>
        <w:t>Aspen</w:t>
      </w:r>
      <w:r>
        <w:rPr>
          <w:rFonts w:cs="Times New Roman" w:ascii="Times New Roman" w:hAnsi="Times New Roman"/>
        </w:rPr>
        <w:t xml:space="preserve"> - 2 tennis courts, 1 pool, 1 tot pool, 1 clubhouse, 1 tot lot, 1 jog</w:t>
        <w:softHyphen/>
        <w:t>ging/biking trai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3)</w:t>
        <w:tab/>
      </w:r>
      <w:r>
        <w:rPr>
          <w:rFonts w:cs="Times New Roman" w:ascii="Times New Roman" w:hAnsi="Times New Roman"/>
          <w:u w:val="single"/>
        </w:rPr>
        <w:t>Ravens Crest</w:t>
      </w:r>
      <w:r>
        <w:rPr>
          <w:rFonts w:cs="Times New Roman" w:ascii="Times New Roman" w:hAnsi="Times New Roman"/>
        </w:rPr>
        <w:t xml:space="preserve"> (East and West) - 2 pools, 2 tot pools, 2 clubhouse, 2 volleyball courts, 3 tot lots, 8 tennis courts, 2 picnic area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4)</w:t>
        <w:tab/>
      </w:r>
      <w:r>
        <w:rPr>
          <w:rFonts w:cs="Times New Roman" w:ascii="Times New Roman" w:hAnsi="Times New Roman"/>
          <w:u w:val="single"/>
        </w:rPr>
        <w:t>Hampshire</w:t>
      </w:r>
      <w:r>
        <w:rPr>
          <w:rFonts w:cs="Times New Roman" w:ascii="Times New Roman" w:hAnsi="Times New Roman"/>
        </w:rPr>
        <w:t xml:space="preserve"> - 1 pool, 1 tot pool, 1 vol</w:t>
        <w:softHyphen/>
        <w:t>leyball court, 1 clubhouse, 2 tennis cour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5)</w:t>
        <w:tab/>
      </w:r>
      <w:r>
        <w:rPr>
          <w:rFonts w:cs="Times New Roman" w:ascii="Times New Roman" w:hAnsi="Times New Roman"/>
          <w:u w:val="single"/>
        </w:rPr>
        <w:t>Tamarron</w:t>
      </w:r>
      <w:r>
        <w:rPr>
          <w:rFonts w:cs="Times New Roman" w:ascii="Times New Roman" w:hAnsi="Times New Roman"/>
        </w:rPr>
        <w:t xml:space="preserve"> - 1 pool, 1 tot pool, 1 vol</w:t>
        <w:softHyphen/>
        <w:t>leyball court, 1 clubhouse, 2 tennis cour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6)</w:t>
        <w:tab/>
      </w:r>
      <w:r>
        <w:rPr>
          <w:rFonts w:cs="Times New Roman" w:ascii="Times New Roman" w:hAnsi="Times New Roman"/>
          <w:u w:val="single"/>
        </w:rPr>
        <w:t>Gentry</w:t>
      </w:r>
      <w:r>
        <w:rPr>
          <w:rFonts w:cs="Times New Roman" w:ascii="Times New Roman" w:hAnsi="Times New Roman"/>
        </w:rPr>
        <w:t xml:space="preserve"> - 1 pool, 1 tot pool, 1 club</w:t>
        <w:softHyphen/>
        <w:t>house, 1 ball field, 2 tennis courts, 2 tot lots, 1 picnic are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7)</w:t>
        <w:tab/>
      </w:r>
      <w:r>
        <w:rPr>
          <w:rFonts w:cs="Times New Roman" w:ascii="Times New Roman" w:hAnsi="Times New Roman"/>
          <w:u w:val="single"/>
        </w:rPr>
        <w:t>Fox Run</w:t>
      </w:r>
      <w:r>
        <w:rPr>
          <w:rFonts w:cs="Times New Roman" w:ascii="Times New Roman" w:hAnsi="Times New Roman"/>
        </w:rPr>
        <w:t xml:space="preserve"> - 1 pool, 2 tennis courts, 1 club</w:t>
        <w:softHyphen/>
        <w:t>house, access to Plainsboro Park by foo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8)</w:t>
        <w:tab/>
      </w:r>
      <w:r>
        <w:rPr>
          <w:rFonts w:cs="Times New Roman" w:ascii="Times New Roman" w:hAnsi="Times New Roman"/>
          <w:u w:val="single"/>
        </w:rPr>
        <w:t>Deer Creek</w:t>
      </w:r>
      <w:r>
        <w:rPr>
          <w:rFonts w:cs="Times New Roman" w:ascii="Times New Roman" w:hAnsi="Times New Roman"/>
        </w:rPr>
        <w:t xml:space="preserve"> - 2 tennis courts, 1 pool, volley</w:t>
        <w:softHyphen/>
        <w:t>ball net and standards on sand court, tot lo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9)</w:t>
        <w:tab/>
      </w:r>
      <w:r>
        <w:rPr>
          <w:rFonts w:cs="Times New Roman" w:ascii="Times New Roman" w:hAnsi="Times New Roman"/>
          <w:u w:val="single"/>
        </w:rPr>
        <w:t>Hunters Glen</w:t>
      </w:r>
      <w:r>
        <w:rPr>
          <w:rFonts w:cs="Times New Roman" w:ascii="Times New Roman" w:hAnsi="Times New Roman"/>
        </w:rPr>
        <w:t xml:space="preserve"> - 3 pools, 8 tennis courts, 18-hole Linpro public golf course in</w:t>
        <w:softHyphen/>
        <w:t>cluding clubhouse and pro sho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0)</w:t>
        <w:tab/>
      </w:r>
      <w:r>
        <w:rPr>
          <w:rFonts w:cs="Times New Roman" w:ascii="Times New Roman" w:hAnsi="Times New Roman"/>
          <w:u w:val="single"/>
        </w:rPr>
        <w:t>Pheasant Hollow</w:t>
      </w:r>
      <w:r>
        <w:rPr>
          <w:rFonts w:cs="Times New Roman" w:ascii="Times New Roman" w:hAnsi="Times New Roman"/>
        </w:rPr>
        <w:t xml:space="preserve"> - 2 tennis courts, 1 pool, 1 tot pool, 1 pool hou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1)</w:t>
        <w:tab/>
      </w:r>
      <w:r>
        <w:rPr>
          <w:rFonts w:cs="Times New Roman" w:ascii="Times New Roman" w:hAnsi="Times New Roman"/>
          <w:u w:val="single"/>
        </w:rPr>
        <w:t>Quail Ridge</w:t>
      </w:r>
      <w:r>
        <w:rPr>
          <w:rFonts w:cs="Times New Roman" w:ascii="Times New Roman" w:hAnsi="Times New Roman"/>
        </w:rPr>
        <w:t xml:space="preserve"> - 8 tennis courts, 2 pools, 2 tot pools, 2 pool houses, 1 volley</w:t>
        <w:softHyphen/>
        <w:t>bal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2)</w:t>
        <w:tab/>
      </w:r>
      <w:r>
        <w:rPr>
          <w:rFonts w:cs="Times New Roman" w:ascii="Times New Roman" w:hAnsi="Times New Roman"/>
          <w:u w:val="single"/>
        </w:rPr>
        <w:t>Princeton Landing</w:t>
      </w:r>
      <w:r>
        <w:rPr>
          <w:rFonts w:cs="Times New Roman" w:ascii="Times New Roman" w:hAnsi="Times New Roman"/>
        </w:rPr>
        <w:t xml:space="preserve"> - Smith House spa and rec</w:t>
        <w:softHyphen/>
        <w:t>reation room, 4 tennis courts, 2 poo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3)</w:t>
        <w:tab/>
      </w:r>
      <w:r>
        <w:rPr>
          <w:rFonts w:cs="Times New Roman" w:ascii="Times New Roman" w:hAnsi="Times New Roman"/>
          <w:u w:val="single"/>
        </w:rPr>
        <w:t>Landing Condominiums</w:t>
      </w:r>
      <w:r>
        <w:rPr>
          <w:rFonts w:cs="Times New Roman" w:ascii="Times New Roman" w:hAnsi="Times New Roman"/>
        </w:rPr>
        <w:t xml:space="preserve"> - 1 tot lot, 1 pool, 1 play are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4)</w:t>
        <w:tab/>
      </w:r>
      <w:r>
        <w:rPr>
          <w:rFonts w:cs="Times New Roman" w:ascii="Times New Roman" w:hAnsi="Times New Roman"/>
          <w:u w:val="single"/>
        </w:rPr>
        <w:t>St. Joseph's Seminary</w:t>
      </w:r>
      <w:r>
        <w:rPr>
          <w:rFonts w:cs="Times New Roman" w:ascii="Times New Roman" w:hAnsi="Times New Roman"/>
        </w:rPr>
        <w:t xml:space="preserve"> - 1 softball, 2 tennis courts, 1 poo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5)</w:t>
        <w:tab/>
      </w:r>
      <w:r>
        <w:rPr>
          <w:rFonts w:cs="Times New Roman" w:ascii="Times New Roman" w:hAnsi="Times New Roman"/>
          <w:u w:val="single"/>
        </w:rPr>
        <w:t>Pond View</w:t>
      </w:r>
      <w:r>
        <w:rPr>
          <w:rFonts w:cs="Times New Roman" w:ascii="Times New Roman" w:hAnsi="Times New Roman"/>
        </w:rPr>
        <w:t xml:space="preserve"> - 1 tennis cour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6)</w:t>
        <w:tab/>
      </w:r>
      <w:r>
        <w:rPr>
          <w:rFonts w:cs="Times New Roman" w:ascii="Times New Roman" w:hAnsi="Times New Roman"/>
          <w:u w:val="single"/>
        </w:rPr>
        <w:t>Millstone Apartments</w:t>
      </w:r>
      <w:r>
        <w:rPr>
          <w:rFonts w:cs="Times New Roman" w:ascii="Times New Roman" w:hAnsi="Times New Roman"/>
        </w:rPr>
        <w:t xml:space="preserve"> - access to Holiday Inn poo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7)</w:t>
        <w:tab/>
      </w:r>
      <w:r>
        <w:rPr>
          <w:rFonts w:cs="Times New Roman" w:ascii="Times New Roman" w:hAnsi="Times New Roman"/>
          <w:u w:val="single"/>
        </w:rPr>
        <w:t>Princeton Collection</w:t>
      </w:r>
      <w:r>
        <w:rPr>
          <w:rFonts w:cs="Times New Roman" w:ascii="Times New Roman" w:hAnsi="Times New Roman"/>
        </w:rPr>
        <w:t xml:space="preserve"> - Common open space and unde</w:t>
        <w:softHyphen/>
        <w:t>veloped munic</w:t>
        <w:softHyphen/>
        <w:t>ipal property with potential for ball field, tennis courts and picnic area(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8)</w:t>
        <w:tab/>
      </w:r>
      <w:r>
        <w:rPr>
          <w:rFonts w:cs="Times New Roman" w:ascii="Times New Roman" w:hAnsi="Times New Roman"/>
          <w:u w:val="single"/>
        </w:rPr>
        <w:t>Ashford</w:t>
      </w:r>
      <w:r>
        <w:rPr>
          <w:rFonts w:cs="Times New Roman" w:ascii="Times New Roman" w:hAnsi="Times New Roman"/>
        </w:rPr>
        <w:t xml:space="preserve"> - 2 tennis courts, 1 pool, 1 tot pool, 1 pool house and 2 tennis cour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Commerci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Major recreational uses within commer</w:t>
        <w:softHyphen/>
        <w:t>cial develop</w:t>
        <w:softHyphen/>
        <w:t>ments are identified below.  The Princeton Forres</w:t>
        <w:softHyphen/>
        <w:t>tal Center pre</w:t>
        <w:softHyphen/>
        <w:t>serves 470 acres of private common open space along stream corridors, including major tree stan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w:t>
        <w:tab/>
      </w:r>
      <w:r>
        <w:rPr>
          <w:rFonts w:cs="Times New Roman" w:ascii="Times New Roman" w:hAnsi="Times New Roman"/>
          <w:u w:val="single"/>
        </w:rPr>
        <w:t>Firmenich</w:t>
      </w:r>
      <w:r>
        <w:rPr>
          <w:rFonts w:cs="Times New Roman" w:ascii="Times New Roman" w:hAnsi="Times New Roman"/>
        </w:rPr>
        <w:t xml:space="preserve"> - 1 softball fiel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2)</w:t>
        <w:tab/>
      </w:r>
      <w:r>
        <w:rPr>
          <w:rFonts w:cs="Times New Roman" w:ascii="Times New Roman" w:hAnsi="Times New Roman"/>
          <w:u w:val="single"/>
        </w:rPr>
        <w:t>FMC</w:t>
      </w:r>
      <w:r>
        <w:rPr>
          <w:rFonts w:cs="Times New Roman" w:ascii="Times New Roman" w:hAnsi="Times New Roman"/>
        </w:rPr>
        <w:t xml:space="preserve"> - 1 softball fiel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3)</w:t>
        <w:tab/>
      </w:r>
      <w:r>
        <w:rPr>
          <w:rFonts w:cs="Times New Roman" w:ascii="Times New Roman" w:hAnsi="Times New Roman"/>
          <w:u w:val="single"/>
        </w:rPr>
        <w:t>Forrestal Center</w:t>
      </w:r>
      <w:r>
        <w:rPr>
          <w:rFonts w:cs="Times New Roman" w:ascii="Times New Roman" w:hAnsi="Times New Roman"/>
        </w:rPr>
        <w:t xml:space="preserve"> - 2 softball fields, 2 vol</w:t>
        <w:softHyphen/>
        <w:t>leyball court, jog</w:t>
        <w:softHyphen/>
        <w:t>ging/bike trails</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4)</w:t>
        <w:tab/>
      </w:r>
      <w:r>
        <w:rPr>
          <w:rFonts w:cs="Times New Roman" w:ascii="Times New Roman" w:hAnsi="Times New Roman"/>
          <w:u w:val="single"/>
        </w:rPr>
        <w:t>Scanticon</w:t>
      </w:r>
      <w:r>
        <w:rPr>
          <w:rFonts w:cs="Times New Roman" w:ascii="Times New Roman" w:hAnsi="Times New Roman"/>
        </w:rPr>
        <w:t xml:space="preserve"> - 1 basketball court, 3 tennis courts, 1 volleyball court, 1 swim</w:t>
        <w:softHyphen/>
        <w:t>ming poo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5)</w:t>
        <w:tab/>
      </w:r>
      <w:r>
        <w:rPr>
          <w:rFonts w:cs="Times New Roman" w:ascii="Times New Roman" w:hAnsi="Times New Roman"/>
          <w:u w:val="single"/>
        </w:rPr>
        <w:t>Merrill Lynch</w:t>
      </w:r>
      <w:r>
        <w:rPr>
          <w:rFonts w:cs="Times New Roman" w:ascii="Times New Roman" w:hAnsi="Times New Roman"/>
        </w:rPr>
        <w:t xml:space="preserve"> - 1 softball field, 1 basket</w:t>
        <w:softHyphen/>
        <w:t>ball court, 4 tennis courts, 2 volleyball courts, 1 swimming pool, 4 racquetball cour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6)</w:t>
        <w:tab/>
      </w:r>
      <w:r>
        <w:rPr>
          <w:rFonts w:cs="Times New Roman" w:ascii="Times New Roman" w:hAnsi="Times New Roman"/>
          <w:u w:val="single"/>
        </w:rPr>
        <w:t>Forrestal Campus</w:t>
      </w:r>
      <w:r>
        <w:rPr>
          <w:rFonts w:cs="Times New Roman" w:ascii="Times New Roman" w:hAnsi="Times New Roman"/>
        </w:rPr>
        <w:t xml:space="preserve"> - 1 softball field, 1 vol</w:t>
        <w:softHyphen/>
        <w:t>leyball cour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7)</w:t>
        <w:tab/>
      </w:r>
      <w:r>
        <w:rPr>
          <w:rFonts w:cs="Times New Roman" w:ascii="Times New Roman" w:hAnsi="Times New Roman"/>
          <w:u w:val="single"/>
        </w:rPr>
        <w:t>First Boston</w:t>
      </w:r>
      <w:r>
        <w:rPr>
          <w:rFonts w:cs="Times New Roman" w:ascii="Times New Roman" w:hAnsi="Times New Roman"/>
        </w:rPr>
        <w:t xml:space="preserve"> - 1 softball field, 2 vol</w:t>
        <w:softHyphen/>
        <w:t>leyball courts, 1 bocci cour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8)</w:t>
        <w:tab/>
      </w:r>
      <w:r>
        <w:rPr>
          <w:rFonts w:cs="Times New Roman" w:ascii="Times New Roman" w:hAnsi="Times New Roman"/>
          <w:u w:val="single"/>
        </w:rPr>
        <w:t>Holiday Inn</w:t>
      </w:r>
      <w:r>
        <w:rPr>
          <w:rFonts w:cs="Times New Roman" w:ascii="Times New Roman" w:hAnsi="Times New Roman"/>
        </w:rPr>
        <w:t xml:space="preserve"> - 1 swimming poo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9)</w:t>
        <w:tab/>
      </w:r>
      <w:r>
        <w:rPr>
          <w:rFonts w:cs="Times New Roman" w:ascii="Times New Roman" w:hAnsi="Times New Roman"/>
          <w:u w:val="single"/>
        </w:rPr>
        <w:t>Enterprise Park</w:t>
      </w:r>
      <w:r>
        <w:rPr>
          <w:rFonts w:cs="Times New Roman" w:ascii="Times New Roman" w:hAnsi="Times New Roman"/>
        </w:rPr>
        <w:t xml:space="preserve"> - 1 softball field, 1 volley</w:t>
        <w:softHyphen/>
        <w:t>ball court, 1 picnic area, 1 jog</w:t>
        <w:softHyphen/>
        <w:t>ging/bike trail, 1 fitness cour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0)</w:t>
        <w:tab/>
      </w:r>
      <w:r>
        <w:rPr>
          <w:rFonts w:cs="Times New Roman" w:ascii="Times New Roman" w:hAnsi="Times New Roman"/>
          <w:u w:val="single"/>
        </w:rPr>
        <w:t>Forrestal Village</w:t>
      </w:r>
      <w:r>
        <w:rPr>
          <w:rFonts w:cs="Times New Roman" w:ascii="Times New Roman" w:hAnsi="Times New Roman"/>
        </w:rPr>
        <w:t xml:space="preserve"> - 2 swimming pools, 1 softball field, 2 proposed tennis courts, 1 proposed putting green, and 1 proposed volleyball cour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1)</w:t>
        <w:tab/>
      </w:r>
      <w:r>
        <w:rPr>
          <w:rFonts w:cs="Times New Roman" w:ascii="Times New Roman" w:hAnsi="Times New Roman"/>
          <w:u w:val="single"/>
        </w:rPr>
        <w:t>National Business Park, Inc.</w:t>
      </w:r>
      <w:r>
        <w:rPr>
          <w:rFonts w:cs="Times New Roman" w:ascii="Times New Roman" w:hAnsi="Times New Roman"/>
        </w:rPr>
        <w:t xml:space="preserve"> - has proposed construction of an indoor recreation center building in the Forrestal Center which would include 3 basketball cour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School Distric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w:t>
        <w:tab/>
      </w:r>
      <w:r>
        <w:rPr>
          <w:rFonts w:cs="Times New Roman" w:ascii="Times New Roman" w:hAnsi="Times New Roman"/>
          <w:u w:val="single"/>
        </w:rPr>
        <w:t>Wicoff School</w:t>
      </w:r>
      <w:r>
        <w:rPr>
          <w:rFonts w:cs="Times New Roman" w:ascii="Times New Roman" w:hAnsi="Times New Roman"/>
        </w:rPr>
        <w:t xml:space="preserve"> (West Windsor-Plains</w:t>
        <w:softHyphen/>
        <w:t>boro School District) - gymnasi</w:t>
        <w:softHyphen/>
        <w:t>um, cafeteria, picnic area with 2 ta</w:t>
        <w:softHyphen/>
        <w:t>bles and 1 grill, playground equip</w:t>
        <w:softHyphen/>
        <w:t>ment, 2 softball fields, open space, outdoor electrical outlets and spot ligh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2)</w:t>
        <w:tab/>
      </w:r>
      <w:r>
        <w:rPr>
          <w:rFonts w:cs="Times New Roman" w:ascii="Times New Roman" w:hAnsi="Times New Roman"/>
          <w:u w:val="single"/>
        </w:rPr>
        <w:t>Middle School</w:t>
      </w:r>
      <w:r>
        <w:rPr>
          <w:rFonts w:cs="Times New Roman" w:ascii="Times New Roman" w:hAnsi="Times New Roman"/>
        </w:rPr>
        <w:t xml:space="preserve"> (West Windsor-Plains</w:t>
        <w:softHyphen/>
        <w:t>boro School District) - 1 base</w:t>
        <w:softHyphen/>
        <w:t>ball field, 1 softball field, 2 soccer, 1 gymnasium, 2 basketball courts, 2 jog</w:t>
        <w:softHyphen/>
        <w:t>ging trai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3)</w:t>
        <w:tab/>
      </w:r>
      <w:r>
        <w:rPr>
          <w:rFonts w:cs="Times New Roman" w:ascii="Times New Roman" w:hAnsi="Times New Roman"/>
          <w:u w:val="single"/>
        </w:rPr>
        <w:t>Elementary Schools</w:t>
      </w:r>
      <w:r>
        <w:rPr>
          <w:rFonts w:cs="Times New Roman" w:ascii="Times New Roman" w:hAnsi="Times New Roman"/>
        </w:rPr>
        <w:t xml:space="preserve"> (West Windsor-Plains</w:t>
        <w:softHyphen/>
        <w:t>boro School District_ - 1 softball field, 2 soccer fields, 1 gymnasium, 1 basketball cour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other facilities of the West Wind</w:t>
        <w:softHyphen/>
        <w:t>sor-Plains</w:t>
        <w:softHyphen/>
        <w:t>boro Regional School District not lo</w:t>
        <w:softHyphen/>
        <w:t>cated in Plainsboro Township in</w:t>
        <w:softHyphen/>
        <w:t>clude the Dutch Neck and Maurice Hawk ele</w:t>
        <w:softHyphen/>
        <w:t>mentary schools and the High School.  These schools are available for recre</w:t>
        <w:softHyphen/>
        <w:t>ational programs spon</w:t>
        <w:softHyphen/>
        <w:t>sored by Plainsboro, provided that programs are open to all West Windsor resi</w:t>
        <w:softHyphen/>
        <w:t>dents on an equal basi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Sta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w:t>
        <w:tab/>
      </w:r>
      <w:r>
        <w:rPr>
          <w:rFonts w:cs="Times New Roman" w:ascii="Times New Roman" w:hAnsi="Times New Roman"/>
          <w:u w:val="single"/>
        </w:rPr>
        <w:t>D&amp;R Canal State Park</w:t>
      </w:r>
      <w:r>
        <w:rPr>
          <w:rFonts w:cs="Times New Roman" w:ascii="Times New Roman" w:hAnsi="Times New Roman"/>
        </w:rPr>
        <w:t xml:space="preserve"> (State of New Jer</w:t>
        <w:softHyphen/>
        <w:t>sey) - fish</w:t>
        <w:softHyphen/>
        <w:t>ing and boating, historical site, jogging/walking/biking.  State is to develop with rest rooms, picnic area, parking and foot bridge over the can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ll of the public recreational facilities, includ</w:t>
        <w:softHyphen/>
        <w:t>ing a multi</w:t>
        <w:softHyphen/>
        <w:t>tude of programs run by the Plainsboro Township Recre</w:t>
        <w:softHyphen/>
        <w:t>ation De</w:t>
        <w:softHyphen/>
        <w:t>partment, are open to Plain</w:t>
        <w:softHyphen/>
        <w:t>sboro resi</w:t>
        <w:softHyphen/>
        <w:t>dents and/or employees.  The department reviews plans for the development and upgrading of local parks and ensures that parks are well maintained.  The department is also responsible for the planning and implementation of numerous programs for all ages throughout the year, including the Founders Day cele</w:t>
        <w:softHyphen/>
        <w:t>bration, sports clinics and classes for exercise, art, etc., youth activities jointly sponsored with West Windsor-Plains</w:t>
        <w:softHyphen/>
        <w:t>boro Community Education and West Windsor Recreation Depart</w:t>
        <w:softHyphen/>
        <w:t>ment, summer enrichment classes, field trips, con</w:t>
        <w:softHyphen/>
        <w:t>certs, recreation camps, and other activit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Several private local groups spon</w:t>
        <w:softHyphen/>
        <w:t>sor bas</w:t>
        <w:softHyphen/>
        <w:t>ket</w:t>
        <w:softHyphen/>
        <w:t>ball, baseball and soccer pro</w:t>
        <w:softHyphen/>
        <w:t>grams; and other privately sponsored rec</w:t>
        <w:softHyphen/>
        <w:t>re</w:t>
        <w:softHyphen/>
        <w:t>ation programs in the area provide a por</w:t>
        <w:softHyphen/>
        <w:t>tion of the backdrop for devel</w:t>
        <w:softHyphen/>
        <w:t>oping the recreational component of this Master Pla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8.</w:t>
        <w:tab/>
      </w:r>
      <w:r>
        <w:rPr>
          <w:rFonts w:cs="Times New Roman" w:ascii="Times New Roman" w:hAnsi="Times New Roman"/>
          <w:u w:val="single"/>
        </w:rPr>
        <w:t>Roadway Structur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Various roads in Plainsboro Township are under the jurisdic</w:t>
        <w:softHyphen/>
        <w:t>tion of three levels of government:  state, county, and local.  Map 32 identifies the only state road as Route 1; county roads include Dey, Scudders Mill Road (from Route 1 to the Plainsboro Road jug</w:t>
        <w:softHyphen/>
        <w:t>handle), Schalks Crossing Road between Scud</w:t>
        <w:softHyphen/>
        <w:t>ders Mill and Perr</w:t>
        <w:softHyphen/>
        <w:t>ine Road, Cranbury Neck, and Mapleton Roads; township roads include the remainder except for John White Road which belongs to Cranbury Township and Per</w:t>
        <w:softHyphen/>
        <w:t>rine Road which is maintained by South Bruns</w:t>
        <w:softHyphen/>
        <w:t>wick Town</w:t>
        <w:softHyphen/>
        <w:t>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For purposes of analysis, however, it is the func</w:t>
        <w:softHyphen/>
        <w:t>tional use of roads, rather than juris</w:t>
        <w:softHyphen/>
        <w:t>diction, that better indicates the purpose they serve.  An understanding of the type and function of high</w:t>
        <w:softHyphen/>
        <w:t>ways, as well as their pres</w:t>
        <w:softHyphen/>
        <w:t>ent conditions, is an essential prerequisite to any analysis of the capacity of the local roadway system and the de</w:t>
        <w:softHyphen/>
        <w:t>vising of recommen</w:t>
        <w:softHyphen/>
        <w:t>dations for whatever im</w:t>
        <w:softHyphen/>
        <w:t>prove</w:t>
        <w:softHyphen/>
        <w:t>ments may be required in the futur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Central to all local and regional roadway systems is the concept of road classifi</w:t>
        <w:softHyphen/>
        <w:t>cation hierarchy.  The hierarchy concept is based primarily on the fact that individual roads and streets do not serve travel inde</w:t>
        <w:softHyphen/>
        <w:t>pendent</w:t>
        <w:softHyphen/>
        <w:t>ly, but are elements of a comprehensive road</w:t>
        <w:softHyphen/>
        <w:t>way system.  The roadway system is made up or a series of road networks which are designed in a particular manner to serve a special purpose, such as collection or distribution of traffic.  By estab</w:t>
        <w:softHyphen/>
        <w:t>lishing a road clas</w:t>
        <w:softHyphen/>
        <w:t>sifi</w:t>
        <w:softHyphen/>
        <w:t>cation hierarchy, it is possible to define the role any particular road within the town</w:t>
        <w:softHyphen/>
        <w:t>ship will play in serving the flow of ve</w:t>
        <w:softHyphen/>
        <w:t>hicu</w:t>
        <w:softHyphen/>
        <w:t>lar trip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Generally, the road system in the township can be classified into five functional net</w:t>
        <w:softHyphen/>
        <w:t>works:  princi</w:t>
        <w:softHyphen/>
        <w:t>pal arterials, arteri</w:t>
        <w:softHyphen/>
        <w:t>als, col</w:t>
        <w:softHyphen/>
        <w:t>lectors, rural and the local road network.  While these road networks are linked togeth</w:t>
        <w:softHyphen/>
        <w:t>er in the township's comprehen</w:t>
        <w:softHyphen/>
        <w:t>sive road sys</w:t>
        <w:softHyphen/>
        <w:t>tem, each has a particular responsi</w:t>
        <w:softHyphen/>
        <w:t>bility in the sys</w:t>
        <w:softHyphen/>
        <w:t>tem.  The principal arterials are the highest order road network which carry re</w:t>
        <w:softHyphen/>
        <w:t>gion</w:t>
        <w:softHyphen/>
        <w:t>al traf</w:t>
        <w:softHyphen/>
        <w:t>fic to the next level roadway, distributing regional traffic to an arterial road net</w:t>
        <w:softHyphen/>
        <w:t>work, which in turn distributes traf</w:t>
        <w:softHyphen/>
        <w:t>fic to the collec</w:t>
        <w:softHyphen/>
        <w:t>tor system which in turn distributes traffic to rural or local streets, giving access to individual proper</w:t>
        <w:softHyphen/>
        <w:t>ties.  In addition to the jurisdiction of road</w:t>
        <w:softHyphen/>
        <w:t>ways, Map 33 identifies the highest vehi</w:t>
        <w:softHyphen/>
        <w:t>cle traffic accident locations within the township and Map 34 defines the existing roadway network of traffic sig</w:t>
        <w:softHyphen/>
        <w:t>nals, grade separations, and number of existing travel lan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Principal Arteria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Route 1, a four-lane road, is the only prin</w:t>
        <w:softHyphen/>
        <w:t>cipal arte</w:t>
        <w:softHyphen/>
        <w:t>rial currently operated by the state in Plainsboro.  Route 1 car</w:t>
        <w:softHyphen/>
        <w:t>ries high volumes of traf</w:t>
        <w:softHyphen/>
        <w:t>fic and serves major centers of activity in the area.  This type of road also pro</w:t>
        <w:softHyphen/>
        <w:t>vides region-wide service by linking major arterials.  Through their plan</w:t>
        <w:softHyphen/>
        <w:t>ning and design pro</w:t>
        <w:softHyphen/>
        <w:t>gram, Plainsboro and the NJ DOT have stead</w:t>
        <w:softHyphen/>
        <w:t>fastly pro</w:t>
        <w:softHyphen/>
        <w:t>tected the re</w:t>
        <w:softHyphen/>
        <w:t>gional high</w:t>
        <w:softHyphen/>
        <w:t>way character of Route 1 by limiting inter</w:t>
        <w:softHyphen/>
        <w:t>sections and curb cu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Route 1 is intended to handle the major</w:t>
        <w:softHyphen/>
        <w:t>ity of regional traffic with limited access points.  It has been tar</w:t>
        <w:softHyphen/>
        <w:t>geted by the NJ DOT for large scale im</w:t>
        <w:softHyphen/>
        <w:t>prove</w:t>
        <w:softHyphen/>
        <w:t>ments, which include es</w:t>
        <w:softHyphen/>
        <w:t>tab</w:t>
        <w:softHyphen/>
        <w:t>lish</w:t>
        <w:softHyphen/>
        <w:t>ing six mov</w:t>
        <w:softHyphen/>
        <w:t>ing lanes with a medi</w:t>
        <w:softHyphen/>
        <w:t>an traffic di</w:t>
        <w:softHyphen/>
        <w:t>vider as well as grade separating or up</w:t>
        <w:softHyphen/>
        <w:t>grad</w:t>
        <w:softHyphen/>
        <w:t>ing various inter</w:t>
        <w:softHyphen/>
        <w:t>sec</w:t>
        <w:softHyphen/>
        <w:t xml:space="preserve">tions along Route 1.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nother major state road, Route 92, is cur</w:t>
        <w:softHyphen/>
        <w:t>rently under consideration.  If con</w:t>
        <w:softHyphen/>
        <w:t>structed, this road would run from Route 206 in Mont</w:t>
        <w:softHyphen/>
        <w:t xml:space="preserve">gomery Township to Route 1 in South Brunswick to the Route 32/Route 130 intersection, with direct access to Exit 8A of the NJ Turnpike just north of Cranbury Township.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Major Arteria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major arterial network is made up of major and minor arterial roads which generally function to carry heavy to moderate volumes of traffic to and from Route 1 or other activity cen</w:t>
        <w:softHyphen/>
        <w:t>ters.  This road network is intended to carry intermunicipal traffic and is the second highest road classification with</w:t>
        <w:softHyphen/>
        <w:t>in the town</w:t>
        <w:softHyphen/>
        <w:t>ship's road system.</w:t>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ab/>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Major arterials serve as channels for the move</w:t>
        <w:softHyphen/>
        <w:t>ment of people and goods between princi</w:t>
        <w:softHyphen/>
        <w:t>pal arterials.  Ideally, they should be de</w:t>
        <w:softHyphen/>
        <w:t>signed with con</w:t>
        <w:softHyphen/>
        <w:t>trolled ac</w:t>
        <w:softHyphen/>
        <w:t>cess from road</w:t>
        <w:softHyphen/>
        <w:t>side proper</w:t>
        <w:softHyphen/>
        <w:t>ties.  The only roads in Plains</w:t>
        <w:softHyphen/>
        <w:t>boro that would qualify for desig</w:t>
        <w:softHyphen/>
        <w:t>nation as major arterials are Scudders Mill Road, Dey Road, and Plains</w:t>
        <w:softHyphen/>
        <w:t xml:space="preserve">boro Road from Scudders Mill Road to Cedar Brook.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Minor Arteria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is type of roadway consists of intra-commu</w:t>
        <w:softHyphen/>
        <w:t>nity links between major arterials and local develop</w:t>
        <w:softHyphen/>
        <w:t>ment concen</w:t>
        <w:softHyphen/>
        <w:t>trations.  As development intensifies throughout the region, many minor arterials evolve from purely local roads that provide access to properties into important components of the re</w:t>
        <w:softHyphen/>
        <w:t>gional arterial syste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Most of the minor arterials in Plains</w:t>
        <w:softHyphen/>
        <w:t>boro are either township or county roads.  These in</w:t>
        <w:softHyphen/>
        <w:t>clude College Road, Research Way, Schalks Crossing Road, from Plainsboro Road to the railroad bridge, and Scotts Corner Roa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Collector Network</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collector road network consists of major, minor and scenic collector roads.  These roads provide direct links with the arterial road network and are intended to carry mostly municipal traffic rather than regional traffic.  Generally, these roads carry moder</w:t>
        <w:softHyphen/>
        <w:t>ate volumes of traffic from the local street network and distribute this traf</w:t>
        <w:softHyphen/>
        <w:t>fic onto the higher classifica</w:t>
        <w:softHyphen/>
        <w:t xml:space="preserve">tion roads.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Major collector roads within the town</w:t>
        <w:softHyphen/>
        <w:t>ship include  Schalks Crossing Road  between the railroad bridge and Perrine Road, Plainsboro Road from Route 1 to Scudders Mill Road, Grovers Mill Road from Maple Avenue to the West Windsor border, a combination of Maple Avenue and Edgemere Avenue to Dey Road.  These roads are in</w:t>
        <w:softHyphen/>
        <w:t>tended to carry traffic from develop</w:t>
        <w:softHyphen/>
        <w:t>ment centers in Plainsboro to Route 1 and direct traffic away from township resi</w:t>
        <w:softHyphen/>
        <w:t>dential areas.  John White Road and George Davison Road are con</w:t>
        <w:softHyphen/>
        <w:t>sidered minor collectors.  These roads carry two mov</w:t>
        <w:softHyphen/>
        <w:t>ing lanes of traffic from residential neighbor</w:t>
        <w:softHyphen/>
        <w:t>hoods to higher order roads and through traf</w:t>
        <w:softHyphen/>
        <w:t>fic.  Mapleton Road, which runs along the Delaware &amp; Raritan Canal and Carnegie Lake, offers many at</w:t>
        <w:softHyphen/>
        <w:t>trac</w:t>
        <w:softHyphen/>
        <w:t>tive views of these water resources.  There</w:t>
        <w:softHyphen/>
        <w:t>fore, the road is also con</w:t>
        <w:softHyphen/>
        <w:t>sid</w:t>
        <w:softHyphen/>
        <w:t>ered a scenic road which recognizes the impor</w:t>
        <w:softHyphen/>
        <w:t>tance of pre</w:t>
        <w:softHyphen/>
        <w:t>serving sensitive views along Mapleton Roa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Rural and Local Roa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is road network is intended to serve pri</w:t>
        <w:softHyphen/>
        <w:t>marily the existing and future resi</w:t>
        <w:softHyphen/>
        <w:t>dential areas within the town</w:t>
        <w:softHyphen/>
        <w:t>ship.  Low volumes of traffic are expected to use this road network which links with the col</w:t>
        <w:softHyphen/>
        <w:t>lector and arteri</w:t>
        <w:softHyphen/>
        <w:t>al road networks.  These roads are designed to handle two moving lanes of traffic and have a right-of-way of 50 fee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re are a few local roads which exhib</w:t>
        <w:softHyphen/>
        <w:t>it a rural character and therefore de</w:t>
        <w:softHyphen/>
        <w:t>serve special considera</w:t>
        <w:softHyphen/>
        <w:t>tion and preser</w:t>
        <w:softHyphen/>
        <w:t>vation as two-lane roadways.  These rural roads are Grovers Mill Road, Cranbury Neck Road, Nostrand Road, Eiker Road, and Petty Road.</w:t>
      </w:r>
    </w:p>
    <w:sectPr>
      <w:footerReference w:type="default" r:id="rId3"/>
      <w:type w:val="nextPage"/>
      <w:pgSz w:w="12240" w:h="15840"/>
      <w:pgMar w:left="1440" w:right="1440" w:gutter="0" w:header="0" w:top="1440" w:footer="1440" w:bottom="149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jc w:val="center"/>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30</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30</w:t>
                    </w:r>
                    <w:r>
                      <w:rPr>
                        <w:sz w:val="22"/>
                        <w:rFonts w:cs="Antique Olive" w:ascii="Antique Olive" w:hAnsi="Antique Oliv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page">
                <wp:posOffset>914400</wp:posOffset>
              </wp:positionH>
              <wp:positionV relativeFrom="paragraph">
                <wp:posOffset>152400</wp:posOffset>
              </wp:positionV>
              <wp:extent cx="5943600" cy="139700"/>
              <wp:effectExtent l="0" t="0" r="0" b="0"/>
              <wp:wrapNone/>
              <wp:docPr id="2" name="Frame3"/>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19</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19</w:t>
                    </w:r>
                    <w:r>
                      <w:rPr>
                        <w:sz w:val="22"/>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6:00:00Z</dcterms:created>
  <dc:creator>Teresa L. Carson</dc:creator>
  <dc:description/>
  <dc:language>en-US</dc:language>
  <cp:lastModifiedBy>KSeger</cp:lastModifiedBy>
  <dcterms:modified xsi:type="dcterms:W3CDTF">2004-10-20T18:45:00Z</dcterms:modified>
  <cp:revision>4</cp:revision>
  <dc:subject/>
  <dc:title>TOWNSHIP PLANNING FRAMEWORK</dc:title>
</cp:coreProperties>
</file>