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Plainsboro Township, Middlesex County</w:t>
      </w:r>
      <w:r>
        <w:rPr>
          <w:b/>
          <w:bCs/>
          <w:i/>
          <w:iCs/>
          <w:sz w:val="22"/>
          <w:szCs w:val="20"/>
        </w:rPr>
        <w:t xml:space="preserve"> </w:t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Pre-Petition materials, Meeting: September 21, 2004</w:t>
      </w:r>
    </w:p>
    <w:p>
      <w:pPr>
        <w:pStyle w:val="Normal"/>
        <w:autoSpaceDE w:val="false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rPr/>
      </w:pPr>
      <w:r>
        <w:rPr>
          <w:sz w:val="22"/>
          <w:szCs w:val="20"/>
          <w:u w:val="single"/>
        </w:rPr>
        <w:t>Electronic Documents</w:t>
      </w:r>
      <w:r>
        <w:rPr>
          <w:sz w:val="22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 xml:space="preserve">The Plainsboro Master Plan Chapter on the Land Use Plan Element (chapter 3) and the Land Use Zoning Map 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  <w:t xml:space="preserve">Hard copies Documents: 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 xml:space="preserve">Land Use Zoning Map for the Township of Plainsboro, revised December 17, 2002, prepared by David J. Samuel P.E., Township Engineer, Consulting &amp; Municipal Engineers (CME) 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Five-Year Capital Improvement Program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A Township Ordinance Concerning the Zoning Code, amending Residence Zone Regulations, Rural Zone Regulations, and Definitions</w:t>
      </w:r>
    </w:p>
    <w:p>
      <w:pPr>
        <w:pStyle w:val="Normal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>Master Plan, revised May 2004, Lenaz, Mueller &amp; Associates, Planning Consultants</w:t>
      </w:r>
    </w:p>
    <w:p>
      <w:pPr>
        <w:pStyle w:val="Normal"/>
        <w:autoSpaceDE w:val="false"/>
        <w:ind w:left="360" w:firstLine="360"/>
        <w:rPr>
          <w:sz w:val="22"/>
          <w:szCs w:val="20"/>
        </w:rPr>
      </w:pPr>
      <w:r>
        <w:rPr>
          <w:sz w:val="22"/>
          <w:szCs w:val="20"/>
        </w:rPr>
        <w:t xml:space="preserve">Includes the following chapters: 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sz w:val="22"/>
          <w:szCs w:val="20"/>
        </w:rPr>
        <w:t xml:space="preserve">Land Use Plan Element </w:t>
      </w:r>
      <w:r>
        <w:rPr>
          <w:i/>
          <w:iCs/>
          <w:sz w:val="22"/>
          <w:szCs w:val="20"/>
        </w:rPr>
        <w:t xml:space="preserve">(This Chapter is also on-line); </w:t>
      </w:r>
      <w:r>
        <w:rPr>
          <w:sz w:val="22"/>
          <w:szCs w:val="20"/>
        </w:rPr>
        <w:t>Housing Plan Element; Circulation Plan Element; Utility Service Plan Element; Community Facilities Plan Element; Open Space &amp; Recreation Plan Element; Conservation Plan Element; Economic Plan Element; Historic Preservation Plan Element; Recycling Plan Element; Relationship to Plan of Other Jurisdictional Agencies</w:t>
      </w:r>
    </w:p>
    <w:p>
      <w:pPr>
        <w:pStyle w:val="Normal"/>
        <w:autoSpaceDE w:val="false"/>
        <w:ind w:firstLine="720"/>
        <w:rPr>
          <w:sz w:val="22"/>
          <w:szCs w:val="20"/>
        </w:rPr>
      </w:pPr>
      <w:r>
        <w:rPr>
          <w:sz w:val="22"/>
          <w:szCs w:val="20"/>
        </w:rPr>
        <w:t xml:space="preserve">Includes the following Appendices: </w:t>
      </w:r>
    </w:p>
    <w:p>
      <w:pPr>
        <w:pStyle w:val="Normal"/>
        <w:numPr>
          <w:ilvl w:val="1"/>
          <w:numId w:val="1"/>
        </w:numPr>
        <w:autoSpaceDE w:val="false"/>
        <w:rPr>
          <w:sz w:val="22"/>
          <w:szCs w:val="20"/>
        </w:rPr>
      </w:pPr>
      <w:r>
        <w:rPr>
          <w:sz w:val="22"/>
          <w:szCs w:val="20"/>
        </w:rPr>
        <w:t xml:space="preserve">Regional Overview; Township Planning Framework; COAH Housing Needs; Population Projections in the Local Housing Market Area 1980 – 2000; Forrestal Traffic Management Plan; Plainsboro Township's Comments on Proposed NJDOT Route Improvements; Park Planning &amp; Development Criteria; Recreational Facility Standards; Summary of Well Permit Information; Detailed Description of Soil Mapping Units; Middlesex County Plan Amendment 1990-5 Recycling Plan; West Windsor/Plainsboro Regional School District; James Forrrestal Campus Profile </w:t>
        <w:tab/>
        <w:t xml:space="preserve">   </w:t>
        <w:tab/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9:58:00Z</dcterms:created>
  <dc:creator>dstevens</dc:creator>
  <dc:description/>
  <dc:language>en-US</dc:language>
  <cp:lastModifiedBy>dstevens</cp:lastModifiedBy>
  <dcterms:modified xsi:type="dcterms:W3CDTF">2005-03-09T20:48:00Z</dcterms:modified>
  <cp:revision>1</cp:revision>
  <dc:subject/>
  <dc:title>Plainsboro Township, Middlesex County </dc:title>
</cp:coreProperties>
</file>