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pacing w:lineRule="auto" w:line="30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2"/>
        </w:rPr>
        <w:t>TABLE 11</w:t>
      </w:r>
    </w:p>
    <w:p>
      <w:pPr>
        <w:pStyle w:val="Normal"/>
        <w:tabs>
          <w:tab w:val="clear" w:pos="720"/>
          <w:tab w:val="center" w:pos="4680" w:leader="none"/>
        </w:tabs>
        <w:spacing w:lineRule="auto" w:line="3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List of Historic Resources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360" w:type="dxa"/>
          <w:bottom w:w="0" w:type="dxa"/>
          <w:right w:w="360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lineRule="auto" w:line="3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</w:t>
              <w:tab/>
              <w:t>Van Dyke-Gulick House, c.1790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</w:t>
              <w:tab/>
              <w:t>Mattias Van Dyke House, c.1756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</w:t>
              <w:tab/>
              <w:t>St. Joseph's College, c.1914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</w:t>
              <w:tab/>
              <w:t>S. Van Dyke cemetery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</w:t>
              <w:tab/>
              <w:t>Late 18th/early 19th century hous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.</w:t>
              <w:tab/>
              <w:t>Theobold Smith House, c.1920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.</w:t>
              <w:tab/>
              <w:t>George Perrine House, c.1850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.</w:t>
              <w:tab/>
              <w:t xml:space="preserve">Rockefeller Institute of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ab/>
              <w:t>Medi</w:t>
              <w:softHyphen/>
              <w:t>cal Research, est. 1901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.</w:t>
              <w:tab/>
              <w:t>Pre-Revolutionary Scudder's Mill sit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.</w:t>
              <w:tab/>
              <w:t>Mid-19th century Short &amp; Ford building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.</w:t>
              <w:tab/>
              <w:t>Mid-19th century hous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.</w:t>
              <w:tab/>
              <w:t>Mid-19th century hous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.</w:t>
              <w:tab/>
              <w:t>2nd half 19th century barn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.</w:t>
              <w:tab/>
              <w:t>Mid 19th century hous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.</w:t>
              <w:tab/>
              <w:t>Mature trees between Route 1 &amp; railroad over</w:t>
              <w:softHyphen/>
              <w:t>pass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.</w:t>
              <w:tab/>
              <w:t>Walker-Gordon Farms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.</w:t>
              <w:tab/>
              <w:t>Cemetery, c.1812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.</w:t>
              <w:tab/>
              <w:t xml:space="preserve">J. Mulse House (Jeffwell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ab/>
              <w:t>of</w:t>
              <w:softHyphen/>
              <w:t>fice), early 19th cen</w:t>
              <w:softHyphen/>
              <w:t>tury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.</w:t>
              <w:tab/>
              <w:t>Mid-19th century hous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.</w:t>
              <w:tab/>
              <w:t>1st half 19th century hous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.</w:t>
              <w:tab/>
              <w:t>McNamee House, c.1860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.</w:t>
              <w:tab/>
              <w:t>R.D. Dye Farm, mid to late 18th century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.</w:t>
              <w:tab/>
              <w:t>Sullivan House, c.1800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.</w:t>
              <w:tab/>
              <w:t>J. Bergen Farm, c.1930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.</w:t>
              <w:tab/>
              <w:t>2nd half 19th century hous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.</w:t>
              <w:tab/>
              <w:t>2nd half 19th century hous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.</w:t>
              <w:tab/>
              <w:t>E. Conover House, c.1840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.</w:t>
              <w:tab/>
              <w:t>W. Grant House, c.18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lineRule="auto" w:line="3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9.</w:t>
              <w:tab/>
              <w:t>S. Grover Hous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.</w:t>
              <w:tab/>
              <w:t>J. Cox Hous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.</w:t>
              <w:tab/>
              <w:t>Robert Stockton Hous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</w:t>
              <w:tab/>
              <w:t>Robert Stockton House, c.18th cen</w:t>
              <w:softHyphen/>
              <w:t>tury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.</w:t>
              <w:tab/>
              <w:t>Stockton's Mill, c. late 18th century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</w:t>
              <w:tab/>
              <w:t>J. Perrine House, c. late 18th century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</w:t>
              <w:tab/>
              <w:t>Library, c.1890-1900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</w:t>
              <w:tab/>
              <w:t>Wicoff School, c.1919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.</w:t>
              <w:tab/>
              <w:t>R. Applegate House, c. late 18th century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</w:t>
              <w:tab/>
              <w:t>Mrs. Perrine Hous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.</w:t>
              <w:tab/>
              <w:t>Hutchinson Hotel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.</w:t>
              <w:tab/>
              <w:t>18th century hous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1.</w:t>
              <w:tab/>
              <w:t>A.G. Cochs Hous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2.</w:t>
              <w:tab/>
              <w:t>Late 18th century hous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3.</w:t>
              <w:tab/>
              <w:t>J.G. Hultz Hous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.</w:t>
              <w:tab/>
              <w:t>Plainsboro Post Office, c.1860-1870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.</w:t>
              <w:tab/>
              <w:t>c.1780 hous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.</w:t>
              <w:tab/>
              <w:t>Little House, mid-19th century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.</w:t>
              <w:tab/>
              <w:t>Britton House, mid-19th centu</w:t>
              <w:softHyphen/>
              <w:t>ry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.</w:t>
              <w:tab/>
              <w:t>Wicoff Farm, c.1790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9.</w:t>
              <w:tab/>
              <w:t>Freedman House, c.1880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.</w:t>
              <w:tab/>
              <w:t>McCarthy House, c.1880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1.</w:t>
              <w:tab/>
              <w:t>W. Grant Farm, c.1900-1940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2.</w:t>
              <w:tab/>
              <w:t>Schalk's Road viaduct, c.1948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3.</w:t>
              <w:tab/>
              <w:t>White's House, c.1850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4.</w:t>
              <w:tab/>
              <w:t>Petty Farm House, c.1800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5.</w:t>
              <w:tab/>
              <w:t>Simonson House, c.1850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6.</w:t>
              <w:tab/>
              <w:t>Nostrand House, c.19th century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7.</w:t>
              <w:tab/>
              <w:t>Barr House, c.19th centu</w:t>
              <w:softHyphen/>
              <w:t>ry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8.</w:t>
              <w:tab/>
              <w:t>Jones House, c.1880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9.</w:t>
              <w:tab/>
              <w:t>Sohl House, c.190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3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urce:</w:t>
        <w:tab/>
        <w:t>Middlesex County Inven</w:t>
        <w:softHyphen/>
        <w:t>tory of Histor</w:t>
        <w:softHyphen/>
        <w:t>ic, Cul</w:t>
        <w:softHyphen/>
        <w:t>tural, &amp; Architectural Re</w:t>
        <w:softHyphen/>
        <w:t>sources, 1977-1979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N.J.D.O.T. Route 92 Technical Environ</w:t>
        <w:softHyphen/>
        <w:t>mental Study, Volume I, Cultur</w:t>
        <w:softHyphen/>
        <w:t>al Resourc</w:t>
        <w:softHyphen/>
        <w:t>es, Appendix D, Nov. 1984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ab/>
        <w:tab/>
        <w:t>Local residents knowledgeable in township history</w:t>
      </w:r>
      <w:r>
        <w:br w:type="page"/>
      </w:r>
    </w:p>
    <w:p>
      <w:pPr>
        <w:pStyle w:val="Endnote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</w:t>
        <w:tab/>
        <w:t xml:space="preserve">    Persons per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Facility</w:t>
        <w:tab/>
        <w:tab/>
        <w:t xml:space="preserve">     Overall</w:t>
        <w:tab/>
        <w:tab/>
        <w:t xml:space="preserve">    Facility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Activity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u w:val="single"/>
        </w:rPr>
        <w:t>Dimensions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u w:val="single"/>
        </w:rPr>
        <w:t>Area Needed</w:t>
      </w: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u w:val="single"/>
        </w:rPr>
        <w:t>Gen'l. Std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hery</w:t>
        <w:tab/>
        <w:tab/>
        <w:t>300 ft (targets</w:t>
        <w:tab/>
        <w:t xml:space="preserve"> 50 ft x 450 ft</w:t>
        <w:tab/>
        <w:t>50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</w:t>
        <w:tab/>
        <w:t>15 ft  apart)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seball</w:t>
        <w:tab/>
        <w:tab/>
        <w:tab/>
        <w:tab/>
        <w:tab/>
        <w:tab/>
        <w:tab/>
        <w:tab/>
        <w:tab/>
        <w:tab/>
        <w:t xml:space="preserve"> 5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egular</w:t>
        <w:tab/>
        <w:tab/>
        <w:t xml:space="preserve"> 90 ft diamond</w:t>
        <w:tab/>
        <w:tab/>
        <w:t>350 ft x 350 ft</w:t>
        <w:tab/>
        <w:t xml:space="preserve"> </w:t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Junior</w:t>
        <w:tab/>
        <w:tab/>
        <w:t xml:space="preserve"> 75 ft diamond</w:t>
        <w:tab/>
        <w:tab/>
        <w:t>250 ft x 250 ft</w:t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eld Hockey</w:t>
        <w:tab/>
        <w:tab/>
        <w:tab/>
        <w:tab/>
        <w:tab/>
        <w:tab/>
        <w:tab/>
        <w:tab/>
        <w:tab/>
        <w:t>10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egular</w:t>
        <w:tab/>
        <w:tab/>
        <w:t>150 ft x 270 ft</w:t>
        <w:tab/>
        <w:t>210 ft x 330 ft</w:t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Junior</w:t>
        <w:tab/>
        <w:tab/>
        <w:t>120 ft x 200 ft</w:t>
        <w:tab/>
        <w:t>150 ft x 250 ft</w:t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otball</w:t>
        <w:tab/>
        <w:tab/>
        <w:t>160 ft x 360 ft</w:t>
        <w:tab/>
        <w:t>190 ft x 420 ft</w:t>
        <w:tab/>
        <w:t>10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ccer</w:t>
        <w:tab/>
        <w:tab/>
        <w:tab/>
        <w:tab/>
        <w:tab/>
        <w:tab/>
        <w:tab/>
        <w:tab/>
        <w:tab/>
        <w:tab/>
        <w:t xml:space="preserve"> 5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en</w:t>
        <w:tab/>
        <w:tab/>
        <w:t>195 ft x 330 ft</w:t>
        <w:tab/>
        <w:t>225 ft x 360 ft</w:t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omen</w:t>
        <w:tab/>
        <w:tab/>
        <w:t>120 ft x 240 ft</w:t>
        <w:tab/>
        <w:t>150 ft x 270 ft</w:t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Junior</w:t>
        <w:tab/>
        <w:tab/>
        <w:t>100 ft x 200 ft</w:t>
        <w:tab/>
        <w:t>125 ft x 225 ft</w:t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ftball</w:t>
        <w:tab/>
        <w:tab/>
        <w:tab/>
        <w:tab/>
        <w:tab/>
        <w:tab/>
        <w:tab/>
        <w:tab/>
        <w:tab/>
        <w:tab/>
        <w:t xml:space="preserve"> 3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en</w:t>
        <w:tab/>
        <w:tab/>
        <w:t>60 ft diamond</w:t>
        <w:tab/>
        <w:tab/>
        <w:t>275 ft x 275 ft</w:t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omen</w:t>
        <w:tab/>
        <w:tab/>
        <w:t>60 ft diamond</w:t>
        <w:tab/>
        <w:tab/>
        <w:t>250 ft x 250 ft</w:t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Junior</w:t>
        <w:tab/>
        <w:tab/>
        <w:t>45 ft diamond</w:t>
        <w:tab/>
        <w:tab/>
        <w:t>175 ft x 175 ft</w:t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ck</w:t>
        <w:tab/>
        <w:tab/>
        <w:t>1/4 mile</w:t>
        <w:tab/>
        <w:tab/>
        <w:tab/>
        <w:t>300 ft x 600 ft</w:t>
        <w:tab/>
        <w:t>20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ccie</w:t>
        <w:tab/>
        <w:tab/>
        <w:t>18 ft x 62 ft</w:t>
        <w:tab/>
        <w:tab/>
        <w:t>30 ft x 80 ft</w:t>
        <w:tab/>
        <w:tab/>
        <w:t>20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minton</w:t>
        <w:tab/>
        <w:tab/>
        <w:t>20 ft x 44 ft</w:t>
        <w:tab/>
        <w:tab/>
        <w:t>25 ft x 60 ft</w:t>
        <w:tab/>
        <w:tab/>
        <w:t xml:space="preserve"> 5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sketball</w:t>
        <w:tab/>
        <w:tab/>
        <w:tab/>
        <w:tab/>
        <w:tab/>
        <w:tab/>
        <w:tab/>
        <w:tab/>
        <w:t xml:space="preserve"> </w:t>
        <w:tab/>
        <w:t xml:space="preserve"> 2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ens</w:t>
        <w:tab/>
        <w:tab/>
        <w:t>50 ft x 94 ft</w:t>
        <w:tab/>
        <w:tab/>
        <w:t>60 ft x 100 ft</w:t>
        <w:tab/>
        <w:tab/>
        <w:tab/>
        <w:t>-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3600" w:hanging="3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H.S. Boys</w:t>
        <w:tab/>
        <w:t xml:space="preserve">50 ft x 85 ft </w:t>
        <w:tab/>
        <w:tab/>
        <w:t>60 ft x  95 ft</w:t>
        <w:tab/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omen</w:t>
        <w:tab/>
        <w:tab/>
        <w:t>45 ft x 90 ft</w:t>
        <w:tab/>
        <w:tab/>
        <w:t>55 ft x 100 ft</w:t>
        <w:tab/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Junior</w:t>
        <w:tab/>
        <w:tab/>
        <w:t>40 ft x 60 ft</w:t>
        <w:tab/>
        <w:tab/>
        <w:t>50 ft x  70 ft</w:t>
        <w:tab/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oquet</w:t>
        <w:tab/>
        <w:tab/>
        <w:t>30 ft x 60 ft</w:t>
        <w:tab/>
        <w:tab/>
        <w:t>40 ft x 70 ft</w:t>
        <w:tab/>
        <w:tab/>
        <w:t xml:space="preserve"> 2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dball</w:t>
        <w:tab/>
        <w:tab/>
        <w:tab/>
        <w:tab/>
        <w:tab/>
        <w:tab/>
        <w:tab/>
        <w:tab/>
        <w:tab/>
        <w:tab/>
        <w:t xml:space="preserve"> 5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One Wall</w:t>
        <w:tab/>
        <w:t>20 ft x 34 ft</w:t>
        <w:tab/>
        <w:tab/>
        <w:t>30 ft x 44 ft</w:t>
        <w:tab/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Four Wall</w:t>
        <w:tab/>
        <w:t>23 ft x 46 ft</w:t>
        <w:tab/>
        <w:tab/>
        <w:t>30 ft x 50 ft</w:t>
        <w:tab/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seshoes</w:t>
        <w:tab/>
        <w:tab/>
        <w:tab/>
        <w:tab/>
        <w:tab/>
        <w:tab/>
        <w:tab/>
        <w:tab/>
        <w:t xml:space="preserve"> </w:t>
        <w:tab/>
        <w:t xml:space="preserve"> 2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en</w:t>
        <w:tab/>
        <w:t xml:space="preserve">  </w:t>
        <w:tab/>
        <w:t>stakes 40 ft apart</w:t>
        <w:tab/>
        <w:t>12 ft x 52 ft</w:t>
        <w:tab/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omen</w:t>
        <w:tab/>
        <w:tab/>
        <w:t>stakes 30 ft apart  12 ft x 42 ft</w:t>
        <w:tab/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Junior</w:t>
        <w:tab/>
        <w:tab/>
        <w:t>stakes 25 ft apart  12 ft x 40 ft</w:t>
        <w:tab/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</w:t>
        <w:tab/>
        <w:t xml:space="preserve">    Persons per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Facility</w:t>
        <w:tab/>
        <w:tab/>
        <w:t xml:space="preserve">     Overall</w:t>
        <w:tab/>
        <w:tab/>
        <w:t xml:space="preserve">    Facility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Activity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u w:val="single"/>
        </w:rPr>
        <w:t>Dimensions</w:t>
      </w:r>
      <w:r>
        <w:rPr>
          <w:rFonts w:cs="Times New Roman" w:ascii="Times New Roman" w:hAnsi="Times New Roman"/>
        </w:rPr>
        <w:tab/>
        <w:t xml:space="preserve">     </w:t>
      </w:r>
      <w:r>
        <w:rPr>
          <w:rFonts w:cs="Times New Roman" w:ascii="Times New Roman" w:hAnsi="Times New Roman"/>
          <w:u w:val="single"/>
        </w:rPr>
        <w:t>Area Needed</w:t>
      </w: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u w:val="single"/>
        </w:rPr>
        <w:t>Gen'l. Std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wn Bowling</w:t>
        <w:tab/>
        <w:t xml:space="preserve">14 ft x 110 ft </w:t>
        <w:tab/>
        <w:t>120 ft x 120 ft</w:t>
        <w:tab/>
        <w:t xml:space="preserve"> 2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(one alley)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ddleball</w:t>
        <w:tab/>
        <w:t>20 ft x 34 ft</w:t>
        <w:tab/>
        <w:tab/>
        <w:t>30 ft x 44 ft</w:t>
        <w:tab/>
        <w:tab/>
        <w:t xml:space="preserve"> 2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Tennis</w:t>
        <w:tab/>
        <w:t>20 ft x 44 ft</w:t>
        <w:tab/>
        <w:tab/>
        <w:t>35 ft x 70 ft</w:t>
        <w:tab/>
        <w:tab/>
        <w:t xml:space="preserve"> 2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uffleboard</w:t>
        <w:tab/>
        <w:t xml:space="preserve"> 6 ft x 52 ft</w:t>
        <w:tab/>
        <w:tab/>
        <w:t>10 ft x 60 ft</w:t>
        <w:tab/>
        <w:tab/>
        <w:t xml:space="preserve"> 2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quash</w:t>
        <w:tab/>
        <w:tab/>
        <w:t>20 ft x 34 ft</w:t>
        <w:tab/>
        <w:tab/>
        <w:t>30 ft x 44 ft</w:t>
        <w:tab/>
        <w:tab/>
        <w:t xml:space="preserve"> 2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nis</w:t>
        <w:tab/>
        <w:tab/>
        <w:t>36 ft x 78 ft</w:t>
        <w:tab/>
        <w:tab/>
        <w:t>50 ft x 110 ft</w:t>
        <w:tab/>
        <w:tab/>
        <w:t xml:space="preserve"> 2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herball</w:t>
        <w:tab/>
        <w:t>6 ft diameter</w:t>
        <w:tab/>
        <w:tab/>
        <w:t>20 ft x 20 ft</w:t>
        <w:tab/>
        <w:tab/>
        <w:t xml:space="preserve"> 1,5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leyball</w:t>
        <w:tab/>
        <w:tab/>
        <w:tab/>
        <w:tab/>
        <w:tab/>
        <w:tab/>
        <w:tab/>
        <w:tab/>
        <w:tab/>
        <w:t xml:space="preserve"> 3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egular</w:t>
        <w:tab/>
        <w:tab/>
        <w:t>30 ft x 60 ft</w:t>
        <w:tab/>
        <w:tab/>
        <w:t>50 ft x 80 ft</w:t>
        <w:tab/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Junior</w:t>
        <w:tab/>
        <w:tab/>
        <w:t xml:space="preserve">25 ft x 50 ft </w:t>
        <w:tab/>
        <w:tab/>
        <w:t>40 ft x 70 ft</w:t>
        <w:tab/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oe Shelter</w:t>
        <w:tab/>
        <w:tab/>
        <w:tab/>
        <w:tab/>
        <w:tab/>
        <w:t>as available</w:t>
        <w:tab/>
        <w:tab/>
        <w:t xml:space="preserve">     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ating, Rowing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amp; Sailing</w:t>
        <w:tab/>
        <w:tab/>
        <w:tab/>
        <w:tab/>
        <w:tab/>
        <w:t>as available</w:t>
        <w:tab/>
        <w:tab/>
        <w:t xml:space="preserve"> 2,5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shing</w:t>
        <w:tab/>
        <w:tab/>
        <w:tab/>
        <w:tab/>
        <w:tab/>
        <w:tab/>
        <w:t>as available</w:t>
        <w:tab/>
        <w:tab/>
        <w:t xml:space="preserve"> 2,5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y Pool</w:t>
        <w:tab/>
        <w:tab/>
        <w:tab/>
        <w:tab/>
        <w:tab/>
        <w:tab/>
        <w:tab/>
        <w:tab/>
        <w:tab/>
        <w:t>10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ading Pool or</w:t>
        <w:tab/>
        <w:tab/>
        <w:tab/>
        <w:tab/>
        <w:t>as available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ot Pool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wimming Pool</w:t>
        <w:tab/>
        <w:tab/>
        <w:t>25 m/50 m</w:t>
        <w:tab/>
        <w:tab/>
        <w:t>½ to 2 acre site</w:t>
        <w:tab/>
        <w:t>20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ol House</w:t>
        <w:tab/>
        <w:tab/>
        <w:tab/>
        <w:tab/>
        <w:tab/>
        <w:tab/>
        <w:tab/>
        <w:tab/>
        <w:tab/>
        <w:t>20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d, Lake and/or Stream</w:t>
        <w:tab/>
        <w:tab/>
        <w:tab/>
        <w:t>as available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ce Hockey</w:t>
        <w:tab/>
        <w:tab/>
        <w:tab/>
        <w:tab/>
        <w:tab/>
        <w:tab/>
        <w:tab/>
        <w:tab/>
        <w:tab/>
        <w:t>30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rtificial</w:t>
        <w:tab/>
        <w:t>85 ft x 200 ft</w:t>
        <w:tab/>
        <w:tab/>
        <w:t>100 ft x 220 ft</w:t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atural</w:t>
        <w:tab/>
        <w:tab/>
        <w:tab/>
        <w:t>-</w:t>
        <w:tab/>
        <w:tab/>
        <w:tab/>
        <w:t>as available</w:t>
        <w:tab/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ce Skating</w:t>
        <w:tab/>
        <w:tab/>
        <w:tab/>
        <w:tab/>
        <w:tab/>
        <w:tab/>
        <w:tab/>
        <w:tab/>
        <w:tab/>
        <w:t>30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rtificial</w:t>
        <w:tab/>
        <w:t>85 ft x 200 ft</w:t>
        <w:tab/>
        <w:tab/>
        <w:t>100 ft x 220 ft</w:t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atural</w:t>
        <w:tab/>
        <w:tab/>
        <w:tab/>
        <w:t>-</w:t>
        <w:tab/>
        <w:tab/>
        <w:tab/>
        <w:t>as available</w:t>
        <w:tab/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iing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ross Country</w:t>
        <w:tab/>
        <w:tab/>
        <w:tab/>
        <w:tab/>
        <w:t>as available</w:t>
        <w:tab/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</w:t>
        <w:tab/>
        <w:t xml:space="preserve">    Persons per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Facility</w:t>
        <w:tab/>
        <w:tab/>
        <w:t xml:space="preserve">     Overall</w:t>
        <w:tab/>
        <w:tab/>
        <w:t xml:space="preserve">    Facility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Activity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u w:val="single"/>
        </w:rPr>
        <w:t>Dimensions</w:t>
      </w:r>
      <w:r>
        <w:rPr>
          <w:rFonts w:cs="Times New Roman" w:ascii="Times New Roman" w:hAnsi="Times New Roman"/>
        </w:rPr>
        <w:tab/>
        <w:t xml:space="preserve">     </w:t>
      </w:r>
      <w:r>
        <w:rPr>
          <w:rFonts w:cs="Times New Roman" w:ascii="Times New Roman" w:hAnsi="Times New Roman"/>
          <w:u w:val="single"/>
        </w:rPr>
        <w:t>Area Needed</w:t>
      </w: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u w:val="single"/>
        </w:rPr>
        <w:t>Gen'l. Std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ches</w:t>
        <w:tab/>
        <w:tab/>
        <w:tab/>
        <w:tab/>
        <w:tab/>
        <w:tab/>
        <w:t>as available</w:t>
        <w:tab/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mpsites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ay use</w:t>
        <w:tab/>
        <w:tab/>
        <w:tab/>
        <w:tab/>
        <w:tab/>
        <w:tab/>
        <w:t>as available</w:t>
        <w:tab/>
        <w:tab/>
        <w:t>10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esidential Use</w:t>
        <w:tab/>
        <w:tab/>
        <w:tab/>
        <w:tab/>
        <w:tab/>
        <w:t>-</w:t>
        <w:tab/>
        <w:tab/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lf</w:t>
        <w:tab/>
        <w:tab/>
        <w:tab/>
        <w:tab/>
        <w:tab/>
        <w:tab/>
        <w:tab/>
        <w:tab/>
        <w:tab/>
        <w:tab/>
        <w:tab/>
        <w:t>25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9 hole course</w:t>
        <w:tab/>
        <w:tab/>
        <w:tab/>
        <w:t xml:space="preserve"> </w:t>
        <w:tab/>
        <w:t>50 acres</w:t>
        <w:tab/>
        <w:tab/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 hole course</w:t>
        <w:tab/>
        <w:tab/>
        <w:tab/>
        <w:tab/>
        <w:t>120 acres</w:t>
        <w:tab/>
        <w:tab/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cnic Areas</w:t>
        <w:tab/>
        <w:tab/>
        <w:tab/>
        <w:tab/>
        <w:tab/>
        <w:tab/>
        <w:tab/>
        <w:tab/>
        <w:tab/>
        <w:t xml:space="preserve"> 6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enic View</w:t>
        <w:tab/>
        <w:tab/>
        <w:tab/>
        <w:tab/>
        <w:tab/>
        <w:t>as available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ils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ikeways &amp;</w:t>
        <w:tab/>
        <w:tab/>
        <w:tab/>
        <w:t>Grade: 5%</w:t>
        <w:tab/>
        <w:t>-15 ft</w:t>
        <w:tab/>
        <w:t>25 mi for 50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ikepaths</w:t>
        <w:tab/>
        <w:tab/>
        <w:tab/>
        <w:t>Width: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1 way-6 ft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2 way-8-10 ft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Clear</w:t>
        <w:softHyphen/>
        <w:t>ance: 10 ft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oss Country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king &amp; Fitness</w:t>
        <w:tab/>
        <w:tab/>
        <w:t>Grade: 5%-15 ft</w:t>
        <w:tab/>
        <w:tab/>
        <w:tab/>
        <w:t>50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rse</w:t>
        <w:tab/>
        <w:tab/>
        <w:tab/>
        <w:tab/>
        <w:t>Width: 10 ft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Clear</w:t>
        <w:softHyphen/>
        <w:t>ance: 10 ft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seback</w:t>
        <w:tab/>
        <w:tab/>
        <w:tab/>
        <w:tab/>
        <w:t>Grade: 5%-10%</w:t>
        <w:tab/>
        <w:tab/>
        <w:tab/>
        <w:tab/>
        <w:t>50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ding</w:t>
        <w:tab/>
        <w:tab/>
        <w:tab/>
        <w:tab/>
        <w:t>Width: 6-10 ft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Clear</w:t>
        <w:softHyphen/>
        <w:t>ance: 12 ft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phitheater</w:t>
        <w:tab/>
        <w:tab/>
        <w:tab/>
        <w:tab/>
        <w:tab/>
        <w:tab/>
        <w:tab/>
        <w:tab/>
        <w:tab/>
        <w:t>20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unity Center</w:t>
        <w:tab/>
        <w:tab/>
        <w:tab/>
        <w:tab/>
        <w:tab/>
        <w:tab/>
        <w:tab/>
        <w:tab/>
        <w:t>25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m</w:t>
        <w:tab/>
        <w:tab/>
        <w:tab/>
        <w:tab/>
        <w:tab/>
        <w:tab/>
        <w:tab/>
        <w:tab/>
        <w:tab/>
        <w:tab/>
        <w:tab/>
        <w:t>25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Endnote"/>
        <w:tabs>
          <w:tab w:val="clear" w:pos="720"/>
          <w:tab w:val="left" w:pos="-720" w:leader="none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907" w:right="720" w:gutter="0" w:header="0" w:top="72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pacing w:lineRule="auto" w:line="360"/>
      <w:ind w:left="720" w:hanging="720"/>
    </w:pPr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0:28:00Z</dcterms:created>
  <dc:creator>Teresa L. Carson</dc:creator>
  <dc:description/>
  <dc:language>en-US</dc:language>
  <cp:lastModifiedBy>KSeger</cp:lastModifiedBy>
  <dcterms:modified xsi:type="dcterms:W3CDTF">2004-10-25T12:58:00Z</dcterms:modified>
  <cp:revision>3</cp:revision>
  <dc:subject/>
  <dc:title/>
</cp:coreProperties>
</file>