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velopment Potential for Park and Open Space Land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20"/>
        <w:gridCol w:w="1560"/>
        <w:gridCol w:w="2760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it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otal Acres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vailable Acreage (1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ey Road "Calton Homes"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ey Road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unicipal "Princeton Cross</w:t>
              <w:softHyphen/>
              <w:t>ing"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Linpro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(3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chalks Crossing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Village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. 3a. Bk 6.16, lot 24.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ey Road Neighborhood next to Queen</w:t>
              <w:softHyphen/>
              <w:t>ship of Mary Church sit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. 3b. Bk 5.01, lot 23.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illage Neighborhood next to "Town Center" shopping Center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Fountain Oaks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Plainsboro Road Neighbor</w:t>
              <w:softHyphen/>
              <w:t>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Mapleton Road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Nurseries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4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Cranbury Neck Road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Village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(2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Nostrand Road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Beechwood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Cranbury Pond Park expan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Fox Run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(2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-32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   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  <w:softHyphen/>
        <w:t>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estimated acreage available for active recreation faciliti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may be adjusted pending engineering site ca</w:t>
        <w:softHyphen/>
        <w:t>pability analy</w:t>
        <w:softHyphen/>
        <w:t>si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does not include 6.0 acres of developable farmland located immediately adjacent to the mu</w:t>
        <w:softHyphen/>
        <w:t>nicipal building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 </w:t>
        <w:tab/>
        <w:t>unknown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 </w:t>
        <w:tab/>
        <w:t>not including Alt. 3a or Alt. 3b</w:t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14:00Z</dcterms:created>
  <dc:creator>Teresa L. Carson</dc:creator>
  <dc:description/>
  <dc:language>en-US</dc:language>
  <cp:lastModifiedBy>KSeger</cp:lastModifiedBy>
  <cp:lastPrinted>2004-10-25T09:15:00Z</cp:lastPrinted>
  <dcterms:modified xsi:type="dcterms:W3CDTF">2004-10-25T13:15:00Z</dcterms:modified>
  <cp:revision>3</cp:revision>
  <dc:subject/>
  <dc:title/>
</cp:coreProperties>
</file>