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Municipal Boards &amp; Committees………………………VII-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PEN SPACE AND RECREATION ELEMENT…………...VII-1</w:t>
        <w:b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rPr/>
      </w:pPr>
      <w:r>
        <w:rPr/>
        <w:t>Introduction……………………………………………..VII-1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rPr/>
      </w:pPr>
      <w:r>
        <w:rPr/>
        <w:t>Goals and Policies………………………………………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2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2:40:00Z</dcterms:created>
  <dc:creator>KSeger</dc:creator>
  <dc:description/>
  <dc:language>en-US</dc:language>
  <cp:lastModifiedBy>KSeger</cp:lastModifiedBy>
  <dcterms:modified xsi:type="dcterms:W3CDTF">2004-08-03T12:50:00Z</dcterms:modified>
  <cp:revision>1</cp:revision>
  <dc:subject/>
  <dc:title>I</dc:title>
</cp:coreProperties>
</file>