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IV.</w:t>
      </w:r>
      <w:r>
        <w:rPr>
          <w:rFonts w:cs="Times New Roman" w:ascii="Times New Roman" w:hAnsi="Times New Roman"/>
          <w:b/>
        </w:rPr>
        <w:tab/>
        <w:t>HOUSING PLAN ELE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Introduc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is housing element has been drafted to address the manda</w:t>
        <w:softHyphen/>
        <w:t>tory con</w:t>
        <w:softHyphen/>
        <w:t>tents of a housing element as specified in the Municipal Land Use Law, Section C.52:27D-310, which is designed to achieve the goal of access to affordable hous</w:t>
        <w:softHyphen/>
        <w:t>ing, with partic</w:t>
        <w:softHyphen/>
        <w:t>u</w:t>
        <w:softHyphen/>
        <w:t>lar attention to low and moderate incom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Inventory and Characteristics of the Township's Popula</w:t>
        <w:softHyphen/>
        <w:t>tion and Housing Stock</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ownship housing needs were derived from numerous studies conducted by the township, county, Civic League, MSM, and others which inven</w:t>
        <w:softHyphen/>
        <w:t xml:space="preserve">tory housing needs and characteristics.  The U.S. Census has also provided the township with useful data and statistics on which to base this housing element.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ccording to the U.S. Census, Plainsboro's popula</w:t>
        <w:softHyphen/>
        <w:t>tion char</w:t>
        <w:softHyphen/>
        <w:t>acteristics were very dis</w:t>
        <w:softHyphen/>
        <w:t>tinctive in 1980.  The aver</w:t>
        <w:softHyphen/>
        <w:t>age household -- in the statistical sense of the most frequently occurring, the com</w:t>
        <w:softHyphen/>
        <w:t>monest -- consist</w:t>
        <w:softHyphen/>
        <w:t>ed of a single male renter in his upper twenties.  About half of the township's households had only one person living alone; of these one-person households, 58% were renters and about three-fifths were males. Of all males living in Plains</w:t>
        <w:softHyphen/>
        <w:t>boro, 55% were aged 22-34.  In 1980, the median income for households was $22,327 and the median income for families was $27,337.</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ignificant changes took place between 1980 and 1990 with regard to popula</w:t>
        <w:softHyphen/>
        <w:t xml:space="preserve">tion and housing characteristics.  The average household in 1990 was no longer a single male renter in his upper twenties, but a married male renter aged 31 years.  Less than one half of the township's households had only one person living alone and, of these, 47% were renters.  In 1990 42% of all males living in Plainsboro were aged 22-34, while in 1980 that segment was 55%.  Between 1980 and 1990 the median income for households increased from $22,327 to $46,915 and the median income for families increased by $32,768, from $27,337 to $60,105.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Plainsboro the percentage of married persons increased from 43.9% to 53.2% between 1980 and 1990 and the percentage of people under the age of 17 in</w:t>
        <w:softHyphen/>
        <w:t>creased from 15.3% to 20.3%.  The percentage of white persons decreased from 90.9% to 79% and the percentage of non-whites increased from 9.1% to 21%.  Home-owner occupied units went up from 14.8% to 35% while renter-occupied units decreased from 76.3% to 53%.</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1980 Census data provided a considerable in</w:t>
        <w:softHyphen/>
        <w:t>sight into household types for persons 15 year old and over (an age group that reaches down to in</w:t>
        <w:softHyphen/>
        <w:t>clude high school students living at home).  Pro</w:t>
        <w:softHyphen/>
        <w:t>portionately, Plainsboro had fewer married and widowed persons than Middlesex County, but more who were single, separat</w:t>
        <w:softHyphen/>
        <w:t>ed or divorced.  Among these single, separated, or divorced persons, the propor</w:t>
        <w:softHyphen/>
        <w:t>tion of men was strikingly high, as shown by the male-female ratio (a ratio of more than 1.0 means more men than women; a ratio of less than 1.0 means more women than me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Persons 15 and Over by Marital Status and Sex, 198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ab/>
        <w:tab/>
        <w:t xml:space="preserve">    Marital Status    </w:t>
        <w:tab/>
        <w:tab/>
        <w:t xml:space="preserve">  Male: Female (Ratio) </w:t>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b/>
        <w:tab/>
        <w:t>Plainsboro</w:t>
        <w:tab/>
        <w:t>Middlesex</w:t>
        <w:tab/>
        <w:t>Plainsboro</w:t>
        <w:tab/>
        <w:t>Midd</w:t>
        <w:softHyphen/>
        <w:t>lesex</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rPr>
          <w:rFonts w:ascii="Times New Roman" w:hAnsi="Times New Roman" w:cs="Times New Roman"/>
        </w:rPr>
      </w:pPr>
      <w:r>
        <w:rPr>
          <w:rFonts w:cs="Times New Roman" w:ascii="Times New Roman" w:hAnsi="Times New Roman"/>
        </w:rPr>
        <w:tab/>
        <w:t>Persons 15 and over</w:t>
        <w:tab/>
        <w:tab/>
        <w:t>100.0%</w:t>
        <w:tab/>
        <w:t>100.0%</w:t>
        <w:tab/>
        <w:t>1.13</w:t>
        <w:tab/>
        <w:tab/>
        <w:t xml:space="preserve"> .94</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Single</w:t>
        <w:tab/>
        <w:tab/>
        <w:tab/>
        <w:tab/>
        <w:t xml:space="preserve"> 39.2</w:t>
        <w:tab/>
        <w:tab/>
        <w:t xml:space="preserve"> 30.1</w:t>
        <w:tab/>
        <w:tab/>
        <w:t>1.34</w:t>
        <w:tab/>
        <w:tab/>
        <w:t>1.17</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Married, not separated</w:t>
        <w:tab/>
        <w:t xml:space="preserve"> 43.9</w:t>
        <w:tab/>
        <w:tab/>
        <w:t xml:space="preserve"> 56.6</w:t>
        <w:tab/>
        <w:tab/>
        <w:t>1.02</w:t>
        <w:tab/>
        <w:tab/>
        <w:t>1.01</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Separated</w:t>
        <w:tab/>
        <w:tab/>
        <w:tab/>
        <w:t xml:space="preserve">  4.8</w:t>
        <w:tab/>
        <w:tab/>
        <w:t xml:space="preserve">  2.3</w:t>
        <w:tab/>
        <w:tab/>
        <w:t>1.22</w:t>
        <w:tab/>
        <w:tab/>
        <w:t xml:space="preserve"> .74</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Widowed</w:t>
        <w:tab/>
        <w:tab/>
        <w:tab/>
        <w:t xml:space="preserve">  2.2</w:t>
        <w:tab/>
        <w:tab/>
        <w:t xml:space="preserve">  6.7</w:t>
        <w:tab/>
        <w:tab/>
        <w:t xml:space="preserve"> .28</w:t>
        <w:tab/>
        <w:tab/>
        <w:t xml:space="preserve"> .21</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Divorced</w:t>
        <w:tab/>
        <w:tab/>
        <w:tab/>
        <w:t xml:space="preserve"> 10.0</w:t>
        <w:tab/>
        <w:tab/>
        <w:t xml:space="preserve">  4.3</w:t>
        <w:tab/>
        <w:tab/>
        <w:t>1.16</w:t>
        <w:tab/>
        <w:tab/>
        <w:t xml:space="preserve"> .68</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Persons 15 and Over by Marital Status and Sex, 199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ab/>
        <w:tab/>
        <w:t xml:space="preserve">    Marital Status    </w:t>
        <w:tab/>
        <w:tab/>
        <w:t xml:space="preserve">  Male: Female (Ratio) </w:t>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b/>
        <w:tab/>
        <w:t>Plainsboro</w:t>
        <w:tab/>
        <w:t>Middlesex</w:t>
        <w:tab/>
        <w:t>Plainsboro</w:t>
        <w:tab/>
        <w:t>Midd</w:t>
        <w:softHyphen/>
        <w:t>lesex</w:t>
      </w:r>
    </w:p>
    <w:p>
      <w:pPr>
        <w:pStyle w:val="Normal"/>
        <w:tabs>
          <w:tab w:val="clear" w:pos="720"/>
          <w:tab w:val="left" w:pos="-720" w:leader="none"/>
        </w:tabs>
        <w:rPr>
          <w:rFonts w:ascii="Times New Roman" w:hAnsi="Times New Roman" w:cs="Times New Roman"/>
        </w:rPr>
      </w:pPr>
      <w:r>
        <w:rPr>
          <w:rFonts w:cs="Times New Roman" w:ascii="Times New Roman" w:hAnsi="Times New Roman"/>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rPr>
          <w:rFonts w:ascii="Times New Roman" w:hAnsi="Times New Roman" w:cs="Times New Roman"/>
        </w:rPr>
      </w:pPr>
      <w:r>
        <w:rPr>
          <w:rFonts w:cs="Times New Roman" w:ascii="Times New Roman" w:hAnsi="Times New Roman"/>
        </w:rPr>
        <w:tab/>
        <w:t>Persons 15 and over</w:t>
        <w:tab/>
        <w:tab/>
        <w:t>100.0%</w:t>
        <w:tab/>
        <w:t>100.0%</w:t>
        <w:tab/>
        <w:t>1.02</w:t>
        <w:tab/>
        <w:tab/>
        <w:t xml:space="preserve"> .95</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Single</w:t>
        <w:tab/>
        <w:tab/>
        <w:tab/>
        <w:tab/>
        <w:t xml:space="preserve"> 34.8</w:t>
        <w:tab/>
        <w:tab/>
        <w:t xml:space="preserve"> 29.5</w:t>
        <w:tab/>
        <w:tab/>
        <w:t>1.15</w:t>
        <w:tab/>
        <w:tab/>
        <w:t>1.19</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Married, not separated</w:t>
        <w:tab/>
        <w:t xml:space="preserve"> 53.2</w:t>
        <w:tab/>
        <w:tab/>
        <w:t xml:space="preserve"> 56.0</w:t>
        <w:tab/>
        <w:tab/>
        <w:t>1.04</w:t>
        <w:tab/>
        <w:tab/>
        <w:t>1.02</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Separated</w:t>
        <w:tab/>
        <w:tab/>
        <w:tab/>
        <w:t xml:space="preserve">  2.4</w:t>
        <w:tab/>
        <w:tab/>
        <w:t xml:space="preserve">  1.8</w:t>
        <w:tab/>
        <w:tab/>
        <w:t xml:space="preserve"> .94</w:t>
        <w:tab/>
        <w:tab/>
        <w:t xml:space="preserve"> .74</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Widowed</w:t>
        <w:tab/>
        <w:tab/>
        <w:tab/>
        <w:t xml:space="preserve">  1.7</w:t>
        <w:tab/>
        <w:tab/>
        <w:t xml:space="preserve">  6.9</w:t>
        <w:tab/>
        <w:tab/>
        <w:t xml:space="preserve"> .28</w:t>
        <w:tab/>
        <w:tab/>
        <w:t xml:space="preserve"> .20</w:t>
      </w:r>
    </w:p>
    <w:p>
      <w:pPr>
        <w:pStyle w:val="Normal"/>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Divorced</w:t>
        <w:tab/>
        <w:tab/>
        <w:tab/>
        <w:t xml:space="preserve">  7.9</w:t>
        <w:tab/>
        <w:tab/>
        <w:t xml:space="preserve">  5.8</w:t>
        <w:tab/>
        <w:tab/>
        <w:t xml:space="preserve"> .68</w:t>
        <w:tab/>
        <w:tab/>
        <w:t xml:space="preserve"> .7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 comparison of the 1980 and 1990 census statistics for persons aged 15 and over by marital status and sex shows that the percentage of single persons has de</w:t>
        <w:softHyphen/>
        <w:t>creased from 39.2% to 34.8%, and the married, not separat</w:t>
        <w:softHyphen/>
        <w:t>ed category has increased by 9.3% to 53.2%.  The separated, widowed, and divorced categories have also decreased by a combined total of 5%.</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s growth has been rapid, recent, and sustained through 1990.  In 1960, the township had a popula</w:t>
        <w:softHyphen/>
        <w:t>tion of 1,171 per</w:t>
        <w:softHyphen/>
        <w:t>sons.  By 1970, de</w:t>
        <w:softHyphen/>
        <w:t>spite a strong growth rate of 40%, it was still a small rural community with a population of 1,648.  During the next decade, however, the township population grew by 240% to 5,605, and the housing stock by 513%, from 551 to 3,380 units.  Of the total 3,380 dwelling units comprising the township's 1980 housing stock, 222 units of 6% were con</w:t>
        <w:softHyphen/>
        <w:t>structed prior to 1939, and 2,853 units or 85% were con</w:t>
        <w:softHyphen/>
        <w:t>structed between 1970 and 1980.  Be</w:t>
        <w:softHyphen/>
        <w:t>tween 1980 and 1989, the population in</w:t>
        <w:softHyphen/>
        <w:t>creased by 139%, from 5,605 to 13,384, and the total number of housing units increased by 129% to 7,740.  According to the 1990 census, the population was 14,213 or 829 greater than in 1989 and the number of dwelling units increased by 12 to 7752.  It is appar</w:t>
        <w:softHyphen/>
        <w:t>ent from these totals and per</w:t>
        <w:softHyphen/>
        <w:t>centages that the township's popula</w:t>
        <w:softHyphen/>
        <w:t>tion has con</w:t>
        <w:softHyphen/>
        <w:t>tinued to increase at a rapid pace and housing stock is relatively new.</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With this phenomenal growth -- due almost entirely to a single multi-phased development in the PCD zone -- came a demographic skewing:  the average 1970 household size of 2.87 persons declined to 1.81 in 1980 2.02 in 1989, and 2.10 in 1990.  During this same time period, the median age declined from 30.9 to 28.7 in 1980, 26.6 in 1989, and increased to 30.5 in 1990.  In Middlesex Coun</w:t>
        <w:softHyphen/>
        <w:t>ty, the average household size and the median age figures for 1980 were comparable to those for Plainsboro in 1970.  The 1990 average household size in Middlesex County was 2.7 or .6 larger than Plainsboro, and the county median age was 33.5 compared to 30.5 in Plainsboro.</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 had relatively few children and rela</w:t>
        <w:softHyphen/>
        <w:t>tively few senior citizens in 1980.  In contrast to the coun</w:t>
        <w:softHyphen/>
        <w:t>ty, where 25% of the popula</w:t>
        <w:softHyphen/>
        <w:t>tion was under 18 and 9% was over 65, 15% of Plainsboro's population was under 18 and less than 3% over 65.</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ge Distribution, 198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ab/>
        <w:tab/>
        <w:tab/>
        <w:t xml:space="preserve">     Plainsboro</w:t>
        <w:tab/>
        <w:tab/>
        <w:tab/>
        <w:tab/>
        <w:t>Middlesex</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b/>
        <w:tab/>
        <w:tab/>
        <w:t>Number</w:t>
        <w:tab/>
        <w:t>Percent</w:t>
        <w:tab/>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All persons</w:t>
        <w:tab/>
        <w:tab/>
        <w:t>5,605</w:t>
        <w:tab/>
        <w:tab/>
        <w:t>100.0</w:t>
        <w:tab/>
        <w:tab/>
        <w:tab/>
        <w:t>100.0</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Under 5 years</w:t>
        <w:tab/>
        <w:tab/>
        <w:t xml:space="preserve">  283</w:t>
        <w:tab/>
        <w:tab/>
        <w:t xml:space="preserve">  5.0</w:t>
        <w:tab/>
        <w:tab/>
        <w:tab/>
        <w:t xml:space="preserve">  5.8</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5-17 years</w:t>
        <w:tab/>
        <w:tab/>
        <w:t xml:space="preserve">  578</w:t>
        <w:tab/>
        <w:tab/>
        <w:t xml:space="preserve"> 10.3</w:t>
        <w:tab/>
        <w:tab/>
        <w:tab/>
        <w:t xml:space="preserve"> 20.1</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18-64 years</w:t>
        <w:tab/>
        <w:tab/>
        <w:t>4,581</w:t>
        <w:tab/>
        <w:tab/>
        <w:t xml:space="preserve"> 81.7</w:t>
        <w:tab/>
        <w:tab/>
        <w:tab/>
        <w:t xml:space="preserve"> 65.1</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65 years and over</w:t>
        <w:tab/>
        <w:t xml:space="preserve">  163</w:t>
        <w:tab/>
        <w:tab/>
        <w:t xml:space="preserve">  2.9</w:t>
        <w:tab/>
        <w:tab/>
        <w:tab/>
        <w:t xml:space="preserve">  8.8</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1980 Census provided some insight into the house</w:t>
        <w:softHyphen/>
        <w:t>hold status of the 163 persons who were 65 or over in 1980.  Of the 113 households with per</w:t>
        <w:softHyphen/>
        <w:t>sons 65 and over, 95 were headed by a person 65 or over, and most of the rest were living with youn</w:t>
        <w:softHyphen/>
        <w:t>ger relatives.  Of the 95 households headed by a se</w:t>
        <w:softHyphen/>
        <w:t>nior citizen, 60 were homeown</w:t>
        <w:softHyphen/>
        <w:t>ers and 39 lived alon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1989, Plainsboro's age distribution was as follows:  951 under 5 years (6.8%), 1,754 between 5-17 years (12.6%), 10,855 between 18-64 years (78.2%), and 324 at 65 years and over (2.3%).  Changes between 1980 and 1989 reflect an even younger population with more families and children moving into the 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ccording to the 1990 census, 20.3% of the population was under 18 years old and only 2.8% was 65 or older, which is in contrast to the county figures of 11.7% over 65 years old and 21.5% under 18.  Between 1980 and 1990 the county population seems to have aged more rapidly than Plainsboro, evidence of Plainsboro's young housing stock, starter families, and a growing employment ba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ge Distribution, 199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7920"/>
        <w:rPr>
          <w:rFonts w:ascii="Times New Roman" w:hAnsi="Times New Roman" w:cs="Times New Roman"/>
        </w:rPr>
      </w:pPr>
      <w:r>
        <w:rPr>
          <w:rFonts w:cs="Times New Roman" w:ascii="Times New Roman" w:hAnsi="Times New Roman"/>
        </w:rPr>
        <w:tab/>
        <w:tab/>
        <w:tab/>
        <w:tab/>
        <w:tab/>
        <w:tab/>
        <w:t xml:space="preserve">     Plainsboro</w:t>
        <w:tab/>
        <w:tab/>
        <w:tab/>
        <w:tab/>
        <w:t>Middlesex</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b/>
        <w:tab/>
        <w:tab/>
        <w:t>Number</w:t>
        <w:tab/>
        <w:t>Percent</w:t>
        <w:tab/>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All persons</w:t>
        <w:tab/>
        <w:tab/>
        <w:t>14,213</w:t>
        <w:tab/>
        <w:tab/>
        <w:t>100.0</w:t>
        <w:tab/>
        <w:tab/>
        <w:tab/>
        <w:t>100.0</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Under 5 years</w:t>
        <w:tab/>
        <w:tab/>
        <w:t xml:space="preserve">   986</w:t>
        <w:tab/>
        <w:tab/>
        <w:t xml:space="preserve">  6.9</w:t>
        <w:tab/>
        <w:tab/>
        <w:tab/>
        <w:t xml:space="preserve">  6.7  </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5-17 years</w:t>
        <w:tab/>
        <w:tab/>
        <w:t xml:space="preserve"> 1,898 </w:t>
        <w:tab/>
        <w:tab/>
        <w:t xml:space="preserve"> 13.4</w:t>
        <w:tab/>
        <w:tab/>
        <w:tab/>
        <w:t xml:space="preserve"> 14.8</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18-64 years</w:t>
        <w:tab/>
        <w:tab/>
        <w:t>10,927</w:t>
        <w:tab/>
        <w:tab/>
        <w:t xml:space="preserve"> 76.9</w:t>
        <w:tab/>
        <w:tab/>
        <w:tab/>
        <w:t xml:space="preserve"> 66.8</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65 years and over</w:t>
        <w:tab/>
        <w:t xml:space="preserve">   402 </w:t>
        <w:tab/>
        <w:tab/>
        <w:t xml:space="preserve">  2.8</w:t>
        <w:tab/>
        <w:tab/>
        <w:tab/>
        <w:t xml:space="preserve"> 11.7</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s 1980 population was overwhelmingly non-Hispanic white, as was true of Middlesex County as well.  Both the township and the county popula</w:t>
        <w:softHyphen/>
        <w:t>tions were 90% white and 6% black in 1980.  Only in the proportions of persons of Hispanic origin was there a difference:  in the township about 2% of the population was of Hispanic origin, as com</w:t>
        <w:softHyphen/>
        <w:t>pared with about 6% in the county.  (Note that the term "Hispanic ori</w:t>
        <w:softHyphen/>
        <w:t>gin" included persons of all races.  The table below, there</w:t>
        <w:softHyphen/>
        <w:t>fore, cannot be totall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Race and Ethnicity, 198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 xml:space="preserve">       Plainsboro</w:t>
        <w:tab/>
        <w:tab/>
        <w:tab/>
        <w:t>Middlesex</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Number</w:t>
        <w:tab/>
        <w:t>Percent</w:t>
        <w:tab/>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ll persons</w:t>
        <w:tab/>
        <w:tab/>
        <w:t>5,605</w:t>
        <w:tab/>
        <w:tab/>
        <w:t>100.0</w:t>
        <w:tab/>
        <w:tab/>
        <w:tab/>
        <w:t>100.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White, not Hispanic</w:t>
        <w:tab/>
        <w:t>5,021</w:t>
        <w:tab/>
        <w:tab/>
        <w:t xml:space="preserve"> 89.6</w:t>
        <w:tab/>
        <w:tab/>
        <w:tab/>
        <w:t xml:space="preserve"> 86.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White</w:t>
        <w:tab/>
        <w:tab/>
        <w:t xml:space="preserve">  </w:t>
        <w:tab/>
        <w:t>5,095</w:t>
        <w:tab/>
        <w:tab/>
        <w:t xml:space="preserve"> 90.9</w:t>
        <w:tab/>
        <w:tab/>
        <w:tab/>
        <w:t xml:space="preserve"> 89.6</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Black      </w:t>
        <w:tab/>
        <w:tab/>
        <w:t xml:space="preserve">  330</w:t>
        <w:tab/>
        <w:tab/>
        <w:t xml:space="preserve">  5.9</w:t>
        <w:tab/>
        <w:tab/>
        <w:tab/>
        <w:t xml:space="preserve">  6.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Other</w:t>
        <w:tab/>
        <w:tab/>
        <w:tab/>
        <w:t xml:space="preserve">  180</w:t>
        <w:tab/>
        <w:tab/>
        <w:t xml:space="preserve">  3.2</w:t>
        <w:tab/>
        <w:tab/>
        <w:tab/>
        <w:t xml:space="preserve">  4.4</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Hispanic origin</w:t>
        <w:tab/>
        <w:t>96</w:t>
        <w:tab/>
        <w:tab/>
        <w:t xml:space="preserve">  1.7</w:t>
        <w:tab/>
        <w:tab/>
        <w:tab/>
        <w:t xml:space="preserve">  5.7</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1989, Plainsboro's 13,884 people were divided into the following categories:  11,083 white, 1,496 black, and 1,305 other.  These more recent numbers reflect a drop in the percentage of white persons from 90.9% in 1980 to 79.8%, and an in</w:t>
        <w:softHyphen/>
        <w:t>crease in the percentage of blacks and others from 9.1% to 20.2%.</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1990 census supports the 1989 trends in race and ethnicity.  In 1990 the percentage of white persons in Plainsboro was 79% of .8% less than in 1989; the increase in total percentage of non-whites between 1980 and 1990 was from 9.1% to 24.7%.  Between 1980 and 1990 Middlesex County's white population de</w:t>
        <w:softHyphen/>
        <w:t>creased from 89.6% to 81.9% and the black population increased from 6% to 7.9% while other races went from 4.4% to 10.2%.</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Race and Ethnicity, 199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 xml:space="preserve">       Plainsboro</w:t>
        <w:tab/>
        <w:tab/>
        <w:tab/>
        <w:t>Middlesex</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Number</w:t>
        <w:tab/>
        <w:t>Percent</w:t>
        <w:tab/>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ll persons</w:t>
        <w:tab/>
        <w:tab/>
        <w:t>14,213</w:t>
        <w:tab/>
        <w:tab/>
        <w:t>100.0</w:t>
        <w:tab/>
        <w:tab/>
        <w:tab/>
        <w:t>100.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White, not Hispanic</w:t>
        <w:tab/>
        <w:t>10,885</w:t>
        <w:tab/>
        <w:tab/>
        <w:t xml:space="preserve"> 76.6</w:t>
        <w:tab/>
        <w:tab/>
        <w:tab/>
        <w:t xml:space="preserve"> 77.3</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White</w:t>
        <w:tab/>
        <w:tab/>
        <w:t xml:space="preserve">  </w:t>
        <w:tab/>
        <w:t>11,223</w:t>
        <w:tab/>
        <w:tab/>
        <w:t xml:space="preserve"> 79</w:t>
        <w:tab/>
        <w:tab/>
        <w:tab/>
        <w:t xml:space="preserve"> 81.9</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Black      </w:t>
        <w:tab/>
        <w:tab/>
        <w:t xml:space="preserve"> 1,471</w:t>
        <w:tab/>
        <w:tab/>
        <w:t xml:space="preserve"> 10.3</w:t>
        <w:tab/>
        <w:tab/>
        <w:tab/>
        <w:t xml:space="preserve">  7.9</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Other             </w:t>
        <w:tab/>
        <w:t xml:space="preserve"> </w:t>
        <w:tab/>
        <w:t xml:space="preserve"> 1,519</w:t>
        <w:tab/>
        <w:tab/>
        <w:t xml:space="preserve"> 10.7</w:t>
        <w:tab/>
        <w:tab/>
        <w:tab/>
        <w:t xml:space="preserve"> 10.2</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Hispanic origin</w:t>
        <w:tab/>
        <w:t xml:space="preserve">   525</w:t>
        <w:tab/>
        <w:tab/>
        <w:t xml:space="preserve">  3.7</w:t>
        <w:tab/>
        <w:tab/>
        <w:tab/>
        <w:t xml:space="preserve">  8.6</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en years ago Plainsboro was predominantly a township of rent</w:t>
        <w:softHyphen/>
        <w:t>ers:  83.8% of occupied units were renter-occupied in 1980.  Contrast this with the 33.1% renter-occupied units in the county.  Even accounting for this, Plains</w:t>
        <w:softHyphen/>
        <w:t>boro's households were unexpected</w:t>
        <w:softHyphen/>
        <w:t>ly small.  Among Plainsboro's renter households, 57.7% had only one person; among Middlesex County's, this type of household accounted for 34.6%.  In both township and county, about one-third of renter households had two pers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Occupied Housing Units by Tenure by Persons in Unit, 198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All Units</w:t>
        <w:tab/>
        <w:tab/>
        <w:t xml:space="preserve">      Renter-Occupied</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w:t>
        <w:tab/>
        <w:tab/>
        <w:tab/>
        <w:t>Plainsboro</w:t>
        <w:tab/>
        <w:t>Middlesex</w:t>
        <w:tab/>
        <w:t>Plainsboro</w:t>
        <w:tab/>
        <w:t xml:space="preserve">Middlesex </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Total #</w:t>
        <w:tab/>
        <w:tab/>
        <w:tab/>
        <w:t>3,080</w:t>
        <w:tab/>
        <w:tab/>
        <w:t>196,708</w:t>
        <w:tab/>
        <w:t>2,580</w:t>
        <w:tab/>
        <w:tab/>
        <w:t>65,08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Total %</w:t>
        <w:tab/>
        <w:tab/>
        <w:t>100.0</w:t>
        <w:tab/>
        <w:tab/>
        <w:t>100.0</w:t>
        <w:tab/>
        <w:tab/>
        <w:t>100.0</w:t>
        <w:tab/>
        <w:tab/>
        <w:t>100.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1 person</w:t>
        <w:tab/>
        <w:tab/>
        <w:t xml:space="preserve"> 50.3</w:t>
        <w:tab/>
        <w:tab/>
        <w:t xml:space="preserve"> 18.1</w:t>
        <w:tab/>
        <w:tab/>
        <w:t xml:space="preserve"> 57.7</w:t>
        <w:tab/>
        <w:tab/>
        <w:t xml:space="preserve"> 34.6</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2 persons</w:t>
        <w:tab/>
        <w:tab/>
        <w:t xml:space="preserve"> 32.4</w:t>
        <w:tab/>
        <w:tab/>
        <w:t xml:space="preserve"> 29.3</w:t>
        <w:tab/>
        <w:tab/>
        <w:t xml:space="preserve"> 33.1</w:t>
        <w:tab/>
        <w:tab/>
        <w:t xml:space="preserve"> 32.8</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3 persons</w:t>
        <w:tab/>
        <w:tab/>
        <w:t xml:space="preserve">  7.9</w:t>
        <w:tab/>
        <w:tab/>
        <w:t xml:space="preserve"> 18.9</w:t>
        <w:tab/>
        <w:tab/>
        <w:t xml:space="preserve">  6.0</w:t>
        <w:tab/>
        <w:tab/>
        <w:t xml:space="preserve"> 15.7</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 xml:space="preserve">  4 persons</w:t>
        <w:tab/>
        <w:tab/>
        <w:t xml:space="preserve">  6.2</w:t>
        <w:tab/>
        <w:tab/>
        <w:t xml:space="preserve"> 18.2</w:t>
        <w:tab/>
        <w:tab/>
        <w:t xml:space="preserve">  2.2</w:t>
        <w:tab/>
        <w:tab/>
        <w:t xml:space="preserve">  9.7</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5 persons</w:t>
        <w:tab/>
        <w:tab/>
        <w:t xml:space="preserve">  2.2</w:t>
        <w:tab/>
        <w:tab/>
        <w:t xml:space="preserve">  9.3</w:t>
        <w:tab/>
        <w:tab/>
        <w:t xml:space="preserve">  0.7</w:t>
        <w:tab/>
        <w:tab/>
        <w:t xml:space="preserve">  4.1</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6 or more persons</w:t>
        <w:tab/>
        <w:t xml:space="preserve">  1.0</w:t>
        <w:tab/>
        <w:tab/>
        <w:t xml:space="preserve">  6.1</w:t>
        <w:tab/>
        <w:tab/>
        <w:t xml:space="preserve">  0.3</w:t>
        <w:tab/>
        <w:tab/>
        <w:t xml:space="preserve">  2.9</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1989, the number of renter households had de</w:t>
        <w:softHyphen/>
        <w:t>creased to 63% of the occupied units, and 49% of the rental units had only one person.  The total number of one person units also decreased from 50.3% to 40.9%.</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Between 1980 and 1990 the number of renter households had decreased to 61% of the occupied units and 46.7% of the rental units were occupied by only one person.  The total number of single person units decreased from 50.3% to 38.9%.  These trends contrast with the county where between 1980 and 1990 approximate</w:t>
        <w:softHyphen/>
        <w:t>ly 33% of the occupied units were renter-occupied house</w:t>
        <w:softHyphen/>
        <w:t>holds, no change in percentage, while the number of one person renter-occupied units decreased slightly from 34.6% to 33.2%.</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Occupied Housing Units by Tenure by Persons in Unit, 199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All Units</w:t>
        <w:tab/>
        <w:tab/>
        <w:t xml:space="preserve">      Renter-Occupied</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w:t>
        <w:tab/>
        <w:tab/>
        <w:tab/>
        <w:t>Plainsboro</w:t>
        <w:tab/>
        <w:t>Middlesex</w:t>
        <w:tab/>
        <w:t>Plainsboro</w:t>
        <w:tab/>
        <w:t xml:space="preserve">Middlesex </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Total #</w:t>
        <w:tab/>
        <w:tab/>
        <w:tab/>
        <w:t>6,823</w:t>
        <w:tab/>
        <w:tab/>
        <w:t>238,833</w:t>
        <w:tab/>
        <w:t>4,135</w:t>
        <w:tab/>
        <w:tab/>
        <w:t>77,828</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Total %</w:t>
        <w:tab/>
        <w:tab/>
        <w:t>100.0</w:t>
        <w:tab/>
        <w:tab/>
        <w:t>100.0</w:t>
        <w:tab/>
        <w:tab/>
        <w:t>100.0</w:t>
        <w:tab/>
        <w:tab/>
        <w:t>100.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1 person</w:t>
        <w:tab/>
        <w:tab/>
        <w:t xml:space="preserve"> 38.9</w:t>
        <w:tab/>
        <w:tab/>
        <w:t xml:space="preserve"> 21.3</w:t>
        <w:tab/>
        <w:tab/>
        <w:t xml:space="preserve"> 46.7</w:t>
        <w:tab/>
        <w:tab/>
        <w:t xml:space="preserve"> 33.2</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2 persons</w:t>
        <w:tab/>
        <w:tab/>
        <w:t xml:space="preserve"> 32.7</w:t>
        <w:tab/>
        <w:tab/>
        <w:t xml:space="preserve"> 31.4</w:t>
        <w:tab/>
        <w:tab/>
        <w:t xml:space="preserve"> 34.0</w:t>
        <w:tab/>
        <w:tab/>
        <w:t xml:space="preserve"> 30.3</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3 persons</w:t>
        <w:tab/>
        <w:tab/>
        <w:t xml:space="preserve"> 14.2</w:t>
        <w:tab/>
        <w:tab/>
        <w:t xml:space="preserve"> 19.1</w:t>
        <w:tab/>
        <w:tab/>
        <w:t xml:space="preserve"> 12.8</w:t>
        <w:tab/>
        <w:tab/>
        <w:t xml:space="preserve"> 16.5</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 xml:space="preserve">  4 persons</w:t>
        <w:tab/>
        <w:tab/>
        <w:t xml:space="preserve"> 10.6</w:t>
        <w:tab/>
        <w:tab/>
        <w:t xml:space="preserve"> 17.1</w:t>
        <w:tab/>
        <w:tab/>
        <w:t xml:space="preserve">  4.6</w:t>
        <w:tab/>
        <w:tab/>
        <w:t xml:space="preserve"> 11.7</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5 persons</w:t>
        <w:tab/>
        <w:tab/>
        <w:t xml:space="preserve">  3.1</w:t>
        <w:tab/>
        <w:tab/>
        <w:t xml:space="preserve">  7.3</w:t>
        <w:tab/>
        <w:tab/>
        <w:t xml:space="preserve">  1.8</w:t>
        <w:tab/>
        <w:tab/>
        <w:t xml:space="preserve">  5.3</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 xml:space="preserve">  6 or more persons</w:t>
        <w:tab/>
        <w:t xml:space="preserve">   .5</w:t>
        <w:tab/>
        <w:tab/>
        <w:t xml:space="preserve">  3.8</w:t>
        <w:tab/>
        <w:tab/>
        <w:t xml:space="preserve">  1.0</w:t>
        <w:tab/>
        <w:tab/>
        <w:t xml:space="preserve">  3.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With Plainsboro's small households and new housing, the 1980 and 1990 census have consistently reported little evi</w:t>
        <w:softHyphen/>
        <w:t>dence of poor housing conditions.  Less than 1% of all house</w:t>
        <w:softHyphen/>
        <w:t>holds experienced any degree of over</w:t>
        <w:softHyphen/>
        <w:t>crowding (defined as more than one person per room).  The incidence of housing units lacking complete plumbing for the exclu</w:t>
        <w:softHyphen/>
        <w:t>sive use of the inhabitants of the unit was also negli</w:t>
        <w:softHyphen/>
        <w:t>gible, at less than 1%.</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pPr>
      <w:r>
        <w:rPr>
          <w:rFonts w:cs="Times New Roman" w:ascii="Times New Roman" w:hAnsi="Times New Roman"/>
        </w:rPr>
        <w:tab/>
        <w:tab/>
        <w:t>Using 1980 Census surrogates related to overcrowd</w:t>
        <w:softHyphen/>
        <w:t>ing, complete lack of plumbing and adequate heat totals, 62 units would be suitable candidates for rehabilitation.  The Council on Affordable Housing (COAH) has previously identified 24 units as being deficient (indigenous units) and occu</w:t>
        <w:softHyphen/>
        <w:t>pied by low and moder</w:t>
        <w:softHyphen/>
        <w:t>ate income households.  Based upon the 1980 Census as reported in the STF-1 and STF-3 data series ap</w:t>
        <w:softHyphen/>
        <w:t xml:space="preserve">pended to the </w:t>
      </w:r>
      <w:r>
        <w:rPr>
          <w:rFonts w:cs="Times New Roman" w:ascii="Times New Roman" w:hAnsi="Times New Roman"/>
          <w:u w:val="single"/>
        </w:rPr>
        <w:t>Warren Decision</w:t>
      </w:r>
      <w:r>
        <w:rPr>
          <w:rFonts w:cs="Times New Roman" w:ascii="Times New Roman" w:hAnsi="Times New Roman"/>
        </w:rPr>
        <w:t>, the following stan</w:t>
        <w:softHyphen/>
        <w:t>dard housing condition data were no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Times New Roman" w:hAnsi="Times New Roman" w:cs="Times New Roman"/>
        </w:rPr>
      </w:pPr>
      <w:r>
        <w:rPr>
          <w:rFonts w:cs="Times New Roman" w:ascii="Times New Roman" w:hAnsi="Times New Roman"/>
        </w:rPr>
        <w:tab/>
        <w:tab/>
        <w:t>·</w:t>
        <w:tab/>
        <w:t>Overcrowded units (&gt;1.01 persons/room)</w:t>
        <w:tab/>
        <w:t>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Times New Roman" w:hAnsi="Times New Roman" w:cs="Times New Roman"/>
        </w:rPr>
      </w:pPr>
      <w:r>
        <w:rPr>
          <w:rFonts w:cs="Times New Roman" w:ascii="Times New Roman" w:hAnsi="Times New Roman"/>
        </w:rPr>
        <w:tab/>
        <w:tab/>
        <w:t>·</w:t>
        <w:tab/>
        <w:t>Total units lacking plumbing</w:t>
        <w:tab/>
        <w:tab/>
        <w:tab/>
        <w:t>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Times New Roman" w:hAnsi="Times New Roman" w:cs="Times New Roman"/>
        </w:rPr>
      </w:pPr>
      <w:r>
        <w:rPr>
          <w:rFonts w:cs="Times New Roman" w:ascii="Times New Roman" w:hAnsi="Times New Roman"/>
        </w:rPr>
        <w:tab/>
        <w:tab/>
        <w:t>·</w:t>
        <w:tab/>
        <w:t>Total units lacking adequate heating</w:t>
        <w:tab/>
        <w:tab/>
      </w:r>
      <w:r>
        <w:rPr>
          <w:rFonts w:cs="Times New Roman" w:ascii="Times New Roman" w:hAnsi="Times New Roman"/>
          <w:u w:val="single"/>
        </w:rPr>
        <w:t>23</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hanging="6480"/>
        <w:rPr>
          <w:rFonts w:ascii="Times New Roman" w:hAnsi="Times New Roman" w:cs="Times New Roman"/>
        </w:rPr>
      </w:pPr>
      <w:r>
        <w:rPr>
          <w:rFonts w:cs="Times New Roman" w:ascii="Times New Roman" w:hAnsi="Times New Roman"/>
        </w:rPr>
        <w:tab/>
        <w:tab/>
        <w:tab/>
        <w:tab/>
        <w:tab/>
        <w:tab/>
        <w:tab/>
        <w:t>Total units</w:t>
        <w:tab/>
        <w:t>62</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By 1990 the US Census reported a drop in the total number of suitable candi</w:t>
        <w:softHyphen/>
        <w:t>dates for rehabilita</w:t>
        <w:softHyphen/>
        <w:t>tion from 62 in 1980 to 36 because the number of overcrowded units (&gt;1.01 persons/room) had decreased from 25 to 0, the total units lacking plumb</w:t>
        <w:softHyphen/>
        <w:t>ing had increased from 14 to 15, and the total units lacking adequate heating had decreased from 23 to 21.</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t the time of the 1980 Census, April 1, 1980, Plains</w:t>
        <w:softHyphen/>
        <w:t>boro had a total of 3,380 housing units, of which 3,080 were occupied and 300 were vacant.  The total count of vacant units is deceptively high, however, since 60 of the vacant units were not for rent or sale (i.e. they were second homes, rented or sold units not yet occu</w:t>
        <w:softHyphen/>
        <w:t>pied by new resi</w:t>
        <w:softHyphen/>
        <w:t>dents, etc.).  Subtracting these 60 units still leaves an extremely high vacancy rate among home</w:t>
        <w:softHyphen/>
        <w:t>owner units (owner-occupied and vacant for sale) of 13%, and, among rental units, a slightly high vacancy rate of 6%.  The reasons for these high vacancy rates can be surmised:  the count of va</w:t>
        <w:softHyphen/>
        <w:t>cant units for sale or rent undoubtedly included many newly or nearly complet</w:t>
        <w:softHyphen/>
        <w:t>ed units soon to be rented or sold.  First, new specu</w:t>
        <w:softHyphen/>
        <w:t>lative homeowner housing is likely to remain vacant for a little while before being sold.  Second, the Census some</w:t>
        <w:softHyphen/>
        <w:t>times includes units as "vacant" before they are fully completed.  In communities with many real vacan</w:t>
        <w:softHyphen/>
        <w:t>cies, one finds boarded-up units, and units for rent or sale which have been vacant for many months.  For Plainsboro, the Census reported only one unit for sale which had been vacant for six or more months, no board</w:t>
        <w:softHyphen/>
        <w:t>ed-up units, and 25 rental units which had been vacant for two or more months, which could have included some units under construc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 xml:space="preserve">     </w:t>
        <w:tab/>
        <w:t>Occupancy and Vacancy Status of Hous</w:t>
        <w:softHyphen/>
        <w:t>ing Units, 198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ab/>
        <w:tab/>
        <w:tab/>
        <w:t xml:space="preserve">     Plainsboro</w:t>
        <w:tab/>
        <w:tab/>
        <w:tab/>
        <w:t>Midd</w:t>
        <w:softHyphen/>
        <w:t>lesex</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b/>
        <w:tab/>
        <w:tab/>
        <w:t>Number</w:t>
        <w:tab/>
        <w:t>Percent</w:t>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All year-round units</w:t>
        <w:tab/>
        <w:t>3,380</w:t>
        <w:tab/>
        <w:tab/>
        <w:t>100.0</w:t>
        <w:tab/>
        <w:tab/>
        <w:t>100.0</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 xml:space="preserve">  Occupied        </w:t>
        <w:tab/>
        <w:t>3,080</w:t>
        <w:tab/>
        <w:tab/>
        <w:t xml:space="preserve"> 91.9</w:t>
        <w:tab/>
        <w:tab/>
        <w:t xml:space="preserve"> 96.7</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 xml:space="preserve">    Renter-occupied</w:t>
        <w:tab/>
        <w:t>2,580</w:t>
        <w:tab/>
        <w:tab/>
        <w:t xml:space="preserve"> 76.3</w:t>
        <w:tab/>
        <w:tab/>
        <w:t xml:space="preserve"> 32.0</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 xml:space="preserve">    Owner-occupied</w:t>
        <w:tab/>
        <w:t xml:space="preserve">  500</w:t>
        <w:tab/>
        <w:tab/>
        <w:t xml:space="preserve"> 14.8</w:t>
        <w:tab/>
        <w:tab/>
        <w:t xml:space="preserve"> 64.7</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rPr>
      </w:pPr>
      <w:r>
        <w:rPr>
          <w:rFonts w:cs="Times New Roman" w:ascii="Times New Roman" w:hAnsi="Times New Roman"/>
        </w:rPr>
        <w:tab/>
        <w:tab/>
        <w:tab/>
        <w:t xml:space="preserve">  Vacant         </w:t>
        <w:tab/>
        <w:tab/>
        <w:t xml:space="preserve">  300</w:t>
        <w:tab/>
        <w:tab/>
        <w:t xml:space="preserve">  8.9</w:t>
        <w:tab/>
        <w:tab/>
        <w:t xml:space="preserve">  3.3</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 xml:space="preserve">    For rent</w:t>
        <w:tab/>
        <w:tab/>
        <w:t xml:space="preserve">  165</w:t>
        <w:tab/>
        <w:tab/>
        <w:t xml:space="preserve">  4.9</w:t>
        <w:tab/>
        <w:tab/>
        <w:t xml:space="preserve">  1.4</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 xml:space="preserve">    For sale  </w:t>
        <w:tab/>
        <w:tab/>
        <w:t xml:space="preserve">   75</w:t>
        <w:tab/>
        <w:tab/>
        <w:t xml:space="preserve">  2.2</w:t>
        <w:tab/>
        <w:tab/>
        <w:t xml:space="preserve">  0.5</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 xml:space="preserve">    Occasional use</w:t>
        <w:tab/>
        <w:t xml:space="preserve">    5</w:t>
        <w:tab/>
        <w:tab/>
        <w:t xml:space="preserve">  0.4</w:t>
        <w:tab/>
        <w:tab/>
        <w:t xml:space="preserve">  0.1</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 xml:space="preserve">    Other vacant</w:t>
        <w:tab/>
        <w:t xml:space="preserve">   55</w:t>
        <w:tab/>
        <w:tab/>
        <w:t xml:space="preserve">  1.6</w:t>
        <w:tab/>
        <w:tab/>
        <w:t xml:space="preserve">  1.3</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1989, there were a total of 7,740 housing units in the township, of which 6,833 were occupied and 907 or 11.7% were vacant.  Of the total number of occupied units, 4,308 were renter-occupied and 2,525 were owner-occupied.  According to the 1990 census, the total number of year-round units increased to 7752 from 3380 in 1980.  Six thousand eight hundred twenty three of the year-round units were occupied in 1990 and 929 or 11.9% were vacant.  Of the total number of occu</w:t>
        <w:softHyphen/>
        <w:t>pied units, 4139 were renter occupied and 2684 were owner-occupi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 xml:space="preserve">     </w:t>
        <w:tab/>
        <w:t>Occupancy and Vacancy Status of Hous</w:t>
        <w:softHyphen/>
        <w:t>ing Units, 199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ab/>
        <w:tab/>
        <w:tab/>
        <w:t xml:space="preserve">     Plainsboro</w:t>
        <w:tab/>
        <w:tab/>
        <w:tab/>
        <w:t>Midd</w:t>
        <w:softHyphen/>
        <w:t>lesex</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b/>
        <w:tab/>
        <w:tab/>
        <w:t>Number</w:t>
        <w:tab/>
        <w:t>Percent</w:t>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All year-round units</w:t>
        <w:tab/>
        <w:t>7,752</w:t>
        <w:tab/>
        <w:tab/>
        <w:t>100.0</w:t>
        <w:tab/>
        <w:tab/>
        <w:t>100.0</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 xml:space="preserve">  Occupied        </w:t>
        <w:tab/>
        <w:t>6,823</w:t>
        <w:tab/>
        <w:tab/>
        <w:t xml:space="preserve"> 88</w:t>
        <w:tab/>
        <w:tab/>
        <w:t xml:space="preserve"> 95.5</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 xml:space="preserve">    Renter-occupied</w:t>
        <w:tab/>
        <w:t>4,139</w:t>
        <w:tab/>
        <w:tab/>
        <w:t xml:space="preserve"> 53</w:t>
        <w:tab/>
        <w:tab/>
        <w:t xml:space="preserve"> 31.1</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 xml:space="preserve">    Owner-occupied</w:t>
        <w:tab/>
        <w:t>2,684</w:t>
        <w:tab/>
        <w:tab/>
        <w:t xml:space="preserve"> 35</w:t>
        <w:tab/>
        <w:tab/>
        <w:t xml:space="preserve"> 64.4</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rPr>
      </w:pPr>
      <w:r>
        <w:rPr>
          <w:rFonts w:cs="Times New Roman" w:ascii="Times New Roman" w:hAnsi="Times New Roman"/>
        </w:rPr>
        <w:tab/>
        <w:tab/>
        <w:tab/>
        <w:t xml:space="preserve">  Vacant         </w:t>
        <w:tab/>
        <w:tab/>
        <w:t xml:space="preserve">  929</w:t>
        <w:tab/>
        <w:tab/>
        <w:t xml:space="preserve"> 12</w:t>
        <w:tab/>
        <w:tab/>
        <w:t xml:space="preserve">  4.5</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 xml:space="preserve">    For rent</w:t>
        <w:tab/>
        <w:tab/>
        <w:t xml:space="preserve">  745</w:t>
        <w:tab/>
        <w:tab/>
        <w:t xml:space="preserve">  9.6</w:t>
        <w:tab/>
        <w:tab/>
        <w:t xml:space="preserve">  2.0</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 xml:space="preserve">    For sale  </w:t>
        <w:tab/>
        <w:tab/>
        <w:t xml:space="preserve">   89</w:t>
        <w:tab/>
        <w:tab/>
        <w:t xml:space="preserve">  1.2</w:t>
        <w:tab/>
        <w:tab/>
        <w:t xml:space="preserve">  1.3</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 xml:space="preserve">    Occasional use</w:t>
        <w:tab/>
        <w:t xml:space="preserve">   33</w:t>
        <w:tab/>
        <w:tab/>
        <w:t xml:space="preserve">   .4</w:t>
        <w:tab/>
        <w:tab/>
        <w:t xml:space="preserve">   .2</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 xml:space="preserve">    Other vacant</w:t>
        <w:tab/>
        <w:t xml:space="preserve">   62</w:t>
        <w:tab/>
        <w:tab/>
        <w:t xml:space="preserve">   .8</w:t>
        <w:tab/>
        <w:tab/>
        <w:t xml:space="preserve">  1.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1980, Plainsboro's housing units tended to be small, as would be expected of a commu</w:t>
        <w:softHyphen/>
        <w:t>nity where rental apart</w:t>
        <w:softHyphen/>
        <w:t>ments constituted the vast majority of all units.  Two-fifths of all units had either three or four rooms; 18% had six or more rooms.  In the county, in contrast, one-half of all units had six or more room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 xml:space="preserve">        Number of Rooms in Units, 198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ab/>
        <w:tab/>
        <w:tab/>
        <w:t xml:space="preserve">     Plainsboro</w:t>
        <w:tab/>
        <w:tab/>
        <w:tab/>
        <w:t>Middlesex</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b/>
        <w:tab/>
        <w:tab/>
        <w:t>Number</w:t>
        <w:tab/>
        <w:t>Percent</w:t>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All year-round units</w:t>
        <w:tab/>
        <w:t>3,380</w:t>
        <w:tab/>
        <w:tab/>
        <w:t>100.0</w:t>
        <w:tab/>
        <w:tab/>
        <w:t>100.0</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 xml:space="preserve">  1 room          </w:t>
        <w:tab/>
        <w:t xml:space="preserve">  </w:t>
        <w:tab/>
        <w:t xml:space="preserve">    55</w:t>
        <w:tab/>
        <w:tab/>
        <w:t xml:space="preserve">  1.6</w:t>
        <w:tab/>
        <w:tab/>
        <w:t xml:space="preserve">  0.3</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 xml:space="preserve">  2 rooms          </w:t>
        <w:tab/>
        <w:t xml:space="preserve">  304</w:t>
        <w:tab/>
        <w:tab/>
        <w:t xml:space="preserve">  9.0</w:t>
        <w:tab/>
        <w:tab/>
        <w:t xml:space="preserve">  1.8</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 xml:space="preserve">  3 rooms     </w:t>
        <w:tab/>
        <w:t xml:space="preserve">  </w:t>
        <w:tab/>
        <w:t>1,108</w:t>
        <w:tab/>
        <w:tab/>
        <w:t xml:space="preserve"> 32.8</w:t>
        <w:tab/>
        <w:tab/>
        <w:t xml:space="preserve"> 10.7</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 xml:space="preserve">  4 rooms        </w:t>
        <w:tab/>
        <w:t xml:space="preserve">  </w:t>
        <w:tab/>
        <w:t xml:space="preserve">  912</w:t>
        <w:tab/>
        <w:tab/>
        <w:t xml:space="preserve"> 27.0</w:t>
        <w:tab/>
        <w:tab/>
        <w:t xml:space="preserve"> 17.8</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 xml:space="preserve">  5 rooms   </w:t>
        <w:tab/>
        <w:tab/>
        <w:t xml:space="preserve">  394</w:t>
        <w:tab/>
        <w:tab/>
        <w:t xml:space="preserve"> 11.7</w:t>
        <w:tab/>
        <w:tab/>
        <w:t xml:space="preserve"> 18.2</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 xml:space="preserve">  6 or more rooms</w:t>
        <w:tab/>
        <w:t xml:space="preserve">  607</w:t>
        <w:tab/>
        <w:tab/>
        <w:t xml:space="preserve"> 18.0</w:t>
        <w:tab/>
        <w:tab/>
        <w:t xml:space="preserve"> 50.2</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 xml:space="preserve">  Median rooms    </w:t>
        <w:tab/>
        <w:t xml:space="preserve">  3.7</w:t>
        <w:tab/>
        <w:tab/>
        <w:t xml:space="preserve">  -- </w:t>
        <w:tab/>
        <w:tab/>
        <w:t xml:space="preserve">  5.6</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 xml:space="preserve">        Number of Rooms in Units, 199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ab/>
        <w:tab/>
        <w:tab/>
        <w:t xml:space="preserve">     Plainsboro</w:t>
        <w:tab/>
        <w:tab/>
        <w:tab/>
        <w:t>Middlesex</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b/>
        <w:tab/>
        <w:tab/>
        <w:t>Number</w:t>
        <w:tab/>
        <w:t>Percent</w:t>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All year-round units</w:t>
        <w:tab/>
        <w:t>7,752</w:t>
        <w:tab/>
        <w:tab/>
        <w:t>100.0</w:t>
        <w:tab/>
        <w:tab/>
        <w:t>100.0</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 xml:space="preserve">  1 room          </w:t>
        <w:tab/>
        <w:t xml:space="preserve">   </w:t>
        <w:tab/>
        <w:t xml:space="preserve">     85</w:t>
        <w:tab/>
        <w:tab/>
        <w:t xml:space="preserve">  1.1</w:t>
        <w:tab/>
        <w:tab/>
        <w:t xml:space="preserve">   .9</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 xml:space="preserve">  2 rooms          </w:t>
        <w:tab/>
        <w:t xml:space="preserve">   429</w:t>
        <w:tab/>
        <w:tab/>
        <w:t xml:space="preserve">  5.5</w:t>
        <w:tab/>
        <w:tab/>
        <w:t xml:space="preserve">  2.2</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 xml:space="preserve">  3 rooms     </w:t>
        <w:tab/>
        <w:t xml:space="preserve">  </w:t>
        <w:tab/>
        <w:t>1,837</w:t>
        <w:tab/>
        <w:tab/>
        <w:t xml:space="preserve"> 23.7</w:t>
        <w:tab/>
        <w:tab/>
        <w:t xml:space="preserve"> 10.4</w:t>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 xml:space="preserve">  4 rooms      </w:t>
        <w:tab/>
        <w:t xml:space="preserve">  </w:t>
        <w:tab/>
        <w:t>2,079</w:t>
        <w:tab/>
        <w:tab/>
        <w:t xml:space="preserve"> 26.9</w:t>
        <w:tab/>
        <w:tab/>
        <w:t xml:space="preserve"> 17.8</w:t>
      </w:r>
    </w:p>
    <w:p>
      <w:pPr>
        <w:pStyle w:val="Normal"/>
        <w:keepNext w:val="true"/>
        <w:keepLines/>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b/>
        <w:t xml:space="preserve">  5 rooms   </w:t>
        <w:tab/>
        <w:tab/>
        <w:t>1,499</w:t>
        <w:tab/>
        <w:tab/>
        <w:t xml:space="preserve"> 19.3</w:t>
        <w:tab/>
        <w:tab/>
        <w:t xml:space="preserve"> 19.1</w:t>
      </w:r>
    </w:p>
    <w:p>
      <w:pPr>
        <w:pStyle w:val="Normal"/>
        <w:keepNext w:val="true"/>
        <w:keepLines/>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 xml:space="preserve">  6 or more rooms</w:t>
        <w:tab/>
        <w:t>1,823</w:t>
        <w:tab/>
        <w:tab/>
        <w:t xml:space="preserve"> 23.5</w:t>
        <w:tab/>
        <w:tab/>
        <w:t xml:space="preserve"> 50.2</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ab/>
        <w:tab/>
        <w:t xml:space="preserve">  Median rooms    </w:t>
        <w:tab/>
        <w:t xml:space="preserve">  4.7</w:t>
        <w:tab/>
        <w:tab/>
        <w:t xml:space="preserve">   -</w:t>
        <w:tab/>
        <w:tab/>
        <w:t xml:space="preserve">  5.7</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1990 the percentage of 5 and 6 or more rooms increased from 29.7% to 42.8%, while the percentage of year-round units with 1 and 2 rooms decreased from 10.6% to 6.6%.</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Compared with Middlesex County, Plainsboro's rent</w:t>
        <w:softHyphen/>
        <w:t>als and house values tended to be high in 1980.  This was due to the high proportion of new units as well as the desirability of the community and the quality of its hous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Cash Rent, Renter-Occupied Housing, 198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 xml:space="preserve">     Plainsboro</w:t>
        <w:tab/>
        <w:tab/>
        <w:tab/>
        <w:tab/>
        <w:t>Middlesex</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Number</w:t>
        <w:tab/>
        <w:t>Percent</w:t>
        <w:tab/>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All units for which </w:t>
        <w:tab/>
        <w:t>2,518</w:t>
        <w:tab/>
        <w:tab/>
        <w:t>100.0</w:t>
        <w:tab/>
        <w:tab/>
        <w:tab/>
        <w:t>100.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rent is paid</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Less than $150  </w:t>
        <w:tab/>
        <w:t xml:space="preserve">   11</w:t>
        <w:tab/>
        <w:tab/>
        <w:t xml:space="preserve">  0.4</w:t>
        <w:tab/>
        <w:tab/>
        <w:tab/>
        <w:t xml:space="preserve">  9.8</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150-199         </w:t>
        <w:tab/>
        <w:t xml:space="preserve">   44</w:t>
        <w:tab/>
        <w:tab/>
        <w:t xml:space="preserve">  1.7</w:t>
        <w:tab/>
        <w:tab/>
        <w:tab/>
        <w:t xml:space="preserve"> 10.6</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200-249    </w:t>
        <w:tab/>
        <w:t xml:space="preserve">  </w:t>
        <w:tab/>
        <w:t xml:space="preserve">   91</w:t>
        <w:tab/>
        <w:tab/>
        <w:t xml:space="preserve">  3.6</w:t>
        <w:tab/>
        <w:tab/>
        <w:tab/>
        <w:t xml:space="preserve"> 18.2</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250-299       </w:t>
        <w:tab/>
        <w:t>1,007</w:t>
        <w:tab/>
        <w:tab/>
        <w:t xml:space="preserve"> 40.0</w:t>
        <w:tab/>
        <w:tab/>
        <w:tab/>
        <w:t xml:space="preserve"> 29.3</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300-399  </w:t>
        <w:tab/>
        <w:tab/>
        <w:t>1,279</w:t>
        <w:tab/>
        <w:tab/>
        <w:t xml:space="preserve"> 50.8</w:t>
        <w:tab/>
        <w:tab/>
        <w:tab/>
        <w:t xml:space="preserve"> 26.6</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400-499       </w:t>
        <w:tab/>
        <w:t xml:space="preserve">   70</w:t>
        <w:tab/>
        <w:tab/>
        <w:t xml:space="preserve">  2.8</w:t>
        <w:tab/>
        <w:tab/>
        <w:tab/>
        <w:t xml:space="preserve">  4.3</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500 or more</w:t>
        <w:tab/>
        <w:tab/>
        <w:t xml:space="preserve">   16</w:t>
        <w:tab/>
        <w:tab/>
        <w:t xml:space="preserve">  0.6</w:t>
        <w:tab/>
        <w:tab/>
        <w:tab/>
        <w:t xml:space="preserve">  1.3</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Median contract rent</w:t>
        <w:tab/>
        <w:t xml:space="preserve">   --</w:t>
        <w:tab/>
        <w:tab/>
        <w:t xml:space="preserve"> $308</w:t>
        <w:tab/>
        <w:tab/>
        <w:tab/>
        <w:t xml:space="preserve"> $269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 xml:space="preserve">             </w:t>
        <w:tab/>
        <w:t>Value, Owner-Occupied Non-Condominium Housing Units, 198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 xml:space="preserve">     Plainsboro</w:t>
        <w:tab/>
        <w:tab/>
        <w:tab/>
        <w:tab/>
        <w:t>Middlesex</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Number</w:t>
        <w:tab/>
        <w:t>Percent</w:t>
        <w:tab/>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All specified units </w:t>
        <w:tab/>
        <w:t xml:space="preserve">  437</w:t>
        <w:tab/>
        <w:tab/>
        <w:t>100.0</w:t>
        <w:tab/>
        <w:tab/>
        <w:tab/>
        <w:t>100.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Less than $50,000</w:t>
        <w:tab/>
        <w:t xml:space="preserve">   25</w:t>
        <w:tab/>
        <w:tab/>
        <w:t xml:space="preserve">  5.7</w:t>
        <w:tab/>
        <w:tab/>
        <w:tab/>
        <w:t xml:space="preserve"> 28.6</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50,000-79,999   </w:t>
        <w:tab/>
        <w:t xml:space="preserve">  128</w:t>
        <w:tab/>
        <w:tab/>
        <w:t xml:space="preserve"> 29.3</w:t>
        <w:tab/>
        <w:tab/>
        <w:tab/>
        <w:t xml:space="preserve"> 51.1</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80,000-99,999</w:t>
        <w:tab/>
        <w:t xml:space="preserve">   82</w:t>
        <w:tab/>
        <w:tab/>
        <w:t xml:space="preserve"> 18.8</w:t>
        <w:tab/>
        <w:tab/>
        <w:tab/>
        <w:t xml:space="preserve"> 11.9</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100,000-149,000</w:t>
        <w:tab/>
        <w:t xml:space="preserve">  172</w:t>
        <w:tab/>
        <w:tab/>
        <w:t xml:space="preserve"> 39.4</w:t>
        <w:tab/>
        <w:tab/>
        <w:tab/>
        <w:t xml:space="preserve">  7.3</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150,000 or more</w:t>
        <w:tab/>
        <w:t xml:space="preserve">   30</w:t>
        <w:tab/>
        <w:tab/>
        <w:t xml:space="preserve">  6.9</w:t>
        <w:tab/>
        <w:tab/>
        <w:tab/>
        <w:t xml:space="preserve">  1.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Median value        </w:t>
        <w:tab/>
        <w:t xml:space="preserve">   --</w:t>
        <w:tab/>
        <w:tab/>
        <w:t xml:space="preserve"> $96,000</w:t>
        <w:tab/>
        <w:tab/>
        <w:t xml:space="preserve"> $62,60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Rental and house valued have significantly in</w:t>
        <w:softHyphen/>
        <w:t>creased since 1980.  Today, a one bed</w:t>
        <w:softHyphen/>
        <w:t>room/one bath rental starts at $570 and goes up to $705 with the average being $637.  A one bedroom/one den and bath starts at $720 and goes up to $750.  The lowest priced two bed</w:t>
        <w:softHyphen/>
        <w:t>room/one bath unit rents for $720 while the highest price is $835.  The average rent for a two bedroom/one bath unit is $775.  The average rental for a two bed</w:t>
        <w:softHyphen/>
        <w:t>room/two bath unit is $820.  The lowest two bedroom rent is $745 and the highest is $90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Small lot single family patio homes sell for be</w:t>
        <w:softHyphen/>
        <w:t xml:space="preserve">tween $167,000-$193,000.  Single family detached homes on ¼ acre lots go for $235,900-$299,000.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 xml:space="preserve">Townhouses are available for between $153,000- $370,000, while owner-occupied condominiums can be purchased for between $84,000-$98,000.  Large lot, luxury single family homes sell for about $500,000 or more.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 xml:space="preserve">                Cash Rent, Renter-Occupied Housing, 199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 xml:space="preserve">     Plainsboro</w:t>
        <w:tab/>
        <w:tab/>
        <w:tab/>
        <w:tab/>
        <w:t>Middlesex</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7920"/>
        <w:rPr>
          <w:rFonts w:ascii="Times New Roman" w:hAnsi="Times New Roman" w:cs="Times New Roman"/>
        </w:rPr>
      </w:pPr>
      <w:r>
        <w:rPr>
          <w:rFonts w:cs="Times New Roman" w:ascii="Times New Roman" w:hAnsi="Times New Roman"/>
        </w:rPr>
        <w:tab/>
        <w:tab/>
        <w:tab/>
        <w:tab/>
        <w:tab/>
        <w:tab/>
        <w:t>Number</w:t>
        <w:tab/>
        <w:t>Percent</w:t>
        <w:tab/>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All units for which </w:t>
        <w:tab/>
        <w:t>4,125</w:t>
        <w:tab/>
        <w:tab/>
        <w:t>100.0</w:t>
        <w:tab/>
        <w:tab/>
        <w:tab/>
        <w:t>100.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rent is paid</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Less than $150  </w:t>
        <w:tab/>
        <w:t xml:space="preserve">    0</w:t>
        <w:tab/>
        <w:tab/>
        <w:t xml:space="preserve">  0</w:t>
        <w:tab/>
        <w:tab/>
        <w:tab/>
        <w:t xml:space="preserve">  2.1</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150-199         </w:t>
        <w:tab/>
        <w:t xml:space="preserve">    0</w:t>
        <w:tab/>
        <w:tab/>
        <w:t xml:space="preserve">  0</w:t>
        <w:tab/>
        <w:tab/>
        <w:tab/>
        <w:t xml:space="preserve">  1.5</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200-249    </w:t>
        <w:tab/>
        <w:t xml:space="preserve">  </w:t>
        <w:tab/>
        <w:t xml:space="preserve">    0</w:t>
        <w:tab/>
        <w:tab/>
        <w:t xml:space="preserve">  0</w:t>
        <w:tab/>
        <w:tab/>
        <w:tab/>
        <w:t xml:space="preserve">  1.1</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250-299    </w:t>
        <w:tab/>
        <w:t xml:space="preserve">   </w:t>
        <w:tab/>
        <w:t xml:space="preserve">    5</w:t>
        <w:tab/>
        <w:tab/>
        <w:t xml:space="preserve">   .0</w:t>
        <w:tab/>
        <w:tab/>
        <w:tab/>
        <w:t xml:space="preserve">  1.4</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300-399  </w:t>
        <w:tab/>
        <w:tab/>
        <w:t xml:space="preserve">   15</w:t>
        <w:tab/>
        <w:tab/>
        <w:t xml:space="preserve">   .4</w:t>
        <w:tab/>
        <w:tab/>
        <w:tab/>
        <w:t xml:space="preserve">  4.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400-499       </w:t>
        <w:tab/>
        <w:t xml:space="preserve">   40</w:t>
        <w:tab/>
        <w:tab/>
        <w:t xml:space="preserve">  1.0</w:t>
        <w:tab/>
        <w:tab/>
        <w:tab/>
        <w:t xml:space="preserve">  8.6</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500 or more</w:t>
        <w:tab/>
        <w:tab/>
        <w:t>4,065</w:t>
        <w:tab/>
        <w:tab/>
        <w:t xml:space="preserve"> 98.5</w:t>
        <w:tab/>
        <w:tab/>
        <w:tab/>
        <w:t xml:space="preserve"> 81.3</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Median contract rent      --</w:t>
        <w:tab/>
        <w:t xml:space="preserve"> </w:t>
        <w:tab/>
        <w:t>$727</w:t>
        <w:tab/>
        <w:tab/>
        <w:tab/>
        <w:t>$667</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ind w:left="720" w:hanging="720"/>
        <w:rPr>
          <w:rFonts w:ascii="Times New Roman" w:hAnsi="Times New Roman" w:cs="Times New Roman"/>
        </w:rPr>
      </w:pPr>
      <w:r>
        <w:rPr>
          <w:rFonts w:cs="Times New Roman" w:ascii="Times New Roman" w:hAnsi="Times New Roman"/>
        </w:rPr>
        <w:tab/>
        <w:t xml:space="preserve">             Value, Owner-Occupied Non-Condominium Housing Units, 199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 xml:space="preserve">     Plainsboro</w:t>
        <w:tab/>
        <w:tab/>
        <w:tab/>
        <w:tab/>
        <w:t>Middlesex</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ab/>
        <w:tab/>
        <w:tab/>
        <w:t>Number</w:t>
        <w:tab/>
        <w:t>Percent</w:t>
        <w:tab/>
        <w:tab/>
        <w:t>Percent</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All specified units </w:t>
        <w:tab/>
        <w:t>1,778</w:t>
        <w:tab/>
        <w:tab/>
        <w:t>100.0</w:t>
        <w:tab/>
        <w:tab/>
        <w:tab/>
        <w:t>100.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Less than $50,000</w:t>
        <w:tab/>
        <w:t xml:space="preserve">   19</w:t>
        <w:tab/>
        <w:tab/>
        <w:t xml:space="preserve">  1.0  </w:t>
        <w:tab/>
        <w:tab/>
        <w:tab/>
        <w:t xml:space="preserve">  1.1</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50,000-79,999   </w:t>
        <w:tab/>
        <w:t xml:space="preserve">    0</w:t>
        <w:tab/>
        <w:tab/>
        <w:t xml:space="preserve">  0</w:t>
        <w:tab/>
        <w:tab/>
        <w:tab/>
        <w:t xml:space="preserve">  2.2</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80,000-99,999</w:t>
        <w:tab/>
        <w:t xml:space="preserve">   77</w:t>
        <w:tab/>
        <w:tab/>
        <w:t xml:space="preserve">  4.2</w:t>
        <w:tab/>
        <w:tab/>
        <w:tab/>
        <w:t xml:space="preserve">  5.2</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100,000-149,000</w:t>
        <w:tab/>
        <w:t xml:space="preserve">  211</w:t>
        <w:tab/>
        <w:tab/>
        <w:t xml:space="preserve"> 11.8</w:t>
        <w:tab/>
        <w:tab/>
        <w:tab/>
        <w:t xml:space="preserve"> 28.5</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150,000 or more</w:t>
        <w:tab/>
        <w:t>1,471</w:t>
        <w:tab/>
        <w:tab/>
        <w:t xml:space="preserve"> 83.0</w:t>
        <w:tab/>
        <w:tab/>
        <w:tab/>
        <w:t xml:space="preserve"> 63.0</w:t>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rPr>
          <w:rFonts w:ascii="Times New Roman" w:hAnsi="Times New Roman" w:cs="Times New Roman"/>
        </w:rPr>
      </w:pPr>
      <w:r>
        <w:rPr>
          <w:rFonts w:cs="Times New Roman" w:ascii="Times New Roman" w:hAnsi="Times New Roman"/>
        </w:rPr>
        <w:tab/>
        <w:tab/>
        <w:tab/>
        <w:t xml:space="preserve">  Median value        </w:t>
        <w:tab/>
        <w:t xml:space="preserve">   --</w:t>
        <w:tab/>
        <w:t xml:space="preserve">      $217,300</w:t>
        <w:tab/>
        <w:tab/>
        <w:t xml:space="preserve">      $164,10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 xml:space="preserve"> </w:t>
        <w:tab/>
        <w:t>Comparing 1990 to 1980 census figures, the median contract rent in Plainsboro has increased from $308 to $727 while the median value of a non-condominium housing unit has increased from $96,000 to $217,30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Dwelling Unit, Population and Employment Projec</w:t>
        <w:softHyphen/>
        <w:t>tions</w:t>
      </w:r>
      <w:r>
        <w:fldChar w:fldCharType="begin"/>
      </w:r>
      <w:r>
        <w:rPr/>
        <w:instrText xml:space="preserve"> TC "C.</w:instrText>
        <w:tab/>
        <w:instrText xml:space="preserve">Dwelling Unit, Population and Employment Projec_x001f_tion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r>
      <w:r>
        <w:rPr>
          <w:rFonts w:cs="Times New Roman" w:ascii="Times New Roman" w:hAnsi="Times New Roman"/>
          <w:u w:val="single"/>
        </w:rPr>
        <w:t>Housing and Popul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Based on the Land Use Plan, the potential capaci</w:t>
        <w:softHyphen/>
        <w:t>ty, in dwelling units, of all residen</w:t>
        <w:softHyphen/>
        <w:t>tial areas is 10,282.  This total number of units assumes that the rural zones will be developed with three (3) large planned cluster develop</w:t>
        <w:softHyphen/>
        <w:t>ments, and that lands in the other residential zones will develop at their maxi</w:t>
        <w:softHyphen/>
        <w:t>mum permitted density leve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In calculating the total community develop</w:t>
        <w:softHyphen/>
        <w:t>ment capacity, the proposed school sites were not de</w:t>
        <w:softHyphen/>
        <w:t>ducted from the potential developable land be</w:t>
        <w:softHyphen/>
        <w:t>cause the amount of land and the resi</w:t>
        <w:softHyphen/>
        <w:t>dential units which it could accom</w:t>
        <w:softHyphen/>
        <w:t>modate are relatively insignificant compared to the town</w:t>
        <w:softHyphen/>
        <w:t>ship tota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Residential build-out on Table 1 shows that 2,235 additional units could be built beyond the exist</w:t>
        <w:softHyphen/>
        <w:t>ing total of 8,047 units.  At full development, the 10,282 dwelling units would house an ultimate population of 22,500 per</w:t>
        <w:softHyphen/>
        <w:t>sons.  It is estimated that by 2000, the population of Plains</w:t>
        <w:softHyphen/>
        <w:t>boro should reach 20,00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r>
      <w:r>
        <w:rPr>
          <w:rFonts w:cs="Times New Roman" w:ascii="Times New Roman" w:hAnsi="Times New Roman"/>
          <w:u w:val="single"/>
        </w:rPr>
        <w:t>Employ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 total employment generated by the pro</w:t>
        <w:softHyphen/>
        <w:t>posed Land Use Plan is somewhat greater than the previ</w:t>
        <w:softHyphen/>
        <w:t>ously adopted Master Plan.  The largest project which has received prelimi</w:t>
        <w:softHyphen/>
        <w:t>nary planning approval is the Princeton For</w:t>
        <w:softHyphen/>
        <w:t>restal Center project (in the PMUD zone).  The Cen</w:t>
        <w:softHyphen/>
        <w:t>ter's own esti</w:t>
        <w:softHyphen/>
        <w:t>mates anticipate total em</w:t>
        <w:softHyphen/>
        <w:t>ploy</w:t>
        <w:softHyphen/>
        <w:t>ment to range between 25,000 to 28,000 de</w:t>
        <w:softHyphen/>
        <w:t>pending on the type of tenants that will lo</w:t>
        <w:softHyphen/>
        <w:t>cate in their projec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Significant research industrial development is provided for in the I-100 Limited Indus</w:t>
        <w:softHyphen/>
        <w:t>trial Zone which covers approximately 237 acres.  Given the unique combination of re</w:t>
        <w:softHyphen/>
        <w:t>search and industrial facilities, this land use may generate only be</w:t>
        <w:softHyphen/>
        <w:t>tween 1 and 4 employ</w:t>
        <w:softHyphen/>
        <w:t>ees per acre of gross land area, for a total of 237 to 948 employees.  Howev</w:t>
        <w:softHyphen/>
        <w:t>er, FMC and Firmenich have estimated that their combined employment growth might reach 1,473 with an</w:t>
        <w:softHyphen/>
        <w:t>other 2,000 jobs potentially being generated from vacant developable FMC propert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nother office area in the Office Business OB-1 zone includes approxi</w:t>
        <w:softHyphen/>
        <w:t>mately 96 acres.  Although it is likely that the area will continue to be occu</w:t>
        <w:softHyphen/>
        <w:t>pied by St. Joseph's Semi</w:t>
        <w:softHyphen/>
        <w:t>nary in the foreseeable future, it has the capacity of generating up to 8 employees per gross acre, or 768 employe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ccording to Table 1, the ulti</w:t>
        <w:softHyphen/>
        <w:t>mate non-resi</w:t>
        <w:softHyphen/>
        <w:t>den</w:t>
        <w:softHyphen/>
        <w:t>tial build-out in Plainsb</w:t>
        <w:softHyphen/>
        <w:t>oro could reach 13.8 million square feet, while Table 2 sug</w:t>
        <w:softHyphen/>
        <w:t>gests that the total employ</w:t>
        <w:softHyphen/>
        <w:t>ment which might thus be accommo</w:t>
        <w:softHyphen/>
        <w:t xml:space="preserve">dated in Plainsboro's major employment areas could reach 38,800.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 comparison of the estimated job capacity with the total residential capacity of the township's residential areas of up to 10,282 units or up to nearly 22,500 people suggests that the plan achieves a reasonable balance between jobs and housing.  It should be not</w:t>
        <w:softHyphen/>
        <w:t>ed, however, that these projec</w:t>
        <w:softHyphen/>
        <w:t>tions, and particularly those concerning employment, are only rough estimates.  Additional studies would be needed to further refine the balance between jobs and housing if necessar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D.</w:t>
        <w:tab/>
      </w:r>
      <w:r>
        <w:rPr>
          <w:rFonts w:cs="Times New Roman" w:ascii="Times New Roman" w:hAnsi="Times New Roman"/>
          <w:u w:val="single"/>
        </w:rPr>
        <w:t>Affordable Housing</w:t>
      </w:r>
      <w:r>
        <w:fldChar w:fldCharType="begin"/>
      </w:r>
      <w:r>
        <w:rPr/>
        <w:instrText xml:space="preserve"> TC "D.</w:instrText>
        <w:tab/>
        <w:instrText xml:space="preserve">Affordable Housing"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 has several goals concerning housing within Plains</w:t>
        <w:softHyphen/>
        <w:t>boro.  A common thread that intercon</w:t>
        <w:softHyphen/>
        <w:t>nects all of the goals is to provide access to affordable hous</w:t>
        <w:softHyphen/>
        <w:t>ing, to satisfy present and pro</w:t>
        <w:softHyphen/>
        <w:t>spective housing nee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n integral component in meeting the affordable housing goal is the township's 1988 agreement with the Civic League of Greater New Brunswick.  This agree</w:t>
        <w:softHyphen/>
        <w:t>ment, in the form of a consent order, identi</w:t>
        <w:softHyphen/>
        <w:t>fies sites most appropriate for low and moderate income housing and mechanisms for the township to provide for 350 low and moderate income uni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able 3 outlines the history of the township's partic</w:t>
        <w:softHyphen/>
        <w:t>ipation in the provision of affordable hous</w:t>
        <w:softHyphen/>
        <w:t>ing which began in 1974 when all 28 municipalities in Middlesex County were sued by the Urban League in an effort to pro</w:t>
        <w:softHyphen/>
        <w:t>vide addi</w:t>
        <w:softHyphen/>
        <w:t>tional afford</w:t>
        <w:softHyphen/>
        <w:t>able housing.  In 1976, the Court decided that Plainsboro Township should provide 3200 housing units within the next six (6) years.  The township appealed that decision to the Appel</w:t>
        <w:softHyphen/>
        <w:t>late Divi</w:t>
        <w:softHyphen/>
        <w:t>sion of the Courts.  The Appellate Divi</w:t>
        <w:softHyphen/>
        <w:t>sion reversed the lower court deci</w:t>
        <w:softHyphen/>
        <w:t>sion and esti</w:t>
        <w:softHyphen/>
        <w:t>mated that 700-800 affordable housing units would be required for Plains</w:t>
        <w:softHyphen/>
        <w:t>boro Town</w:t>
        <w:softHyphen/>
        <w:t>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On July 30, 1985, Plainsboro Township agreed to provide 575 units of low and moderate income hous</w:t>
        <w:softHyphen/>
        <w:t>ing through 1990.  Changes in the internal revenue code and deci</w:t>
        <w:softHyphen/>
        <w:t>sions on the legality of the Housing Trust Fund called into question the township's abil</w:t>
        <w:softHyphen/>
        <w:t>ity to provide that number of units.  The town</w:t>
        <w:softHyphen/>
        <w:t>ship's main thrust was to provide the units with</w:t>
        <w:softHyphen/>
        <w:t>out resort to the builders' remedy in a munic</w:t>
        <w:softHyphen/>
        <w:t>ipal</w:t>
        <w:softHyphen/>
        <w:t>ity that already had thousands of single-fami</w:t>
        <w:softHyphen/>
        <w:t>ly and multi-family residential units.  Plains</w:t>
        <w:softHyphen/>
        <w:t>boro Township agreed to the 575 units because it had at the time means other than the builders' remedy to provide these units.  It was contemplated that 413 new rental units would be constructed using pri</w:t>
        <w:softHyphen/>
        <w:t>vate monies which, because of changes in the In</w:t>
        <w:softHyphen/>
        <w:t>ternal Reve</w:t>
        <w:softHyphen/>
        <w:t>nue Code, are now not available on the same basis to fund the projec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addition, the township was going to provide for 120 units of housing through funds from a local Hous</w:t>
        <w:softHyphen/>
        <w:t>ing Trust Fund.  At least two courts in New Jersey have held that the Housing Trust Fund is not le</w:t>
        <w:softHyphen/>
        <w:t>gally en</w:t>
        <w:softHyphen/>
        <w:t>forceable.  Therefore, expendi</w:t>
        <w:softHyphen/>
        <w:t>tures for the 120 units were held in abeyance.  Complet</w:t>
        <w:softHyphen/>
        <w:t>ing the township's Mt. Laurel requirement were 40 units in the Tamarron devel</w:t>
        <w:softHyphen/>
        <w:t>opment and 2 rehabili</w:t>
        <w:softHyphen/>
        <w:t>tation uni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fter the township's agreement to provide for 575 units, the Council on Afford</w:t>
        <w:softHyphen/>
        <w:t>able Housing assigned Plainsboro Township a Mount Laurel obligation of 117 units through 1993.  Through various problems, the proposed elements of the settlement could not be met in a timely fash</w:t>
        <w:softHyphen/>
        <w:t>ion.  In 1988, a new nego</w:t>
        <w:softHyphen/>
        <w:t>tiated settlement was agreed upon whereby Plains</w:t>
        <w:softHyphen/>
        <w:t>boro Township would provide a total of 350 afford</w:t>
        <w:softHyphen/>
        <w:t>able units needed through January 1, 1993.</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s agreement with the Civic League contains the follow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40 low income units in the Tamarron section of Princeton Meadows.  These units have al</w:t>
        <w:softHyphen/>
        <w:t>ready been constructed, and all 40 units have been sold to low income pers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t>20 units to be provided through rehabilita</w:t>
        <w:softHyphen/>
        <w:t>tion of substandard units occu</w:t>
        <w:softHyphen/>
        <w:t>pied by low or moderate income households.  $10,000 shall be the mini</w:t>
        <w:softHyphen/>
        <w:t>mum per unit cost necessary for reha</w:t>
        <w:softHyphen/>
        <w:t>bilitation as set forth at N.J.A.C. 5:92-11.5.  The township will supplement whatever funds may be available from the Middlesex County Program with funds from the Housing Trust Fund to achieve this objectiv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t>125 low and moderate income rental units to be constructed on a ten-acre tract to be conveyed by Linpro to a nonprofit corporation created by the township.  This tract is a part of the larger tract known as Lot 12, Block 10.  Linpro has agreed to take respon</w:t>
        <w:softHyphen/>
        <w:t>sibility for site planning, approvals, and construction of these units, and will sell the completed units to the nonprofit corpora</w:t>
        <w:softHyphen/>
        <w:t>tion.  These 125 units will be equally divid</w:t>
        <w:softHyphen/>
        <w:t>ed between low and moderate income, and will contain a representative mix of 1, 2, and 3 bed</w:t>
        <w:softHyphen/>
        <w:t>room units, but no less than 35% of such units shall contain two bedrooms, no less than 15% of such units shall contain three bedrooms, and no more than 20% of such units shall be efficiency units, in accor</w:t>
        <w:softHyphen/>
        <w:t>dance with N.J.A.C. 5:92-14.1(a)1 et seq.  The nonprofit corpora</w:t>
        <w:softHyphen/>
        <w:t>tion is to own and administer the rental of these uni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4.</w:t>
        <w:tab/>
        <w:t>40 moderate income sales units, representing 9% of total units, to be constructed by Lin</w:t>
        <w:softHyphen/>
        <w:t>pro as part of its development of the balance of the McCarthy Trac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5.</w:t>
        <w:tab/>
        <w:t>25 moderate income and 15 low income sales units, representing 15% of total units, to be provided as a part of the development of the Walker-Gordon Tract, Lot 5 and Block 15, currently under option to Linpro.</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6.</w:t>
        <w:tab/>
        <w:t>85 units of rental housing on one or more of the following five sites:  (1) Millstone Apartments, Block 3 Lot 6; (2) Wiltshier, Block 5.01 Lot 23.01; (3) Pollera, Block 5.03 Lot 21.01; (4) Wycoff, Block 6 Lot 23.02; and (5) Murphy, Block 6 Lot 13.  The township, with the advice and consent of the Civic League of Greater New Brunswick, shall select the sites and shall, prior to Septem</w:t>
        <w:softHyphen/>
        <w:t>ber 1, 1988, have the sites selected for 45 units, and prior to January 1, 1989 have the sites se</w:t>
        <w:softHyphen/>
        <w:t>lected for 40 units and prior to June 1, 1989 have the housing provid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lthough the proposed number of low and mod</w:t>
        <w:softHyphen/>
        <w:t>erate income units is 225 units less than formerly, it will pro</w:t>
        <w:softHyphen/>
        <w:t>vide for more low income housing.  The units will be dis</w:t>
        <w:softHyphen/>
        <w:t>persed throughout the community, more will be rental units, and three-bedroom units will be pro</w:t>
        <w:softHyphen/>
        <w:t>vided for the first tim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 is in the process of implement</w:t>
        <w:softHyphen/>
        <w:t>ing its agreement with the Civic League.  To date, the follow</w:t>
        <w:softHyphen/>
        <w:t>ing has occurred which corre</w:t>
        <w:softHyphen/>
        <w:t>sponds to the six (6) items listed above:</w:t>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t>40 low income units in the Tamarron section of Princeton Meadows.  These units have al</w:t>
        <w:softHyphen/>
        <w:t>ready been constructed, and all 40 units were occupied in 1987 and have been sold to low income persons.  The units are dis</w:t>
        <w:softHyphen/>
        <w:t>persed throughout the develop</w:t>
        <w:softHyphen/>
        <w:t>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t>20 units to be provided through rehabilita</w:t>
        <w:softHyphen/>
        <w:t>tion of substandard units occu</w:t>
        <w:softHyphen/>
        <w:t>pied by low or moderate income households.  Ten thousand dollars ($10,000) is the minimum per unit cost necessary for reha</w:t>
        <w:softHyphen/>
        <w:t>bilitation as set forth in N.J.A.C. 5:92-11.5.  The township will supplement whatever funds may be avail</w:t>
        <w:softHyphen/>
        <w:t>able from the Middlesex County Program with funds from the Housing Trust Fund to achieve this objectiv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During the first six (6) months of 1989, the town</w:t>
        <w:softHyphen/>
        <w:t>ship undertook the follow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a.</w:t>
        <w:tab/>
        <w:t>Noticed all Building Inspectors to keep watch for potential rehabili</w:t>
        <w:softHyphen/>
        <w:t>tation uni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b.</w:t>
        <w:tab/>
        <w:t>Advertised the rehabilitation program in area newspaper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c.</w:t>
        <w:tab/>
        <w:t>Distributed information packets to se</w:t>
        <w:softHyphen/>
        <w:t>nior citizen groups, church groups, and civic associat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In spite of these efforts, substandard units have yet to be located.  The township intends to repeat this advertising strategy every two years until the 20 units are rehabilita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t>125 low and moderate income rental units to be constructed on a ten-acre tract (Lot 12 Block 10, known as the McCarthy tract) to be conveyed by Linpro or another developer to a non-profit hous</w:t>
        <w:softHyphen/>
        <w:t>ing corpo</w:t>
        <w:softHyphen/>
        <w:t>ra</w:t>
        <w:softHyphen/>
        <w:t xml:space="preserve">tion.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o facilitate construction of these units, the township established a Non-Profit Housing Corpora</w:t>
        <w:softHyphen/>
        <w:t>tion in 1987.  This Corporation has accumulated approximately two million dollars in developer contributions which will go towards the construc</w:t>
        <w:softHyphen/>
        <w:t>tion of the units.  Concept site plan approval was granted on Sep</w:t>
        <w:softHyphen/>
        <w:t>tember 18, 1989 by the Planning Board and another concept approval was granted by the board on May 4, 1992.</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is obligation is being met in conjunction with item 4 below.  Both items are being provided as part of the Wyndhurst (Princeton Crossing) housing project which received final site plan and subdivision ap</w:t>
        <w:softHyphen/>
        <w:t>proval on July 16, 1990.  The ten-acre tract was dedi</w:t>
        <w:softHyphen/>
        <w:t>cated to the municipality in November 1990.</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Either the Non-Profit Housing Corporation or a developer will take responsibili</w:t>
        <w:softHyphen/>
        <w:t>ty for site plan</w:t>
        <w:softHyphen/>
        <w:t>ning, approvals, and the construction of these units.  If a develop</w:t>
        <w:softHyphen/>
        <w:t>er constructs these units, they will be sold to the Non-Profit Corporation when completed.  A developer has already agreed to complete all of the site work, (i.e. water, sewer, drainage, grading, and landscaping) at the deve</w:t>
        <w:softHyphen/>
        <w:t>loper's ex</w:t>
        <w:softHyphen/>
        <w:t>pen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se 125 units will be equally divided be</w:t>
        <w:softHyphen/>
        <w:t>tween low and moderate income, and will con</w:t>
        <w:softHyphen/>
        <w:t>tain a rep</w:t>
        <w:softHyphen/>
        <w:t>resentative mix of 1, 2, and 3 bedroom units.  No less than 35% of such units shall contain two bedrooms; no less than 15% of such units shall contain three bedrooms; and no more than 20% of such units shall be effi</w:t>
        <w:softHyphen/>
        <w:t>ciency *units, in accor</w:t>
        <w:softHyphen/>
        <w:t>dance with N.J.A.C. 5:92-14.1(a)1 et seq.  The town</w:t>
        <w:softHyphen/>
        <w:t>ship's Non-Profit Corpo</w:t>
        <w:softHyphen/>
        <w:t>ration is to own and administer the rental of these uni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4.</w:t>
        <w:tab/>
        <w:t>40 moderate income sales units, representing 12% of the total units, to be constructed as part of the balance of the McCarthy Trac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 McCarthy Tract, otherwise known as Wynd</w:t>
        <w:softHyphen/>
        <w:t xml:space="preserve">hurst (Princeton Crossing), received preliminary site plan and subdivision approval on June 5, 1989.  The 40 moderate income units were included in this approval and are interspersed with market rate units.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5.</w:t>
        <w:tab/>
        <w:t>Fifteen (15) low and twenty-five (25) moder</w:t>
        <w:softHyphen/>
        <w:t>ate income sales units, rep</w:t>
        <w:softHyphen/>
        <w:t>resent</w:t>
        <w:softHyphen/>
        <w:t>ing 7% of the total units, are to be provided as a part of the de</w:t>
        <w:softHyphen/>
        <w:t>vel</w:t>
        <w:softHyphen/>
        <w:t>opment of the Walk</w:t>
        <w:softHyphen/>
        <w:t>er-Gordon Tract, Lot 5 and Block 15, currently under option to Linpro.</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An application known as Fountain Oaks was granted conceptual approval by the Planning Board on June 20, 1988 which in</w:t>
        <w:softHyphen/>
        <w:t>cludes the required units.  The township was in</w:t>
        <w:softHyphen/>
        <w:t>strumen</w:t>
        <w:softHyphen/>
        <w:t>tal in promoting this appli</w:t>
        <w:softHyphen/>
        <w:t>cation by giv</w:t>
        <w:softHyphen/>
        <w:t>ing it priority sewage alloc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6.</w:t>
        <w:tab/>
        <w:t>85 units of rental housing equally divided between low and moderate income in one or more of the following sites:  Block 3, Lot 6; Block 5.01, Lot 23.01; Block 5.03, Lot 21.01; Block 6, Lot 13.</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The township is currently negotiating the provi</w:t>
        <w:softHyphen/>
        <w:t>sion of 60 or more rental units in other areas of the communit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Based on the above, the township is in substantial compliance with the consent order by identifying sites for new unit construction, rezoning property to allow such units, and approving development applications which include low and moderate income uni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s new settlement reduces the overall obligation from 575 to 350 low/moderate units.  The new pact goes beyond a conceptual agreement on what is an acceptable number of housing units.  It provides for realistic methods to put the housing in place, and to do so at a significantly reduced financial risk to the communit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s an added benefit, the implementation plan for the new settlement will result in the dedication of 35 acres of land to the township for future township u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summary, the new settle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Eliminates the threat of a court-imposed rezoning and use of builders' remedy, which could have added 2,500 new housing units to the communi</w:t>
        <w:softHyphen/>
        <w:t>t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Reduces the low/moderate obligation from 575 to 350 uni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Provides a secured source of significant funding to meet the township's low/moderate housing obli</w:t>
        <w:softHyphen/>
        <w:t>g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Provides the township with 35 acres of dedi</w:t>
        <w:softHyphen/>
        <w:t>cated land for future municipal purpos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w:t>
        <w:tab/>
        <w:t>Provides a balance of scattered low/moderate hous</w:t>
        <w:softHyphen/>
        <w:t>ing options throughout the communit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On December 30, 1985, the township established a hous</w:t>
        <w:softHyphen/>
        <w:t>ing trust fund to aid in implementing the Civic League agreement.  Mu</w:t>
        <w:softHyphen/>
        <w:t>nicipal ordinances substantially the same as that ordinance have been declared legally invalid by some courts in New Jersey.  However, a recent NJ Su</w:t>
        <w:softHyphen/>
        <w:t>preme Court deci</w:t>
        <w:softHyphen/>
        <w:t>sion supports local housing trust funds.  Plains</w:t>
        <w:softHyphen/>
        <w:t>boro Township has successfully negotiated signed covenants not to sue with Princeton University, Linpro, and other developers, and expects to ex</w:t>
        <w:softHyphen/>
        <w:t>pand the use of such covenants to increase funding for low and moderate income housing.  The township will use these funds to provide money for con</w:t>
        <w:softHyphen/>
        <w:t>struction of new units, subsidize rental units, rehabilitation of substandard units, and write down the cost of units from moderate to low in</w:t>
        <w:softHyphen/>
        <w:t>come.  The covenants signed by Princeton Universi</w:t>
        <w:softHyphen/>
        <w:t>ty and Linpro have  provided approximately $1.8 million for the fun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In addition, the township has adopted an Afford</w:t>
        <w:softHyphen/>
        <w:t>able Housing Ordi</w:t>
        <w:softHyphen/>
        <w:t>nance and an ordinance requiring that in any residential development subsequently approved by the township that permits a gross den</w:t>
        <w:softHyphen/>
        <w:t>sity of 4 or more units per acre, whether pursuant to a zoning amendment, conditional use, variance, or otherwise, 10% of all housing units in such development must be affordable to households of moderate income, as defined in the Af</w:t>
        <w:softHyphen/>
        <w:t>fordable Hous</w:t>
        <w:softHyphen/>
        <w:t>ing Ordinan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While the township believes that implementing the Civic League agreement, coupled with our substan</w:t>
        <w:softHyphen/>
        <w:t>tial existing housing stuck, will meet our present and prospective housing needs, our housing efforts are still furthered by rezoning of previously zoned industrial land to residential use, continu</w:t>
        <w:softHyphen/>
        <w:t>ing to maintain and reinforce existing high densi</w:t>
        <w:softHyphen/>
        <w:t>ty multi-family zoning patterns, and implementa</w:t>
        <w:softHyphen/>
        <w:t>tion of a Housing Inspection Program to maintain the exist</w:t>
        <w:softHyphen/>
        <w:t>ing stock of residen</w:t>
        <w:softHyphen/>
        <w:t>tial dwellings.  Each of these efforts are detailed as follow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1.</w:t>
        <w:tab/>
      </w:r>
      <w:r>
        <w:rPr>
          <w:rFonts w:cs="Times New Roman" w:ascii="Times New Roman" w:hAnsi="Times New Roman"/>
          <w:u w:val="single"/>
        </w:rPr>
        <w:t>Rezoning of Previously Zoned Industrial Land to Residential</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a.</w:t>
        <w:tab/>
        <w:t>I-100 to R-90, which replaced 2,000,000 s.f. non-residential build-out with 560 dwell</w:t>
        <w:softHyphen/>
        <w:t>ing units (medium density single family detached, duplexes, and town</w:t>
        <w:softHyphen/>
        <w:t>houses) of which 40 will be for low and moder</w:t>
        <w:softHyphen/>
        <w:t>ate income peopl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b.</w:t>
        <w:tab/>
        <w:t>I-200 to R-350, which replaced 2,500,000 s.f. non-residential build-out with 80 single family detached dwelling units on large lots.</w:t>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ab/>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2.</w:t>
        <w:tab/>
      </w:r>
      <w:r>
        <w:rPr>
          <w:rFonts w:cs="Times New Roman" w:ascii="Times New Roman" w:hAnsi="Times New Roman"/>
          <w:u w:val="single"/>
        </w:rPr>
        <w:t>Maintain Existing High Density Multi-Family Zon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a.</w:t>
        <w:tab/>
        <w:t>4,652 new units have been constructed since 1980, of which a majority are multi-family condominiums and town</w:t>
        <w:softHyphen/>
        <w:t>hous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b.</w:t>
        <w:tab/>
        <w:t>Added 40 low income units at the Tamar</w:t>
        <w:softHyphen/>
        <w:t>ron development and zoned to satisfy the remain</w:t>
        <w:softHyphen/>
        <w:t>der of the township's Mt. Laurel re</w:t>
        <w:softHyphen/>
        <w:t>quire</w:t>
        <w:softHyphen/>
        <w:t xml:space="preserve">ments.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rPr>
      </w:pPr>
      <w:r>
        <w:rPr>
          <w:rFonts w:cs="Times New Roman" w:ascii="Times New Roman" w:hAnsi="Times New Roman"/>
        </w:rPr>
        <w:tab/>
        <w:tab/>
        <w:tab/>
        <w:t>c.</w:t>
        <w:tab/>
        <w:t>R-300/PCD to R-95, which replaced a single family detached zone and multi-family zone with a new multi-family zone that permits 455 dwelling units of which 165 will be available to low and moder</w:t>
        <w:softHyphen/>
        <w:t>ate income peopl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3.</w:t>
        <w:tab/>
      </w:r>
      <w:r>
        <w:rPr>
          <w:rFonts w:cs="Times New Roman" w:ascii="Times New Roman" w:hAnsi="Times New Roman"/>
          <w:u w:val="single"/>
        </w:rPr>
        <w:t>Housing Inspection Program</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rPr>
      </w:pPr>
      <w:r>
        <w:rPr>
          <w:rFonts w:cs="Times New Roman" w:ascii="Times New Roman" w:hAnsi="Times New Roman"/>
        </w:rPr>
        <w:tab/>
        <w:tab/>
        <w:tab/>
        <w:t>In 1989, Plainsboro Township implemented a housing inspection program requiring inspec</w:t>
        <w:softHyphen/>
        <w:t>tion of all units to be re-rented and sold.  This has the effect of main</w:t>
        <w:softHyphen/>
        <w:t>taining the exist</w:t>
        <w:softHyphen/>
        <w:t>ing housing stock at the expense of the own</w:t>
        <w:softHyphen/>
        <w:t>ers and managers of the complexes rather than the tenants as so often occurs in multi-fami</w:t>
        <w:softHyphen/>
        <w:t>ly and/ or substandard uni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s housing needs, both present and prospec</w:t>
        <w:softHyphen/>
        <w:t>tive, are based on existing and projected demographic, employment, and hous</w:t>
        <w:softHyphen/>
        <w:t>ing information.  This housing element pro</w:t>
        <w:softHyphen/>
        <w:t>vides a coherent and work</w:t>
        <w:softHyphen/>
        <w:t>able mechanism to meet present and prospective needs for a variety of income levels and age group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Antique Olive" w:ascii="Antique Olive" w:hAnsi="Antique Olive"/>
                              <w:sz w:val="22"/>
                            </w:rPr>
                            <w:t>IV</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20</w:t>
                          </w:r>
                          <w:r>
                            <w:rPr>
                              <w:sz w:val="22"/>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Antique Olive" w:ascii="Antique Olive" w:hAnsi="Antique Olive"/>
                        <w:sz w:val="22"/>
                      </w:rPr>
                      <w:t>IV</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20</w:t>
                    </w:r>
                    <w:r>
                      <w:rPr>
                        <w:sz w:val="22"/>
                        <w:rFonts w:cs="Antique Olive" w:ascii="Antique Olive" w:hAnsi="Antique Olive"/>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09:00Z</dcterms:created>
  <dc:creator>Teresa L. Carson</dc:creator>
  <dc:description/>
  <dc:language>en-US</dc:language>
  <cp:lastModifiedBy>KSeger</cp:lastModifiedBy>
  <dcterms:modified xsi:type="dcterms:W3CDTF">2004-10-22T19:09:00Z</dcterms:modified>
  <cp:revision>2</cp:revision>
  <dc:subject/>
  <dc:title>IV</dc:title>
</cp:coreProperties>
</file>