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ind w:left="720" w:hanging="720"/>
        <w:rPr>
          <w:rFonts w:ascii="Times New Roman" w:hAnsi="Times New Roman" w:cs="Times New Roman"/>
        </w:rPr>
      </w:pPr>
      <w:r>
        <w:rPr>
          <w:rFonts w:cs="Antique Olive" w:ascii="Antique Olive" w:hAnsi="Antique Olive"/>
          <w:sz w:val="22"/>
        </w:rPr>
        <w:t>I</w:t>
      </w:r>
      <w:r>
        <w:rPr>
          <w:rFonts w:cs="Times New Roman" w:ascii="Times New Roman" w:hAnsi="Times New Roman"/>
        </w:rPr>
        <w:t>.</w:t>
      </w:r>
      <w:r>
        <w:rPr>
          <w:rFonts w:cs="Times New Roman" w:ascii="Times New Roman" w:hAnsi="Times New Roman"/>
          <w:b/>
        </w:rPr>
        <w:tab/>
        <w:t>INTRODUCTION</w:t>
      </w:r>
      <w:r>
        <w:fldChar w:fldCharType="begin"/>
      </w:r>
      <w:r>
        <w:rPr/>
        <w:instrText xml:space="preserve"> TC "I.</w:instrText>
        <w:tab/>
        <w:instrText xml:space="preserve">INTRODUCTION" \l 1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Master Planning</w:t>
      </w:r>
      <w:r>
        <w:fldChar w:fldCharType="begin"/>
      </w:r>
      <w:r>
        <w:rPr/>
        <w:instrText xml:space="preserve"> TC "A.</w:instrText>
        <w:tab/>
        <w:instrText xml:space="preserve">Master Planning"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 Master Plan is one of the basic planning tools made available to munici</w:t>
        <w:softHyphen/>
        <w:t>pal planning boards by the New Jersey Enabling Legisl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 Master Plan deals primarily with the physical devel</w:t>
        <w:softHyphen/>
        <w:t>opment of a munici</w:t>
        <w:softHyphen/>
        <w:t>pality, taking into account a wide range of social and economic factors, as set forth in the Municipal Land Use Law (C.40:55D-27).  A Master Plan gener</w:t>
        <w:softHyphen/>
        <w:t>ally comprises a report or statement and land use and devel</w:t>
        <w:softHyphen/>
        <w:t>opment proposals, with maps, charts, diagrams, and tex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Essential to the preparation of a Master Plan are  extensive studies of present conditions, development trends, regional factors, and prospects for future growth.  These background studies form the basis for estab</w:t>
        <w:softHyphen/>
        <w:t>lishing a definite set of policies, standards and objectives which will guide the future physical devel</w:t>
        <w:softHyphen/>
        <w:t>opment of the entire township which, in turn, forms the basis for a general physical design of the commu</w:t>
        <w:softHyphen/>
        <w:t>nity.</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A Master Plan must be comprehensive, including pro</w:t>
        <w:softHyphen/>
        <w:t>posals for all major physical elements affecting both public and private property.  It must be long-range, looking as far into the future as is practical and necessary.  Because it is both comprehensive and long-range, it must also be general and flexible, and sub</w:t>
        <w:softHyphen/>
        <w:t>ject to periodic review and revision when warranted.  A Plan should, therefore, be considered a process rather than a finalized, engineered docu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effectiveness of a Master Plan is largely dependent upon subsequent revision of the land development ordi</w:t>
        <w:softHyphen/>
        <w:t>nance which fosters implementation of certain aspects of the Plan re</w:t>
        <w:softHyphen/>
        <w:t>garding land use, circulation, housing, etc.  The adoption of an official map more spe</w:t>
        <w:softHyphen/>
        <w:t>cifically sets forth in engineering terms those facilities and utilities of a more specific and imminent nature.  These two implementing documents are enacted by Town</w:t>
        <w:softHyphen/>
        <w:t>ship Committee as compared to the Master Plan which is adopted by the Planning Board after public hearing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B.</w:t>
        <w:tab/>
      </w:r>
      <w:r>
        <w:rPr>
          <w:rFonts w:cs="Times New Roman" w:ascii="Times New Roman" w:hAnsi="Times New Roman"/>
          <w:u w:val="single"/>
        </w:rPr>
        <w:t>General</w:t>
      </w:r>
      <w:r>
        <w:fldChar w:fldCharType="begin"/>
      </w:r>
      <w:r>
        <w:rPr/>
        <w:instrText xml:space="preserve"> TC "B.</w:instrText>
        <w:tab/>
        <w:instrText xml:space="preserve">General"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Plainsboro Township lies in the southwest corner of Middlesex County.  Its westerly boundary with Prince</w:t>
        <w:softHyphen/>
        <w:t>ton Township and its southerly bound</w:t>
        <w:softHyphen/>
        <w:t>ary with West Wind</w:t>
        <w:softHyphen/>
        <w:t>sor and East Windsor Townships is formed by the Mill</w:t>
        <w:softHyphen/>
        <w:t>stone River.  The northerly boundary with South Bruns</w:t>
        <w:softHyphen/>
        <w:t>wick Township from Carnegie Lake east</w:t>
        <w:softHyphen/>
        <w:t>erly to Schalks Cross</w:t>
        <w:softHyphen/>
        <w:t>ing Road does not follow a natural or man-made feature, but runs through farmland, open space and develop</w:t>
        <w:softHyphen/>
        <w:t>ing properties.  The balance of the northerly boundary follows local roads and the easterly boundary with South Brunswick and Cran</w:t>
        <w:softHyphen/>
        <w:t xml:space="preserve">bury Township follows roads and brooks.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 was incorporated in 1919 and has a land area of 11.8 square miles.  Approx</w:t>
        <w:softHyphen/>
        <w:t>imately 38% of Plainsboro Township is developed (see Table 14) with the remaining areas consisting of vacant land, wooded acreage, envi</w:t>
        <w:softHyphen/>
        <w:t>ronmentally sensitive lands, open space, and agricul</w:t>
        <w:softHyphen/>
        <w:t>tural land.  Physi</w:t>
        <w:softHyphen/>
        <w:t>cally, Plains</w:t>
        <w:softHyphen/>
        <w:t>boro Township is divided by Route 1 and the Amtrak (formerly Penn Cen</w:t>
        <w:softHyphen/>
        <w:t>tral Transportation Co.) railroad right-of-way which generally run north-south through the township.</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ownship has historically been an agricultural community, even before its incorporation.  Indeed, the community's economic and cultural roots were estab</w:t>
        <w:softHyphen/>
        <w:t>lished by agricultural activity which, to a large mea</w:t>
        <w:softHyphen/>
        <w:t>sure, remains important even today.  Howev</w:t>
        <w:softHyphen/>
        <w:t>er, the charac</w:t>
        <w:softHyphen/>
        <w:t>ter of Plainsboro is changing with suburban</w:t>
        <w:softHyphen/>
        <w:t>iza</w:t>
        <w:softHyphen/>
        <w:t>tion and growth pressures.  Since 1970 three major develop</w:t>
        <w:softHyphen/>
        <w:t>ers - Princeton Forrestal, Linpro Company, and U.S. Homes - and most recently Merrill Lynch and Bris</w:t>
        <w:softHyphen/>
        <w:t>tol-Myers Squibb have acquired land holdings and are com</w:t>
        <w:softHyphen/>
        <w:t>pleting exten</w:t>
        <w:softHyphen/>
        <w:t>sive projects which significantly contrib</w:t>
        <w:softHyphen/>
        <w:t>ute to devel</w:t>
        <w:softHyphen/>
        <w:t>opment market forces within Plains</w:t>
        <w:softHyphen/>
        <w:t>boro.  Accord</w:t>
        <w:softHyphen/>
        <w:t>ing to the 1982 Master Plan, approximately 82% of the township or 5937 acres was devoted to agri</w:t>
        <w:softHyphen/>
        <w:t>culture, open space, forested areas and vacant land in July 1980.  If we assume the comple</w:t>
        <w:softHyphen/>
        <w:t>tion of all known new residential and non-residen</w:t>
        <w:softHyphen/>
        <w:t>tial projects since 1980, these land resources would still total over 4000 acr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While dramatic land use changes have occurred in recent years and continue to impact the community, Plainsboro recog</w:t>
        <w:softHyphen/>
        <w:t>nizes both the inevitability of accommo</w:t>
        <w:softHyphen/>
        <w:t>dating some new suburban growth and its responsibility to encourage conservation and protection of its agricultural and open space heritage.  Plainsboro's 1977 Master Plan recognized the agricultural setting of the present R-100/R-150 zones by placing them into a rural residen</w:t>
        <w:softHyphen/>
        <w:t>tial land use category.  Since 1982, Plainsboro has sought to manage and control development through care</w:t>
        <w:softHyphen/>
        <w:t>ful planning, provid</w:t>
        <w:softHyphen/>
        <w:t>ing opportunities for a variety of business and industrial uses and many different types and styles of residential uses and densities.  Efforts to protect the agricultur</w:t>
        <w:softHyphen/>
        <w:t>al segment of Plainsboro's economy also date back to the Planning Board's work in completing a Farmland Conservation Feasibility Study in the early 1980's and incorporation of transfer of development credits language into the Master Plan.  Over the years, Plainsboro's concern for protecting farmland with its attendant benefits for both the farmer, commu</w:t>
        <w:softHyphen/>
        <w:t>nity and region has intensified and, as a result, has placed the township on the cutting edge of farmland and open space preservation within the county, region, and state.  Accordingly, the Town</w:t>
        <w:softHyphen/>
        <w:t>ship Planning Board embarked on a Master Plan program which, among other objec</w:t>
        <w:softHyphen/>
        <w:t>tives, was to (a) fully explore the feasibi</w:t>
        <w:softHyphen/>
        <w:t>lity and practicality of all available methods of agricultural land conservation, and (b) lead to the development -- with full citizen participation and with due regard for the community-wide effects of agricul</w:t>
        <w:softHyphen/>
        <w:t>tural conservation -- of a specific mechanism that would help the communi</w:t>
        <w:softHyphen/>
        <w:t>ty preserve its best farm</w:t>
        <w:softHyphen/>
        <w:t>lan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Report Planning Process</w:t>
      </w:r>
      <w:r>
        <w:fldChar w:fldCharType="begin"/>
      </w:r>
      <w:r>
        <w:rPr/>
        <w:instrText xml:space="preserve"> TC "C.</w:instrText>
        <w:tab/>
        <w:instrText xml:space="preserve">Report Planning Process" \l 2 </w:instrText>
      </w:r>
      <w:r>
        <w:rPr/>
        <w:fldChar w:fldCharType="separate"/>
      </w:r>
      <w:r>
        <w:rPr/>
      </w:r>
      <w:r>
        <w:rPr/>
        <w:fldChar w:fldCharType="end"/>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planning process used in developing the revised Master Plan is divided into three phas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first phase of the planning process consists of a state</w:t>
        <w:softHyphen/>
        <w:t>ment of the principles, assumptions, policies, standards, and objectives developed to guide the prepa</w:t>
        <w:softHyphen/>
        <w:t>ration of the Master Plan, the land use plan itself, and an evalua</w:t>
        <w:softHyphen/>
        <w:t>tion of its impac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second phase summarizes the existing conditions in the region of which Plainsboro is a part and those governmental land use policies in the region that affect the township.  It includes a review of relevant state, regional, and county plans, population and job projections, transportation policies, and agricultural policies; an analysis of existing land use patterns and trends; and a review of long range development objec</w:t>
        <w:softHyphen/>
        <w:t>tives.  The land use plans and policies of adjacent municipalities were also reviewed to identify any major existing or potential incompatibilities across munici</w:t>
        <w:softHyphen/>
        <w:t>pal boundarie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e third phase analyzes relevant factors within Plainsboro Township.  These include an evaluation of its existing land use pattern and its development potential under existing zoning; environmental factors; circulation; recreation and open space; housing; and the present and potential adequacy of the sewer and water systems.  The findings from these studies, with particular attention to the town</w:t>
        <w:softHyphen/>
        <w:t>ship's agricultural base, lead to the identification of key planning is</w:t>
        <w:softHyphen/>
        <w:t>sues.  The techniques used in New Jersey and else</w:t>
        <w:softHyphen/>
        <w:t>where to preserve agricultural lands are presented in some detail, given the importance to the township of its prime farmlands.</w:t>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s>
        <w:ind w:left="1440" w:hanging="1440"/>
        <w:rPr>
          <w:rFonts w:ascii="Times New Roman" w:hAnsi="Times New Roman" w:cs="Times New Roman"/>
        </w:rPr>
      </w:pPr>
      <w:r>
        <w:rPr>
          <w:rFonts w:cs="Times New Roman" w:ascii="Times New Roman" w:hAnsi="Times New Roman"/>
        </w:rPr>
        <w:tab/>
        <w:tab/>
        <w:t>Throughout the planning process, open workshop sessions were held by the Planning Board to discuss the findings of completed studies and to formulate future develop</w:t>
        <w:softHyphen/>
        <w:t>ment policies.  At all times, the public was given full opportunity to commen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TextBodyIndent"/>
        <w:rPr/>
      </w:pPr>
      <w:r>
        <w:rPr/>
        <w:tab/>
        <w:tab/>
        <w:t>Results of the second phase analysis can primarily be found in the Appendix, while the third phase analysis is located in the various Master Plan elements that follow as per the Municipal Land Use Law.</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39700"/>
              <wp:effectExtent l="0" t="0" r="0" b="0"/>
              <wp:wrapNone/>
              <wp:docPr id="1"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Antique Olive" w:ascii="Antique Olive" w:hAnsi="Antique Olive"/>
                              <w:sz w:val="22"/>
                            </w:rPr>
                            <w:t>I</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3</w:t>
                          </w:r>
                          <w:r>
                            <w:rPr>
                              <w:sz w:val="22"/>
                              <w:rFonts w:cs="Antique Olive" w:ascii="Antique Olive" w:hAnsi="Antique Olive"/>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Antique Olive" w:ascii="Antique Olive" w:hAnsi="Antique Olive"/>
                        <w:sz w:val="22"/>
                      </w:rPr>
                      <w:t>I</w:t>
                      <w:noBreakHyphen/>
                    </w:r>
                    <w:r>
                      <w:rPr>
                        <w:rFonts w:cs="Antique Olive" w:ascii="Antique Olive" w:hAnsi="Antique Olive"/>
                        <w:sz w:val="22"/>
                      </w:rPr>
                      <w:fldChar w:fldCharType="begin"/>
                    </w:r>
                    <w:r>
                      <w:rPr>
                        <w:sz w:val="22"/>
                        <w:rFonts w:cs="Antique Olive" w:ascii="Antique Olive" w:hAnsi="Antique Olive"/>
                      </w:rPr>
                      <w:instrText xml:space="preserve"> PAGE \* ARABIC </w:instrText>
                    </w:r>
                    <w:r>
                      <w:rPr>
                        <w:sz w:val="22"/>
                        <w:rFonts w:cs="Antique Olive" w:ascii="Antique Olive" w:hAnsi="Antique Olive"/>
                      </w:rPr>
                      <w:fldChar w:fldCharType="separate"/>
                    </w:r>
                    <w:r>
                      <w:rPr>
                        <w:sz w:val="22"/>
                        <w:rFonts w:cs="Antique Olive" w:ascii="Antique Olive" w:hAnsi="Antique Olive"/>
                      </w:rPr>
                      <w:t>3</w:t>
                    </w:r>
                    <w:r>
                      <w:rPr>
                        <w:sz w:val="22"/>
                        <w:rFonts w:cs="Antique Olive" w:ascii="Antique Olive" w:hAnsi="Antique Olive"/>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0" w:leader="none"/>
        <w:tab w:val="left" w:pos="720" w:leader="none"/>
      </w:tabs>
      <w:ind w:left="1440" w:hanging="14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38:00Z</dcterms:created>
  <dc:creator>Teresa L. Carson</dc:creator>
  <dc:description/>
  <dc:language>en-US</dc:language>
  <cp:lastModifiedBy>KSeger</cp:lastModifiedBy>
  <dcterms:modified xsi:type="dcterms:W3CDTF">2004-10-04T15:38:00Z</dcterms:modified>
  <cp:revision>2</cp:revision>
  <dc:subject/>
  <dc:title>I</dc:title>
</cp:coreProperties>
</file>