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XIII.</w:t>
      </w:r>
      <w:r>
        <w:rPr>
          <w:rFonts w:cs="Times New Roman" w:ascii="Times New Roman" w:hAnsi="Times New Roman"/>
          <w:b/>
        </w:rPr>
        <w:tab/>
        <w:t>RELATIONSHIP TO PLANS OF OTHER JURISDICTIONAL AGENCIES</w:t>
      </w:r>
      <w:r>
        <w:fldChar w:fldCharType="begin"/>
      </w:r>
      <w:r>
        <w:rPr/>
        <w:instrText xml:space="preserve"> TC "XIII.</w:instrText>
        <w:tab/>
        <w:instrText xml:space="preserve">RELATIONSHIP TO PLANS OF OTHER JURISDICTIONAL AGENCIES" \l 1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Introduction</w:t>
      </w:r>
      <w:r>
        <w:fldChar w:fldCharType="begin"/>
      </w:r>
      <w:r>
        <w:rPr/>
        <w:instrText xml:space="preserve"> TC "A.</w:instrText>
        <w:tab/>
        <w:instrText xml:space="preserve">Introduction"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is section includes a specific policy statement indicating the relationship of the proposed development of the township as developed in the Master Plan to: (1) the master plans of contiguous municipalities; (2) the master plan of the county in which the township is located; (3) the State Development and Redevelop</w:t>
        <w:softHyphen/>
        <w:t>ment Plan adopted pursuant to the "State Planning Act," P.L. 1985, c. 398 (C. 52:18A-196 et al.); and the district solid waste management plan required pursuant to the provisions of the "Solid Waste Management Act," P.L. 1970, c. 39 (C. 13:1E-1 et seq.) of the county in which the township is loca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Master Plans of Contiguous Municipalities</w:t>
      </w:r>
      <w:r>
        <w:fldChar w:fldCharType="begin"/>
      </w:r>
      <w:r>
        <w:rPr/>
        <w:instrText xml:space="preserve"> TC "B.</w:instrText>
        <w:tab/>
        <w:instrText xml:space="preserve">Master Plans of Contiguous Municipalitie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addition to achieving compatibility with the larger regional framework, it is desir</w:t>
        <w:softHyphen/>
        <w:t>able that local plans also take into consid</w:t>
        <w:softHyphen/>
        <w:t>eration those of adjoining munici</w:t>
        <w:softHyphen/>
        <w:t>palities.  By reviewing their existing land use pat</w:t>
        <w:softHyphen/>
        <w:t>terns and policies, Plains</w:t>
        <w:softHyphen/>
        <w:t>boro can seek to achieve compati</w:t>
        <w:softHyphen/>
        <w:t>bility of land uses across municipal bound</w:t>
        <w:softHyphen/>
        <w:t>aries -- using buffer or transitional areas where needed -- determine ap</w:t>
        <w:softHyphen/>
        <w:t>propriate zone bound</w:t>
        <w:softHyphen/>
        <w:t>aries, and identify any envi</w:t>
        <w:softHyphen/>
        <w:t>ronmental concerns that may need to be addressed on an intergovernmental leve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adjoining municipalities to Plainsboro have varying degrees of influence as determined from their land use development.  The most intensive use is in the Route 1 corridor from South Bruns</w:t>
        <w:softHyphen/>
        <w:t>wick and West Windsor that is primarily attributed to Route 1 access.  Corporate offices and research oriented facilities are generally found in these neighboring areas in this corridor.  Also, Prince</w:t>
        <w:softHyphen/>
        <w:t>ton Township and Princeton University, through the Forrestal Development, contrib</w:t>
        <w:softHyphen/>
        <w:t>ute to the develop</w:t>
        <w:softHyphen/>
        <w:t>ing influences along the Route 1 corrido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ose municipalities east of the AMTRAK line and ad</w:t>
        <w:softHyphen/>
        <w:t>joining Plains</w:t>
        <w:softHyphen/>
        <w:t>boro - South Bruns</w:t>
        <w:softHyphen/>
        <w:t>wick, Cranbury, East Windsor and West Windsor - have primarily agricul</w:t>
        <w:softHyphen/>
        <w:t>tural and low density land uses.  Thus minimal develop</w:t>
        <w:softHyphen/>
        <w:t>ment influences are anticipat</w:t>
        <w:softHyphen/>
        <w:t>ed for the near-term futur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r>
      <w:r>
        <w:rPr>
          <w:rFonts w:cs="Times New Roman" w:ascii="Times New Roman" w:hAnsi="Times New Roman"/>
          <w:u w:val="single"/>
        </w:rPr>
        <w:t>South Brunswick</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 area from Carnegie Lake to a point 1,500 feet west of Route 1 is zoned for single-family cluster development on minimum 20,000 square foot lots with 30% of the total tract devoted to open space.  From that point to approximately one mile east of Route 1, the land is zoned OR Office-Research, which also permits hotels and commercial develop</w:t>
        <w:softHyphen/>
        <w:t>ment.  In Plainsboro, the adjoining land has been placed into the PMUD zone which is com</w:t>
        <w:softHyphen/>
        <w:t>patible with both South Brunswick zon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Continuing eastward along Perrine Road which forms the inter-municipal boundary as far as Dey Road in Cranbury, the land in South Brunswick is zoned OCH Office/Computer Head</w:t>
        <w:softHyphen/>
        <w:t>quarters, R-2 single-family cluster residen</w:t>
        <w:softHyphen/>
        <w:t>tial on minimum 15,000 square foot lots with 25% of the total tract devoted to open space, and Rural Residential which requires three (3) acre and two (2) acre minimum lots per dwell</w:t>
        <w:softHyphen/>
        <w:t>ing unit.  The OCH zone permits execu</w:t>
        <w:softHyphen/>
        <w:t>tive offices, cor</w:t>
        <w:softHyphen/>
        <w:t>porate headquarters and campus develop</w:t>
        <w:softHyphen/>
        <w:t>ment.  All of these lands are charac</w:t>
        <w:softHyphen/>
        <w:t>terized by poor soils, interspersed with on-going farm operations.  The Plainsboro land use plan rec</w:t>
        <w:softHyphen/>
        <w:t>ommends that the adjoining areas be placed into R-200 and R-350 low density residen</w:t>
        <w:softHyphen/>
        <w:t>tial classi</w:t>
        <w:softHyphen/>
        <w:t>fica</w:t>
        <w:softHyphen/>
        <w:t>tions.  Both pro</w:t>
        <w:softHyphen/>
        <w:t>posed types of uses are com</w:t>
        <w:softHyphen/>
        <w:t>patible with those pro</w:t>
        <w:softHyphen/>
        <w:t>posed in South Brunswick, pos</w:t>
        <w:softHyphen/>
        <w:t>sibly requiring ap</w:t>
        <w:softHyphen/>
        <w:t>propri</w:t>
        <w:softHyphen/>
        <w:t>ate setbacks along the district boun</w:t>
        <w:softHyphen/>
        <w:t>dar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r>
      <w:r>
        <w:rPr>
          <w:rFonts w:cs="Times New Roman" w:ascii="Times New Roman" w:hAnsi="Times New Roman"/>
          <w:u w:val="single"/>
        </w:rPr>
        <w:t>Cranbury Town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In Cranbury, the lands adjacent to Petty Road are planned for light impact residential use at one dwelling unit per three (3) acres of land, while those adjacent to Cedar Brook are rec</w:t>
        <w:softHyphen/>
        <w:t>ommended for agricultural preserva</w:t>
        <w:softHyphen/>
        <w:t>tion, per</w:t>
        <w:softHyphen/>
        <w:t>mitting residential development at a den</w:t>
        <w:softHyphen/>
        <w:t>sity of six (6) acres per dwell</w:t>
        <w:softHyphen/>
        <w:t>ing unit.  The ad</w:t>
        <w:softHyphen/>
        <w:t>join</w:t>
        <w:softHyphen/>
        <w:t>ing lands in Plainsboro are part of the Linpro Com</w:t>
        <w:softHyphen/>
        <w:t>pany's planned develop</w:t>
        <w:softHyphen/>
        <w:t>ment which, when fully completed, will provide single-family homes along Petty Road and garden apartments along the Brook.  The agricultur</w:t>
        <w:softHyphen/>
        <w:t>al lands in Cranbury will be protected by the open space buffer along Cedar Brook which is a part of the approved Linpro development pla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 remaining land in Cranbury that is adja</w:t>
        <w:softHyphen/>
        <w:t>cent to Plainsboro is separated from lands in Plainsboro by George Davison Road and John White Road.  Both townships propose to pre</w:t>
        <w:softHyphen/>
        <w:t>serve farmlands on both sides of that bound</w:t>
        <w:softHyphen/>
        <w:t>ar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r>
      <w:r>
        <w:rPr>
          <w:rFonts w:cs="Times New Roman" w:ascii="Times New Roman" w:hAnsi="Times New Roman"/>
          <w:u w:val="single"/>
        </w:rPr>
        <w:t>East Windso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Plainsboro and East Windsor have only approx</w:t>
        <w:softHyphen/>
        <w:t>imate</w:t>
        <w:softHyphen/>
        <w:t>ly 2,000 feet of com</w:t>
        <w:softHyphen/>
        <w:t>mon boundary which runs through the floodplain of the Millstone River.  In East Windsor, the land is planned for public, conservation and recre</w:t>
        <w:softHyphen/>
        <w:t>ation uses, while on the Plainsboro side of the line, the land is proposed to remain in agricultural u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4.</w:t>
        <w:tab/>
      </w:r>
      <w:r>
        <w:rPr>
          <w:rFonts w:cs="Times New Roman" w:ascii="Times New Roman" w:hAnsi="Times New Roman"/>
          <w:u w:val="single"/>
        </w:rPr>
        <w:t>West Windso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 municipal boundary between Plainsboro and West Windsor continues along the Millstone River which, with its trees and floodplains, provides a sub</w:t>
        <w:softHyphen/>
        <w:t>stantial buffer between the two communities.  The adjoining land uses are fully compatible.  From the East Windsor boundary to the railroad, the West Windsor land is zoned for residential use at one dwelling unit per one acre with a cluster option.  In Plainsboro, the permitted use is one unit per 6 acres in the R-100 and R-150 zones.  The remaining land in West Windsor from the rail</w:t>
        <w:softHyphen/>
        <w:t>road to the D&amp;R Canal is zoned in three classifi</w:t>
        <w:softHyphen/>
        <w:t>cations:  Research, Office, Manufacturing ROM-1; Spe</w:t>
        <w:softHyphen/>
        <w:t>cial Educa</w:t>
        <w:softHyphen/>
        <w:t>tion (Princeton University); and R-2 low density residential.  In Plainsboro, permitted uses are the Fountain Oaks planned residential development in the R-90 zone, the I-100 zone con</w:t>
        <w:softHyphen/>
        <w:t>taining FMC and Firmenich, and the small Ser</w:t>
        <w:softHyphen/>
        <w:t>vice Residen</w:t>
        <w:softHyphen/>
        <w:t>tial zone west of Route 1.</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5.</w:t>
        <w:tab/>
      </w:r>
      <w:r>
        <w:rPr>
          <w:rFonts w:cs="Times New Roman" w:ascii="Times New Roman" w:hAnsi="Times New Roman"/>
          <w:u w:val="single"/>
        </w:rPr>
        <w:t>Princeton Town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 boundary between Plainsboro and Princeton Township runs along Carnegie Lake and the D&amp;R Canal, both of which provide a substantial buffer between adjoining land uses, which is not even crossed by roads.  This buffer is further enhanced by the D&amp;R Canal Commis</w:t>
        <w:softHyphen/>
        <w:t>sion's park system along the canal.  In any event, the proposed uses on the Plainsboro side of these natural buffers would be com</w:t>
        <w:softHyphen/>
        <w:t>patible with those in Princeton Township even if they were directly contiguous to one an</w:t>
        <w:softHyphen/>
        <w:t>other.  Zoning in Princeton Township includes an E-1 Edu</w:t>
        <w:softHyphen/>
        <w:t>cational and Multi-Family Resi</w:t>
        <w:softHyphen/>
        <w:t>den</w:t>
        <w:softHyphen/>
        <w:t>tial District and R-5 Residen</w:t>
        <w:softHyphen/>
        <w:t>tial District with minimum ½ acre lo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Compatibility with Local and County Master Plans and the State Development and Redevelopment Plan</w:t>
      </w:r>
      <w:r>
        <w:fldChar w:fldCharType="begin"/>
      </w:r>
      <w:r>
        <w:rPr/>
        <w:instrText xml:space="preserve"> TC "C.</w:instrText>
        <w:tab/>
        <w:instrText xml:space="preserve">Compatibility with Local and County Master Plans and the State Development and Redevelopment Plan"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Plainsboro Master Plan achieves a land use pattern that is fully compatible with planned land uses in adjoin</w:t>
        <w:softHyphen/>
        <w:t>ing municipalities and with the plan</w:t>
        <w:softHyphen/>
        <w:t>ning objec</w:t>
        <w:softHyphen/>
        <w:t>tives and the broad development guidelines of the County Master Plan and the State Development and Rede</w:t>
        <w:softHyphen/>
        <w:t>velopment Pla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D.</w:t>
        <w:tab/>
      </w:r>
      <w:r>
        <w:rPr>
          <w:rFonts w:cs="Times New Roman" w:ascii="Times New Roman" w:hAnsi="Times New Roman"/>
          <w:u w:val="single"/>
        </w:rPr>
        <w:t>District Solid Waste Management Plan</w:t>
      </w:r>
      <w:r>
        <w:fldChar w:fldCharType="begin"/>
      </w:r>
      <w:r>
        <w:rPr/>
        <w:instrText xml:space="preserve"> TC "D.</w:instrText>
        <w:tab/>
        <w:instrText xml:space="preserve">District Solid Waste Management Plan"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Master Plan is consistent with the county solid waste management plan in that the township has a viable recycling program and requires the hauling of trash to approved county landfil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E.</w:t>
        <w:tab/>
      </w:r>
      <w:r>
        <w:rPr>
          <w:rFonts w:cs="Times New Roman" w:ascii="Times New Roman" w:hAnsi="Times New Roman"/>
          <w:u w:val="single"/>
        </w:rPr>
        <w:t>Implementing the Land Use Plan</w:t>
      </w:r>
      <w:r>
        <w:fldChar w:fldCharType="begin"/>
      </w:r>
      <w:r>
        <w:rPr/>
        <w:instrText xml:space="preserve"> TC "E.</w:instrText>
        <w:tab/>
        <w:instrText xml:space="preserve">Implementing the Land Use Plan"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implementation of this Plan requires its adoption by the Planning Board, followed by the preparation of land development ordinance revisions and their adoption by the Township Committe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F.</w:t>
        <w:tab/>
      </w:r>
      <w:r>
        <w:rPr>
          <w:rFonts w:cs="Times New Roman" w:ascii="Times New Roman" w:hAnsi="Times New Roman"/>
          <w:u w:val="single"/>
        </w:rPr>
        <w:t>Summary of Planning Issues</w:t>
      </w:r>
      <w:r>
        <w:fldChar w:fldCharType="begin"/>
      </w:r>
      <w:r>
        <w:rPr/>
        <w:instrText xml:space="preserve"> TC "F.</w:instrText>
        <w:tab/>
        <w:instrText xml:space="preserve">Summary of Planning Issue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above analysis has identified a series of land use, environmental, and trans</w:t>
        <w:softHyphen/>
        <w:t>portation planning issues ranging from regional con</w:t>
        <w:softHyphen/>
        <w:t>cerns to very specific local ones.  All of these, which will have to be addressed in the Master Plan, are broad</w:t>
        <w:softHyphen/>
        <w:t>ly summarized below:</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72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ISSUE</w:t>
            </w:r>
          </w:p>
        </w:tc>
        <w:tc>
          <w:tcPr>
            <w:tcW w:w="5040" w:type="dxa"/>
            <w:tcBorders/>
          </w:tcPr>
          <w:p>
            <w:pPr>
              <w:pStyle w:val="Normal"/>
              <w:tabs>
                <w:tab w:val="clear" w:pos="720"/>
                <w:tab w:val="left" w:pos="-72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PLAN IMPLICATION</w:t>
            </w:r>
          </w:p>
        </w:tc>
      </w:tr>
    </w:tbl>
    <w:p>
      <w:pPr>
        <w:pStyle w:val="Normal"/>
        <w:tabs>
          <w:tab w:val="clear" w:pos="720"/>
          <w:tab w:val="left" w:pos="-720" w:leader="none"/>
        </w:tabs>
        <w:rPr>
          <w:rFonts w:ascii="Times New Roman" w:hAnsi="Times New Roman" w:cs="Times New Roman"/>
        </w:rPr>
      </w:pPr>
      <w:r>
        <w:rPr>
          <w:rFonts w:cs="Times New Roman" w:ascii="Times New Roman" w:hAnsi="Times New Roman"/>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720" w:leader="none"/>
              </w:tabs>
              <w:rPr>
                <w:rFonts w:ascii="Times New Roman" w:hAnsi="Times New Roman" w:cs="Times New Roman"/>
              </w:rPr>
            </w:pPr>
            <w:r>
              <w:rPr>
                <w:rFonts w:cs="Times New Roman" w:ascii="Times New Roman" w:hAnsi="Times New Roman"/>
              </w:rPr>
              <w:t>State Development and Redevel</w:t>
              <w:softHyphen/>
              <w:t>opment Plan</w:t>
            </w:r>
          </w:p>
        </w:tc>
        <w:tc>
          <w:tcPr>
            <w:tcW w:w="5040" w:type="dxa"/>
            <w:tcBorders/>
          </w:tcPr>
          <w:p>
            <w:pPr>
              <w:pStyle w:val="Normal"/>
              <w:tabs>
                <w:tab w:val="clear" w:pos="720"/>
                <w:tab w:val="left" w:pos="-720" w:leader="none"/>
              </w:tabs>
              <w:rPr>
                <w:rFonts w:ascii="Times New Roman" w:hAnsi="Times New Roman" w:cs="Times New Roman"/>
              </w:rPr>
            </w:pPr>
            <w:r>
              <w:rPr>
                <w:rFonts w:cs="Times New Roman" w:ascii="Times New Roman" w:hAnsi="Times New Roman"/>
              </w:rPr>
              <w:t>To be consistent with the State Development Plan, Plainsboro's existing Rural Zones should remain in agri</w:t>
              <w:softHyphen/>
              <w:t>cul</w:t>
              <w:softHyphen/>
              <w:t>tural use, the Route 1 corri</w:t>
              <w:softHyphen/>
              <w:t>dor should remain the most intensive</w:t>
              <w:softHyphen/>
              <w:t>ly used, and a limit</w:t>
              <w:softHyphen/>
              <w:t>ed growth policy should be applied to the remainder of the township.</w:t>
            </w:r>
          </w:p>
        </w:tc>
      </w:tr>
    </w:tbl>
    <w:p>
      <w:pPr>
        <w:pStyle w:val="Normal"/>
        <w:tabs>
          <w:tab w:val="clear" w:pos="720"/>
          <w:tab w:val="left" w:pos="-720" w:leader="none"/>
        </w:tabs>
        <w:rPr>
          <w:rFonts w:ascii="Times New Roman" w:hAnsi="Times New Roman" w:cs="Times New Roman"/>
        </w:rPr>
      </w:pPr>
      <w:r>
        <w:rPr>
          <w:rFonts w:cs="Times New Roman" w:ascii="Times New Roman" w:hAnsi="Times New Roman"/>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720" w:leader="none"/>
              </w:tabs>
              <w:rPr>
                <w:rFonts w:ascii="Times New Roman" w:hAnsi="Times New Roman" w:cs="Times New Roman"/>
              </w:rPr>
            </w:pPr>
            <w:r>
              <w:rPr>
                <w:rFonts w:cs="Times New Roman" w:ascii="Times New Roman" w:hAnsi="Times New Roman"/>
              </w:rPr>
              <w:t>Middlesex County Master Plan</w:t>
            </w:r>
          </w:p>
        </w:tc>
        <w:tc>
          <w:tcPr>
            <w:tcW w:w="5040" w:type="dxa"/>
            <w:tcBorders/>
          </w:tcPr>
          <w:p>
            <w:pPr>
              <w:pStyle w:val="Normal"/>
              <w:tabs>
                <w:tab w:val="clear" w:pos="720"/>
                <w:tab w:val="left" w:pos="-720" w:leader="none"/>
              </w:tabs>
              <w:rPr>
                <w:rFonts w:ascii="Times New Roman" w:hAnsi="Times New Roman" w:cs="Times New Roman"/>
              </w:rPr>
            </w:pPr>
            <w:r>
              <w:rPr>
                <w:rFonts w:cs="Times New Roman" w:ascii="Times New Roman" w:hAnsi="Times New Roman"/>
              </w:rPr>
              <w:t>The County Land Use Plan is in agreement with the State De</w:t>
              <w:softHyphen/>
              <w:t>velopment Plan.  The County's more detailed year 2000 land use projections indicate that land in the vicinity of Devil's Brook will probably remain unde</w:t>
              <w:softHyphen/>
              <w:t>veloped because of environmental con</w:t>
              <w:softHyphen/>
              <w:t>straints.</w:t>
            </w:r>
          </w:p>
        </w:tc>
      </w:tr>
    </w:tbl>
    <w:p>
      <w:pPr>
        <w:pStyle w:val="Normal"/>
        <w:tabs>
          <w:tab w:val="clear" w:pos="720"/>
          <w:tab w:val="left" w:pos="-720" w:leader="none"/>
        </w:tabs>
        <w:rPr>
          <w:rFonts w:ascii="Times New Roman" w:hAnsi="Times New Roman" w:cs="Times New Roman"/>
        </w:rPr>
      </w:pPr>
      <w:r>
        <w:rPr>
          <w:rFonts w:cs="Times New Roman" w:ascii="Times New Roman" w:hAnsi="Times New Roman"/>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720" w:leader="none"/>
              </w:tabs>
              <w:rPr>
                <w:rFonts w:ascii="Times New Roman" w:hAnsi="Times New Roman" w:cs="Times New Roman"/>
              </w:rPr>
            </w:pPr>
            <w:r>
              <w:rPr>
                <w:rFonts w:cs="Times New Roman" w:ascii="Times New Roman" w:hAnsi="Times New Roman"/>
              </w:rPr>
              <w:t>Land Use Policies in Adjoining Municipali</w:t>
              <w:softHyphen/>
              <w:t>ties</w:t>
            </w:r>
          </w:p>
        </w:tc>
        <w:tc>
          <w:tcPr>
            <w:tcW w:w="5040" w:type="dxa"/>
            <w:tcBorders/>
          </w:tcPr>
          <w:p>
            <w:pPr>
              <w:pStyle w:val="Normal"/>
              <w:tabs>
                <w:tab w:val="clear" w:pos="720"/>
                <w:tab w:val="left" w:pos="-720" w:leader="none"/>
              </w:tabs>
              <w:rPr>
                <w:rFonts w:ascii="Times New Roman" w:hAnsi="Times New Roman" w:cs="Times New Roman"/>
              </w:rPr>
            </w:pPr>
            <w:r>
              <w:rPr>
                <w:rFonts w:cs="Times New Roman" w:ascii="Times New Roman" w:hAnsi="Times New Roman"/>
              </w:rPr>
              <w:t>In South Brunswick, the land bordering on Plainsboro falls into classifications:  gener</w:t>
              <w:softHyphen/>
              <w:t>ally, east of Schalks Crossing Road, a planned agricultural area, also permitting single family residences on minimum 2 and 3 acre lots; and to the west, as far as Carnegie Lake, an area planned for residen</w:t>
              <w:softHyphen/>
              <w:t>tial clus</w:t>
              <w:softHyphen/>
              <w:t>ter development and light industrial uses.  In Cranbury, all lands south of Cedar Brook are planned to be preserved in agricultural use, with residences permitted on lots of not less than 6 acres.  Between Cedar Brook and Dey Road, the Cranbury plan calls for a low density residential use simi</w:t>
              <w:softHyphen/>
              <w:t>lar to that in South Bruns</w:t>
              <w:softHyphen/>
              <w:t>wick's agricultural zon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In East Windsor, across its very short com</w:t>
              <w:softHyphen/>
              <w:t>mon boundary with Plainsboro, the land is classified for public conser</w:t>
              <w:softHyphen/>
              <w:t>vation and recre</w:t>
              <w:softHyphen/>
              <w:t>ational us</w:t>
              <w:softHyphen/>
              <w:t>es. In West Windsor, from its boundary with East Windsor to the railroad, the land is planned for low density resi</w:t>
              <w:softHyphen/>
              <w:t>den</w:t>
              <w:softHyphen/>
              <w:t>tial use requir</w:t>
              <w:softHyphen/>
              <w:t>ing 1-acre minimum lots.  Between the railroad and Route 1 the in</w:t>
              <w:softHyphen/>
              <w:t>tent is to encourage offices and research uses as well as special educational uses on land owned by Prince</w:t>
              <w:softHyphen/>
              <w:t>ton Uni</w:t>
              <w:softHyphen/>
              <w:t>versity.  Princeton Township is separated from Plainsboro by the broad ex</w:t>
              <w:softHyphen/>
              <w:t>panse of Carne</w:t>
              <w:softHyphen/>
              <w:t>gie Lake and the D&amp;R Canal.</w:t>
            </w:r>
          </w:p>
        </w:tc>
      </w:tr>
    </w:tbl>
    <w:p>
      <w:pPr>
        <w:pStyle w:val="Normal"/>
        <w:tabs>
          <w:tab w:val="clear" w:pos="720"/>
          <w:tab w:val="left" w:pos="-720" w:leader="none"/>
        </w:tabs>
        <w:rPr>
          <w:rFonts w:ascii="Times New Roman" w:hAnsi="Times New Roman" w:cs="Times New Roman"/>
        </w:rPr>
      </w:pPr>
      <w:r>
        <w:rPr>
          <w:rFonts w:cs="Times New Roman" w:ascii="Times New Roman" w:hAnsi="Times New Roman"/>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720" w:leader="none"/>
              </w:tabs>
              <w:rPr>
                <w:rFonts w:ascii="Times New Roman" w:hAnsi="Times New Roman" w:cs="Times New Roman"/>
              </w:rPr>
            </w:pPr>
            <w:r>
              <w:rPr>
                <w:rFonts w:cs="Times New Roman" w:ascii="Times New Roman" w:hAnsi="Times New Roman"/>
              </w:rPr>
              <w:t>Preservation and Development</w:t>
            </w:r>
          </w:p>
        </w:tc>
        <w:tc>
          <w:tcPr>
            <w:tcW w:w="5040" w:type="dxa"/>
            <w:tcBorders/>
          </w:tcPr>
          <w:p>
            <w:pPr>
              <w:pStyle w:val="Normal"/>
              <w:tabs>
                <w:tab w:val="clear" w:pos="720"/>
                <w:tab w:val="left" w:pos="-720" w:leader="none"/>
              </w:tabs>
              <w:rPr>
                <w:rFonts w:ascii="Times New Roman" w:hAnsi="Times New Roman" w:cs="Times New Roman"/>
              </w:rPr>
            </w:pPr>
            <w:r>
              <w:rPr>
                <w:rFonts w:cs="Times New Roman" w:ascii="Times New Roman" w:hAnsi="Times New Roman"/>
              </w:rPr>
              <w:t>Plainsboro Township's total area amounts to 7,240 acres, of which approximately 2,611 are urbanized, 2,529 are still used for agri</w:t>
              <w:softHyphen/>
              <w:t>cul</w:t>
              <w:softHyphen/>
              <w:t>ture, 109 are vacant, and about 1,747 are environmentally sensitiv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If the Township will follow the State Devel</w:t>
              <w:softHyphen/>
              <w:t>opment Plan, it will preserve large amounts of farmland and open space in its rural zones.  All new growth would be located along Route 1 and between Dey Road and Plainsboro Road east of the Municipal Cen</w:t>
              <w:softHyphen/>
              <w:t>t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The area west of the AMTRAK railroad focusing on Route 1 is best suited for inten</w:t>
              <w:softHyphen/>
              <w:t>sive use.  Route 1 pro</w:t>
              <w:softHyphen/>
              <w:t>vides the major access road; soils and environmental prob</w:t>
              <w:softHyphen/>
              <w:t>lems are at a minimum; water and sewer are provid</w:t>
              <w:softHyphen/>
              <w:t>ed; land uses north and south in the adjoin</w:t>
              <w:softHyphen/>
              <w:t>ing municipalities plus the influences of existing development and approvals all pro</w:t>
              <w:softHyphen/>
              <w:t>mote office/research/selec</w:t>
              <w:softHyphen/>
              <w:t>ted manu</w:t>
              <w:softHyphen/>
              <w:t>facturing us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The area north of Cranbury Brook in the vicinity of Dey Road, with Plainsboro Vil</w:t>
              <w:softHyphen/>
              <w:t>lage anchoring the western end of the area now provides the core residential district.  The major concerns that will sur</w:t>
              <w:softHyphen/>
              <w:t>face for this district in</w:t>
              <w:softHyphen/>
              <w:t>clude delivery of municipal services (police and fire protection, school and li</w:t>
              <w:softHyphen/>
              <w:t>brary systems), and traffic impacts due to limited access roa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pPr>
            <w:r>
              <w:rPr/>
              <w:t>The largely vacant, environ</w:t>
              <w:softHyphen/>
              <w:t>mentally sensitive area in the vicinity of Devil's Brook should be retained a low in</w:t>
              <w:softHyphen/>
              <w:t>tensity area for large lot or cluster residential develop</w:t>
              <w:softHyphen/>
              <w:t>ment.  It has a variety of soil problems, flood hazard zones, and access problems.</w:t>
            </w:r>
          </w:p>
        </w:tc>
      </w:tr>
    </w:tbl>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720" w:leader="none"/>
              </w:tabs>
              <w:snapToGrid w:val="false"/>
              <w:rPr>
                <w:rFonts w:ascii="Times New Roman" w:hAnsi="Times New Roman" w:cs="Times New Roman"/>
              </w:rPr>
            </w:pPr>
            <w:r>
              <w:rPr>
                <w:rFonts w:cs="Times New Roman" w:ascii="Times New Roman" w:hAnsi="Times New Roman"/>
              </w:rPr>
            </w:r>
          </w:p>
        </w:tc>
        <w:tc>
          <w:tcPr>
            <w:tcW w:w="5040" w:type="dxa"/>
            <w:tcBorders/>
          </w:tcPr>
          <w:p>
            <w:pPr>
              <w:pStyle w:val="Normal"/>
              <w:tabs>
                <w:tab w:val="clear" w:pos="720"/>
                <w:tab w:val="left" w:pos="-72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North of the Millstone River and south of Cranbury Brook is an area now predomi</w:t>
              <w:softHyphen/>
              <w:t>nantly devoted to agricultural use.  Also, there are severe access problems because of the watercourses and the road bottlenecks over the railroad.</w:t>
            </w:r>
          </w:p>
        </w:tc>
      </w:tr>
    </w:tbl>
    <w:p>
      <w:pPr>
        <w:pStyle w:val="Normal"/>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943600" cy="139700"/>
              <wp:effectExtent l="0" t="0" r="0" b="0"/>
              <wp:wrapNone/>
              <wp:docPr id="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Antique Olive" w:ascii="Antique Olive" w:hAnsi="Antique Olive"/>
                              <w:sz w:val="22"/>
                            </w:rPr>
                            <w:t>XIII</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6</w:t>
                          </w:r>
                          <w:r>
                            <w:rPr>
                              <w:sz w:val="22"/>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Antique Olive" w:ascii="Antique Olive" w:hAnsi="Antique Olive"/>
                        <w:sz w:val="22"/>
                      </w:rPr>
                      <w:t>XIII</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6</w:t>
                    </w:r>
                    <w:r>
                      <w:rPr>
                        <w:sz w:val="22"/>
                        <w:rFonts w:cs="Antique Olive" w:ascii="Antique Olive" w:hAnsi="Antique Olive"/>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22:00Z</dcterms:created>
  <dc:creator>Teresa L. Carson</dc:creator>
  <dc:description/>
  <dc:language>en-US</dc:language>
  <cp:lastModifiedBy>KSeger</cp:lastModifiedBy>
  <dcterms:modified xsi:type="dcterms:W3CDTF">2004-10-22T19:22:00Z</dcterms:modified>
  <cp:revision>2</cp:revision>
  <dc:subject/>
  <dc:title>XIII</dc:title>
</cp:coreProperties>
</file>