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720" w:leader="none"/>
        </w:tabs>
        <w:rPr/>
      </w:pPr>
      <w:r>
        <w:rPr>
          <w:rFonts w:cs="Antique Olive" w:ascii="Antique Olive" w:hAnsi="Antique Olive"/>
          <w:sz w:val="21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2"/>
        </w:rPr>
        <w:t>TABLE 16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center" w:pos="468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Major Development Projects</w:t>
      </w:r>
    </w:p>
    <w:p>
      <w:pPr>
        <w:pStyle w:val="Normal"/>
        <w:tabs>
          <w:tab w:val="clear" w:pos="720"/>
          <w:tab w:val="center" w:pos="468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Between 1980-1987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u w:val="single"/>
        </w:rPr>
        <w:t>Map #</w:t>
      </w:r>
      <w:r>
        <w:rPr>
          <w:rFonts w:cs="Times New Roman" w:ascii="Times New Roman" w:hAnsi="Times New Roman"/>
          <w:sz w:val="22"/>
        </w:rPr>
        <w:tab/>
        <w:tab/>
      </w:r>
      <w:r>
        <w:rPr>
          <w:rFonts w:cs="Times New Roman" w:ascii="Times New Roman" w:hAnsi="Times New Roman"/>
          <w:sz w:val="22"/>
          <w:u w:val="single"/>
        </w:rPr>
        <w:t>Development Name</w:t>
      </w:r>
      <w:r>
        <w:rPr>
          <w:rFonts w:cs="Times New Roman" w:ascii="Times New Roman" w:hAnsi="Times New Roman"/>
          <w:sz w:val="22"/>
        </w:rPr>
        <w:tab/>
        <w:tab/>
      </w:r>
      <w:r>
        <w:rPr>
          <w:rFonts w:cs="Times New Roman" w:ascii="Times New Roman" w:hAnsi="Times New Roman"/>
          <w:sz w:val="22"/>
          <w:u w:val="single"/>
        </w:rPr>
        <w:t>Project Size</w:t>
      </w:r>
      <w:r>
        <w:rPr>
          <w:rFonts w:cs="Times New Roman" w:ascii="Times New Roman" w:hAnsi="Times New Roman"/>
          <w:sz w:val="22"/>
        </w:rPr>
        <w:tab/>
        <w:tab/>
      </w:r>
      <w:r>
        <w:rPr>
          <w:rFonts w:cs="Times New Roman" w:ascii="Times New Roman" w:hAnsi="Times New Roman"/>
          <w:sz w:val="22"/>
          <w:u w:val="single"/>
        </w:rPr>
        <w:t>Acreage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ind w:left="1440" w:hanging="14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</w:t>
        <w:tab/>
        <w:tab/>
        <w:t>Princeton Landing</w:t>
        <w:tab/>
        <w:tab/>
        <w:t>225 TH</w:t>
        <w:tab/>
        <w:tab/>
        <w:tab/>
        <w:t xml:space="preserve"> 94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</w:t>
        <w:tab/>
        <w:tab/>
        <w:t>Gentry</w:t>
        <w:tab/>
        <w:tab/>
        <w:tab/>
        <w:tab/>
        <w:t>158 SF</w:t>
        <w:tab/>
        <w:tab/>
        <w:tab/>
        <w:t>165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3</w:t>
        <w:tab/>
        <w:tab/>
        <w:t>Ravens Crest</w:t>
        <w:tab/>
        <w:tab/>
        <w:tab/>
        <w:t>804 MF</w:t>
        <w:tab/>
        <w:tab/>
        <w:t xml:space="preserve"> </w:t>
        <w:tab/>
        <w:t>75.6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ind w:left="720" w:hanging="72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4</w:t>
        <w:tab/>
        <w:tab/>
        <w:t>Hampshire</w:t>
        <w:tab/>
        <w:tab/>
        <w:tab/>
        <w:t xml:space="preserve"> 74 TH</w:t>
        <w:tab/>
        <w:tab/>
        <w:t xml:space="preserve"> </w:t>
        <w:tab/>
        <w:t>30.68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ind w:left="720" w:hanging="72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5</w:t>
        <w:tab/>
        <w:tab/>
        <w:t>Tamarron</w:t>
        <w:tab/>
        <w:tab/>
        <w:tab/>
        <w:t xml:space="preserve"> 92 MF</w:t>
        <w:tab/>
        <w:tab/>
        <w:tab/>
        <w:t xml:space="preserve"> 19.06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6</w:t>
        <w:tab/>
        <w:tab/>
        <w:t>Brittany</w:t>
        <w:tab/>
        <w:tab/>
        <w:tab/>
        <w:t>367 TH</w:t>
        <w:tab/>
        <w:tab/>
        <w:tab/>
        <w:t xml:space="preserve"> 38.5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7</w:t>
        <w:tab/>
        <w:tab/>
        <w:t>Aspen</w:t>
        <w:tab/>
        <w:tab/>
        <w:tab/>
        <w:tab/>
        <w:t>352 MF</w:t>
        <w:tab/>
        <w:tab/>
        <w:tab/>
        <w:t xml:space="preserve"> 41.75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8</w:t>
        <w:tab/>
        <w:tab/>
        <w:t>Quail Ridge</w:t>
        <w:tab/>
        <w:tab/>
        <w:tab/>
        <w:t>515 MF</w:t>
        <w:tab/>
        <w:tab/>
        <w:tab/>
        <w:t xml:space="preserve"> 51.69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9</w:t>
        <w:tab/>
        <w:tab/>
        <w:t>Beechtree</w:t>
        <w:tab/>
        <w:tab/>
        <w:tab/>
        <w:t xml:space="preserve"> 14 SF</w:t>
        <w:tab/>
        <w:tab/>
        <w:t xml:space="preserve"> </w:t>
        <w:tab/>
        <w:t xml:space="preserve"> 15.08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0</w:t>
        <w:tab/>
        <w:tab/>
        <w:t>Zochowski</w:t>
        <w:tab/>
        <w:tab/>
        <w:tab/>
        <w:t xml:space="preserve"> 10 SF</w:t>
        <w:tab/>
        <w:tab/>
        <w:t xml:space="preserve"> </w:t>
        <w:tab/>
        <w:t xml:space="preserve"> 10.0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ind w:left="1440" w:hanging="14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1</w:t>
        <w:tab/>
        <w:tab/>
        <w:t>Pollack</w:t>
        <w:tab/>
        <w:tab/>
        <w:tab/>
        <w:t xml:space="preserve">  </w:t>
        <w:tab/>
        <w:t xml:space="preserve">  4 SF</w:t>
        <w:tab/>
        <w:tab/>
        <w:tab/>
        <w:t xml:space="preserve">  4.0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2</w:t>
        <w:tab/>
        <w:tab/>
        <w:t>Enerplex</w:t>
        <w:tab/>
        <w:tab/>
        <w:tab/>
        <w:t>260,000 office</w:t>
        <w:tab/>
        <w:tab/>
        <w:t xml:space="preserve"> 23.6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3</w:t>
        <w:tab/>
        <w:tab/>
        <w:t>Prudential Greens</w:t>
        <w:tab/>
        <w:tab/>
        <w:t>168,000 office</w:t>
        <w:tab/>
        <w:tab/>
        <w:t xml:space="preserve"> 18.6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ind w:left="720" w:hanging="72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4</w:t>
        <w:tab/>
        <w:tab/>
        <w:t>Live Oaks Associates</w:t>
        <w:tab/>
        <w:tab/>
        <w:t>158,900 office</w:t>
        <w:tab/>
        <w:tab/>
        <w:t xml:space="preserve"> 15.0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5</w:t>
        <w:tab/>
        <w:tab/>
        <w:t>Stillman</w:t>
        <w:tab/>
        <w:tab/>
        <w:tab/>
        <w:t>232,600 office</w:t>
        <w:tab/>
        <w:tab/>
        <w:t xml:space="preserve"> 21.35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6</w:t>
        <w:tab/>
        <w:tab/>
        <w:t>Merrill Lynch</w:t>
        <w:tab/>
        <w:tab/>
        <w:tab/>
        <w:t>900,000 office</w:t>
        <w:tab/>
        <w:tab/>
        <w:t>273.81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7</w:t>
        <w:tab/>
        <w:tab/>
        <w:t>Linpro Industrial Park</w:t>
        <w:tab/>
        <w:tab/>
        <w:t>350,000 mixed</w:t>
        <w:tab/>
        <w:tab/>
        <w:t xml:space="preserve"> 33.69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8</w:t>
        <w:tab/>
        <w:tab/>
        <w:t>Linpro Shopping Center</w:t>
        <w:tab/>
        <w:t xml:space="preserve"> </w:t>
        <w:tab/>
        <w:t>70,000 commercial</w:t>
        <w:tab/>
        <w:t xml:space="preserve">  9.42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9</w:t>
        <w:tab/>
        <w:tab/>
        <w:t>Linpro Office Park</w:t>
        <w:tab/>
        <w:tab/>
        <w:t>104,000 office</w:t>
        <w:tab/>
        <w:tab/>
        <w:t xml:space="preserve"> 11.50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ind w:left="6480" w:hanging="648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TOTALS</w:t>
        <w:tab/>
        <w:tab/>
        <w:tab/>
        <w:t xml:space="preserve">2646 dwelling units/2,243,500 sq. ft. </w:t>
        <w:tab/>
        <w:t>952.33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Source:  Compiled by Lenaz, Mueller &amp; Associates</w:t>
      </w:r>
    </w:p>
    <w:sectPr>
      <w:type w:val="nextPage"/>
      <w:pgSz w:w="12240" w:h="15840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ntique Olive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0" w:leader="none"/>
      </w:tabs>
      <w:spacing w:lineRule="auto" w:line="360"/>
      <w:ind w:left="720" w:hanging="720"/>
    </w:pPr>
    <w:rPr>
      <w:rFonts w:ascii="Times New Roman" w:hAnsi="Times New Roman" w:cs="Times New Roman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2T20:25:00Z</dcterms:created>
  <dc:creator>Teresa L. Carson</dc:creator>
  <dc:description/>
  <dc:language>en-US</dc:language>
  <cp:lastModifiedBy>KSeger</cp:lastModifiedBy>
  <dcterms:modified xsi:type="dcterms:W3CDTF">2004-10-22T20:26:00Z</dcterms:modified>
  <cp:revision>3</cp:revision>
  <dc:subject/>
  <dc:title/>
</cp:coreProperties>
</file>