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</w:t>
        <w:softHyphen/>
        <w:t>n</w:t>
        <w:softHyphen/>
        <w:t>i</w:t>
        <w:softHyphen/>
        <w:t>c</w:t>
        <w:softHyphen/>
        <w:t>i</w:t>
        <w:softHyphen/>
        <w:t>pal Park and Open Space Acquisition Program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60"/>
        <w:gridCol w:w="2400"/>
        <w:gridCol w:w="2160"/>
        <w:gridCol w:w="3240"/>
      </w:tblGrid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Neighborhoo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hort Term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rogram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1990-19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Long Term</w:t>
            </w:r>
          </w:p>
          <w:p>
            <w:pPr>
              <w:pStyle w:val="Normal"/>
              <w:tabs>
                <w:tab w:val="clear" w:pos="720"/>
                <w:tab w:val="right" w:pos="19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rogram</w:t>
            </w:r>
          </w:p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1996-20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ed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u w:val="single"/>
              </w:rPr>
              <w:t>Method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eechwoo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y Roa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7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x Run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9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Linpro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lainsboro Roa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inceton L</w:t>
              <w:softHyphen/>
              <w:t>and</w:t>
              <w:softHyphen/>
              <w:t>in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right" w:pos="3000" w:leader="none"/>
              </w:tabs>
              <w:spacing w:before="90" w:after="54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-</w:t>
              <w:tab/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chalks Cross</w:t>
              <w:softHyphen/>
              <w:t>in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pacing w:before="90" w:after="54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-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Villag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4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een acres,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Nurserie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-20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4-144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1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  <w:tab/>
        <w:t>Fox Run neighborhood is served by existing Plainsboro Park, Waters Edge Park, Mill Pond Park, Cranbury Pond Park and the ex</w:t>
        <w:softHyphen/>
        <w:t>isting John Wicoff elementary school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inceton Landing neighborhood is presently serviced by exiting private facili</w:t>
        <w:softHyphen/>
        <w:t>ties and will be serviced by the proposed Nurseries neighborhood par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chalks Crossing neighborhood is presently serviced by the existing undeveloped Schalks Meadow park which is pro</w:t>
        <w:softHyphen/>
        <w:t>grammed for new rec</w:t>
        <w:softHyphen/>
        <w:t>rea</w:t>
        <w:softHyphen/>
        <w:t>tional facilitie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03:00Z</dcterms:created>
  <dc:creator>Teresa L. Carson</dc:creator>
  <dc:description/>
  <dc:language>en-US</dc:language>
  <cp:lastModifiedBy>KSeger</cp:lastModifiedBy>
  <dcterms:modified xsi:type="dcterms:W3CDTF">2004-10-25T13:05:00Z</dcterms:modified>
  <cp:revision>3</cp:revision>
  <dc:subject/>
  <dc:title/>
</cp:coreProperties>
</file>