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sz w:val="23"/>
        </w:rPr>
      </w:pPr>
      <w:r>
        <w:rPr>
          <w:rFonts w:cs="Times New Roman" w:ascii="Times New Roman" w:hAnsi="Times New Roman"/>
          <w:sz w:val="23"/>
        </w:rPr>
        <w:t>REGIONAL OVERVIEW</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1.</w:t>
        <w:tab/>
      </w:r>
      <w:r>
        <w:rPr>
          <w:rFonts w:cs="Times New Roman" w:ascii="Times New Roman" w:hAnsi="Times New Roman"/>
          <w:sz w:val="23"/>
          <w:u w:val="single"/>
        </w:rPr>
        <w:t>General</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In order to coordinate Plainsboro's planning ef</w:t>
        <w:softHyphen/>
        <w:t>forts with those of county and regional agencies or organiza</w:t>
        <w:softHyphen/>
        <w:t>tions in the context of currently pre</w:t>
        <w:softHyphen/>
        <w:t>vailing area-wide trends, a review of past stud</w:t>
        <w:softHyphen/>
        <w:t>ies, adopted plans, and on-going planning efforts was undertaken.  The results of this review are set forth below.</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2.</w:t>
        <w:tab/>
      </w:r>
      <w:r>
        <w:rPr>
          <w:rFonts w:cs="Times New Roman" w:ascii="Times New Roman" w:hAnsi="Times New Roman"/>
          <w:sz w:val="23"/>
          <w:u w:val="single"/>
        </w:rPr>
        <w:t>State Development and Redevelopment Plan</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State Development and Redevelop</w:t>
        <w:softHyphen/>
        <w:t>ment Plan is designed to provide a long-range, statewide per</w:t>
        <w:softHyphen/>
        <w:t>spective in the formula</w:t>
        <w:softHyphen/>
        <w:t>tion of state, county and local develop</w:t>
        <w:softHyphen/>
        <w:t>ment policies.  This plan also acts as a guide in the making of public im</w:t>
        <w:softHyphen/>
        <w:t>prove</w:t>
        <w:softHyphen/>
        <w:t>ments in</w:t>
        <w:softHyphen/>
        <w:t>vestment decisions and is similarly used by munic</w:t>
        <w:softHyphen/>
        <w:t>ipalities in the develop</w:t>
        <w:softHyphen/>
        <w:t>ment of their own growth manage</w:t>
        <w:softHyphen/>
        <w:t>ment poli</w:t>
        <w:softHyphen/>
        <w:t>ci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All of the several land use and development inten</w:t>
        <w:softHyphen/>
        <w:t>sity desig</w:t>
        <w:softHyphen/>
        <w:t>nations in that plan are present in Middlesex County:  PA1 - Metropolitan Planning Area (former</w:t>
        <w:softHyphen/>
        <w:t xml:space="preserve">ly Tiers 1, 2a, and 2b), PA2 - Suburban Planning Area (formerly Tiers 3 and 4), PA3 - Fringe Planning </w:t>
        <w:softHyphen/>
        <w:t>Area (formerly Tier 5), PA4 - Rural Planning Area (formerly Tiers 6a and 6b), PA5 - Environmentally Sensitive Planning Area (formerly Tier 7), and CES - Critical Environ</w:t>
        <w:softHyphen/>
        <w:t xml:space="preserve">mental Sites.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In Plainsboro Township, the area located between the rail</w:t>
        <w:softHyphen/>
        <w:t>road and the D&amp;R Canal is designated PA2.  The PA2 area also extends east of the rail</w:t>
        <w:softHyphen/>
        <w:t>road to in</w:t>
        <w:softHyphen/>
        <w:t>clude the entire Forrestal PMUD and Linpro PCD zones, por</w:t>
        <w:softHyphen/>
        <w:t>tions of the R-300 zone along Dey Road, and areas in the vicin</w:t>
        <w:softHyphen/>
        <w:t>ity of the Vil</w:t>
        <w:softHyphen/>
        <w:t>lage.  The PA2 area is a growth area where funding for public improvements should receive priority from state and county agencies.  The R-100 and R-150 zones are designat</w:t>
        <w:softHyphen/>
        <w:t>ed PA4, while lands located west of the rail</w:t>
        <w:softHyphen/>
        <w:t>road north of Devil's Brook, in</w:t>
        <w:softHyphen/>
        <w:t>cluding some lands in the R-300 zone, are desig</w:t>
        <w:softHyphen/>
        <w:t>nat</w:t>
        <w:softHyphen/>
        <w:t>ed PA5.</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State Development and Redevelop</w:t>
        <w:softHyphen/>
        <w:t>ment Plan was designed to provide a long-range, statewide per</w:t>
        <w:softHyphen/>
        <w:t>spective in the formulation of state, county, and local develop</w:t>
        <w:softHyphen/>
        <w:t>ment policies.  The statewide goals and strategies cover a wide range of issues and concern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w:t>
        <w:tab/>
        <w:t>Revitalize the state's urban centers and areas by investing wisely and sufficiently in improvements to their human resources and infrastructure systems to attract private investmen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b.</w:t>
        <w:tab/>
        <w:t>Conserve the state's natural resources by planning the location and intensity of growth to maintain the capacities of natural resource systems and then investing in infrastructure and natural resource protection programs in ways that guide growth according to this planning.</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c.</w:t>
        <w:tab/>
        <w:t>Promote beneficial economic growth, development, and renewal by provid</w:t>
        <w:softHyphen/>
        <w:t>ing infrastructure in advance of, or concurrent with, the impacts of new development sufficient to maintain adequate facility standard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d.</w:t>
        <w:tab/>
        <w:t>Protect the environment by planning for growth in compact forms at locations and intensities of use that protect land and water quality, allow expeditious regulatory reviews and make sufficient transpor</w:t>
        <w:softHyphen/>
        <w:t>tation alterna</w:t>
        <w:softHyphen/>
        <w:t>tives feasible to help achieve and maintain air stan</w:t>
        <w:softHyphen/>
        <w:t>dard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e.</w:t>
        <w:tab/>
        <w:t>Provide adequate public services at a reasonable cost by planning loca</w:t>
        <w:softHyphen/>
        <w:t>tions and patterns of growth that maintain existing and planned capacities of infrastruc</w:t>
        <w:softHyphen/>
        <w:t>ture, fiscal, social, and natural resource system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f.</w:t>
        <w:tab/>
        <w:t>Provide adequate housing at a reasonable cost by planning for the location of a density of housing sufficiently close to both employ</w:t>
        <w:softHyphen/>
        <w:t>ment opportunities and public transportation so as to reduce both housing and commuting costs for low, moder</w:t>
        <w:softHyphen/>
        <w:t>ate and middle income group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g.</w:t>
        <w:tab/>
        <w:t>Preserve and enhance historic, cultural, open space and recreation</w:t>
        <w:softHyphen/>
        <w:t>al lands and structures by identifying these resources and using public investment strategies; preservation, conservation, and regula</w:t>
        <w:softHyphen/>
        <w:t>tory pro</w:t>
        <w:softHyphen/>
        <w:t>grams; and other techniques to guide growth in locations and patterns that protect them.</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h.</w:t>
        <w:tab/>
        <w:t>Ensure sound and integrated planning state-wide by using the State Plan as a guide to planning and growth-related decisions at all levels of govern</w:t>
        <w:softHyphen/>
        <w:t>men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formulation of the State Develop</w:t>
        <w:softHyphen/>
        <w:t>ment and Rede</w:t>
        <w:softHyphen/>
        <w:t>velopment Plan comes after a period of sus</w:t>
        <w:softHyphen/>
        <w:t>tained econom</w:t>
        <w:softHyphen/>
        <w:t>ic growth.  This growth had been so rapid that levels of public services had generally not kept pace.  As a result, the public sensed an imbal</w:t>
        <w:softHyphen/>
        <w:t>ance in its quality of life.  While the Plan cannot recti</w:t>
        <w:softHyphen/>
        <w:t>fy the present short term imbal</w:t>
        <w:softHyphen/>
        <w:t>ance, it can help avoid such imbalances in the future by promoting a "reasonable balance" among goals which can be sustained into the fu</w:t>
        <w:softHyphen/>
        <w:t>ture.  The notion of a "rea</w:t>
        <w:softHyphen/>
        <w:t>sonable balance" finds expression in the State Planning Act in the term "beneficial growth," a major goal of the Plan.</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cornerstone of the State Develop</w:t>
        <w:softHyphen/>
        <w:t>ment and Redevelopment Plan for the State of New Jersey is a new planning process called "Cross-Acceptance."  This process is designed to achieve the development of more efficient, more con</w:t>
        <w:softHyphen/>
        <w:t>cen</w:t>
        <w:softHyphen/>
        <w:t>trated communities.  The Cross-Acceptance process is intended to be a highly interac</w:t>
        <w:softHyphen/>
        <w:t>tive, coopera</w:t>
        <w:softHyphen/>
        <w:t>tive process involving the "full participation of State, County, and Local Governments, as well as other public and private sector interests."  Mu</w:t>
        <w:softHyphen/>
        <w:t>nicipalities such as Plainsboro are expected to partici</w:t>
        <w:softHyphen/>
        <w:t>pate in the Cross-Acceptance process and the state is required to prepare, maintain, and re</w:t>
        <w:softHyphen/>
        <w:t>vise the Plan with due consideration given to each munici</w:t>
        <w:softHyphen/>
        <w:t>pal plan.</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Development and Redevelopment Plan has five (5) major component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w:t>
        <w:tab/>
        <w:t>A basic management structure to guide growth stat</w:t>
        <w:softHyphen/>
        <w:t>ewide, called a "Plan</w:t>
        <w:softHyphen/>
        <w:t>ning Area System.</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b.</w:t>
        <w:tab/>
        <w:t>A design concept to organize growth within Planning Areas to achieve communi</w:t>
        <w:softHyphen/>
        <w:t>ties with character and identity called a "Regional Design Sys</w:t>
        <w:softHyphen/>
        <w:t>tem."</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c.</w:t>
        <w:tab/>
        <w:t>A set of "Statewide Strategies and Policies" to achieve goals and objec</w:t>
        <w:softHyphen/>
        <w:t>tives common to all Planning Areas through coordinated action of agen</w:t>
        <w:softHyphen/>
        <w:t>cies at all levels of govern</w:t>
        <w:softHyphen/>
        <w:t>men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d.</w:t>
        <w:tab/>
        <w:t>A "Monitoring and Evaluation System" to as</w:t>
        <w:softHyphen/>
        <w:t>sess the effectiveness of the Plan in achiev</w:t>
        <w:softHyphen/>
        <w:t>ing all State Plan</w:t>
        <w:softHyphen/>
        <w:t>ning Goals and Objectiv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e.</w:t>
        <w:tab/>
        <w:t>A cooperative intergovernmental process for formu</w:t>
        <w:softHyphen/>
        <w:t>lating the Plan, known as the "Cross-Acceptance Proces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In selecting an appropriate management approach to guide growth statewide, the State Planning Commis</w:t>
        <w:softHyphen/>
        <w:t>sion stud</w:t>
        <w:softHyphen/>
        <w:t>ied four (4) alternative systems for manag</w:t>
        <w:softHyphen/>
        <w:t>ing growth.  One such system was a "Planning Areas" system in which growth could be managed at multi</w:t>
        <w:softHyphen/>
        <w:t>ple levels of government.  "Planning Areas" are gradations of levels of public service based on desirable intensi</w:t>
        <w:softHyphen/>
        <w:t>ties of use necessary to achieve both pub</w:t>
        <w:softHyphen/>
        <w:t>lic service effi</w:t>
        <w:softHyphen/>
        <w:t>ciency and environmental quality goals.  While the "Planning Area" system is only one of the components of New Jersey's growth management sys</w:t>
        <w:softHyphen/>
        <w:t>tem, it is an impor</w:t>
        <w:softHyphen/>
        <w:t>tant one.  A "Planning Areas" system distin</w:t>
        <w:softHyphen/>
        <w:t xml:space="preserve">guishes among land areas on the basis of their potential to support growth in beneficial ways.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Expected state-wide growth and its service demands are intend</w:t>
        <w:softHyphen/>
        <w:t>ed to be located and sized so that they do not exceed the capaci</w:t>
        <w:softHyphen/>
        <w:t>ty required to accommodate such deman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Changes to the state plan resulted from a two-year cross-acceptance process of negotiated changes with the counties and municipalities, and public input from the numerous public hearings conducted throughout the stat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Development and Redevelopment Plan is based on a state-wide policy structure and a resource planning and management structure consisting of centers and planning areas.</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state-wide policy structure establishes overall policies which are intended to further the goals of the State Plan and "improve both the planning and coordina</w:t>
        <w:softHyphen/>
        <w:t>tion of public policy among all levels of govern</w:t>
        <w:softHyphen/>
        <w:t>ment."  The goals of this plan are very similar to the overall goals of the initial Proposed State Plan.  With respect to the state-wide policies that are proposed to help achieve state-wide coordina</w:t>
        <w:softHyphen/>
        <w:t>tion of public policy, sixteen policy areas are indicated, including: comprehensive planning, resource planning and manage</w:t>
        <w:softHyphen/>
        <w:t>ment, public investment priorities, infra</w:t>
        <w:softHyphen/>
        <w:t>structure improvements, economic development, urban revitaliza</w:t>
        <w:softHyphen/>
        <w:t>tion, housing, transportation, historic, cultural and scenic resources, air quality, water resourc</w:t>
        <w:softHyphen/>
        <w:t>es, open lands and natural systems, energy resources, waste management, agricul</w:t>
        <w:softHyphen/>
        <w:t>ture, and areas of critical state concern.</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most obvious changes between the adopted Plan and the past "Tier" plan involves the resource and management structure.  Planning areas and centers make up the resource and manage</w:t>
        <w:softHyphen/>
        <w:t xml:space="preserve">ment structure found in the plan.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While the past plan used a tier concept, the current plan uses planning areas.  The State Planning Commission considered public perception of "tiers" being related to zoning districts.  They therefore decided to intro</w:t>
        <w:softHyphen/>
        <w:t>duce the concept of planning areas.  Mapping of these areas has resulted from a review process with municipalities and counti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t>Instead of seven tiers, there are now five planning areas.  The five planning areas ar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1.</w:t>
        <w:tab/>
        <w:t>Metropolitan Planning Area (PA1) - Basically, former tiers 1 and 2 are now metropolitan planning areas.  These areas represent the large urban areas and their fringes.  Since the areas are mostly fully developed, redevelop</w:t>
        <w:softHyphen/>
        <w:t>ment will be encouraged in this area.</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2.</w:t>
        <w:tab/>
        <w:t>Suburban Planning Area (PA2) - These areas are generally located adja</w:t>
        <w:softHyphen/>
        <w:t>cent to the metropolitan planning areas, but lack high intensity centers.  Developable land is still available.  Generally, tier 4 was the former desig</w:t>
        <w:softHyphen/>
        <w:t>nation for this new category.</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3.</w:t>
        <w:tab/>
        <w:t>Fringe Planning Area (PA3) - These areas are located at the edges of the develop</w:t>
        <w:softHyphen/>
        <w:t>ing Suburban Planning Area, served by a rural road network, and on-site water wells and wastewater systems.  They are predominantly a rural landscape.  Gener</w:t>
        <w:softHyphen/>
        <w:t>ally, this was tier 5 in the former plan.</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4.</w:t>
        <w:tab/>
        <w:t>Rural Planning Area (PA4) - These areas contain most of the state's farmland with potential for long-term agricultural viability.  Generally, this was tier 6 in the former plan.</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5.</w:t>
        <w:tab/>
        <w:t>Environmentally Sensitive Planning Area (PA5) - These areas are large contigu</w:t>
        <w:softHyphen/>
        <w:t>ous land areas with valuable ecosystems and wildlife habitats.  They are some</w:t>
        <w:softHyphen/>
        <w:t>what undeveloped or rural in character and are character</w:t>
        <w:softHyphen/>
        <w:t>ized by watersheds, trout streams, potable water aquifers, prime forested areas and other significant topographical and ecological features.  Gener</w:t>
        <w:softHyphen/>
        <w:t>ally, this was tier 7 in the former plan.</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t>The concept of "centers" is a key element of the plan.  Centers are intended to handle new growth and development in the state.  Each center is defined by a community development bound</w:t>
        <w:softHyphen/>
        <w:t>ary which establishes the limit of growth for the center.  Within this boundary, a core service area is developed and expanded when necessary.  Areas outside these centers are considered the envi</w:t>
        <w:softHyphen/>
        <w:t>rons of the centers and are to be protected from growth occurring or anticipated in the center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t>The five types of centers included in the current plan ar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1.</w:t>
        <w:tab/>
        <w:t>Metropolitan Planning Areas - Existing metropolitan planning areas are desig</w:t>
        <w:softHyphen/>
        <w:t>nated in the plan and are the largest of the plan's five centers.  Criteria used to designate urban centers ar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w:t>
        <w:tab/>
        <w:t xml:space="preserve">Densities of more than 1,000 persons per square mile; and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b.</w:t>
        <w:tab/>
        <w:t>Existing public water and sewer systems, or with physical accessi</w:t>
        <w:softHyphen/>
        <w:t>bility to said systems, and with access to public transit systems; an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c.</w:t>
        <w:tab/>
        <w:t>Adjacent to the Suburban Planning Area; an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d.</w:t>
        <w:tab/>
        <w:t>Land area greater than one square mile; or</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e.</w:t>
        <w:tab/>
        <w:t>Areas that are totally surrounded by land areas that meet the criteria of a Metropolitan Planning Area, are geographically interrelated with the Metropoli</w:t>
        <w:softHyphen/>
        <w:t>tan Planning Area and meet the intent of this planning area.</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2.</w:t>
        <w:tab/>
        <w:t>Suburban Planning Areas - Suburban planning areas are the former tiers 3 and 4 and are  gener</w:t>
        <w:softHyphen/>
        <w:t>ally free-standing, fully developed communities with infra</w:t>
        <w:softHyphen/>
        <w:t>structure systems to support a central business dis</w:t>
        <w:softHyphen/>
        <w:t>trict and its surrounding neighbor</w:t>
        <w:softHyphen/>
        <w:t>hoods.  Criteria for designating suburban planning areas ar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w:t>
        <w:tab/>
        <w:t xml:space="preserve">Population densities of less than 1,000 persons per square mile; and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b.</w:t>
        <w:tab/>
        <w:t>A land area contiguous to the Metropolitan planning Area where it can be demonstrated that the natural systems and the existing or planned urban infra</w:t>
        <w:softHyphen/>
        <w:t>structure (includes pubic water supply, sewers, storm water drainage and trans</w:t>
        <w:softHyphen/>
        <w:t>porta</w:t>
        <w:softHyphen/>
        <w:t>tion) have the capacity to support development that meets the policy objectives of this plan</w:t>
        <w:softHyphen/>
        <w:t xml:space="preserve">ning area; and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c.</w:t>
        <w:tab/>
        <w:t>Land area greater than one square mil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3.</w:t>
        <w:tab/>
        <w:t>Fringe Planning Areas - Existing or new fringe planning areas should be located in the state's major corridors and designed to organize growth that otherwise would sprawl throughout the corridor and create unservice</w:t>
        <w:softHyphen/>
        <w:t>able demands.  These areas should be compact and contain a mix of land uses.  The following criteria are used to identify fringe planning area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w:t>
        <w:tab/>
        <w:t>Population density of less than 1000 people per square mile; an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b.</w:t>
        <w:tab/>
        <w:t xml:space="preserve">Served by rural roadways and utilities, but generally lacking public wastewater systems except in existing center; and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c.</w:t>
        <w:tab/>
        <w:t>Land area greater than one square mile; an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d.</w:t>
        <w:tab/>
        <w:t>Does not include land that meets the criteria for planning areas 4 or 5.</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4.</w:t>
        <w:tab/>
        <w:t>Rural Planning Areas - The following criteria are used to identify rural planning area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w:t>
        <w:tab/>
        <w:t>Population density of less than 1000 people per square mile, out</w:t>
        <w:softHyphen/>
        <w:t xml:space="preserve">side centers; and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b.</w:t>
        <w:tab/>
        <w:t>Area greater than one square mile; an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c.</w:t>
        <w:tab/>
        <w:t>Land currently in agricultural or natural resource production or having a strong potential for production:</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Soils of local importance as determined by the County Agri</w:t>
        <w:softHyphen/>
        <w:t>culture Devel</w:t>
        <w:softHyphen/>
        <w:t>op</w:t>
        <w:softHyphen/>
        <w:t>ment Board; or</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Prime and unique soils as determined by the USDA Soil Conserva</w:t>
        <w:softHyphen/>
        <w:t>tion Service; or</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3.</w:t>
        <w:tab/>
        <w:t xml:space="preserve">Soils of state-wide importance as determined by the NJDA State Soil Conservation Committee; and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d.</w:t>
        <w:tab/>
        <w:t>Served by rural two-lane roads and individual wells and septic tanks, except for community infrastructure in centers; an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e.</w:t>
        <w:tab/>
        <w:t>Farmland satisfying the above delineation criteria, as well as the delinea</w:t>
        <w:softHyphen/>
        <w:t>tion criteria for the Environmentally Sensitive Planning Area, is designated as Plan</w:t>
        <w:softHyphen/>
        <w:t>ning Area 4B - Rural Environmentally Sensitive Planning Area.</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5.</w:t>
        <w:tab/>
        <w:t>Environmentally Sensitive Planning Areas - The following criteria are used to identify environmentally sensitive planning area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w:t>
        <w:tab/>
        <w:t>Population densities of less than 1000 persons per square mile outside centers; an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b.</w:t>
        <w:tab/>
        <w:t>Land area greater than 1 square mile, outside centers; an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c.</w:t>
        <w:tab/>
        <w:t>Areas outside centers exhibiting one or more of the following:</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trout production waters and trout maintenance waters and their water</w:t>
        <w:softHyphen/>
        <w:t>shed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pristine non-tidal Category I waters and their watersheds upstream of the lowest Category I stream segmen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3.</w:t>
        <w:tab/>
        <w:t>watersheds of existing or planned potable water supply sourc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4.</w:t>
        <w:tab/>
        <w:t>aquifer recharge areas of potable water supply sourc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5.</w:t>
        <w:tab/>
        <w:t>habitats of populations of endangered or threatened plant or ani</w:t>
        <w:softHyphen/>
        <w:t>mal speci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6.</w:t>
        <w:tab/>
        <w:t>coastal wetland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7.</w:t>
        <w:tab/>
        <w:t>contiguous freshwater wetlands system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8.</w:t>
        <w:tab/>
        <w:t>significant natural features such as critical slope areas, ridge lines, gorges and ravines, unique geological features (includ</w:t>
        <w:softHyphen/>
        <w:t>ing limestone) or unique ecosystems; an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9.</w:t>
        <w:tab/>
        <w:t>prime forested areas, including mature stands of native spe</w:t>
        <w:softHyphen/>
        <w:t>cies; or</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0.</w:t>
        <w:tab/>
        <w:t>natural landscapes of exceptional value, in combination with one or more other environmentally sensitive features pursu</w:t>
        <w:softHyphen/>
        <w:t>ant to these criteria; an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d.</w:t>
        <w:tab/>
        <w:t>Existing or programmed sewer service and public water service areas are con</w:t>
        <w:softHyphen/>
        <w:t>fined to center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Plainsboro's responsibility in the cross-accep</w:t>
        <w:softHyphen/>
        <w:t>tance process is to compare its Master Plan objec</w:t>
        <w:softHyphen/>
        <w:t>tives with statewide objectives and Planning Area delinea</w:t>
        <w:softHyphen/>
        <w:t>tions and defini</w:t>
        <w:softHyphen/>
        <w:t>tions.  The Master Plan objectives listed below were used to modify preliminary state Planning Area delineations and to provide input to the County Planning Board and stat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w:t>
        <w:tab/>
        <w:t>Preserve farmlands and encourage their con</w:t>
        <w:softHyphen/>
        <w:t>tinued us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b.</w:t>
        <w:tab/>
        <w:t>Preserve the existing housing stock and pro</w:t>
        <w:softHyphen/>
        <w:t>vide the opportunity for the develop</w:t>
        <w:softHyphen/>
        <w:t>ment of a wide variety of housing types to meet the needs of varied income and age levels, family compositions and lifestyl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c.</w:t>
        <w:tab/>
        <w:t>Maintain and protect Plainsboro's rural heri</w:t>
        <w:softHyphen/>
        <w:t>tage and open space while protecting streams, wetla</w:t>
        <w:softHyphen/>
        <w:t>nds, and other natural featur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d.</w:t>
        <w:tab/>
        <w:t>Encourage economic development of industrial, office research, commer</w:t>
        <w:softHyphen/>
        <w:t>cial and service uses, selected and regulated so as to preclude land use incompatibilities and in an amount that would increase the tax base which supports the local government and the public school system without disturbing the fragile resi</w:t>
        <w:softHyphen/>
        <w:t>dential-agricultural-open space balance of the rest of the township.</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e.</w:t>
        <w:tab/>
        <w:t>Develop a coordinated circulation system which will enable the safe and efficient movement of people and vehicl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f.</w:t>
        <w:tab/>
        <w:t>Ensure the provision of an adequate range of com</w:t>
        <w:softHyphen/>
        <w:t>munity facilities, services and utilities to ac</w:t>
        <w:softHyphen/>
        <w:t>commodate adequately existing and future township needs in a convenient and cost ef</w:t>
        <w:softHyphen/>
        <w:t>fective manner.</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g.</w:t>
        <w:tab/>
        <w:t>Provide sufficient land and facilities for active and passive recreation</w:t>
        <w:softHyphen/>
        <w:t>al pursuits with ease of access from residen</w:t>
        <w:softHyphen/>
        <w:t>tial and employ</w:t>
        <w:softHyphen/>
        <w:t>ment location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h.</w:t>
        <w:tab/>
        <w:t>Ensure that public and private plans and site designs incorpo</w:t>
        <w:softHyphen/>
        <w:t>rate policies and standards which protect and/or recycle historic lands and struc</w:t>
        <w:softHyphen/>
        <w:t>tur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i.</w:t>
        <w:tab/>
        <w:t>Time and sequence the extension of public facilities and infrastructure improve</w:t>
        <w:softHyphen/>
        <w:t>ments to serve new growth in ways that are most cost effective and of least expense to the taxpay</w:t>
        <w:softHyphen/>
        <w:t>er.</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char</w:t>
        <w:softHyphen/>
        <w:t>acter of Plainsboro has changed rapidly under the impact of urbaniza</w:t>
        <w:softHyphen/>
        <w:t>tion and growth pres</w:t>
        <w:softHyphen/>
        <w:t>sures.  While the township has accepted the fact that it will inevi</w:t>
        <w:softHyphen/>
        <w:t>tably have to accommodate some new development, it also has a solemn responsi</w:t>
        <w:softHyphen/>
        <w:t>bil</w:t>
        <w:softHyphen/>
        <w:t>ity to conserve and protect that portion of its prime agricultural lands that is still sheltered from imme</w:t>
        <w:softHyphen/>
        <w:t>diate development pressures.  Plainsboro has sought to manage and control development through careful planning, providing opportuni</w:t>
        <w:softHyphen/>
        <w:t>ties for a variety of businesses and industrial uses, and many different types of residential uses.  In recent years, the greatly intensified interest in agricultural conservation on the local level has increased Plainsboro's determi</w:t>
        <w:softHyphen/>
        <w:t>na</w:t>
        <w:softHyphen/>
        <w:t>tion to conserve farm</w:t>
        <w:softHyphen/>
        <w:t xml:space="preserve">land for the common benefit of both the community and its region.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Plainsboro Township's role in the Cross-Acceptance process has been to analyze the state plan in light of its master plan objectives, and to develop its own position in the follow</w:t>
        <w:softHyphen/>
        <w:t>ing manner:</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w:t>
        <w:tab/>
        <w:t>Analysis of State Plan</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Comparison of state policies, goals, and strate</w:t>
        <w:softHyphen/>
        <w:t>gies with township plans, ordi</w:t>
        <w:softHyphen/>
        <w:t>nances and polici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Analysis of state, county and township popu</w:t>
        <w:softHyphen/>
        <w:t>lation and employ</w:t>
        <w:softHyphen/>
        <w:t>ment projec</w:t>
        <w:softHyphen/>
        <w:t>tion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3)</w:t>
        <w:tab/>
        <w:t>Evaluation of planning area delineations and criteria</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4)</w:t>
        <w:tab/>
        <w:t>Identification of areas in the township suit</w:t>
        <w:softHyphen/>
        <w:t>able for metropolitan areas, suburban planning areas, fringe planning areas, rural areas, and environ</w:t>
        <w:softHyphen/>
        <w:t>mentally sensitive area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b.</w:t>
        <w:tab/>
        <w:t>Initial Outcome of Cross-Acceptanc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Development of a county cross-acceptance repor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Completion of an alternative township cross-accep</w:t>
        <w:softHyphen/>
        <w:t>tance report, if neces</w:t>
        <w:softHyphen/>
        <w:t>sary</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township's PA2 areas include the PCD and PMUD zones, as well as other develop</w:t>
        <w:softHyphen/>
        <w:t>ment oriented zones which generally satisfy the state's criteria for a suburban planning area that has good road ac</w:t>
        <w:softHyphen/>
        <w:t>cess and existing or planned public sewer servic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initial proposed state tier mapping for Plainsboro Township was reviewed by the Planning Board and Town</w:t>
        <w:softHyphen/>
        <w:t>ship Committee.  Modifications were then rec</w:t>
        <w:softHyphen/>
        <w:t>om</w:t>
        <w:softHyphen/>
        <w:t>mend</w:t>
        <w:softHyphen/>
        <w:t>ed to the county and state which resulted in the establish</w:t>
        <w:softHyphen/>
        <w:t>ment of a Planning Area 5 area over the R-350 zone and portions of the R-300 zone, and the ex</w:t>
        <w:softHyphen/>
        <w:t>pansion of Planning Area 4 to include the R-100 and R-150 zones and the Beech</w:t>
        <w:softHyphen/>
        <w:t>tree Lane neigh</w:t>
        <w:softHyphen/>
        <w:t>borhoo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Planning Area 5 is heavily impacted by the pres</w:t>
        <w:softHyphen/>
        <w:t>ence of a lake, soils with season</w:t>
        <w:softHyphen/>
        <w:t>al high water table, wetlands, flood hazard areas, and woodlands which make it gener</w:t>
        <w:softHyphen/>
        <w:t>ally unsuit</w:t>
        <w:softHyphen/>
        <w:t>able for intense developmen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In the State Development and Redevel</w:t>
        <w:softHyphen/>
        <w:t>opment Plan, page 111, it stat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right="720" w:hanging="1440"/>
        <w:rPr>
          <w:rFonts w:ascii="Times New Roman" w:hAnsi="Times New Roman" w:cs="Times New Roman"/>
          <w:sz w:val="23"/>
        </w:rPr>
      </w:pPr>
      <w:r>
        <w:rPr>
          <w:rFonts w:cs="Times New Roman" w:ascii="Times New Roman" w:hAnsi="Times New Roman"/>
          <w:sz w:val="23"/>
        </w:rPr>
        <w:tab/>
        <w:tab/>
        <w:t>The Environmentally Sensitive Planning Area has large contig</w:t>
        <w:softHyphen/>
        <w:t>uous land areas with valuable ecosystems and wildlife habi</w:t>
        <w:softHyphen/>
        <w:t>tats.  These lands have remained somewhat undeveloped or rural in character.  They are charac</w:t>
        <w:softHyphen/>
        <w:t>terized by watersheds of pristine waters, trout streams and drinking water supply reservoirs; recharge areas for potable water aquifers; habitats of endangered or threatened plant or animal species; coastal and freshwater wetlands; prime forested areas; scenic natural landscapes; and other significant topographi</w:t>
        <w:softHyphen/>
        <w:t>cal, geological, or ecological features.  These resourc</w:t>
        <w:softHyphen/>
        <w:t>es are critically impor</w:t>
        <w:softHyphen/>
        <w:t>tant not only for the residents of the planning area, but for all New Jersey citizens.  The future environmental and economic integrity of the state rests in the protection of these irreplace</w:t>
        <w:softHyphen/>
        <w:t>able resourc</w:t>
        <w:softHyphen/>
        <w:t>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R-350 zone together with small portions of the R-300 zone satisfy all of the state's environmen</w:t>
        <w:softHyphen/>
        <w:t>tally sensitive criteria.  There is a small resi</w:t>
        <w:softHyphen/>
        <w:t>dent popula</w:t>
        <w:softHyphen/>
        <w:t>tion within these areas and they are not included in an existing or planned public sewer service area.  The Planning Area 5 encompasses at least two (2) environ</w:t>
        <w:softHyphen/>
        <w:t>men</w:t>
        <w:softHyphen/>
        <w:t>tally sensi</w:t>
        <w:softHyphen/>
        <w:t>tive fea</w:t>
        <w:softHyphen/>
        <w:t>tures includ</w:t>
        <w:softHyphen/>
        <w:t>ing significant natural fea</w:t>
        <w:softHyphen/>
        <w:t>tures, natural land</w:t>
        <w:softHyphen/>
        <w:t>scapes of excep</w:t>
        <w:softHyphen/>
        <w:t>tional sce</w:t>
        <w:softHyphen/>
        <w:t>nic value, the possibility of a watershed for future potable water supplies, and a re</w:t>
        <w:softHyphen/>
        <w:t>charge area for a potable water aquifer.</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Township Planning Board has in the past recog</w:t>
        <w:softHyphen/>
        <w:t>nized the importance of this area for its ground water re</w:t>
        <w:softHyphen/>
        <w:t>charge capa</w:t>
        <w:softHyphen/>
        <w:t>bilities.  Additionally, the state's intent for Planning Area 5 "provides for the protection of critical natural resourc</w:t>
        <w:softHyphen/>
        <w:t>es, the maintenance of the balance of ecological systems and beneficial growth.  The ecological systems of the Environmen</w:t>
        <w:softHyphen/>
        <w:t>tally Sensitive Planning Area should be protected by carefully linking location, character, and magnitude of development to the capacity of the natural and built environ</w:t>
        <w:softHyphen/>
        <w:t>ment to support new growth and development on a long term sustainable resource basi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se areas support the Planning Area 5 designation by en</w:t>
        <w:softHyphen/>
        <w:t>courag</w:t>
        <w:softHyphen/>
        <w:t>ing concen</w:t>
        <w:softHyphen/>
        <w:t>tra</w:t>
        <w:softHyphen/>
        <w:t>tion of development consistent with the State Plan.  Both the R-300 zone and the R-350 zone contain clustering provisions which are designed to preserve hundreds of acres of critical environ</w:t>
        <w:softHyphen/>
        <w:t>mental and open space corridor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basic premise of the Planning Area 2 designation is the implemen</w:t>
        <w:softHyphen/>
        <w:t>tation of develop</w:t>
        <w:softHyphen/>
        <w:t>ment opportunities.  The R-100 and R-150 zones do not satisfy this premise.  These zones are not included in an existing or planned public sewer service area.  They include resident population along George Davison Road, which serves as a residen</w:t>
        <w:softHyphen/>
        <w:t>tial buffer to the agri</w:t>
        <w:softHyphen/>
        <w:t>cul</w:t>
        <w:softHyphen/>
        <w:t>tural lands in both Plains</w:t>
        <w:softHyphen/>
        <w:t>boro and Cranbury Townships.  The R-100 and R-150 zones are prime agri</w:t>
        <w:softHyphen/>
        <w:t>cultural areas and, as such, should be pro</w:t>
        <w:softHyphen/>
        <w:t>tected from developmen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In the State Development and Redevelop</w:t>
        <w:softHyphen/>
        <w:t>ment Plan, page 108, it stat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right="720" w:hanging="1440"/>
        <w:rPr>
          <w:rFonts w:ascii="Times New Roman" w:hAnsi="Times New Roman" w:cs="Times New Roman"/>
          <w:sz w:val="23"/>
        </w:rPr>
      </w:pPr>
      <w:r>
        <w:rPr>
          <w:rFonts w:cs="Times New Roman" w:ascii="Times New Roman" w:hAnsi="Times New Roman"/>
          <w:sz w:val="23"/>
        </w:rPr>
        <w:tab/>
        <w:tab/>
        <w:t>The Rural Planning Area contains most of the state's farmland with potential for long term agricultural viability.  It also may include lands related to other economic activities such as fishing and mining.  Most of these farmlands are currently under cultiva</w:t>
        <w:softHyphen/>
        <w:t>tion and are the state's most productive.  They also have the greatest potential for sustaining continued agricultural activities in the future.  Their location, current use and high soil quality are their distinguishing characteristic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right="720" w:hanging="1440"/>
        <w:rPr>
          <w:rFonts w:ascii="Times New Roman" w:hAnsi="Times New Roman" w:cs="Times New Roman"/>
          <w:sz w:val="23"/>
        </w:rPr>
      </w:pPr>
      <w:r>
        <w:rPr>
          <w:rFonts w:cs="Times New Roman" w:ascii="Times New Roman" w:hAnsi="Times New Roman"/>
          <w:sz w:val="23"/>
        </w:rPr>
        <w:tab/>
        <w:tab/>
        <w:t>Healthy soil, adequate water supplies, and contiguous lands devoid of land use conflicts are essential to sustaining farm</w:t>
        <w:softHyphen/>
        <w:t>land productiv</w:t>
        <w:softHyphen/>
        <w:t>ity.  Sustain</w:t>
        <w:softHyphen/>
        <w:t>able farm practices can protect fertile soils.  Still, ensuring adequate water supplies and contiguous tracts of land require prudent land development practic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R-100 and R-150 zones satisfy these important criteria.  The area primari</w:t>
        <w:softHyphen/>
        <w:t>ly encom</w:t>
        <w:softHyphen/>
        <w:t>pass</w:t>
        <w:softHyphen/>
        <w:t>es produc</w:t>
        <w:softHyphen/>
        <w:t xml:space="preserve">tive agricultural land with long term economic viability used to produce crops.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Since the township has historically been an agri</w:t>
        <w:softHyphen/>
        <w:t>cultur</w:t>
        <w:softHyphen/>
        <w:t>al community, the objec</w:t>
        <w:softHyphen/>
        <w:t>tives of the Master Plan have been to accommodate new growth, but most importantly, to conserve and protect that portion of its prime agricultural lands from  develop</w:t>
        <w:softHyphen/>
        <w:t>ment pressures.  There</w:t>
        <w:softHyphen/>
        <w:t>fore, the R-100 and R-150 zone specifically meets the State's crite</w:t>
        <w:softHyphen/>
        <w:t>ria, as well as Plainsboro's determination to conserve farmland for the common benefit of both the community and its region.</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PA4 designation satisfies the area along George Davison Road called Beechtree Lane, located in the R-150 zone.  The area includes resident popula</w:t>
        <w:softHyphen/>
        <w:t>tion, together with neighboring non-residen</w:t>
        <w:softHyphen/>
        <w:t>tial development, corresponding to an average residential population density of currently less than 1,000 persons per square mile.  The area called the Beech</w:t>
        <w:softHyphen/>
        <w:t>tree section serves as a nexus to devel</w:t>
        <w:softHyphen/>
        <w:t>opment.  The area has limited sidewalks and curbing, dry sewers, and a piped storm drain</w:t>
        <w:softHyphen/>
        <w:t>age system.  The area is serviced by septic sys</w:t>
        <w:softHyphen/>
        <w:t>tems and wells, and can be classi</w:t>
        <w:softHyphen/>
        <w:t>fied a rural devel</w:t>
        <w:softHyphen/>
        <w:t>op</w:t>
        <w:softHyphen/>
        <w:t>ment.  This particular area locat</w:t>
        <w:softHyphen/>
        <w:t>ed near Cranbury Brook and adja</w:t>
        <w:softHyphen/>
        <w:t>cent to the agri</w:t>
        <w:softHyphen/>
        <w:t>cul</w:t>
        <w:softHyphen/>
        <w:t>tural area, pres</w:t>
        <w:softHyphen/>
        <w:t>ently contains fifty-one (51) homes.  Over the years, the zoning was changed from one dwelling unit per acre to one dwelling unit per 6 acres.  The Cran</w:t>
        <w:softHyphen/>
        <w:t>bury Brook has served as an effective natural buffer between high densi</w:t>
        <w:softHyphen/>
        <w:t>ty townhouse and condominium development in the PCD zone and this rural agricultural enclave.  The Beechtree section does not include features charac</w:t>
        <w:softHyphen/>
        <w:t>teristic of environmental</w:t>
        <w:softHyphen/>
        <w:t>ly sensi</w:t>
        <w:softHyphen/>
        <w:t>tive agri</w:t>
        <w:softHyphen/>
        <w:t>cultural areas or environ</w:t>
        <w:softHyphen/>
        <w:t>mentally sensi</w:t>
        <w:softHyphen/>
        <w:t>tive area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state plan has been adopted with major revisions as a result of the earlier cross-acceptance process and input from the gener</w:t>
        <w:softHyphen/>
        <w:t>al public.  The new state plan has changed tiers to policy areas.  Policy areas include a general descrip</w:t>
        <w:softHyphen/>
        <w:t>tion and statement of intent; delineation criteria, land use policies and strate</w:t>
        <w:softHyphen/>
        <w:t>gies to guide development, re-develop</w:t>
        <w:softHyphen/>
        <w:t>ment, and re</w:t>
        <w:softHyphen/>
        <w:t>source protection.  The Planning Board has provided input into the newly revised state plan that is consistent with township land use polici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3.</w:t>
        <w:tab/>
      </w:r>
      <w:r>
        <w:rPr>
          <w:rFonts w:cs="Times New Roman" w:ascii="Times New Roman" w:hAnsi="Times New Roman"/>
          <w:sz w:val="23"/>
          <w:u w:val="single"/>
        </w:rPr>
        <w:t>Middlesex County Master Plan</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In 1979, Middlesex County issued a draft Master Plan which sets forth popula</w:t>
        <w:softHyphen/>
        <w:t>tion and employment levels and land use distributions expected to materialize by the year 2000 in accordance with certain recommended land use goals and policies.  The County Master Plan is designed to provide a regional context for municipal master plans so that, in the aggregate, growth and conservation needs will be balanced, available public funds will be allocated in a responsive and cost-effec</w:t>
        <w:softHyphen/>
        <w:t>tive manner, and county-wide housing needs will be capable of being satisfied efficiently and equi</w:t>
        <w:softHyphen/>
        <w:t>tably.</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County plan was developed in conformity with the State Development Guide Plan as well as with the plans and guides of the Tri-State Regional Planning Commis</w:t>
        <w:softHyphen/>
        <w:t>sion and the Mid</w:t>
        <w:softHyphen/>
        <w:t>dlesex County Hous</w:t>
        <w:softHyphen/>
        <w:t>ing and Development Committee, 208 Policy Advi</w:t>
        <w:softHyphen/>
        <w:t>sory Committee, and Transpor</w:t>
        <w:softHyphen/>
        <w:t>tation Coordinating Commit</w:t>
        <w:softHyphen/>
        <w:t>te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o accommodate the growth projected for the year 2000, the Plan provides an additional 16,000 acres of land for hous</w:t>
        <w:softHyphen/>
        <w:t>ing, and additional 15,000 acres of land for economic devel</w:t>
        <w:softHyphen/>
        <w:t>opment, and an addition</w:t>
        <w:softHyphen/>
        <w:t>al 7,000 acres of land for parks and recreation.  Full development of the county is not antici</w:t>
        <w:softHyphen/>
        <w:t>pated until well past the year 2000.</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Land Use Plan element of the overall County Plan estab</w:t>
        <w:softHyphen/>
        <w:t>lishes seven land use categories based upon pro</w:t>
        <w:softHyphen/>
        <w:t>jected growth.  Of these, the County Plan establishes the following five categories within Plainsboro Town</w:t>
        <w:softHyphen/>
        <w:t>ship:  Residen</w:t>
        <w:softHyphen/>
        <w:t>tial; Non-Residen</w:t>
        <w:softHyphen/>
        <w:t>tial; Open Space/Conservation; Agriculture; and Undeveloped.  The land proposed for residential development is generally located east of the Vil</w:t>
        <w:softHyphen/>
        <w:t>lage, from a line slightly to the north of Dey Road to Cranbury Brook.  Non-residential uses (commercial, office and industrial) are proposed to be located primarily west of the railroad, in the area served by Route 1.  This artery consti</w:t>
        <w:softHyphen/>
        <w:t>tutes the major spur to development in the Plains</w:t>
        <w:softHyphen/>
        <w:t>boro area of southern Middlesex County.</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Most of the land proposed for agricultural use in Plainsboro is located in its southeasterly extrem</w:t>
        <w:softHyphen/>
        <w:t>ity, in the triangle bounded by Cranbury Brook, the Mill</w:t>
        <w:softHyphen/>
        <w:t>stone River, and the Cranbury Township boundary.  This area is part of a broad, 10,000 acre regional agricul</w:t>
        <w:softHyphen/>
        <w:t>tural corridor located be</w:t>
        <w:softHyphen/>
        <w:t>tween Routes 1 and 130 in Plainsboro, Cranbury and South Brunswick Township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pPr>
      <w:r>
        <w:rPr>
          <w:rFonts w:cs="Times New Roman" w:ascii="Times New Roman" w:hAnsi="Times New Roman"/>
          <w:sz w:val="23"/>
        </w:rPr>
        <w:tab/>
        <w:t xml:space="preserve">The "undeveloped" land designation covers mainly the area traversed by Devil's Brook and Shallow Brook that lies between the railroad and the right-of-way of the Public </w:t>
      </w:r>
      <w:r>
        <w:rPr/>
        <w:t xml:space="preserve"> </w:t>
      </w:r>
      <w:r>
        <w:rPr>
          <w:rFonts w:cs="Times New Roman" w:ascii="Times New Roman" w:hAnsi="Times New Roman"/>
          <w:sz w:val="23"/>
        </w:rPr>
        <w:t>Service Electric and Gas Company's transmission line in recognition of its high water table and gener</w:t>
        <w:softHyphen/>
        <w:t>ally poor soil con</w:t>
        <w:softHyphen/>
        <w:t>ditions.  The "Open Space/Conservation" classifi</w:t>
        <w:softHyphen/>
        <w:t>cation is applied along stream corridor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County Plan also deals with other concerns and policies, the more relevant ones of which are summa</w:t>
        <w:softHyphen/>
        <w:t>rized below:</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w:t>
        <w:tab/>
      </w:r>
      <w:r>
        <w:rPr>
          <w:rFonts w:cs="Times New Roman" w:ascii="Times New Roman" w:hAnsi="Times New Roman"/>
          <w:sz w:val="23"/>
          <w:u w:val="single"/>
        </w:rPr>
        <w:t>Housing</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Since public monies are not available for sewers, roads, and services for scattered development, it calls for future housing to be located near ex</w:t>
        <w:softHyphen/>
        <w:t>isting developmen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Studies by the Tri-State Planning Com</w:t>
        <w:softHyphen/>
        <w:t>mission indi</w:t>
        <w:softHyphen/>
        <w:t>cate that munici</w:t>
        <w:softHyphen/>
        <w:t>pal costs rise dispropor</w:t>
        <w:softHyphen/>
        <w:t>tionately between densi</w:t>
        <w:softHyphen/>
        <w:t>ties of two units per net acre to two acres per unit, which is the point where on-site water and sewer facilities be</w:t>
        <w:softHyphen/>
        <w:t>come feasible.  For this reason, the County Plan discourages new resi</w:t>
        <w:softHyphen/>
        <w:t>dential development at densities of between 0.5 and 2 dwelling units per acr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3)</w:t>
        <w:tab/>
        <w:t>Since widely scattered housing and em</w:t>
        <w:softHyphen/>
        <w:t>ployment requires large public invest</w:t>
        <w:softHyphen/>
        <w:t>ments in new road construction or major improve</w:t>
        <w:softHyphen/>
        <w:t>ments of exist</w:t>
        <w:softHyphen/>
        <w:t>ing roads, work trips should be shortened by locat</w:t>
        <w:softHyphen/>
        <w:t>ing residen</w:t>
        <w:softHyphen/>
        <w:t>tial development in proper rela</w:t>
        <w:softHyphen/>
        <w:t>tion to centers of em</w:t>
        <w:softHyphen/>
        <w:t>ploymen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b.</w:t>
        <w:tab/>
      </w:r>
      <w:r>
        <w:rPr>
          <w:rFonts w:cs="Times New Roman" w:ascii="Times New Roman" w:hAnsi="Times New Roman"/>
          <w:sz w:val="23"/>
          <w:u w:val="single"/>
        </w:rPr>
        <w:t>Economic</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While only 15,000 acres of the land which is va</w:t>
        <w:softHyphen/>
        <w:t>cant at present will be need</w:t>
        <w:softHyphen/>
        <w:t>ed for economic devel</w:t>
        <w:softHyphen/>
        <w:t>opment by the year 2000, a much larger area that is not equipped with the necessary water, sew</w:t>
        <w:softHyphen/>
        <w:t>ers, and highways, is now zoned for industrial uses.  Much of this land is remote from existing or planned future residential areas.  The County Plan discourages its de</w:t>
        <w:softHyphen/>
        <w:t>velopment so as not to increase the length of home to work trip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c.</w:t>
        <w:tab/>
      </w:r>
      <w:r>
        <w:rPr>
          <w:rFonts w:cs="Times New Roman" w:ascii="Times New Roman" w:hAnsi="Times New Roman"/>
          <w:sz w:val="23"/>
          <w:u w:val="single"/>
        </w:rPr>
        <w:t>Agricultur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The development needs anticipated be</w:t>
        <w:softHyphen/>
        <w:t>tween now and the year 2000 can be ac</w:t>
        <w:softHyphen/>
        <w:t>commodated without affect</w:t>
        <w:softHyphen/>
        <w:t>ing most of the county's 30,000 acres which are now in agricultural use.  For this reason, devel</w:t>
        <w:softHyphen/>
        <w:t>opment on actively farmed prime agricultural land should be mini</w:t>
        <w:softHyphen/>
        <w:t>mized, as should the location of land uses that would be incompati</w:t>
        <w:softHyphen/>
        <w:t>ble with the continued agricul</w:t>
        <w:softHyphen/>
        <w:t>tural use of such land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4.</w:t>
        <w:tab/>
      </w:r>
      <w:r>
        <w:rPr>
          <w:rFonts w:cs="Times New Roman" w:ascii="Times New Roman" w:hAnsi="Times New Roman"/>
          <w:sz w:val="23"/>
          <w:u w:val="single"/>
        </w:rPr>
        <w:t>Middlesex County Agricultural Development Board (CADB)</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most permanent form of preservation is the pur</w:t>
        <w:softHyphen/>
        <w:t>chase, by the county with state and/or munici</w:t>
        <w:softHyphen/>
        <w:t>pal fund</w:t>
        <w:softHyphen/>
        <w:t>ing assistance, of the non-agriculture development rights on private proper</w:t>
        <w:softHyphen/>
        <w:t>ty.  Once these "rights" are purchased, a deed of ease</w:t>
        <w:softHyphen/>
        <w:t>ment that restricts the land to agriculture use is carried with the land in perpetu</w:t>
        <w:softHyphen/>
        <w:t>ity.  Currently, an agriculture develop</w:t>
        <w:softHyphen/>
        <w:t>ment easement has been pur</w:t>
        <w:softHyphen/>
        <w:t>chased on the 93-acre Stults farm in both Cran</w:t>
        <w:softHyphen/>
        <w:t>bury and Plainsboro and the 56-acre Stanley White property along John White Road.  Applications for easement pur</w:t>
        <w:softHyphen/>
        <w:t>chase have recently been given final ap</w:t>
        <w:softHyphen/>
        <w:t>proval by the state for prop</w:t>
        <w:softHyphen/>
        <w:t>erties in Cranbury owned by the Danser and Margaret and Kevin White fami</w:t>
        <w:softHyphen/>
        <w:t>li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County Agricultural Development Board has designat</w:t>
        <w:softHyphen/>
        <w:t>ed an Agricultural Develop</w:t>
        <w:softHyphen/>
        <w:t>ment Area in the township that permits all actively farmed land parcels of 10 acres or more to be considered in the Farmland Preser</w:t>
        <w:softHyphen/>
        <w:t>vation Program.</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following are the key steps in the Program:</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w:t>
        <w:tab/>
        <w:t>Eight-year program:  In this program, a farm owner agrees to restrict his/her land to farming for an eight-year period, and in return receives eligi</w:t>
        <w:softHyphen/>
        <w:t>bility for soil and water conservation grants and exemption from state eminent domain powers (except with specific override by the Governor).</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b.</w:t>
        <w:tab/>
        <w:t>Municipally approved eight-year program:  Same as a. above, except that the municipali</w:t>
        <w:softHyphen/>
        <w:t>ty agrees to exempt the farm from locally adopted nuisance laws and regula</w:t>
        <w:softHyphen/>
        <w:t>tion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c.</w:t>
        <w:tab/>
        <w:t>Easement Purchase Program:  In this program a farm owner offers the non-agriculture devel</w:t>
        <w:softHyphen/>
        <w:t>opment rights on his/her land for sale to the county.  Application forms (one to the state and one to the county) must be com</w:t>
        <w:softHyphen/>
        <w:t>pleted and submitted with the appropriate fee to the county.  Upon receipt, the CADB staff pre</w:t>
        <w:softHyphen/>
        <w:t>pares a review against the CADB's criteria and presents the applica</w:t>
        <w:softHyphen/>
        <w:t>tion to the CADB.  Upon CADB approval, the appli</w:t>
        <w:softHyphen/>
        <w:t>cation is trans</w:t>
        <w:softHyphen/>
        <w:t>mitted to the stat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b/>
        <w:t>The Middlesex CADB minimum criteria for par</w:t>
        <w:softHyphen/>
        <w:t>ticipa</w:t>
        <w:softHyphen/>
        <w:t>tion ar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The property is within an approved Agri</w:t>
        <w:softHyphen/>
        <w:t>cul</w:t>
        <w:softHyphen/>
        <w:t>ture Development Area;</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The property is one tax lot or contigu</w:t>
        <w:softHyphen/>
        <w:t xml:space="preserve">ous deed parcel of at least 10 acres in size;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3)</w:t>
        <w:tab/>
        <w:t>The property is currently taxed as farm</w:t>
        <w:softHyphen/>
        <w:t>land under the farmland assessment pro</w:t>
        <w:softHyphen/>
        <w:t>gram.</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b/>
        <w:t>If an application is given preliminary ap</w:t>
        <w:softHyphen/>
        <w:t>proval by the state, the Middlesex CADB will request that the County Board of Chosen Free</w:t>
        <w:softHyphen/>
        <w:t>holders engage the following:</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Two independent appraisers to determine the non-agriculture development value of the lan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A consultant to prepare a wetland delin</w:t>
        <w:softHyphen/>
        <w:t>eation required by the state to be con</w:t>
        <w:softHyphen/>
        <w:t>sidered in the appraisal proces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b/>
        <w:t>Upon completion, the appraisals are transmit</w:t>
        <w:softHyphen/>
        <w:t>ted to the state for its review.  Based on this review, the state will certify a per acre value that the state accepts as the maximum value that can be paid, with state assis</w:t>
        <w:softHyphen/>
        <w:t>tance, for the land in ques</w:t>
        <w:softHyphen/>
        <w:t>tion.  This value is report</w:t>
        <w:softHyphen/>
        <w:t>ed to the CADB, and negotia</w:t>
        <w:softHyphen/>
        <w:t>tions are carried with the landowner.  The county will autho</w:t>
        <w:softHyphen/>
        <w:t>rize the preparation of a survey and proceed to closing when a selling price is agreed to.</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b/>
        <w:t>It should be noted that under current state regu</w:t>
        <w:softHyphen/>
        <w:t>la</w:t>
        <w:softHyphen/>
        <w:t>tions, a landowner is permitted to request the excep</w:t>
        <w:softHyphen/>
        <w:t>tion of one dwelling unit for every fifty acres of property.  This can be an existing unit or a "residual dwelling site option (RDSO)."  A selling price reduc</w:t>
        <w:softHyphen/>
        <w:t>tion is required by the state for an RDSO.  The adjust</w:t>
        <w:softHyphen/>
        <w:t>ment is four times the certified per acre easement valu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t xml:space="preserve">   </w:t>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5.</w:t>
        <w:tab/>
      </w:r>
      <w:r>
        <w:rPr>
          <w:rFonts w:cs="Times New Roman" w:ascii="Times New Roman" w:hAnsi="Times New Roman"/>
          <w:sz w:val="23"/>
          <w:u w:val="single"/>
        </w:rPr>
        <w:t>Route 1 Regional Forum</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In December 1987, the Route 1 Regional forum pre</w:t>
        <w:softHyphen/>
        <w:t>pared a report entitled "An Action Agenda for Managing Growth."  A summary of recommendations perti</w:t>
        <w:softHyphen/>
        <w:t>nent to the township is outlined below:</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w:t>
        <w:tab/>
        <w:t>Accommodate new development in mixed-use centers, and in neighbor</w:t>
        <w:softHyphen/>
        <w:t>hoods of varying densiti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Without significant changes in public policy, current development activity will lead to choked highways, enormous infrastructure costs, and the rapid loss of open space.  Also, many of our land use regulations re</w:t>
        <w:softHyphen/>
        <w:t>flect outdat</w:t>
        <w:softHyphen/>
        <w:t>ed assump</w:t>
        <w:softHyphen/>
        <w:t>tions about the way we now live and work, and underestimate the impact of growth on the communi</w:t>
        <w:softHyphen/>
        <w:t>ty.</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Mixed use centers provide for many of the needs of contemporary house</w:t>
        <w:softHyphen/>
        <w:t>holds, such as convenient shop</w:t>
        <w:softHyphen/>
        <w:t>ping and shorter commutes.  Increasing the densi</w:t>
        <w:softHyphen/>
        <w:t>ties and the "mix" of land uses in centers will allow us: (a) to accom</w:t>
        <w:softHyphen/>
        <w:t>modate projected population and employ</w:t>
        <w:softHyphen/>
        <w:t>ment growth without sprawl; (b) to pro</w:t>
        <w:softHyphen/>
        <w:t>tect agricultural and conser</w:t>
        <w:softHyphen/>
        <w:t>vation areas; (c) and to reduce the growth of automobile trips by in</w:t>
        <w:softHyphen/>
        <w:t>creasing the opportunities for transit, shuttle buses, and pedestri</w:t>
        <w:softHyphen/>
        <w:t>an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3)</w:t>
        <w:tab/>
        <w:t>Area that have good transportation, sewerage, and other infra</w:t>
        <w:softHyphen/>
        <w:t>struc</w:t>
        <w:softHyphen/>
        <w:t>ture should be rezoned to encour</w:t>
        <w:softHyphen/>
        <w:t>age mixed-use centers, scaled at a density to support public transport.  Target</w:t>
        <w:softHyphen/>
        <w:t>ing public infra</w:t>
        <w:softHyphen/>
        <w:t>structure funding, advance site design by public planning agencies, and expe</w:t>
        <w:softHyphen/>
        <w:t>dited development re</w:t>
        <w:softHyphen/>
        <w:t>view procedures, are also require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b.</w:t>
        <w:tab/>
        <w:t>Establish "Conservation Areas" and a "Green</w:t>
        <w:softHyphen/>
        <w:t>ways" net</w:t>
        <w:softHyphen/>
        <w:t>work, retaining at least 40% of the region in farmland, woodland, parks, and other open spac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Currently, about 70% of the land in the re</w:t>
        <w:softHyphen/>
        <w:t>gion is undeveloped.  This openness -- which is so impor</w:t>
        <w:softHyphen/>
        <w:t>tant to future land needs, recre</w:t>
        <w:softHyphen/>
        <w:t>ation, the quality of the environment, and the character of much of the region -- can be protected through tougher development regulations and aggressive public acquisition pro</w:t>
        <w:softHyphen/>
        <w:t>gram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An interconnected system of "Greenways" should be accorded permanent protection.  Based on an ex</w:t>
        <w:softHyphen/>
        <w:t>panded Delaware and Rari</w:t>
        <w:softHyphen/>
        <w:t>tan Canal State Park, "Greenways" should extend throughout the region along its stream corri</w:t>
        <w:softHyphen/>
        <w:t>dors.  Farmlands, parks, and historic sites should also contribute to the "Greenways" network, as should com</w:t>
        <w:softHyphen/>
        <w:t>monly held open space within cities, mixed-use developments, and residential area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3)</w:t>
        <w:tab/>
        <w:t>Local government, with the support of county and state land use policy, should establish "Conserva</w:t>
        <w:softHyphen/>
        <w:t>tion Areas" where development should not exceed a maximum average density of 1 unit per 10 acres, grouped to protect the region's natural setting and environ</w:t>
        <w:softHyphen/>
        <w:t>mental resources.  "Conser</w:t>
        <w:softHyphen/>
        <w:t>vation Areas" should be located in areas of predominantly rural uses and where existing public servic</w:t>
        <w:softHyphen/>
        <w:t>es and in</w:t>
        <w:softHyphen/>
        <w:t>frastructure are limite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4)</w:t>
        <w:tab/>
        <w:t>Agricultural Development Areas (ADA's) should be identified in all three coun</w:t>
        <w:softHyphen/>
        <w:t>ties within the "Con</w:t>
        <w:softHyphen/>
        <w:t>servation Areas" to save open space and to allow for agri</w:t>
        <w:softHyphen/>
        <w:t>cul</w:t>
        <w:softHyphen/>
        <w:t>tural production in large, contiguous sites for field crops, as well as in smaller sites for the production of fruits, vegetables, and other crops suit</w:t>
        <w:softHyphen/>
        <w:t>able for marketing to nearby resi</w:t>
        <w:softHyphen/>
        <w:t>dent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5)</w:t>
        <w:tab/>
        <w:t>Highway related statutes should be amen</w:t>
        <w:softHyphen/>
        <w:t>ded to allow for locally designat</w:t>
        <w:softHyphen/>
        <w:t>ed "Green Roads" within "Conservation Ar</w:t>
        <w:softHyphen/>
        <w:t>eas."  Improve</w:t>
        <w:softHyphen/>
        <w:t>ments to "Green Roads" would be limited to those needed for public safety.  A "Green Road" designa</w:t>
        <w:softHyphen/>
        <w:t>tion would support other land use regu</w:t>
        <w:softHyphen/>
        <w:t>lations restricting development in "Con</w:t>
        <w:softHyphen/>
        <w:t>servation Area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c.</w:t>
        <w:tab/>
        <w:t>Use infrastructure as a tool of growth man</w:t>
        <w:softHyphen/>
        <w:t>agemen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Infrastructure is defined as facilities that sup</w:t>
        <w:softHyphen/>
        <w:t>port development such as roads, sewers, water supply, and drainage sys</w:t>
        <w:softHyphen/>
        <w:t>tems, etc.</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Regional land use goals should determine desirable infrastructure location and capacity, and local land use plans should be scaled accordingly.  Public agencies, such as Sewer Authorities, should allow expansion only if consis</w:t>
        <w:softHyphen/>
        <w:t>tent with long-range land use plan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3)</w:t>
        <w:tab/>
        <w:t>Sewer service areas and treatment ca</w:t>
        <w:softHyphen/>
        <w:t>pacity ("208" Plans) should be defined and allocated to achieve comprehensive regional planning objectives, such as directing growth into cities and mixed-use cen</w:t>
        <w:softHyphen/>
        <w:t>ters, and providing middle as well as low and moderate income housing.</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d.</w:t>
        <w:tab/>
        <w:t>Expedite the construction of needed transpor</w:t>
        <w:softHyphen/>
        <w:t>tation improvements through new funding mea</w:t>
        <w:softHyphen/>
        <w:t>sures and stream</w:t>
        <w:softHyphen/>
        <w:t>lined planning procedur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The Route 1 Corridor is the only growth cor</w:t>
        <w:softHyphen/>
        <w:t>ridor in New Jersey that is not on a modern, limited access highway.  In 1985, the Route 1 Corridor Study identi</w:t>
        <w:softHyphen/>
        <w:t>fied $750,000,000 (1985 dollars) worth of improvements needed on Route 1 and local roads over the next twenty years to maintain 1982 traf</w:t>
        <w:softHyphen/>
        <w:t>fic condition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Public funds will fall far short of the pro</w:t>
        <w:softHyphen/>
        <w:t>jected need for highway improve</w:t>
        <w:softHyphen/>
        <w:t>ments.  There</w:t>
        <w:softHyphen/>
        <w:t>fore, funding for improved trans</w:t>
        <w:softHyphen/>
        <w:t>portation services should be provided through the time</w:t>
        <w:softHyphen/>
        <w:t>ly replenishment of the New Jersey Transpor</w:t>
        <w:softHyphen/>
        <w:t>tation Trust Fund and authori</w:t>
        <w:softHyphen/>
        <w:t>zation for tran</w:t>
        <w:softHyphen/>
        <w:t>sportation assess</w:t>
        <w:softHyphen/>
        <w:t>ment districts as provided in S-2622, "The Trans</w:t>
        <w:softHyphen/>
        <w:t>portation Develop</w:t>
        <w:softHyphen/>
        <w:t>ment District Ac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e.</w:t>
        <w:tab/>
        <w:t>Reduce congestion by improved regional plan</w:t>
        <w:softHyphen/>
        <w:t>ning, tight</w:t>
        <w:softHyphen/>
        <w:t>er control of access to highways, increasing opportuni</w:t>
        <w:softHyphen/>
        <w:t>ties for transit and paratransit, and through aggres</w:t>
        <w:softHyphen/>
        <w:t>sive traffic management measur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Transportation plans should carry out region</w:t>
        <w:softHyphen/>
        <w:t>al land use objectives; since low density development and separating land uses contrib</w:t>
        <w:softHyphen/>
        <w:t>ute to congestion, land use planning and transportation should be explicitly linked.  This link should be made at each level of govern</w:t>
        <w:softHyphen/>
        <w:t>ment, and would be reinforced by S-2627, "The State Highway Access Management Act," and in concept by S-2626, "The Coun</w:t>
        <w:softHyphen/>
        <w:t>ty-Munic</w:t>
        <w:softHyphen/>
        <w:t>ipal Planning Partnership Amend</w:t>
        <w:softHyphen/>
        <w:t>ment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Aggressive traffic management efforts must be adopted by both the public and private sec</w:t>
        <w:softHyphen/>
        <w:t>tors.  Such measures include having major employers es</w:t>
        <w:softHyphen/>
        <w:t>tablish alter</w:t>
        <w:softHyphen/>
        <w:t>native work hours and ride sharing, hav</w:t>
        <w:softHyphen/>
        <w:t>ing local governments pass traffic man</w:t>
        <w:softHyphen/>
        <w:t>agement ordinances, and es</w:t>
        <w:softHyphen/>
        <w:t>tab</w:t>
        <w:softHyphen/>
        <w:t>lishing cooperative pub</w:t>
        <w:softHyphen/>
        <w:t>lic/private part</w:t>
        <w:softHyphen/>
        <w:t>nerships that will promote cre</w:t>
        <w:softHyphen/>
        <w:t>ative traffic re</w:t>
        <w:softHyphen/>
        <w:t>duction strate</w:t>
        <w:softHyphen/>
        <w:t>gi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3)</w:t>
        <w:tab/>
        <w:t>Trip reduction should be established by leg</w:t>
        <w:softHyphen/>
        <w:t>isla</w:t>
        <w:softHyphen/>
        <w:t>tion as a goal of the State.  The State should assert its leadership, both as policy-maker and as one of the region's major employers, in undertak</w:t>
        <w:softHyphen/>
        <w:t>ing mea</w:t>
        <w:softHyphen/>
        <w:t>sures to reduce traffic.</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f.</w:t>
        <w:tab/>
        <w:t>Create new partnerships to take full advan</w:t>
        <w:softHyphen/>
        <w:t>tage of the economic and social interdepen</w:t>
        <w:softHyphen/>
        <w:t>dence between the cities and the suburb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The populations of Trenton and New Brunswick are stabilized after years of dramatic loss</w:t>
        <w:softHyphen/>
        <w:t>es, but they are still losing employment.  The suburbs enjoy tremendous prosperity, but are losing the rural envi</w:t>
        <w:softHyphen/>
        <w:t>ronment that has been part of its at</w:t>
        <w:softHyphen/>
        <w:t>tractiveness.  The costs of infrastructure im</w:t>
        <w:softHyphen/>
        <w:t>provements to accommo</w:t>
        <w:softHyphen/>
        <w:t>date suburban growth are enormou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Regional economic development policy should pro</w:t>
        <w:softHyphen/>
        <w:t>mote the fuller use of exist</w:t>
        <w:softHyphen/>
        <w:t>ing urban infrastruc</w:t>
        <w:softHyphen/>
        <w:t>ture, low cost hous</w:t>
        <w:softHyphen/>
        <w:t>ing, and cultur</w:t>
        <w:softHyphen/>
        <w:t>al and historic assets.  Land regulations and economic incentives should be implemented to encourage de</w:t>
        <w:softHyphen/>
        <w:t>velopment in Trenton and New Brunswick.</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3)</w:t>
        <w:tab/>
        <w:t>At the same time, governments should adopt poli</w:t>
        <w:softHyphen/>
        <w:t>cies and regula</w:t>
        <w:softHyphen/>
        <w:t>tions to ensure that sub</w:t>
        <w:softHyphen/>
        <w:t>urban as</w:t>
        <w:softHyphen/>
        <w:t>sets -- open space for recreation, farmland, and for future land needs -- will be protected and en</w:t>
        <w:softHyphen/>
        <w:t>hanced.  These policies will prove economical by improving the man</w:t>
        <w:softHyphen/>
        <w:t>agement of the suburban infra</w:t>
        <w:softHyphen/>
        <w:t>structure capac</w:t>
        <w:softHyphen/>
        <w:t>ity.</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4)</w:t>
        <w:tab/>
        <w:t>Urban/suburban partnerships, particular</w:t>
        <w:softHyphen/>
        <w:t>ly those aimed at improv</w:t>
        <w:softHyphen/>
        <w:t>ing the supply of labor, will re</w:t>
        <w:softHyphen/>
        <w:t>sult in mutual benefit by providing more afford</w:t>
        <w:softHyphen/>
        <w:t>able housing, better job training, and coordinated transporta</w:t>
        <w:softHyphen/>
        <w:t>tion and social services.  The focus of these partner</w:t>
        <w:softHyphen/>
        <w:t>ships should be on developing the human resources within our communiti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g.</w:t>
        <w:tab/>
        <w:t>Provide housing for all income groups in both the cities and the suburbs and protect against gentri</w:t>
        <w:softHyphen/>
        <w:t>fica</w:t>
        <w:softHyphen/>
        <w:t>tion.</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The Legislature, Council on Affordable Hous</w:t>
        <w:softHyphen/>
        <w:t>ing (COAH), and the State Planning Commission should encourage the early comple</w:t>
        <w:softHyphen/>
        <w:t>tion of the housing units desig</w:t>
        <w:softHyphen/>
        <w:t>nated as each municipality's fair share obligations for 1987-1993.</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Establish non-profit development corpo</w:t>
        <w:softHyphen/>
        <w:t>rations to build more afford</w:t>
        <w:softHyphen/>
        <w:t>able units than the pri</w:t>
        <w:softHyphen/>
        <w:t>vate sec</w:t>
        <w:softHyphen/>
        <w:t>tor is able to pro</w:t>
        <w:softHyphen/>
        <w:t>vid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3)</w:t>
        <w:tab/>
        <w:t>Increase federal and state subsidies to pro</w:t>
        <w:softHyphen/>
        <w:t>vide more financing for housing; authorize municipali</w:t>
        <w:softHyphen/>
        <w:t>ties to establish affordable hous</w:t>
        <w:softHyphen/>
        <w:t>ing trust funds and other creative financing methods, funded by fees from residential and non-residen</w:t>
        <w:softHyphen/>
        <w:t>tial develop</w:t>
        <w:softHyphen/>
        <w:t>men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4)</w:t>
        <w:tab/>
        <w:t>While encouraging middle and upper in</w:t>
        <w:softHyphen/>
        <w:t>come groups to locate in the cities, every possi</w:t>
        <w:softHyphen/>
        <w:t>ble precaution should be taken to ensure the preservation of existing communities.  Absen</w:t>
        <w:softHyphen/>
        <w:t>tee land</w:t>
        <w:softHyphen/>
        <w:t>lords should be discourage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h.</w:t>
        <w:tab/>
        <w:t>Legislate broad-based revenue sources to increase the effectiveness of growth manage</w:t>
        <w:softHyphen/>
        <w:t>ment measur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Municipalities competing for commercial de</w:t>
        <w:softHyphen/>
        <w:t>velop</w:t>
        <w:softHyphen/>
        <w:t>ment view offices as less costly than housing in terms of public servic</w:t>
        <w:softHyphen/>
        <w:t>es.  However, the costs of all types of development to the regional infra</w:t>
        <w:softHyphen/>
        <w:t>struc</w:t>
        <w:softHyphen/>
        <w:t>ture and quality of life are not fully ac</w:t>
        <w:softHyphen/>
        <w:t>counted for in the short term.</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If municipalities are released from the need to participate in the "ratables race," they can do more to balance the regional ratio of jobs to housing, a step needed to reduce the amount of incoming commuters on the roads, to address our labor shortage, and to pro</w:t>
        <w:softHyphen/>
        <w:t>vide more affordable housing.</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3)</w:t>
        <w:tab/>
        <w:t>One way to reduce the local dependence on property taxes is for the State to fund a greater portion of the cost of public schools and other state-mandated local expenditur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i.</w:t>
        <w:tab/>
        <w:t>Provide municipalities and counties with the stat</w:t>
        <w:softHyphen/>
        <w:t>utory tools necessary to imple</w:t>
        <w:softHyphen/>
        <w:t>ment local and re</w:t>
        <w:softHyphen/>
        <w:t>gional objec</w:t>
        <w:softHyphen/>
        <w:t>tives more effectively.</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Legislation must clarify local govern</w:t>
        <w:softHyphen/>
        <w:t>ment powers to manage growth.  In par</w:t>
        <w:softHyphen/>
        <w:t>ticular, laws are needed to allow for density transfer provi</w:t>
        <w:softHyphen/>
        <w:t>sions -- such as performance zoning, transfer of develop</w:t>
        <w:softHyphen/>
        <w:t>ment rights (TDR), and manda</w:t>
        <w:softHyphen/>
        <w:t>tory clus</w:t>
        <w:softHyphen/>
        <w:t>tering -- and time-phasing of develop</w:t>
        <w:softHyphen/>
        <w:t>men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In addition, public finance and land use laws need to be amended to integrate capital im</w:t>
        <w:softHyphen/>
        <w:t>provements and land use plan</w:t>
        <w:softHyphen/>
        <w:t>ning.  Devel</w:t>
        <w:softHyphen/>
        <w:t>op</w:t>
        <w:softHyphen/>
        <w:t>ment should be in accord with projected avai</w:t>
        <w:softHyphen/>
        <w:t>lability of public fa</w:t>
        <w:softHyphen/>
        <w:t>cilities and services, as well as with environmen</w:t>
        <w:softHyphen/>
        <w:t>tal constraint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j.</w:t>
        <w:tab/>
        <w:t>Establish a regional planning and project review capa</w:t>
        <w:softHyphen/>
        <w:t>bility at the county level.</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It is clear from in-depth interviews with repre</w:t>
        <w:softHyphen/>
        <w:t>sentative of 22 of the re</w:t>
        <w:softHyphen/>
        <w:t>gion's munici</w:t>
        <w:softHyphen/>
        <w:t>palities that many local governments are trying to manage growth with various measures under current law, but that more powerful tools are called for.  Many respondents ex</w:t>
        <w:softHyphen/>
        <w:t>pressed the need for regional solu</w:t>
        <w:softHyphen/>
        <w:t>tions to be found for regional problem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The following represents the necessary compo</w:t>
        <w:softHyphen/>
        <w:t>nents of an effective regional decision-mak</w:t>
        <w:softHyphen/>
        <w:t>ing proces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3"/>
        </w:rPr>
      </w:pPr>
      <w:r>
        <w:rPr>
          <w:rFonts w:cs="Times New Roman" w:ascii="Times New Roman" w:hAnsi="Times New Roman"/>
          <w:sz w:val="23"/>
        </w:rPr>
        <w:tab/>
        <w:tab/>
        <w:tab/>
        <w:t>(a)</w:t>
        <w:tab/>
        <w:t>A streamlined, regional project review pro</w:t>
        <w:softHyphen/>
        <w:t>cess should be estab</w:t>
        <w:softHyphen/>
        <w:t>lished for pro</w:t>
        <w:softHyphen/>
        <w:t>jects whose scale and location have the potential to affect important regional concern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3"/>
        </w:rPr>
      </w:pPr>
      <w:r>
        <w:rPr>
          <w:rFonts w:cs="Times New Roman" w:ascii="Times New Roman" w:hAnsi="Times New Roman"/>
          <w:sz w:val="23"/>
        </w:rPr>
        <w:tab/>
        <w:tab/>
        <w:tab/>
        <w:t>(b)</w:t>
        <w:tab/>
        <w:t>Consistent planning is needed at the state, county, and mu</w:t>
        <w:softHyphen/>
        <w:t>nicipal levels and among neigh</w:t>
        <w:softHyphen/>
        <w:t>boring commu</w:t>
        <w:softHyphen/>
        <w:t>nities as well.  Counties should be required to prepare and adopt plans that merge the best thinking of local plans with state and regional objectives, and that link land use and infra</w:t>
        <w:softHyphen/>
        <w:t>structure service consid</w:t>
        <w:softHyphen/>
        <w:t>eration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3"/>
        </w:rPr>
      </w:pPr>
      <w:r>
        <w:rPr>
          <w:rFonts w:cs="Times New Roman" w:ascii="Times New Roman" w:hAnsi="Times New Roman"/>
          <w:sz w:val="23"/>
        </w:rPr>
        <w:tab/>
        <w:tab/>
        <w:tab/>
        <w:t>(c)</w:t>
        <w:tab/>
        <w:t>Consistency should be achieved through cross-acceptance negotia</w:t>
        <w:softHyphen/>
        <w:t>tions, resolving impasses with the assistance of a formal dispute reso</w:t>
        <w:softHyphen/>
        <w:t>lution proces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3)</w:t>
        <w:tab/>
        <w:t>The fundamental premise of growth man</w:t>
        <w:softHyphen/>
        <w:t>agement is that certain areas are appro</w:t>
        <w:softHyphen/>
        <w:t>priate for development and others are not.  If mu</w:t>
        <w:softHyphen/>
        <w:t>nici</w:t>
        <w:softHyphen/>
        <w:t>palities remain dependent upon property taxes for their primary source of revenues, some areas deemed inappropri</w:t>
        <w:softHyphen/>
        <w:t>ate for develop</w:t>
        <w:softHyphen/>
        <w:t>ment will have their revenue-gener</w:t>
        <w:softHyphen/>
        <w:t>ating capability reduced.  Fiscal measures must be adopt</w:t>
        <w:softHyphen/>
        <w:t>ed with growth management measures to address this inequity.</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Regional Forum Report identifies a large emerging re</w:t>
        <w:softHyphen/>
        <w:t>gional center along Route 1 which in</w:t>
        <w:softHyphen/>
        <w:t>cludes the Princ</w:t>
        <w:softHyphen/>
        <w:t>eton Forrestal Center, Princeton Nurseries, Forrestal Village in Plainsboro, and the Bellemead office park in South Bruns</w:t>
        <w:softHyphen/>
        <w:t>wick Town</w:t>
        <w:softHyphen/>
        <w:t>ship.  According to the report, a regional center should have mixed uses, good public transit ser</w:t>
        <w:softHyphen/>
        <w:t>vice and contain 4 to 10 story build</w:t>
        <w:softHyphen/>
        <w:t>ings with an ideal size of 450 acres hold</w:t>
        <w:softHyphen/>
        <w:t xml:space="preserve">ing 5,700 residents and 10,000 employees.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report also proposes an interconnected system of Green</w:t>
        <w:softHyphen/>
        <w:t>ways within the township "that are restricted from all devel</w:t>
        <w:softHyphen/>
        <w:t>opment and protected perma</w:t>
        <w:softHyphen/>
        <w:t>nently in the public inter</w:t>
        <w:softHyphen/>
        <w:t>est."  Greenways are defined as stream corri</w:t>
        <w:softHyphen/>
        <w:t>dors and include flood</w:t>
        <w:softHyphen/>
        <w:t>plains, associated wetlands, adjoin</w:t>
        <w:softHyphen/>
        <w:t>ing slopes and other appropriate areas "that are valuable for recreation, agri</w:t>
        <w:softHyphen/>
        <w:t>culture, historic conservation, or other public need."  Proposed Greenways in Plains</w:t>
        <w:softHyphen/>
        <w:t>boro include:  the D&amp;R Canal State Park, Mill</w:t>
        <w:softHyphen/>
        <w:t xml:space="preserve">stone River, Cranbury Brook and Devil's Brook.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In addition, Conservation Areas have been defined to include the entire R-100 and R-150 zones and those areas of the R-350 zone not defined as a "Greenway."  It is recommend</w:t>
        <w:softHyphen/>
        <w:t>ed in the report that the average density within Conservation Areas not exceed a maximum average density of 1 unit per 10 acr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6.</w:t>
        <w:tab/>
      </w:r>
      <w:r>
        <w:rPr>
          <w:rFonts w:cs="Times New Roman" w:ascii="Times New Roman" w:hAnsi="Times New Roman"/>
          <w:sz w:val="23"/>
          <w:u w:val="single"/>
        </w:rPr>
        <w:t>Delaware and Raritan Canal Commission</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Delaware and Raritan Canal Commission (DRCC) was estab</w:t>
        <w:softHyphen/>
        <w:t>lished  as a result of the Delaware and Raritan Canal State Park Law of 1974 to protect the Canal State Park.  The DRCC is responsible for preparing and adopt</w:t>
        <w:softHyphen/>
        <w:t>ing a master plan for the phys</w:t>
        <w:softHyphen/>
        <w:t>ical development of the park, and to establish review zones in which it will review all private and public projects that impact on the Park.  Plainsboro Township is located within the review zones identified by the DRCC.  Review Zone A is one thousand (1000) feet on either side of the canal and Review Zone B is the balance of the municipal</w:t>
        <w:softHyphen/>
        <w:t xml:space="preserve">ity.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A summary of DRCC regulations and their likely impacts on the township is outlined below:</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w:t>
        <w:tab/>
        <w:t>The regulations state that "major" projects are dis</w:t>
        <w:softHyphen/>
        <w:t>couraged from portions of Zone A.  "Major" mean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If any part of a project site falls within Zone A, the entire project is "major if i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3"/>
        </w:rPr>
      </w:pPr>
      <w:r>
        <w:rPr>
          <w:rFonts w:cs="Times New Roman" w:ascii="Times New Roman" w:hAnsi="Times New Roman"/>
          <w:sz w:val="23"/>
        </w:rPr>
        <w:tab/>
        <w:tab/>
        <w:tab/>
        <w:t>(a)</w:t>
        <w:tab/>
        <w:t>Involves construction, develop</w:t>
        <w:softHyphen/>
        <w:t>ment, or rede</w:t>
        <w:softHyphen/>
        <w:t>velopment of four of more dwelling units; or</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3"/>
        </w:rPr>
      </w:pPr>
      <w:r>
        <w:rPr>
          <w:rFonts w:cs="Times New Roman" w:ascii="Times New Roman" w:hAnsi="Times New Roman"/>
          <w:sz w:val="23"/>
        </w:rPr>
        <w:tab/>
        <w:tab/>
        <w:tab/>
        <w:t>(b)</w:t>
        <w:tab/>
        <w:t>Involves no dwelling units, but will cover with impervious surfaces 10,000 square feet or more of pre</w:t>
        <w:softHyphen/>
        <w:t>viously uncov</w:t>
        <w:softHyphen/>
        <w:t>ered land; or</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3"/>
        </w:rPr>
      </w:pPr>
      <w:r>
        <w:rPr>
          <w:rFonts w:cs="Times New Roman" w:ascii="Times New Roman" w:hAnsi="Times New Roman"/>
          <w:sz w:val="23"/>
        </w:rPr>
        <w:tab/>
        <w:tab/>
        <w:tab/>
        <w:t>(c)</w:t>
        <w:tab/>
        <w:t>Involves any of the following uses:  live</w:t>
        <w:softHyphen/>
        <w:t>stock pens, corrals, or feed lots; pipelines, storage or distri</w:t>
        <w:softHyphen/>
        <w:t>bution systems for petro</w:t>
        <w:softHyphen/>
        <w:t>leum prod</w:t>
        <w:softHyphen/>
        <w:t>ucts or chemicals; liquid waste, storage distribution or treatment facilities (exclud</w:t>
        <w:softHyphen/>
        <w:t>ing home septic systems); solid waste stor</w:t>
        <w:softHyphen/>
        <w:t>age, disposition, incineration, or land</w:t>
        <w:softHyphen/>
        <w:t>fill; hazardous waste treatment, storage or dispos</w:t>
        <w:softHyphen/>
        <w:t>al; quarries, mines or borrow pits; or land ap</w:t>
        <w:softHyphen/>
        <w:t>plication of sludge or effluen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If no part of the project site falls within Zone A, but some of it falls within Zone B, the project is "major" if i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3"/>
        </w:rPr>
      </w:pPr>
      <w:r>
        <w:rPr>
          <w:rFonts w:cs="Times New Roman" w:ascii="Times New Roman" w:hAnsi="Times New Roman"/>
          <w:sz w:val="23"/>
        </w:rPr>
        <w:tab/>
        <w:tab/>
        <w:tab/>
        <w:t>(a)</w:t>
        <w:tab/>
        <w:t>Will cover one acre of land with imper</w:t>
        <w:softHyphen/>
        <w:t>vious surfaces; or</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3"/>
        </w:rPr>
      </w:pPr>
      <w:r>
        <w:rPr>
          <w:rFonts w:cs="Times New Roman" w:ascii="Times New Roman" w:hAnsi="Times New Roman"/>
          <w:sz w:val="23"/>
        </w:rPr>
        <w:tab/>
        <w:tab/>
        <w:tab/>
        <w:t>(b)</w:t>
        <w:tab/>
        <w:t>Involves any of the land uses item</w:t>
        <w:softHyphen/>
        <w:t>ized in (1) (c) abov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b/>
        <w:t>Any residential development within this Zone A corri</w:t>
        <w:softHyphen/>
        <w:t>dor, in this case specifically located be</w:t>
        <w:softHyphen/>
        <w:t>tween the Canal and Mapleton Road, would be pro</w:t>
        <w:softHyphen/>
        <w:t>hibited.  An addi</w:t>
        <w:softHyphen/>
        <w:t>tional setback of approx</w:t>
        <w:softHyphen/>
        <w:t>imately 200 feet east of Mapleton Road would also be sought by the Canal Commis</w:t>
        <w:softHyphen/>
        <w:t>sion.</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b.</w:t>
        <w:tab/>
        <w:t>The regulations provide for the dedication of at least 40% of a total project site for open space and conser</w:t>
        <w:softHyphen/>
        <w:t>vation purposes being located near the Canal Park.  This open space would specifically relate to the area between the Canal and Mapleton Road, and would exclude deten</w:t>
        <w:softHyphen/>
        <w:t>tion and/or retention basins unless they were designed in a natu</w:t>
        <w:softHyphen/>
        <w:t>ralistic manner, i.e. shallow depth and ma</w:t>
        <w:softHyphen/>
        <w:t>ture landscaping.</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c.</w:t>
        <w:tab/>
        <w:t>The Canal Commission requires improve</w:t>
        <w:softHyphen/>
        <w:t>ments be made to "adjoining portions of the Park," like walk</w:t>
        <w:softHyphen/>
        <w:t>ways, jog</w:t>
        <w:softHyphen/>
        <w:t>ging trails and pedestrian bridge inter</w:t>
        <w:softHyphen/>
        <w:t>connections, and extensive land</w:t>
        <w:softHyphen/>
        <w:t>scaping, i.e. re</w:t>
        <w:softHyphen/>
        <w:t>forestation.</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d.</w:t>
        <w:tab/>
        <w:t>The regulations establish a 250 foot or more set</w:t>
        <w:softHyphen/>
        <w:t>back from the Canal Park for all struc</w:t>
        <w:softHyphen/>
        <w:t>tures in natu</w:t>
        <w:softHyphen/>
        <w:t>ral and rural environ</w:t>
        <w:softHyphen/>
        <w:t>ments.  The rules also speak to a stream corridor con</w:t>
        <w:softHyphen/>
        <w:t>cept with a 100 foot wide buffer from all 100 year flood plain lines.  Application of these requirements to the Princeton Nurseries area would permit some development between the Canal and Mapleton Road if the develop</w:t>
        <w:softHyphen/>
        <w:t>ment were categorized as being "minor" or having less than 1 acre of impervious sur</w:t>
        <w:softHyphen/>
        <w:t>fac</w:t>
        <w:softHyphen/>
        <w:t>es.  Since the development of Princeton Nurs</w:t>
        <w:softHyphen/>
        <w:t>eries property would have more than 1 acre of im</w:t>
        <w:softHyphen/>
        <w:t>pervious surfaces, it would be classified a "major" project and would be sub</w:t>
        <w:softHyphen/>
        <w:t>ject to the 1,000 foot Zone A setback.</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e.</w:t>
        <w:tab/>
        <w:t>Noise abatement measures would be necessary for any new develop</w:t>
        <w:softHyphen/>
        <w:t>ment project along Maple</w:t>
        <w:softHyphen/>
        <w:t>ton Road.  Some new construction might be permitted within 1,000 feet of the Canal if located east of Maple</w:t>
        <w:softHyphen/>
        <w:t>ton Road and adjacent to the Seminary.</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The Canal Commission's primary responsibility is to review the drainage and visual impact of pro</w:t>
        <w:softHyphen/>
        <w:t>jects on the Canal Park.  In each case, the scope and depth of review will depend upon the size and location of the land use activity.</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w:t>
        <w:tab/>
        <w:t>In Zone A:</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1)</w:t>
        <w:tab/>
        <w:t>Major projects are reviewed for storm drain</w:t>
        <w:softHyphen/>
        <w:t>age and water quality impact, visu</w:t>
        <w:softHyphen/>
        <w:t>al and natural quality impact, stream corridor im</w:t>
        <w:softHyphen/>
        <w:t>pact, traffic impact and noise impac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3"/>
        </w:rPr>
      </w:pPr>
      <w:r>
        <w:rPr>
          <w:rFonts w:cs="Times New Roman" w:ascii="Times New Roman" w:hAnsi="Times New Roman"/>
          <w:sz w:val="23"/>
        </w:rPr>
        <w:tab/>
        <w:tab/>
        <w:t>(2)</w:t>
        <w:tab/>
        <w:t>Minor projects are reviewed for storm drain</w:t>
        <w:softHyphen/>
        <w:t>age and water quality impact, visu</w:t>
        <w:softHyphen/>
        <w:t>al and natural quality impact, and noise impact.  Submis</w:t>
        <w:softHyphen/>
        <w:t>sion require</w:t>
        <w:softHyphen/>
        <w:t>ments are significantly less detailed for minor projects than for major projects.  They are, however, ex</w:t>
        <w:softHyphen/>
        <w:t>pected to comply with the general stan</w:t>
        <w:softHyphen/>
        <w:t>dards for water quality and visual and natural quality im</w:t>
        <w:softHyphen/>
        <w:t>pac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b.</w:t>
        <w:tab/>
        <w:t>In Zone B, major projects are reviewed for storm drain</w:t>
        <w:softHyphen/>
        <w:t>age and water quality impact, traffic impact and stream corridor impact.</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7.</w:t>
        <w:tab/>
      </w:r>
      <w:r>
        <w:rPr>
          <w:rFonts w:cs="Times New Roman" w:ascii="Times New Roman" w:hAnsi="Times New Roman"/>
          <w:sz w:val="23"/>
          <w:u w:val="single"/>
        </w:rPr>
        <w:t>Summary of Plainsboro's Regional Planning Frame</w:t>
        <w:softHyphen/>
        <w:t>work</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ind w:left="720" w:hanging="720"/>
        <w:rPr>
          <w:rFonts w:ascii="Times New Roman" w:hAnsi="Times New Roman" w:cs="Times New Roman"/>
          <w:sz w:val="23"/>
        </w:rPr>
      </w:pPr>
      <w:r>
        <w:rPr>
          <w:rFonts w:cs="Times New Roman" w:ascii="Times New Roman" w:hAnsi="Times New Roman"/>
          <w:sz w:val="23"/>
        </w:rPr>
        <w:tab/>
        <w:t>Based on the above information and planning in adjacent municipalities, the major regional factors that affect Plainsboro Township seem to be the following:</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a.</w:t>
        <w:tab/>
        <w:t>As applied to Plainsboro, regional planning poli</w:t>
        <w:softHyphen/>
        <w:t>cies would direct growth toward the Route 1 corri</w:t>
        <w:softHyphen/>
        <w:t>dor while preserving the land located generally south of Cranbury Brook for agri</w:t>
        <w:softHyphen/>
        <w:t>culture and open space.</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b.</w:t>
        <w:tab/>
        <w:t>According to County projections, by the year 2000, Plainsboro will accom</w:t>
        <w:softHyphen/>
        <w:t xml:space="preserve">modate as many as 21,012 residents and approximately 28,000 jobs.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c.</w:t>
        <w:tab/>
        <w:t>Existing and proposed land use policies in adjoin</w:t>
        <w:softHyphen/>
        <w:t>ing municipalities are generally con</w:t>
        <w:softHyphen/>
        <w:t>sistent with township and regional planning polici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d.</w:t>
        <w:tab/>
        <w:t>Given the strong natural boundaries that separate Plainsboro's land uses from those in West Windsor Township and the declared inten</w:t>
        <w:softHyphen/>
        <w:t>tion of Cranbury Town</w:t>
        <w:softHyphen/>
        <w:t>ship to preserve its prime farmlands east of John White and George Davison Roads, the preservation of agricul</w:t>
        <w:softHyphen/>
        <w:t>tural uses in adjoining areas in Plainsboro would have no adverse effect on any future develop</w:t>
        <w:softHyphen/>
        <w:t>ment in these neighboring communi</w:t>
        <w:softHyphen/>
        <w:t>ties.</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e.</w:t>
        <w:tab/>
        <w:t>It is especially important, and in the inter</w:t>
        <w:softHyphen/>
        <w:t>est of both Plainsboro and Cranbury Town</w:t>
        <w:softHyphen/>
        <w:t>ships, that plans for the future use of lands along their common municipal bound</w:t>
        <w:softHyphen/>
        <w:t xml:space="preserve">ary be closely coordinated.  </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f.</w:t>
        <w:tab/>
        <w:t>The regulations that will govern the use of land in the low density resi</w:t>
        <w:softHyphen/>
        <w:t>dential area in Plainsboro between the railroad and Friend</w:t>
        <w:softHyphen/>
        <w:t>ship Road should be designed so that land use compatibility with existing on-site environ</w:t>
        <w:softHyphen/>
        <w:t>mental features and the low density residen</w:t>
        <w:softHyphen/>
        <w:t>tial/agricultural classifi</w:t>
        <w:softHyphen/>
        <w:t>cation across the line in South Brunswick can be accomplished.</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g.</w:t>
        <w:tab/>
        <w:t>In addition to their basic compatibility, the uses of land along Plainsboro's bound</w:t>
        <w:softHyphen/>
        <w:t>aries with Princeton and West Windsor Town</w:t>
        <w:softHyphen/>
        <w:t>ship are buffered from one another by their boundaries of the D&amp;R Canal and the Mill</w:t>
        <w:softHyphen/>
        <w:t>stone River.</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t xml:space="preserve"> </w:t>
      </w:r>
    </w:p>
    <w:p>
      <w:pPr>
        <w:pStyle w:val="TextBodyIndent"/>
        <w:rPr>
          <w:sz w:val="23"/>
        </w:rPr>
      </w:pPr>
      <w:r>
        <w:rPr>
          <w:sz w:val="23"/>
        </w:rPr>
        <w:tab/>
        <w:t>h.</w:t>
        <w:tab/>
        <w:t>Planning Area 4 classification of lands in the R-100 and R-150 zones helps to promote the perma</w:t>
        <w:softHyphen/>
        <w:t>nent preservation of open space and rein</w:t>
        <w:softHyphen/>
        <w:t>forc</w:t>
        <w:softHyphen/>
        <w:t>es agricultural activity within both zones, while Planning Area 5 protects a large contiguous environmentally sensitive corridor within the township.</w:t>
      </w:r>
    </w:p>
    <w:p>
      <w:pPr>
        <w:pStyle w:val="Normal"/>
        <w:tabs>
          <w:tab w:val="clear" w:pos="720"/>
          <w:tab w:val="left" w:pos="-720" w:leader="none"/>
        </w:tabs>
        <w:rPr>
          <w:rFonts w:ascii="Times New Roman" w:hAnsi="Times New Roman" w:cs="Times New Roman"/>
          <w:sz w:val="23"/>
        </w:rPr>
      </w:pPr>
      <w:r>
        <w:rPr>
          <w:rFonts w:cs="Times New Roman" w:ascii="Times New Roman" w:hAnsi="Times New Roman"/>
          <w:sz w:val="23"/>
        </w:rPr>
      </w:r>
    </w:p>
    <w:p>
      <w:pPr>
        <w:pStyle w:val="Normal"/>
        <w:tabs>
          <w:tab w:val="left" w:pos="-720" w:leader="none"/>
          <w:tab w:val="left" w:pos="0" w:leader="none"/>
          <w:tab w:val="left" w:pos="720" w:leader="none"/>
        </w:tabs>
        <w:ind w:left="1440" w:hanging="1440"/>
        <w:rPr>
          <w:rFonts w:ascii="Times New Roman" w:hAnsi="Times New Roman" w:cs="Times New Roman"/>
          <w:sz w:val="23"/>
        </w:rPr>
      </w:pPr>
      <w:r>
        <w:rPr>
          <w:rFonts w:cs="Times New Roman" w:ascii="Times New Roman" w:hAnsi="Times New Roman"/>
          <w:sz w:val="23"/>
        </w:rPr>
        <w:tab/>
        <w:t>i.</w:t>
        <w:tab/>
        <w:t>The Regional Forum Report proposes an inter</w:t>
        <w:softHyphen/>
        <w:t>con</w:t>
        <w:softHyphen/>
        <w:t>nected system of green</w:t>
        <w:softHyphen/>
        <w:t>ways to include stream corridors, and places the R-100, R-150 and R-350 zones within conser</w:t>
        <w:softHyphen/>
        <w:t>vation areas.</w:t>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jc w:val="center"/>
      <w:rPr>
        <w:sz w:val="23"/>
      </w:rPr>
    </w:pPr>
    <w:r>
      <w:rPr>
        <w:sz w:val="23"/>
      </w:rPr>
    </w:r>
  </w:p>
  <w:p>
    <w:pPr>
      <w:pStyle w:val="Normal"/>
      <w:rPr>
        <w:sz w:val="23"/>
        <w:lang w:val="en-US" w:eastAsia="en-US"/>
      </w:rPr>
    </w:pPr>
    <w:r>
      <w:rPr>
        <w:sz w:val="23"/>
        <w:lang w:val="en-US" w:eastAsia="en-US"/>
      </w:rPr>
    </w:r>
    <w: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152400</wp:posOffset>
              </wp:positionV>
              <wp:extent cx="5943600" cy="139700"/>
              <wp:effectExtent l="0" t="0" r="0" b="0"/>
              <wp:wrapNone/>
              <wp:docPr id="1" name="Frame1"/>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3"/>
                            </w:rPr>
                            <w:tab/>
                          </w:r>
                          <w:r>
                            <w:rPr>
                              <w:rFonts w:cs="Antique Olive" w:ascii="Antique Olive" w:hAnsi="Antique Olive"/>
                              <w:sz w:val="21"/>
                            </w:rPr>
                            <w:fldChar w:fldCharType="begin"/>
                          </w:r>
                          <w:r>
                            <w:rPr>
                              <w:sz w:val="21"/>
                              <w:rFonts w:cs="Antique Olive" w:ascii="Antique Olive" w:hAnsi="Antique Olive"/>
                            </w:rPr>
                            <w:instrText xml:space="preserve"> PAGE \* ARABIC </w:instrText>
                          </w:r>
                          <w:r>
                            <w:rPr>
                              <w:sz w:val="21"/>
                              <w:rFonts w:cs="Antique Olive" w:ascii="Antique Olive" w:hAnsi="Antique Olive"/>
                            </w:rPr>
                            <w:fldChar w:fldCharType="separate"/>
                          </w:r>
                          <w:r>
                            <w:rPr>
                              <w:sz w:val="21"/>
                              <w:rFonts w:cs="Antique Olive" w:ascii="Antique Olive" w:hAnsi="Antique Olive"/>
                            </w:rPr>
                            <w:t>13</w:t>
                          </w:r>
                          <w:r>
                            <w:rPr>
                              <w:sz w:val="21"/>
                              <w:rFonts w:cs="Antique Olive" w:ascii="Antique Olive" w:hAnsi="Antique Olive"/>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3"/>
                      </w:rPr>
                      <w:tab/>
                    </w:r>
                    <w:r>
                      <w:rPr>
                        <w:rFonts w:cs="Antique Olive" w:ascii="Antique Olive" w:hAnsi="Antique Olive"/>
                        <w:sz w:val="21"/>
                      </w:rPr>
                      <w:fldChar w:fldCharType="begin"/>
                    </w:r>
                    <w:r>
                      <w:rPr>
                        <w:sz w:val="21"/>
                        <w:rFonts w:cs="Antique Olive" w:ascii="Antique Olive" w:hAnsi="Antique Olive"/>
                      </w:rPr>
                      <w:instrText xml:space="preserve"> PAGE \* ARABIC </w:instrText>
                    </w:r>
                    <w:r>
                      <w:rPr>
                        <w:sz w:val="21"/>
                        <w:rFonts w:cs="Antique Olive" w:ascii="Antique Olive" w:hAnsi="Antique Olive"/>
                      </w:rPr>
                      <w:fldChar w:fldCharType="separate"/>
                    </w:r>
                    <w:r>
                      <w:rPr>
                        <w:sz w:val="21"/>
                        <w:rFonts w:cs="Antique Olive" w:ascii="Antique Olive" w:hAnsi="Antique Olive"/>
                      </w:rPr>
                      <w:t>13</w:t>
                    </w:r>
                    <w:r>
                      <w:rPr>
                        <w:sz w:val="21"/>
                        <w:rFonts w:cs="Antique Olive" w:ascii="Antique Olive" w:hAnsi="Antique Olive"/>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23"/>
      </w:rPr>
    </w:pPr>
    <w:r>
      <w:rPr>
        <w:sz w:val="23"/>
      </w:rPr>
    </w:r>
  </w:p>
  <w:p>
    <w:pPr>
      <w:pStyle w:val="Normal"/>
      <w:rPr>
        <w:sz w:val="23"/>
        <w:lang w:val="en-US" w:eastAsia="en-US"/>
      </w:rPr>
    </w:pPr>
    <w:r>
      <w:rPr>
        <w:sz w:val="23"/>
        <w:lang w:val="en-US" w:eastAsia="en-US"/>
      </w:rPr>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39700"/>
              <wp:effectExtent l="0" t="0" r="0" b="0"/>
              <wp:wrapNone/>
              <wp:docPr id="2" name="Frame3"/>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3"/>
                            </w:rPr>
                            <w:tab/>
                          </w:r>
                          <w:r>
                            <w:rPr>
                              <w:rFonts w:cs="Antique Olive" w:ascii="Antique Olive" w:hAnsi="Antique Olive"/>
                              <w:sz w:val="21"/>
                            </w:rPr>
                            <w:fldChar w:fldCharType="begin"/>
                          </w:r>
                          <w:r>
                            <w:rPr>
                              <w:sz w:val="21"/>
                              <w:rFonts w:cs="Antique Olive" w:ascii="Antique Olive" w:hAnsi="Antique Olive"/>
                            </w:rPr>
                            <w:instrText xml:space="preserve"> PAGE \* ARABIC </w:instrText>
                          </w:r>
                          <w:r>
                            <w:rPr>
                              <w:sz w:val="21"/>
                              <w:rFonts w:cs="Antique Olive" w:ascii="Antique Olive" w:hAnsi="Antique Olive"/>
                            </w:rPr>
                            <w:fldChar w:fldCharType="separate"/>
                          </w:r>
                          <w:r>
                            <w:rPr>
                              <w:sz w:val="21"/>
                              <w:rFonts w:cs="Antique Olive" w:ascii="Antique Olive" w:hAnsi="Antique Olive"/>
                            </w:rPr>
                            <w:t>22</w:t>
                          </w:r>
                          <w:r>
                            <w:rPr>
                              <w:sz w:val="21"/>
                              <w:rFonts w:cs="Antique Olive" w:ascii="Antique Olive" w:hAnsi="Antique Olive"/>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3"/>
                      </w:rPr>
                      <w:tab/>
                    </w:r>
                    <w:r>
                      <w:rPr>
                        <w:rFonts w:cs="Antique Olive" w:ascii="Antique Olive" w:hAnsi="Antique Olive"/>
                        <w:sz w:val="21"/>
                      </w:rPr>
                      <w:fldChar w:fldCharType="begin"/>
                    </w:r>
                    <w:r>
                      <w:rPr>
                        <w:sz w:val="21"/>
                        <w:rFonts w:cs="Antique Olive" w:ascii="Antique Olive" w:hAnsi="Antique Olive"/>
                      </w:rPr>
                      <w:instrText xml:space="preserve"> PAGE \* ARABIC </w:instrText>
                    </w:r>
                    <w:r>
                      <w:rPr>
                        <w:sz w:val="21"/>
                        <w:rFonts w:cs="Antique Olive" w:ascii="Antique Olive" w:hAnsi="Antique Olive"/>
                      </w:rPr>
                      <w:fldChar w:fldCharType="separate"/>
                    </w:r>
                    <w:r>
                      <w:rPr>
                        <w:sz w:val="21"/>
                        <w:rFonts w:cs="Antique Olive" w:ascii="Antique Olive" w:hAnsi="Antique Olive"/>
                      </w:rPr>
                      <w:t>22</w:t>
                    </w:r>
                    <w:r>
                      <w:rPr>
                        <w:sz w:val="21"/>
                        <w:rFonts w:cs="Antique Olive" w:ascii="Antique Olive" w:hAnsi="Antique Olive"/>
                      </w:rPr>
                      <w:fldChar w:fldCharType="end"/>
                    </w:r>
                  </w:p>
                </w:txbxContent>
              </v:textbox>
              <w10:wrap type="none"/>
            </v:rect>
          </w:pict>
        </mc:Fallback>
      </mc:AlternateConten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0" w:leader="none"/>
        <w:tab w:val="left" w:pos="720" w:leader="none"/>
      </w:tabs>
      <w:ind w:left="1440" w:hanging="14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5:58:00Z</dcterms:created>
  <dc:creator>Teresa L. Carson</dc:creator>
  <dc:description/>
  <dc:language>en-US</dc:language>
  <cp:lastModifiedBy>KSeger</cp:lastModifiedBy>
  <dcterms:modified xsi:type="dcterms:W3CDTF">2004-10-20T15:59:00Z</dcterms:modified>
  <cp:revision>3</cp:revision>
  <dc:subject/>
  <dc:title>REGIONAL OVERVIEW</dc:title>
</cp:coreProperties>
</file>