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96"/>
        </w:rPr>
      </w:pPr>
      <w:r>
        <w:rPr>
          <w:b/>
          <w:bCs/>
          <w:sz w:val="96"/>
        </w:rPr>
        <w:t>MASTER PLAN</w:t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OWNSHIP OF PLAINSBO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 xml:space="preserve">Prepared with the technical assistance of </w:t>
      </w:r>
    </w:p>
    <w:p>
      <w:pPr>
        <w:pStyle w:val="Normal"/>
        <w:jc w:val="center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Lenaz, Mueller &amp; Associates, Planning Consultant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Batang;바탕" w:cs="Tahoma" w:ascii="Tahoma" w:hAnsi="Tahoma"/>
        </w:rPr>
        <w:t>Princeton, New Jersey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atest Revision date:  May 2004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LAINSBORO TOWNSHIP MUNICIPAL BUILDING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641 PLAINSBORO ROAD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LAINSBORO, NJ 08536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609) 799-09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Batang;바탕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9:27:00Z</dcterms:created>
  <dc:creator>Any User</dc:creator>
  <dc:description/>
  <dc:language>en-US</dc:language>
  <cp:lastModifiedBy>KSeger</cp:lastModifiedBy>
  <cp:lastPrinted>2004-07-27T13:11:00Z</cp:lastPrinted>
  <dcterms:modified xsi:type="dcterms:W3CDTF">2004-07-30T19:27:00Z</dcterms:modified>
  <cp:revision>2</cp:revision>
  <dc:subject/>
  <dc:title>MASTER PLAN</dc:title>
</cp:coreProperties>
</file>