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Antique Olive" w:ascii="Antique Olive" w:hAnsi="Antique Olive"/>
          <w:sz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2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sting Park Rules and Regulations 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ark hours are sunrise to 9:00 p.m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acing, injuring, or tampering with park equip</w:t>
        <w:softHyphen/>
        <w:t>ment or facilities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amaging trees or shrubs, and hunting or harming any animals or wildlife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ires are permitted in grills only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umping is prohibited.  All waste must be placed in appro</w:t>
        <w:softHyphen/>
        <w:t>priate contain</w:t>
        <w:softHyphen/>
        <w:t>ers or must be removed from the park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otorized vehicles are restricted to designated parking areas and road</w:t>
        <w:softHyphen/>
        <w:t>ways.  No parking is permit</w:t>
        <w:softHyphen/>
        <w:t>ted except during hours the park is open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ogs and domestic animals are permitted only in areas marked "Domestic Animals Permitted in this Area," and then only on a leash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reating a nuisance or public disturbance is pro</w:t>
        <w:softHyphen/>
        <w:t>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Bicycles are prohibited on tennis court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Non-motorized boating only is permitted on town</w:t>
        <w:softHyphen/>
        <w:t>ship park water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Use of park facilities is at one's own ris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4:00Z</dcterms:created>
  <dc:creator>Teresa L. Carson</dc:creator>
  <dc:description/>
  <dc:language>en-US</dc:language>
  <cp:lastModifiedBy>KSeger</cp:lastModifiedBy>
  <dcterms:modified xsi:type="dcterms:W3CDTF">2004-10-22T20:15:00Z</dcterms:modified>
  <cp:revision>3</cp:revision>
  <dc:subject/>
  <dc:title/>
</cp:coreProperties>
</file>