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E 18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-Residential Development Activity Status as of 9/92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Map #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Development Nam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Square Footag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Acreage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Statu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</w:t>
        <w:tab/>
        <w:tab/>
        <w:t>Princeton Nurseries</w:t>
        <w:tab/>
        <w:tab/>
        <w:t>1,900,000 office/</w:t>
        <w:tab/>
        <w:t>140</w:t>
        <w:tab/>
        <w:tab/>
        <w:t xml:space="preserve">  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100,000 commercial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</w:t>
        <w:tab/>
        <w:tab/>
        <w:t>Forrestal Village I</w:t>
        <w:tab/>
        <w:tab/>
        <w:t xml:space="preserve">  822,000 mixed</w:t>
        <w:tab/>
        <w:t xml:space="preserve"> 62.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</w:t>
        <w:tab/>
        <w:tab/>
        <w:t>Forrestal Village II</w:t>
        <w:tab/>
        <w:t xml:space="preserve">  </w:t>
        <w:tab/>
        <w:t xml:space="preserve">  778,000 office</w:t>
        <w:tab/>
        <w:t xml:space="preserve"> </w:t>
        <w:tab/>
        <w:t xml:space="preserve"> 71.7</w:t>
        <w:tab/>
        <w:t xml:space="preserve">  </w:t>
        <w:tab/>
        <w:t xml:space="preserve">  P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</w:t>
        <w:tab/>
        <w:tab/>
        <w:t>Bristol-Myers Squibb</w:t>
        <w:tab/>
        <w:tab/>
        <w:t>1,100,000 office</w:t>
        <w:tab/>
        <w:t xml:space="preserve"> 93.2</w:t>
        <w:tab/>
        <w:t xml:space="preserve"> 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</w:t>
        <w:tab/>
        <w:tab/>
        <w:t>Merrill Lynch</w:t>
        <w:tab/>
        <w:tab/>
        <w:tab/>
        <w:t xml:space="preserve">  239,000 office</w:t>
        <w:tab/>
        <w:tab/>
        <w:t>273.81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60,850 office</w:t>
        <w:tab/>
        <w:tab/>
        <w:tab/>
        <w:t xml:space="preserve">  </w:t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</w:t>
        <w:tab/>
        <w:tab/>
        <w:t>Firmenich, Inc.</w:t>
        <w:tab/>
        <w:tab/>
        <w:t xml:space="preserve">   </w:t>
        <w:tab/>
        <w:t>24,400 office</w:t>
        <w:tab/>
        <w:t xml:space="preserve"> </w:t>
        <w:tab/>
        <w:t xml:space="preserve"> 57.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39,000 warehouse</w:t>
        <w:tab/>
        <w:tab/>
        <w:tab/>
        <w:t xml:space="preserve">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</w:t>
        <w:tab/>
        <w:tab/>
        <w:t xml:space="preserve">Town Center Shopping Ctr.  </w:t>
        <w:tab/>
        <w:t xml:space="preserve">  210,000 commercial </w:t>
        <w:tab/>
        <w:t xml:space="preserve"> 27.6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</w:t>
        <w:tab/>
        <w:tab/>
        <w:t>Linpro Industrial Park</w:t>
        <w:tab/>
        <w:t xml:space="preserve">  </w:t>
        <w:tab/>
        <w:t>133,000 office</w:t>
        <w:tab/>
        <w:t xml:space="preserve">  </w:t>
        <w:tab/>
        <w:t xml:space="preserve">  9.3</w:t>
        <w:tab/>
        <w:t xml:space="preserve">  </w:t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</w:t>
        <w:tab/>
        <w:tab/>
        <w:t>Linpro Office Park</w:t>
        <w:tab/>
        <w:tab/>
        <w:t xml:space="preserve">   44,000 office</w:t>
        <w:tab/>
        <w:t xml:space="preserve">  </w:t>
        <w:tab/>
        <w:t xml:space="preserve">  7.0</w:t>
        <w:tab/>
        <w:t xml:space="preserve">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</w:t>
        <w:tab/>
        <w:tab/>
        <w:t>Siemans</w:t>
        <w:tab/>
        <w:tab/>
        <w:tab/>
        <w:t xml:space="preserve">  255,871 office</w:t>
        <w:tab/>
        <w:t xml:space="preserve"> </w:t>
        <w:tab/>
        <w:t xml:space="preserve"> 23.49</w:t>
        <w:tab/>
        <w:t xml:space="preserve">  </w:t>
        <w:tab/>
        <w:t xml:space="preserve">  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36"/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</w:t>
        <w:tab/>
        <w:tab/>
        <w:t>American Re-Insurance</w:t>
        <w:tab/>
        <w:t xml:space="preserve">  </w:t>
        <w:tab/>
        <w:t>218,387 office</w:t>
        <w:tab/>
        <w:t xml:space="preserve"> </w:t>
        <w:tab/>
        <w:t xml:space="preserve"> 31.63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</w:t>
        <w:tab/>
        <w:tab/>
        <w:t>Middle School</w:t>
        <w:tab/>
        <w:tab/>
        <w:t xml:space="preserve">  </w:t>
        <w:tab/>
        <w:t>110,000 insti.</w:t>
        <w:tab/>
        <w:t xml:space="preserve"> </w:t>
        <w:tab/>
        <w:t xml:space="preserve"> 30.0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</w:t>
        <w:tab/>
        <w:tab/>
        <w:t>Upper Elementary School</w:t>
        <w:tab/>
        <w:t xml:space="preserve">   87,848 insti.</w:t>
        <w:tab/>
        <w:t xml:space="preserve"> </w:t>
        <w:tab/>
        <w:t xml:space="preserve"> 38.95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</w:t>
        <w:tab/>
        <w:tab/>
        <w:t>First Boston Corp.</w:t>
        <w:tab/>
        <w:tab/>
        <w:t xml:space="preserve">  268,000 office</w:t>
        <w:tab/>
        <w:t xml:space="preserve"> </w:t>
        <w:tab/>
        <w:t xml:space="preserve"> 30.4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</w:t>
        <w:tab/>
        <w:tab/>
        <w:t>Midlantic Bank</w:t>
        <w:tab/>
        <w:tab/>
        <w:t xml:space="preserve">    </w:t>
        <w:tab/>
        <w:t>1,880 office</w:t>
        <w:tab/>
        <w:t xml:space="preserve">  </w:t>
        <w:tab/>
        <w:t xml:space="preserve">   2.98</w:t>
        <w:tab/>
        <w:t xml:space="preserve">  </w:t>
        <w:tab/>
        <w:t xml:space="preserve">  X</w:t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</w:t>
        <w:tab/>
        <w:tab/>
        <w:t>Gateway East</w:t>
        <w:tab/>
        <w:tab/>
        <w:tab/>
        <w:t xml:space="preserve">  658,000 office</w:t>
        <w:tab/>
        <w:t xml:space="preserve"> </w:t>
        <w:tab/>
        <w:t xml:space="preserve"> 50.168</w:t>
        <w:tab/>
        <w:t xml:space="preserve">  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</w:t>
        <w:tab/>
        <w:tab/>
        <w:t>Robert Wood Johnson</w:t>
        <w:tab/>
        <w:t xml:space="preserve">   </w:t>
        <w:tab/>
        <w:t>23,000 office</w:t>
        <w:tab/>
        <w:tab/>
        <w:t xml:space="preserve"> 69.74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</w:t>
        <w:tab/>
        <w:tab/>
        <w:t>Queenship of Mary</w:t>
        <w:tab/>
        <w:tab/>
        <w:t xml:space="preserve">   11,000 insti.</w:t>
        <w:tab/>
        <w:t xml:space="preserve"> </w:t>
        <w:tab/>
        <w:t xml:space="preserve"> 10.7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</w:t>
        <w:tab/>
        <w:tab/>
        <w:t>Plainsboro Associates</w:t>
        <w:tab/>
        <w:t xml:space="preserve">   </w:t>
        <w:tab/>
        <w:t xml:space="preserve">   10,491 office</w:t>
        <w:tab/>
        <w:t xml:space="preserve">  </w:t>
        <w:tab/>
        <w:t xml:space="preserve">  3.53</w:t>
        <w:tab/>
        <w:t xml:space="preserve">  </w:t>
        <w:tab/>
        <w:t xml:space="preserve">  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36"/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</w:t>
        <w:tab/>
        <w:tab/>
        <w:t>National Business Parks, Inc.    20,349 rec. ctr.</w:t>
        <w:tab/>
        <w:tab/>
        <w:t xml:space="preserve"> 23.62</w:t>
        <w:tab/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</w:t>
        <w:tab/>
        <w:tab/>
        <w:t>FMC</w:t>
        <w:tab/>
        <w:tab/>
        <w:tab/>
        <w:tab/>
        <w:t xml:space="preserve">    9,600 office</w:t>
        <w:tab/>
        <w:tab/>
        <w:t xml:space="preserve"> 31.49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TALS</w:t>
        <w:tab/>
        <w:tab/>
        <w:tab/>
        <w:tab/>
        <w:tab/>
        <w:t xml:space="preserve">   7,124,676</w:t>
        <w:tab/>
        <w:t xml:space="preserve">          1090.286</w:t>
        <w:tab/>
        <w:t xml:space="preserve">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 </w:t>
        <w:tab/>
        <w:t>Pending, various stages of planning approval, sketch or concept revie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/C </w:t>
        <w:tab/>
        <w:t>Under construction, in sta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</w:t>
        <w:tab/>
        <w:t>Final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</w:t>
        <w:tab/>
        <w:t>Preliminary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</w:t>
        <w:tab/>
        <w:t>Complet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</w:t>
        <w:tab/>
        <w:t>Approval expired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   Compiled by Lenaz, Mueller &amp; Associates; updated 9/92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2:00Z</dcterms:created>
  <dc:creator>Teresa L. Carson</dc:creator>
  <dc:description/>
  <dc:language>en-US</dc:language>
  <cp:lastModifiedBy>KSeger</cp:lastModifiedBy>
  <dcterms:modified xsi:type="dcterms:W3CDTF">2004-10-22T20:22:00Z</dcterms:modified>
  <cp:revision>3</cp:revision>
  <dc:subject/>
  <dc:title/>
</cp:coreProperties>
</file>