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64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6</w:t>
      </w:r>
    </w:p>
    <w:p>
      <w:pPr>
        <w:pStyle w:val="Normal"/>
        <w:tabs>
          <w:tab w:val="clear" w:pos="720"/>
          <w:tab w:val="center" w:pos="6480" w:leader="none"/>
        </w:tabs>
        <w:spacing w:lineRule="auto" w:line="360"/>
        <w:rPr/>
      </w:pPr>
      <w:r>
        <w:rPr/>
        <w:tab/>
        <w:t>Recreation Standards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3240"/>
        <w:gridCol w:w="324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yp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Service Radiu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Site Siz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res of Parkl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Per 1000 Population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ar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100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layfield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5-30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Center *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 acr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Tot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 not included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Par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½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-20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Play</w:t>
              <w:softHyphen/>
              <w:t>ground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½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-5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.5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Mini-Par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¼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½-2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.5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Center *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.5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Tot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 not included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 acres</w:t>
            </w:r>
          </w:p>
        </w:tc>
      </w:tr>
    </w:tbl>
    <w:p>
      <w:pPr>
        <w:sectPr>
          <w:type w:val="nextPage"/>
          <w:pgSz w:w="12240" w:h="15840"/>
          <w:pgMar w:left="1440" w:right="576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6480" w:leader="none"/>
        </w:tabs>
        <w:rPr/>
      </w:pPr>
      <w:r>
        <w:rPr/>
        <w:tab/>
        <w:t>POPULATION PROJECTIONS IN THE LOCAL HOUSING MARKET AREA 1980-2000</w:t>
      </w:r>
    </w:p>
    <w:tbl>
      <w:tblPr>
        <w:tblW w:w="12957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0"/>
        <w:gridCol w:w="1737"/>
        <w:gridCol w:w="1730"/>
        <w:gridCol w:w="1730"/>
        <w:gridCol w:w="1730"/>
        <w:gridCol w:w="1730"/>
        <w:gridCol w:w="1730"/>
      </w:tblGrid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Municipality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8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9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hange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Chan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80-199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2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hange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anbu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,92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,44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52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,03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585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st Winds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1,04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3,5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,45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1.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,500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kl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1,35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  <w:softHyphen/>
              <w:t>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3,642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1.6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5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0,000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gome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7,36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,64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35.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3,2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3,200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 Brunswic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2,22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,82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4,60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0.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4,92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8,097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insbor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,60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4,17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8,57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5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5,821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et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3,68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2,99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68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4,7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701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Brunswic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7,12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7,37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0,24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59.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5,06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7,687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st Winds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,542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5,24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6,706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78.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7,5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,252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28,86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67,572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8,70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3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9,41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41,843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U.S. Census of Population, Middlesex County Planning Board, Mercer County Planning Board, &amp; Somerset County Planning               Boar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sectPr>
          <w:type w:val="nextPage"/>
          <w:pgSz w:w="12240" w:h="15840"/>
          <w:pgMar w:left="1440" w:right="57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Compiled by Lenaz, Mueller &amp; Associat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05:00Z</dcterms:created>
  <dc:creator>Teresa L. Carson</dc:creator>
  <dc:description/>
  <dc:language>en-US</dc:language>
  <cp:lastModifiedBy>KSeger</cp:lastModifiedBy>
  <dcterms:modified xsi:type="dcterms:W3CDTF">2004-10-25T13:12:00Z</dcterms:modified>
  <cp:revision>4</cp:revision>
  <dc:subject/>
  <dc:title/>
</cp:coreProperties>
</file>