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ind w:left="-72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ABLE 9</w:t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</w:tabs>
        <w:ind w:left="-72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eeting Park Acreage Needs</w:t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00" w:type="dxa"/>
        <w:jc w:val="left"/>
        <w:tblInd w:w="-7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120"/>
        <w:gridCol w:w="1920"/>
        <w:gridCol w:w="1920"/>
        <w:gridCol w:w="1920"/>
        <w:gridCol w:w="1920"/>
      </w:tblGrid>
      <w:tr>
        <w:trPr/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Category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rent Park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Inventory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ose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New Parks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Park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Inventory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ar 2000</w:t>
            </w:r>
          </w:p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u w:val="single"/>
              </w:rPr>
              <w:t>Needs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unity Park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01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01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00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unity Playfield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6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6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60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unity Center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4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32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36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0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-Total</w:t>
            </w:r>
          </w:p>
        </w:tc>
        <w:tc>
          <w:tcPr>
            <w:tcW w:w="192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4</w:t>
            </w:r>
          </w:p>
        </w:tc>
        <w:tc>
          <w:tcPr>
            <w:tcW w:w="192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59</w:t>
            </w:r>
          </w:p>
        </w:tc>
        <w:tc>
          <w:tcPr>
            <w:tcW w:w="192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63</w:t>
            </w:r>
          </w:p>
        </w:tc>
        <w:tc>
          <w:tcPr>
            <w:tcW w:w="192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80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ighborhood Mini-Park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5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5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0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ighborhood Park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4.79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8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42.79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40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ighborhood Play</w:t>
              <w:softHyphen/>
              <w:t>ground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9.33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0-2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39.33-49.33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30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ighborhood Center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0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-Total</w:t>
            </w:r>
          </w:p>
        </w:tc>
        <w:tc>
          <w:tcPr>
            <w:tcW w:w="192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54.12</w:t>
            </w:r>
          </w:p>
        </w:tc>
        <w:tc>
          <w:tcPr>
            <w:tcW w:w="192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8-38</w:t>
            </w:r>
          </w:p>
        </w:tc>
        <w:tc>
          <w:tcPr>
            <w:tcW w:w="192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82.1-92.12</w:t>
            </w:r>
          </w:p>
        </w:tc>
        <w:tc>
          <w:tcPr>
            <w:tcW w:w="192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 xml:space="preserve"> 90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Parks</w:t>
            </w:r>
          </w:p>
        </w:tc>
        <w:tc>
          <w:tcPr>
            <w:tcW w:w="192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58.12</w:t>
            </w:r>
          </w:p>
        </w:tc>
        <w:tc>
          <w:tcPr>
            <w:tcW w:w="192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87-297</w:t>
            </w:r>
          </w:p>
        </w:tc>
        <w:tc>
          <w:tcPr>
            <w:tcW w:w="192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.12-35</w:t>
              <w:softHyphen/>
              <w:t>5.12</w:t>
            </w:r>
          </w:p>
        </w:tc>
        <w:tc>
          <w:tcPr>
            <w:tcW w:w="192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324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1440" w:right="-72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s:</w:t>
        <w:tab/>
        <w:tab/>
        <w:t>1.</w:t>
        <w:tab/>
        <w:t>Proposed 32 acre Municipal Center com</w:t>
        <w:softHyphen/>
        <w:t>plex will sat</w:t>
        <w:softHyphen/>
        <w:t>isfy the need for a Commu</w:t>
        <w:softHyphen/>
        <w:t>nity Center.</w:t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1440" w:right="-72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2.</w:t>
        <w:tab/>
        <w:t>Proposed 26 acre Schalks Crossing Park classified a neigh</w:t>
        <w:softHyphen/>
        <w:t>borhood play</w:t>
        <w:softHyphen/>
        <w:t>field.  Al</w:t>
        <w:softHyphen/>
        <w:t>ternative sites 3A and 3B have also been classified as neighbor</w:t>
        <w:softHyphen/>
        <w:t>hood playfields.</w:t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1440" w:right="-72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3.</w:t>
        <w:tab/>
        <w:t>Proposed 124 acre Cranbury Neck Park has been classi</w:t>
        <w:softHyphen/>
        <w:t>fied a community park.</w:t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1440" w:right="-72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4.</w:t>
        <w:tab/>
        <w:t>Proposed 67 acre Dey Road Park has been classified a com</w:t>
        <w:softHyphen/>
        <w:t>munity park.</w:t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1440" w:right="-72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5.</w:t>
        <w:tab/>
        <w:t>Proposed 5 acre Fountain Oaks Park has been clas</w:t>
        <w:softHyphen/>
        <w:t>sified a neighbor</w:t>
        <w:softHyphen/>
        <w:t>hood mini-park.</w:t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1440" w:right="-72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6.</w:t>
        <w:tab/>
        <w:t>Proposed 18 acre Nostrand Road Park has been clas</w:t>
        <w:softHyphen/>
        <w:t>si</w:t>
        <w:softHyphen/>
        <w:t>fied a neigh</w:t>
        <w:softHyphen/>
        <w:t>bor</w:t>
        <w:softHyphen/>
        <w:t>hood park.</w:t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1440" w:right="-72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7.</w:t>
        <w:tab/>
        <w:t>Proposed 10-20 acre Mapleton Road Park has been classi</w:t>
        <w:softHyphen/>
        <w:t>fied a neighbor</w:t>
        <w:softHyphen/>
        <w:t>hood play</w:t>
        <w:softHyphen/>
        <w:t>ground.  Ideally this park would intercon</w:t>
        <w:softHyphen/>
        <w:t>nect with the existing D&amp;R Canal Park and pro</w:t>
        <w:softHyphen/>
        <w:t>tect the canal from negative environmen</w:t>
        <w:softHyphen/>
        <w:t>tal and visual impacts.</w:t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1440" w:right="-72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8.</w:t>
        <w:tab/>
        <w:t>Proposed 39 acre Cranbury Pond Park expansion has been clas</w:t>
        <w:softHyphen/>
        <w:t>sified a linear park.</w:t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1440" w:right="-576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9.</w:t>
        <w:tab/>
        <w:t>Neighborhood centers are proposed to be estab</w:t>
        <w:softHyphen/>
        <w:t>lished within either neighbor</w:t>
        <w:softHyphen/>
        <w:t>hood parks or play</w:t>
        <w:softHyphen/>
        <w:t>grounds.</w:t>
      </w:r>
    </w:p>
    <w:sectPr>
      <w:type w:val="nextPage"/>
      <w:pgSz w:w="12240" w:h="15840"/>
      <w:pgMar w:left="1440" w:right="576" w:gutter="0" w:header="0" w:top="90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pacing w:lineRule="auto" w:line="360"/>
      <w:ind w:left="720" w:hanging="720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3:01:00Z</dcterms:created>
  <dc:creator>Teresa L. Carson</dc:creator>
  <dc:description/>
  <dc:language>en-US</dc:language>
  <cp:lastModifiedBy>KSeger</cp:lastModifiedBy>
  <dcterms:modified xsi:type="dcterms:W3CDTF">2004-10-25T13:03:00Z</dcterms:modified>
  <cp:revision>4</cp:revision>
  <dc:subject/>
  <dc:title/>
</cp:coreProperties>
</file>