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Antique Olive" w:ascii="Antique Olive" w:hAnsi="Antique Olive"/>
          <w:sz w:val="21"/>
        </w:rPr>
        <w:tab/>
      </w:r>
      <w:r>
        <w:rPr>
          <w:rFonts w:cs="Times New Roman" w:ascii="Times New Roman" w:hAnsi="Times New Roman"/>
        </w:rPr>
        <w:t>TABLE 2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jor Property Owners of Vacant, Open or</w:t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nvironmentally Sensitive Parcels in the Rural Zon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wnership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Identification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Siz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ker-Gordon</w:t>
        <w:tab/>
        <w:tab/>
        <w:tab/>
        <w:tab/>
        <w:t>Bk. 11, Lot 29.04</w:t>
        <w:tab/>
        <w:tab/>
        <w:t xml:space="preserve"> 40.02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1, Lot 28</w:t>
        <w:tab/>
        <w:tab/>
        <w:tab/>
        <w:t>115.5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19</w:t>
        <w:tab/>
        <w:tab/>
        <w:tab/>
        <w:t>131.95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21</w:t>
        <w:tab/>
        <w:tab/>
        <w:tab/>
        <w:t xml:space="preserve"> 28.1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22</w:t>
        <w:tab/>
        <w:tab/>
        <w:tab/>
        <w:t>101.6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24</w:t>
        <w:tab/>
        <w:tab/>
        <w:tab/>
        <w:t xml:space="preserve"> 27.4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4, Lot 26</w:t>
        <w:tab/>
        <w:tab/>
        <w:tab/>
        <w:t xml:space="preserve"> 42.5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1, Lot 27.02</w:t>
        <w:tab/>
        <w:tab/>
        <w:t>211.44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3, Lot 11</w:t>
        <w:tab/>
        <w:tab/>
        <w:tab/>
      </w:r>
      <w:r>
        <w:rPr>
          <w:rFonts w:cs="Times New Roman" w:ascii="Times New Roman" w:hAnsi="Times New Roman"/>
          <w:u w:val="single"/>
        </w:rPr>
        <w:t xml:space="preserve">  7.5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ubtotal</w:t>
        <w:tab/>
        <w:tab/>
        <w:t>706.01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andre</w:t>
        <w:tab/>
        <w:tab/>
        <w:tab/>
        <w:tab/>
        <w:tab/>
        <w:t>Bk. 11, Lot 22.01</w:t>
        <w:tab/>
        <w:tab/>
        <w:t xml:space="preserve"> 48.95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tetler</w:t>
        <w:tab/>
        <w:tab/>
        <w:tab/>
        <w:tab/>
        <w:tab/>
        <w:t>Bk. 11, Lot 19.03</w:t>
        <w:tab/>
        <w:tab/>
        <w:t>106.98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lts</w:t>
        <w:tab/>
        <w:tab/>
        <w:tab/>
        <w:tab/>
        <w:tab/>
        <w:tab/>
        <w:t>Bk. 11, Lot 17</w:t>
        <w:tab/>
        <w:tab/>
        <w:tab/>
        <w:t xml:space="preserve"> 13.48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1, Lot 18</w:t>
        <w:tab/>
        <w:tab/>
        <w:tab/>
        <w:t xml:space="preserve"> 23.3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2, Lot 1</w:t>
        <w:tab/>
        <w:tab/>
        <w:tab/>
        <w:t xml:space="preserve"> 18.0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. White</w:t>
        <w:tab/>
        <w:tab/>
        <w:tab/>
        <w:tab/>
        <w:tab/>
        <w:t>Bk. 12, Lot 5.06</w:t>
        <w:tab/>
        <w:tab/>
        <w:t xml:space="preserve"> 27.18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 White</w:t>
        <w:tab/>
        <w:tab/>
        <w:tab/>
        <w:tab/>
        <w:tab/>
        <w:t>Bk. 12, Lot 2</w:t>
        <w:tab/>
        <w:tab/>
        <w:tab/>
        <w:t xml:space="preserve"> 56.0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k. 12, Lot 5.05</w:t>
        <w:tab/>
        <w:tab/>
        <w:t xml:space="preserve"> 34.6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sler</w:t>
        <w:tab/>
        <w:tab/>
        <w:tab/>
        <w:tab/>
        <w:tab/>
        <w:tab/>
        <w:t>Bk. 12, Lot 3</w:t>
        <w:tab/>
        <w:tab/>
        <w:tab/>
        <w:t xml:space="preserve"> 14.8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lack</w:t>
        <w:tab/>
        <w:tab/>
        <w:tab/>
        <w:tab/>
        <w:tab/>
        <w:t>Bk. 13, Lot 2</w:t>
        <w:tab/>
        <w:tab/>
        <w:tab/>
        <w:t xml:space="preserve"> 30.40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nmeister</w:t>
        <w:tab/>
        <w:tab/>
        <w:tab/>
        <w:tab/>
        <w:tab/>
        <w:t>Bk. 13, Lot 3</w:t>
        <w:tab/>
        <w:tab/>
        <w:tab/>
        <w:t xml:space="preserve"> 83.94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egate</w:t>
        <w:tab/>
        <w:tab/>
        <w:tab/>
        <w:tab/>
        <w:tab/>
        <w:t>Bk. 13, Lot 6</w:t>
        <w:tab/>
        <w:tab/>
        <w:tab/>
        <w:t xml:space="preserve"> 22.33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Der Lee</w:t>
        <w:tab/>
        <w:tab/>
        <w:tab/>
        <w:tab/>
        <w:tab/>
        <w:t>Bk. 13, Lot 7</w:t>
        <w:tab/>
        <w:tab/>
        <w:tab/>
        <w:t xml:space="preserve"> </w:t>
      </w:r>
      <w:r>
        <w:rPr>
          <w:rFonts w:cs="Times New Roman" w:ascii="Times New Roman" w:hAnsi="Times New Roman"/>
          <w:u w:val="single"/>
        </w:rPr>
        <w:t>27.25 ac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Subtotal</w:t>
        <w:tab/>
        <w:tab/>
        <w:t>507.21 a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TOTAL</w:t>
        <w:tab/>
        <w:t xml:space="preserve">          1213.22 ac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22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isting Park Rules and Regulations 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ark hours are sunrise to 9:00 p.m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facing, injuring, or tampering with park equip</w:t>
        <w:softHyphen/>
        <w:t>ment or facilities is prohibited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amaging trees or shrubs, and hunting or harming any animals or wildlife is prohibited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Fires are permitted in grills only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Dumping is prohibited.  All waste must be placed in appro</w:t>
        <w:softHyphen/>
        <w:t>priate contain</w:t>
        <w:softHyphen/>
        <w:t>ers or must be removed from the park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Motorized vehicles are restricted to designated parking areas and road</w:t>
        <w:softHyphen/>
        <w:t>ways.  No parking is permit</w:t>
        <w:softHyphen/>
        <w:t>ted except during hours the park is open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Dogs and domestic animals are permitted only in areas marked "Domestic Animals Permitted in this Area," and then only on a leash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Creating a nuisance or public disturbance is pro</w:t>
        <w:softHyphen/>
        <w:t>hibited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Bicycles are prohibited on tennis courts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Non-motorized boating only is permitted on town</w:t>
        <w:softHyphen/>
        <w:t>ship park waters.</w:t>
      </w:r>
    </w:p>
    <w:p>
      <w:pPr>
        <w:pStyle w:val="Normal"/>
        <w:tabs>
          <w:tab w:val="clear" w:pos="720"/>
          <w:tab w:val="left" w:pos="-720" w:leader="none"/>
        </w:tabs>
        <w:ind w:left="720"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1440" w:righ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Use of park facilities is at one's own risk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4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mmary of Proposed Wastewater Management Activiti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Modification of Sewer Service Area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  <w:tab/>
        <w:t>Delineation of the existing and future Stony Brook Regional Sewerage Authority's sewer service area in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Delineation of the existing and future Princ</w:t>
        <w:softHyphen/>
        <w:t>eton Mead</w:t>
        <w:softHyphen/>
        <w:t>ows Utility Compa</w:t>
        <w:softHyphen/>
        <w:t>ny's sewer service area in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</w:t>
        <w:tab/>
        <w:t>Delineation of the existing and future Middl</w:t>
        <w:softHyphen/>
        <w:t>esex County Utilities Author</w:t>
        <w:softHyphen/>
        <w:t>ity's sewer ser</w:t>
        <w:softHyphen/>
        <w:t>vice areas in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Modification of Sewer System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  <w:tab/>
        <w:t>The existing South Brunswick Township Pumping Station No. 6, located along Route 1 south of the Plainsboro-South Brunswick boundary line, is to be decom</w:t>
        <w:softHyphen/>
        <w:t>missioned.  Wastewater flows from this pumping station will be conveyed via a proposed gravity sewer, to be known as the Harry's Brook trunk line, to the existing South Brunswick sewer system in the area of Ridge Roa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The existing St. Joseph's Preparatory Seminary College's Sewage Treatment Plant is to be decommis</w:t>
        <w:softHyphen/>
        <w:t>sioned as directed by the New Jersey Department of Environ</w:t>
        <w:softHyphen/>
        <w:t>mental Protection.  Wastewater flows from this treatment plant will be conveyed to the Stony Brook Regional Sewerage Authority's River Road Treatment Plant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Update of Information in the Lower Raritan/Middlesex County Water Q Quality Management Plan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  <w:tab/>
        <w:t>Incorporation of relevant provisions of the Plainsboro Township Wastew</w:t>
        <w:softHyphen/>
        <w:t>ater Management Plan, including addi</w:t>
        <w:softHyphen/>
        <w:t>tional sewer service areas that are consistent with the township's adopted Land Use Plan and Zoning Ordinanc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Update of forecasts of population and wastewater flows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14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eneralized Existing Land Use Distribution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Land Use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Acres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ial</w:t>
        <w:tab/>
        <w:tab/>
        <w:tab/>
        <w:tab/>
        <w:tab/>
        <w:t>1,467</w:t>
        <w:tab/>
        <w:tab/>
        <w:tab/>
        <w:t xml:space="preserve">  2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siness/Commercial</w:t>
        <w:tab/>
        <w:tab/>
        <w:tab/>
        <w:tab/>
        <w:t xml:space="preserve">  124</w:t>
        <w:tab/>
        <w:tab/>
        <w:tab/>
        <w:t xml:space="preserve">   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arch/Industrial</w:t>
        <w:tab/>
        <w:tab/>
        <w:t xml:space="preserve">  </w:t>
        <w:tab/>
        <w:tab/>
        <w:t xml:space="preserve">  182</w:t>
        <w:tab/>
        <w:tab/>
        <w:tab/>
        <w:t xml:space="preserve">   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</w:t>
        <w:tab/>
        <w:tab/>
        <w:tab/>
        <w:tab/>
        <w:tab/>
        <w:tab/>
        <w:t xml:space="preserve">  708</w:t>
        <w:tab/>
        <w:tab/>
        <w:tab/>
        <w:t xml:space="preserve">  1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icultural</w:t>
        <w:tab/>
        <w:tab/>
        <w:tab/>
        <w:tab/>
        <w:tab/>
        <w:t>2,529</w:t>
        <w:tab/>
        <w:tab/>
        <w:tab/>
        <w:t xml:space="preserve">  3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oded Area/Open Space</w:t>
        <w:tab/>
        <w:tab/>
        <w:tab/>
        <w:t>1,747</w:t>
        <w:tab/>
        <w:tab/>
        <w:tab/>
        <w:t xml:space="preserve">  24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ant</w:t>
        <w:tab/>
        <w:tab/>
        <w:tab/>
        <w:tab/>
        <w:tab/>
        <w:t xml:space="preserve">  </w:t>
        <w:tab/>
        <w:t xml:space="preserve">  109</w:t>
        <w:tab/>
        <w:tab/>
        <w:tab/>
        <w:t xml:space="preserve">   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ucational/Institutional</w:t>
        <w:tab/>
        <w:tab/>
        <w:t xml:space="preserve">  </w:t>
        <w:tab/>
        <w:t xml:space="preserve">  130</w:t>
        <w:tab/>
        <w:tab/>
        <w:tab/>
        <w:t xml:space="preserve">   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munity &amp; Semi-Public Facilities    </w:t>
        <w:tab/>
        <w:t xml:space="preserve">   36</w:t>
        <w:tab/>
        <w:tab/>
        <w:tab/>
        <w:t xml:space="preserve">   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Total</w:t>
        <w:tab/>
        <w:tab/>
        <w:tab/>
        <w:t>7,240</w:t>
        <w:tab/>
        <w:tab/>
        <w:tab/>
        <w:t xml:space="preserve"> 100  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:  Lenaz, Mueller &amp; Associates, updated 9/92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1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nd Area Distribution by Zone</w:t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one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Acres</w:t>
      </w:r>
      <w:r>
        <w:rPr>
          <w:rFonts w:cs="Times New Roman" w:ascii="Times New Roman" w:hAnsi="Times New Roman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u w:val="single"/>
        </w:rPr>
        <w:t>Percen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00 (Rural)</w:t>
        <w:tab/>
        <w:tab/>
        <w:tab/>
        <w:tab/>
        <w:t xml:space="preserve">  745</w:t>
        <w:tab/>
        <w:tab/>
        <w:tab/>
        <w:tab/>
        <w:tab/>
        <w:t>1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50 (Rural)</w:t>
        <w:tab/>
        <w:tab/>
        <w:tab/>
        <w:tab/>
        <w:t xml:space="preserve">  650</w:t>
        <w:tab/>
        <w:tab/>
        <w:tab/>
        <w:tab/>
        <w:tab/>
        <w:t xml:space="preserve"> 9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200 (SF)</w:t>
        <w:tab/>
        <w:tab/>
        <w:tab/>
        <w:tab/>
        <w:t xml:space="preserve">  437</w:t>
        <w:tab/>
        <w:tab/>
        <w:tab/>
        <w:tab/>
        <w:tab/>
        <w:t xml:space="preserve"> 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85 (Village Residential)</w:t>
        <w:tab/>
        <w:t xml:space="preserve">  </w:t>
        <w:tab/>
        <w:t xml:space="preserve">  337</w:t>
        <w:tab/>
        <w:tab/>
        <w:tab/>
        <w:tab/>
        <w:tab/>
        <w:t xml:space="preserve"> 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0 (Medium Density)</w:t>
        <w:tab/>
        <w:tab/>
        <w:t xml:space="preserve">  245</w:t>
        <w:tab/>
        <w:tab/>
        <w:tab/>
        <w:tab/>
        <w:tab/>
        <w:t xml:space="preserve"> 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5 (Residential)</w:t>
        <w:tab/>
        <w:tab/>
        <w:tab/>
        <w:t xml:space="preserve">  138</w:t>
        <w:tab/>
        <w:tab/>
        <w:tab/>
        <w:tab/>
        <w:tab/>
        <w:t xml:space="preserve"> 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00 (SF)</w:t>
        <w:tab/>
        <w:tab/>
        <w:tab/>
        <w:tab/>
        <w:t xml:space="preserve">  782</w:t>
        <w:tab/>
        <w:tab/>
        <w:tab/>
        <w:tab/>
        <w:tab/>
        <w:t>1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50 (SF)</w:t>
        <w:tab/>
        <w:tab/>
        <w:tab/>
        <w:tab/>
        <w:t xml:space="preserve">  700</w:t>
        <w:tab/>
        <w:tab/>
        <w:tab/>
        <w:tab/>
        <w:tab/>
        <w:t>1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CD (Mixed Use)</w:t>
        <w:tab/>
        <w:tab/>
        <w:tab/>
        <w:t xml:space="preserve">  900</w:t>
        <w:tab/>
        <w:tab/>
        <w:tab/>
        <w:tab/>
        <w:tab/>
        <w:t>1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MUD (Mixed Use)</w:t>
        <w:tab/>
        <w:tab/>
        <w:tab/>
        <w:t>1,907</w:t>
        <w:tab/>
        <w:tab/>
        <w:tab/>
        <w:tab/>
        <w:tab/>
        <w:t>2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 (General Business)</w:t>
        <w:tab/>
        <w:tab/>
        <w:t xml:space="preserve">   47</w:t>
        <w:tab/>
        <w:tab/>
        <w:tab/>
        <w:tab/>
        <w:tab/>
        <w:t xml:space="preserve"> 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 (Motel/Apartments)</w:t>
        <w:tab/>
        <w:tab/>
        <w:t xml:space="preserve">   37</w:t>
        <w:tab/>
        <w:tab/>
        <w:tab/>
        <w:tab/>
        <w:tab/>
        <w:t xml:space="preserve"> 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-1 (Office/Business)</w:t>
        <w:tab/>
        <w:tab/>
        <w:t xml:space="preserve">   96</w:t>
        <w:tab/>
        <w:tab/>
        <w:tab/>
        <w:tab/>
        <w:tab/>
        <w:t xml:space="preserve"> 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-100 (Limited Industrial)</w:t>
        <w:tab/>
        <w:t xml:space="preserve">  </w:t>
        <w:tab/>
        <w:t xml:space="preserve">  212</w:t>
        <w:tab/>
        <w:tab/>
        <w:tab/>
        <w:tab/>
        <w:tab/>
        <w:t xml:space="preserve"> 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B (Neighborhood Business)</w:t>
        <w:tab/>
        <w:tab/>
        <w:t xml:space="preserve">    1</w:t>
        <w:tab/>
        <w:tab/>
        <w:tab/>
        <w:tab/>
        <w:tab/>
        <w:t>-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Total</w:t>
        <w:tab/>
        <w:tab/>
        <w:t>7,240</w:t>
        <w:tab/>
        <w:tab/>
        <w:tab/>
        <w:tab/>
        <w:t xml:space="preserve">        1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:  Plainsboro Zoning Map, updated 9/92</w:t>
      </w:r>
      <w:r>
        <w:br w:type="page"/>
      </w:r>
    </w:p>
    <w:p>
      <w:pPr>
        <w:pStyle w:val="Normal"/>
        <w:tabs>
          <w:tab w:val="clear" w:pos="720"/>
          <w:tab w:val="center" w:pos="486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17</w:t>
      </w:r>
    </w:p>
    <w:p>
      <w:pPr>
        <w:pStyle w:val="Normal"/>
        <w:tabs>
          <w:tab w:val="clear" w:pos="720"/>
          <w:tab w:val="center" w:pos="486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sidential Development Activity Status as of 9/92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Map #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evelopment Name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Dwelling Units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Acreag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tatus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ab/>
        <w:t>Princeton Landing</w:t>
        <w:tab/>
        <w:tab/>
        <w:tab/>
        <w:t>225 TH</w:t>
        <w:tab/>
        <w:tab/>
        <w:t xml:space="preserve"> 94</w:t>
        <w:tab/>
        <w:tab/>
        <w:t>U/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60"/>
        <w:ind w:left="1080" w:right="-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ab/>
        <w:t>Jefflands II</w:t>
        <w:tab/>
        <w:tab/>
        <w:tab/>
        <w:tab/>
        <w:t xml:space="preserve"> 13 SF</w:t>
        <w:tab/>
        <w:tab/>
        <w:t xml:space="preserve">  </w:t>
        <w:tab/>
        <w:t xml:space="preserve"> 20.15</w:t>
        <w:tab/>
        <w:t xml:space="preserve"> </w:t>
        <w:tab/>
        <w:t>U/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60"/>
        <w:ind w:left="1080" w:right="-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ab/>
        <w:t xml:space="preserve">Ponds End  </w:t>
        <w:tab/>
        <w:tab/>
        <w:tab/>
        <w:tab/>
        <w:t xml:space="preserve"> 49 SF</w:t>
        <w:tab/>
        <w:tab/>
        <w:t xml:space="preserve">  </w:t>
        <w:tab/>
        <w:t xml:space="preserve"> 35.9</w:t>
        <w:tab/>
        <w:t xml:space="preserve"> </w:t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ab/>
        <w:t>Princeton Nurseries</w:t>
        <w:tab/>
        <w:tab/>
        <w:tab/>
        <w:t>220 SF</w:t>
        <w:tab/>
        <w:tab/>
        <w:t xml:space="preserve"> </w:t>
        <w:tab/>
        <w:t>55</w:t>
        <w:tab/>
        <w:tab/>
        <w:t xml:space="preserve"> 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360"/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  <w:tab/>
        <w:tab/>
        <w:t>Plainsboro Crossings</w:t>
        <w:tab/>
        <w:tab/>
        <w:tab/>
        <w:t>127 SF</w:t>
        <w:tab/>
        <w:tab/>
        <w:tab/>
        <w:t>151.2</w:t>
        <w:tab/>
        <w:t xml:space="preserve">  </w:t>
        <w:tab/>
        <w:t xml:space="preserve"> X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  <w:tab/>
        <w:tab/>
        <w:t>Katona Farms</w:t>
        <w:tab/>
        <w:tab/>
        <w:tab/>
        <w:tab/>
        <w:t xml:space="preserve"> 32 SF</w:t>
        <w:tab/>
        <w:tab/>
        <w:t xml:space="preserve">  </w:t>
        <w:tab/>
        <w:t xml:space="preserve"> 58.9</w:t>
        <w:tab/>
        <w:t xml:space="preserve">  </w:t>
        <w:tab/>
        <w:t xml:space="preserve"> F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  <w:tab/>
        <w:tab/>
        <w:t>Brentwood Estates</w:t>
        <w:tab/>
        <w:tab/>
        <w:tab/>
        <w:t xml:space="preserve"> 15 SF</w:t>
        <w:tab/>
        <w:tab/>
        <w:t xml:space="preserve">  </w:t>
        <w:tab/>
        <w:t xml:space="preserve"> 18.6</w:t>
        <w:tab/>
        <w:t xml:space="preserve">  </w:t>
        <w:tab/>
        <w:t xml:space="preserve"> F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  <w:tab/>
        <w:tab/>
        <w:t xml:space="preserve">Windy Brook  </w:t>
        <w:tab/>
        <w:tab/>
        <w:tab/>
        <w:t xml:space="preserve"> </w:t>
        <w:tab/>
        <w:t>16 SF</w:t>
        <w:tab/>
        <w:tab/>
        <w:t xml:space="preserve">  </w:t>
        <w:tab/>
        <w:t xml:space="preserve"> 28.9</w:t>
        <w:tab/>
        <w:t xml:space="preserve"> </w:t>
        <w:tab/>
        <w:t>U/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60"/>
        <w:ind w:left="1080" w:right="-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  <w:tab/>
        <w:tab/>
        <w:t>Gentry</w:t>
        <w:tab/>
        <w:tab/>
        <w:tab/>
        <w:tab/>
        <w:tab/>
        <w:t>192 SF</w:t>
        <w:tab/>
        <w:tab/>
        <w:tab/>
        <w:t>165</w:t>
        <w:tab/>
        <w:tab/>
        <w:t>U/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360"/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  <w:tab/>
        <w:tab/>
        <w:t>Ravens Crest</w:t>
        <w:tab/>
        <w:tab/>
        <w:tab/>
        <w:tab/>
        <w:t>520 MF</w:t>
        <w:tab/>
        <w:tab/>
        <w:t xml:space="preserve"> 75.6</w:t>
        <w:tab/>
        <w:t xml:space="preserve">  </w:t>
        <w:tab/>
        <w:t xml:space="preserve"> 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  <w:tab/>
        <w:tab/>
        <w:t>Ashford</w:t>
        <w:tab/>
        <w:tab/>
        <w:tab/>
        <w:tab/>
        <w:t>107 TH</w:t>
        <w:tab/>
        <w:tab/>
        <w:t xml:space="preserve"> 37.7</w:t>
        <w:tab/>
        <w:t xml:space="preserve"> </w:t>
        <w:tab/>
        <w:t>U/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60"/>
        <w:ind w:left="1080" w:right="-72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  <w:tab/>
        <w:tab/>
        <w:t>Hampshire</w:t>
        <w:tab/>
        <w:tab/>
        <w:tab/>
        <w:tab/>
        <w:t>232 TH</w:t>
        <w:tab/>
        <w:tab/>
        <w:t xml:space="preserve"> 30.68</w:t>
        <w:tab/>
        <w:t xml:space="preserve">  </w:t>
        <w:tab/>
        <w:t xml:space="preserve"> 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  <w:tab/>
        <w:tab/>
        <w:t>Tamarron</w:t>
        <w:tab/>
        <w:tab/>
        <w:tab/>
        <w:tab/>
        <w:t>192 MF</w:t>
        <w:tab/>
        <w:tab/>
        <w:t xml:space="preserve"> 19.06</w:t>
        <w:tab/>
        <w:t xml:space="preserve">  </w:t>
        <w:tab/>
        <w:t xml:space="preserve"> 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  <w:tab/>
        <w:tab/>
        <w:t>Bradgate</w:t>
        <w:tab/>
        <w:tab/>
        <w:tab/>
        <w:tab/>
        <w:t xml:space="preserve"> 50 SF</w:t>
        <w:tab/>
        <w:tab/>
        <w:t xml:space="preserve">  </w:t>
        <w:tab/>
        <w:t xml:space="preserve">  5.03</w:t>
        <w:tab/>
        <w:t xml:space="preserve">  </w:t>
        <w:tab/>
        <w:t xml:space="preserve"> S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  <w:tab/>
        <w:tab/>
        <w:t>Sage</w:t>
        <w:tab/>
        <w:tab/>
        <w:tab/>
        <w:tab/>
        <w:tab/>
        <w:t xml:space="preserve"> 15 SF</w:t>
        <w:tab/>
        <w:tab/>
        <w:t xml:space="preserve">  </w:t>
        <w:tab/>
        <w:t xml:space="preserve"> 25</w:t>
        <w:tab/>
        <w:tab/>
        <w:t xml:space="preserve"> F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  <w:tab/>
        <w:tab/>
        <w:t>Calton Homes</w:t>
        <w:tab/>
        <w:tab/>
        <w:tab/>
        <w:tab/>
        <w:t>114 SF</w:t>
        <w:tab/>
        <w:tab/>
        <w:tab/>
        <w:t>184.27</w:t>
        <w:tab/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  <w:tab/>
        <w:tab/>
        <w:t>Princeton Crossing</w:t>
        <w:tab/>
        <w:tab/>
        <w:tab/>
        <w:t>168 MF/162 SF</w:t>
        <w:tab/>
        <w:t>124.55</w:t>
        <w:tab/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  <w:tab/>
        <w:tab/>
        <w:t>Fountain Oaks</w:t>
        <w:tab/>
        <w:tab/>
        <w:tab/>
        <w:tab/>
        <w:t>560 SF</w:t>
        <w:tab/>
        <w:tab/>
        <w:tab/>
        <w:t>245</w:t>
        <w:tab/>
        <w:tab/>
        <w:t xml:space="preserve"> S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  <w:tab/>
        <w:tab/>
        <w:t>Reider</w:t>
        <w:tab/>
        <w:tab/>
        <w:tab/>
        <w:tab/>
        <w:t xml:space="preserve">  </w:t>
        <w:tab/>
        <w:t>8 SF</w:t>
        <w:tab/>
        <w:tab/>
        <w:t xml:space="preserve">  </w:t>
        <w:tab/>
        <w:t xml:space="preserve"> 14.9</w:t>
        <w:tab/>
        <w:t xml:space="preserve">  </w:t>
        <w:tab/>
        <w:t xml:space="preserve"> F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  <w:tab/>
        <w:tab/>
        <w:t>Twp. Mt. Laurel</w:t>
        <w:tab/>
        <w:tab/>
        <w:tab/>
        <w:t>126 MF</w:t>
        <w:tab/>
        <w:tab/>
        <w:t xml:space="preserve"> 15</w:t>
        <w:tab/>
        <w:tab/>
        <w:t xml:space="preserve"> F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S</w:t>
        <w:tab/>
        <w:tab/>
        <w:tab/>
        <w:tab/>
        <w:tab/>
        <w:tab/>
        <w:t>3143</w:t>
        <w:tab/>
        <w:tab/>
        <w:t xml:space="preserve">        1464.44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</w:t>
        <w:tab/>
        <w:t>Pending, various stages of planning approval, sketch or concept review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/C </w:t>
        <w:tab/>
        <w:t>Under construction, in stag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Final approv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  <w:tab/>
        <w:t>Preliminary approv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  <w:tab/>
        <w:t>Complet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360" w:right="-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</w:t>
        <w:tab/>
        <w:t>Approval expired</w:t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:  Compiled by Lenaz, Mueller &amp; Associates; updated 9/92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BLE 18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n-Residential Development Activity Status as of 9/92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Map #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Development Name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Square Footage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Acreage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>Status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</w:t>
        <w:tab/>
        <w:tab/>
        <w:t>Princeton Nurseries</w:t>
        <w:tab/>
        <w:tab/>
        <w:t>1,900,000 office/</w:t>
        <w:tab/>
        <w:t>140</w:t>
        <w:tab/>
        <w:tab/>
        <w:t xml:space="preserve">  S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100,000 commercial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</w:t>
        <w:tab/>
        <w:tab/>
        <w:t>Forrestal Village I</w:t>
        <w:tab/>
        <w:tab/>
        <w:t xml:space="preserve">  822,000 mixed</w:t>
        <w:tab/>
        <w:t xml:space="preserve"> 62.9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</w:t>
        <w:tab/>
        <w:tab/>
        <w:t>Forrestal Village II</w:t>
        <w:tab/>
        <w:t xml:space="preserve">  </w:t>
        <w:tab/>
        <w:t xml:space="preserve">  778,000 office</w:t>
        <w:tab/>
        <w:t xml:space="preserve"> </w:t>
        <w:tab/>
        <w:t xml:space="preserve"> 71.7</w:t>
        <w:tab/>
        <w:t xml:space="preserve">  </w:t>
        <w:tab/>
        <w:t xml:space="preserve">  P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</w:t>
        <w:tab/>
        <w:tab/>
        <w:t>Bristol-Myers Squibb</w:t>
        <w:tab/>
        <w:tab/>
        <w:t>1,100,000 office</w:t>
        <w:tab/>
        <w:t xml:space="preserve"> 93.2</w:t>
        <w:tab/>
        <w:t xml:space="preserve">  </w:t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</w:t>
        <w:tab/>
        <w:tab/>
        <w:t>Merrill Lynch</w:t>
        <w:tab/>
        <w:tab/>
        <w:tab/>
        <w:t xml:space="preserve">  239,000 office</w:t>
        <w:tab/>
        <w:tab/>
        <w:t>273.81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60,850 office</w:t>
        <w:tab/>
        <w:tab/>
        <w:tab/>
        <w:t xml:space="preserve">  </w:t>
        <w:tab/>
        <w:t xml:space="preserve">  F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</w:t>
        <w:tab/>
        <w:tab/>
        <w:t>Firmenich, Inc.</w:t>
        <w:tab/>
        <w:tab/>
        <w:t xml:space="preserve">   </w:t>
        <w:tab/>
        <w:t>24,400 office</w:t>
        <w:tab/>
        <w:t xml:space="preserve"> </w:t>
        <w:tab/>
        <w:t xml:space="preserve"> 57.9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39,000 warehouse</w:t>
        <w:tab/>
        <w:tab/>
        <w:tab/>
        <w:t xml:space="preserve">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</w:t>
        <w:tab/>
        <w:tab/>
        <w:t xml:space="preserve">Town Center Shopping Ctr.  </w:t>
        <w:tab/>
        <w:t xml:space="preserve">  210,000 commercial </w:t>
        <w:tab/>
        <w:t xml:space="preserve"> 27.69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</w:t>
        <w:tab/>
        <w:tab/>
        <w:t>Linpro Industrial Park</w:t>
        <w:tab/>
        <w:t xml:space="preserve">  </w:t>
        <w:tab/>
        <w:t>133,000 office</w:t>
        <w:tab/>
        <w:t xml:space="preserve">  </w:t>
        <w:tab/>
        <w:t xml:space="preserve">  9.3</w:t>
        <w:tab/>
        <w:t xml:space="preserve">  </w:t>
        <w:tab/>
        <w:t xml:space="preserve">  F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</w:t>
        <w:tab/>
        <w:tab/>
        <w:t>Linpro Office Park</w:t>
        <w:tab/>
        <w:tab/>
        <w:t xml:space="preserve">   44,000 office</w:t>
        <w:tab/>
        <w:t xml:space="preserve">  </w:t>
        <w:tab/>
        <w:t xml:space="preserve">  7.0</w:t>
        <w:tab/>
        <w:t xml:space="preserve"> </w:t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0</w:t>
        <w:tab/>
        <w:tab/>
        <w:t>Siemans</w:t>
        <w:tab/>
        <w:tab/>
        <w:tab/>
        <w:t xml:space="preserve">  255,871 office</w:t>
        <w:tab/>
        <w:t xml:space="preserve"> </w:t>
        <w:tab/>
        <w:t xml:space="preserve"> 23.49</w:t>
        <w:tab/>
        <w:t xml:space="preserve">  </w:t>
        <w:tab/>
        <w:t xml:space="preserve">  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36"/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1</w:t>
        <w:tab/>
        <w:tab/>
        <w:t>American Re-Insurance</w:t>
        <w:tab/>
        <w:t xml:space="preserve">  </w:t>
        <w:tab/>
        <w:t>218,387 office</w:t>
        <w:tab/>
        <w:t xml:space="preserve"> </w:t>
        <w:tab/>
        <w:t xml:space="preserve"> 31.63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2</w:t>
        <w:tab/>
        <w:tab/>
        <w:t>Middle School</w:t>
        <w:tab/>
        <w:tab/>
        <w:t xml:space="preserve">  </w:t>
        <w:tab/>
        <w:t>110,000 insti.</w:t>
        <w:tab/>
        <w:t xml:space="preserve"> </w:t>
        <w:tab/>
        <w:t xml:space="preserve"> 30.0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3</w:t>
        <w:tab/>
        <w:tab/>
        <w:t>Upper Elementary School</w:t>
        <w:tab/>
        <w:t xml:space="preserve">   87,848 insti.</w:t>
        <w:tab/>
        <w:t xml:space="preserve"> </w:t>
        <w:tab/>
        <w:t xml:space="preserve"> 38.95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4</w:t>
        <w:tab/>
        <w:tab/>
        <w:t>First Boston Corp.</w:t>
        <w:tab/>
        <w:tab/>
        <w:t xml:space="preserve">  268,000 office</w:t>
        <w:tab/>
        <w:t xml:space="preserve"> </w:t>
        <w:tab/>
        <w:t xml:space="preserve"> 30.4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5</w:t>
        <w:tab/>
        <w:tab/>
        <w:t>Midlantic Bank</w:t>
        <w:tab/>
        <w:tab/>
        <w:t xml:space="preserve">    </w:t>
        <w:tab/>
        <w:t>1,880 office</w:t>
        <w:tab/>
        <w:t xml:space="preserve">  </w:t>
        <w:tab/>
        <w:t xml:space="preserve">   2.98</w:t>
        <w:tab/>
        <w:t xml:space="preserve">  </w:t>
        <w:tab/>
        <w:t xml:space="preserve">  X</w:t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6</w:t>
        <w:tab/>
        <w:tab/>
        <w:t>Gateway East</w:t>
        <w:tab/>
        <w:tab/>
        <w:tab/>
        <w:t xml:space="preserve">  658,000 office</w:t>
        <w:tab/>
        <w:t xml:space="preserve"> </w:t>
        <w:tab/>
        <w:t xml:space="preserve"> 50.168</w:t>
        <w:tab/>
        <w:t xml:space="preserve">  S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7</w:t>
        <w:tab/>
        <w:tab/>
        <w:t>Robert Wood Johnson</w:t>
        <w:tab/>
        <w:t xml:space="preserve">   </w:t>
        <w:tab/>
        <w:t>23,000 office</w:t>
        <w:tab/>
        <w:tab/>
        <w:t xml:space="preserve"> 69.74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8</w:t>
        <w:tab/>
        <w:tab/>
        <w:t>Queenship of Mary</w:t>
        <w:tab/>
        <w:tab/>
        <w:t xml:space="preserve">   11,000 insti.</w:t>
        <w:tab/>
        <w:t xml:space="preserve"> </w:t>
        <w:tab/>
        <w:t xml:space="preserve"> 10.79</w:t>
        <w:tab/>
        <w:t xml:space="preserve">  </w:t>
        <w:tab/>
        <w:t xml:space="preserve">  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9</w:t>
        <w:tab/>
        <w:tab/>
        <w:t>Plainsboro Associates</w:t>
        <w:tab/>
        <w:t xml:space="preserve">   </w:t>
        <w:tab/>
        <w:t xml:space="preserve">   10,491 office</w:t>
        <w:tab/>
        <w:t xml:space="preserve">  </w:t>
        <w:tab/>
        <w:t xml:space="preserve">  3.53</w:t>
        <w:tab/>
        <w:t xml:space="preserve">  </w:t>
        <w:tab/>
        <w:t xml:space="preserve">  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pacing w:lineRule="auto" w:line="336"/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0</w:t>
        <w:tab/>
        <w:tab/>
        <w:t>National Business Parks, Inc.    20,349 rec. ctr.</w:t>
        <w:tab/>
        <w:tab/>
        <w:t xml:space="preserve"> 23.62</w:t>
        <w:tab/>
        <w:tab/>
        <w:t xml:space="preserve">  F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1</w:t>
        <w:tab/>
        <w:tab/>
        <w:t>FMC</w:t>
        <w:tab/>
        <w:tab/>
        <w:tab/>
        <w:tab/>
        <w:t xml:space="preserve">    9,600 office</w:t>
        <w:tab/>
        <w:tab/>
        <w:t xml:space="preserve"> 31.49</w:t>
        <w:tab/>
        <w:tab/>
        <w:t>U/C</w:t>
      </w:r>
    </w:p>
    <w:p>
      <w:pPr>
        <w:pStyle w:val="Normal"/>
        <w:tabs>
          <w:tab w:val="clear" w:pos="720"/>
          <w:tab w:val="left" w:pos="-720" w:leader="none"/>
        </w:tabs>
        <w:spacing w:lineRule="auto" w:line="33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TALS</w:t>
        <w:tab/>
        <w:tab/>
        <w:tab/>
        <w:tab/>
        <w:tab/>
        <w:t xml:space="preserve">   7,124,676</w:t>
        <w:tab/>
        <w:t xml:space="preserve">          1090.286</w:t>
        <w:tab/>
        <w:t xml:space="preserve">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 </w:t>
        <w:tab/>
        <w:t>Pending, various stages of planning approval, sketch or concept review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U/C </w:t>
        <w:tab/>
        <w:t>Under construction, in stag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</w:t>
        <w:tab/>
        <w:t>Final approv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</w:t>
        <w:tab/>
        <w:t>Preliminary approv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</w:t>
        <w:tab/>
        <w:t>Complet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</w:t>
        <w:tab/>
        <w:t>Approval expired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:   Compiled by Lenaz, Mueller &amp; Associates; updated 9/92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19</w:t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tentially Developable Acreage and Dwelling Unit Yield</w:t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nder the Master Plan and Zoning Map*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Land area </w:t>
        <w:tab/>
        <w:t>Zoned</w:t>
        <w:tab/>
        <w:tab/>
        <w:tab/>
        <w:tab/>
        <w:t>Yield**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one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u w:val="single"/>
        </w:rPr>
        <w:t>Total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Density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(in DU's)</w:t>
      </w:r>
    </w:p>
    <w:p>
      <w:pPr>
        <w:pStyle w:val="Endnote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00 (Rural)</w:t>
        <w:tab/>
        <w:tab/>
        <w:tab/>
        <w:t xml:space="preserve">  745</w:t>
        <w:tab/>
        <w:tab/>
        <w:t>1 du/6 acre</w:t>
        <w:tab/>
        <w:t xml:space="preserve">  </w:t>
        <w:tab/>
        <w:t xml:space="preserve">  </w:t>
        <w:tab/>
        <w:t>19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50 (Rural)</w:t>
        <w:tab/>
        <w:tab/>
        <w:tab/>
        <w:t xml:space="preserve">  650</w:t>
        <w:tab/>
        <w:tab/>
        <w:t>1 du/6 acre</w:t>
        <w:tab/>
        <w:tab/>
        <w:t xml:space="preserve">  </w:t>
        <w:tab/>
        <w:t>15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200 (SF)</w:t>
        <w:tab/>
        <w:tab/>
        <w:t xml:space="preserve">  </w:t>
        <w:tab/>
        <w:t xml:space="preserve">  437</w:t>
        <w:tab/>
        <w:t xml:space="preserve">  </w:t>
        <w:tab/>
        <w:t xml:space="preserve">1 du/35,250 s.f. </w:t>
        <w:tab/>
        <w:tab/>
        <w:t xml:space="preserve"> 58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85 (Village)</w:t>
        <w:tab/>
        <w:tab/>
        <w:t xml:space="preserve">   </w:t>
        <w:tab/>
        <w:t xml:space="preserve">  337</w:t>
        <w:tab/>
        <w:t xml:space="preserve">   </w:t>
        <w:tab/>
        <w:t>1 du/15,000 s.f.</w:t>
        <w:tab/>
        <w:t xml:space="preserve">      </w:t>
        <w:tab/>
        <w:t xml:space="preserve"> 5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0 (Medium Density)</w:t>
        <w:tab/>
        <w:t xml:space="preserve">  245</w:t>
        <w:tab/>
        <w:tab/>
        <w:t>2.3 du/acre</w:t>
        <w:tab/>
        <w:tab/>
        <w:tab/>
        <w:t>56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5 (Residential)</w:t>
        <w:tab/>
        <w:tab/>
        <w:t xml:space="preserve">  138</w:t>
        <w:tab/>
        <w:tab/>
        <w:t>3 du/acre</w:t>
        <w:tab/>
        <w:tab/>
        <w:tab/>
        <w:t>45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00 (SF)</w:t>
        <w:tab/>
        <w:tab/>
        <w:tab/>
        <w:t xml:space="preserve">  782</w:t>
        <w:tab/>
        <w:tab/>
        <w:t>1 du/acre</w:t>
        <w:tab/>
        <w:tab/>
        <w:tab/>
        <w:t>3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50 (SF)</w:t>
        <w:tab/>
        <w:tab/>
        <w:tab/>
        <w:t xml:space="preserve">  700</w:t>
        <w:tab/>
        <w:tab/>
        <w:t>1 du/3 acre</w:t>
        <w:tab/>
        <w:tab/>
        <w:tab/>
        <w:t xml:space="preserve"> 8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CD (Mixed Use)  </w:t>
        <w:tab/>
        <w:tab/>
        <w:t xml:space="preserve">  900</w:t>
        <w:tab/>
        <w:t xml:space="preserve">  </w:t>
        <w:tab/>
        <w:t>2.5 du/acre</w:t>
        <w:tab/>
        <w:t xml:space="preserve">  </w:t>
        <w:tab/>
        <w:tab/>
        <w:t>29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200" w:hanging="7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MUD (Mixed Use)</w:t>
        <w:tab/>
        <w:t xml:space="preserve">   </w:t>
        <w:tab/>
        <w:t xml:space="preserve"> 1907</w:t>
        <w:tab/>
        <w:t xml:space="preserve">   </w:t>
        <w:tab/>
        <w:t>8 du/acre</w:t>
        <w:tab/>
        <w:t xml:space="preserve">   </w:t>
        <w:tab/>
        <w:tab/>
        <w:t>300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</w:t>
        <w:tab/>
        <w:tab/>
        <w:tab/>
        <w:t xml:space="preserve"> 6841</w:t>
        <w:tab/>
        <w:tab/>
        <w:tab/>
        <w:tab/>
        <w:tab/>
        <w:t xml:space="preserve">         2440</w:t>
      </w:r>
    </w:p>
    <w:p>
      <w:pPr>
        <w:pStyle w:val="Endnote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  <w:tab/>
        <w:t>Source:  Lenaz, Mueller &amp; Associates, June 1991; also, this Table includes exist</w:t>
        <w:softHyphen/>
        <w:t>ing approvals but not existing structures.</w:t>
      </w:r>
    </w:p>
    <w:p>
      <w:pPr>
        <w:pStyle w:val="Endnote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**</w:t>
        <w:tab/>
        <w:t>Some dwelling unit yields are approximations based on the assump</w:t>
        <w:softHyphen/>
        <w:t>tion that 15% of the developable land will be used for public roadways, buffer areas, and detention/retention basins as required by the applicable D&amp;R Canal Commission regulations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2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tal Dwelling Unit Capacity of Residentially Zoned Land</w:t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nder the Master Plan and Zoning Map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Existing</w:t>
        <w:tab/>
        <w:tab/>
        <w:t>Potential</w:t>
        <w:tab/>
        <w:tab/>
        <w:t>Total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one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DU's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DU's</w:t>
      </w: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DU'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00 (Rural)</w:t>
        <w:tab/>
        <w:tab/>
        <w:t xml:space="preserve">   </w:t>
        <w:tab/>
        <w:tab/>
        <w:t xml:space="preserve">   10</w:t>
        <w:tab/>
        <w:tab/>
        <w:t xml:space="preserve">  </w:t>
        <w:tab/>
        <w:t>190</w:t>
        <w:tab/>
        <w:tab/>
        <w:t xml:space="preserve">  </w:t>
        <w:tab/>
        <w:t>2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150 (Rural)</w:t>
        <w:tab/>
        <w:tab/>
        <w:tab/>
        <w:tab/>
        <w:t xml:space="preserve">   60</w:t>
        <w:tab/>
        <w:tab/>
        <w:t xml:space="preserve">  </w:t>
        <w:tab/>
        <w:t>152</w:t>
        <w:tab/>
        <w:tab/>
        <w:t xml:space="preserve">  </w:t>
        <w:tab/>
        <w:t>212</w:t>
        <w:tab/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200 (SF)</w:t>
        <w:tab/>
        <w:tab/>
        <w:tab/>
        <w:t xml:space="preserve">  </w:t>
        <w:tab/>
        <w:t xml:space="preserve">  480</w:t>
        <w:tab/>
        <w:tab/>
        <w:t xml:space="preserve">   </w:t>
        <w:tab/>
        <w:t xml:space="preserve"> 58</w:t>
        <w:tab/>
        <w:tab/>
        <w:t xml:space="preserve">  </w:t>
        <w:tab/>
        <w:t>538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85 (Village)</w:t>
        <w:tab/>
        <w:tab/>
        <w:tab/>
        <w:t xml:space="preserve">  </w:t>
        <w:tab/>
        <w:t xml:space="preserve">  340</w:t>
        <w:tab/>
        <w:tab/>
        <w:t xml:space="preserve">   </w:t>
        <w:tab/>
        <w:t xml:space="preserve"> 50</w:t>
        <w:tab/>
        <w:tab/>
        <w:t xml:space="preserve">  </w:t>
        <w:tab/>
        <w:t>39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0 (Medium Density)</w:t>
        <w:tab/>
        <w:tab/>
        <w:t xml:space="preserve">    0</w:t>
        <w:tab/>
        <w:tab/>
        <w:t xml:space="preserve">  </w:t>
        <w:tab/>
        <w:t>560</w:t>
        <w:tab/>
        <w:tab/>
        <w:t xml:space="preserve">  </w:t>
        <w:tab/>
        <w:t>56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95 (Residential)</w:t>
        <w:tab/>
        <w:tab/>
        <w:tab/>
        <w:t xml:space="preserve">    0</w:t>
        <w:tab/>
        <w:tab/>
        <w:t xml:space="preserve">  </w:t>
        <w:tab/>
        <w:t>455</w:t>
        <w:tab/>
        <w:tab/>
        <w:t xml:space="preserve">  </w:t>
        <w:tab/>
        <w:t>45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00 (SF)</w:t>
        <w:tab/>
        <w:tab/>
        <w:tab/>
        <w:tab/>
        <w:t xml:space="preserve">   60</w:t>
        <w:tab/>
        <w:tab/>
        <w:t xml:space="preserve">  </w:t>
        <w:tab/>
        <w:t>300</w:t>
        <w:tab/>
        <w:tab/>
        <w:t xml:space="preserve">  </w:t>
        <w:tab/>
        <w:t>36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-350 (SF)</w:t>
        <w:tab/>
        <w:tab/>
        <w:tab/>
        <w:tab/>
        <w:t xml:space="preserve">    2</w:t>
        <w:tab/>
        <w:tab/>
        <w:t xml:space="preserve">   </w:t>
        <w:tab/>
        <w:t xml:space="preserve"> 80</w:t>
        <w:tab/>
        <w:tab/>
        <w:t xml:space="preserve">   </w:t>
        <w:tab/>
        <w:t xml:space="preserve"> 8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CD (Mixed Use)</w:t>
        <w:tab/>
        <w:tab/>
        <w:tab/>
        <w:t xml:space="preserve"> 6237</w:t>
        <w:tab/>
        <w:tab/>
        <w:t xml:space="preserve">  </w:t>
        <w:tab/>
        <w:t>295</w:t>
        <w:tab/>
        <w:tab/>
        <w:t xml:space="preserve">        653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MUD (Mixed Use)</w:t>
        <w:tab/>
        <w:tab/>
        <w:tab/>
        <w:t xml:space="preserve">  520</w:t>
        <w:tab/>
        <w:tab/>
        <w:t xml:space="preserve">  </w:t>
        <w:tab/>
        <w:t>300</w:t>
        <w:tab/>
        <w:tab/>
        <w:t xml:space="preserve">  </w:t>
        <w:tab/>
        <w:t>82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7200" w:hanging="7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 (Service Residential)</w:t>
        <w:tab/>
        <w:t xml:space="preserve"> </w:t>
        <w:tab/>
        <w:t xml:space="preserve">  123</w:t>
        <w:tab/>
        <w:tab/>
        <w:t xml:space="preserve">    </w:t>
        <w:tab/>
        <w:t xml:space="preserve">  0</w:t>
        <w:tab/>
        <w:tab/>
        <w:t xml:space="preserve">  </w:t>
        <w:tab/>
        <w:t>12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</w:t>
        <w:tab/>
        <w:tab/>
        <w:tab/>
        <w:tab/>
        <w:t>7,832</w:t>
        <w:tab/>
        <w:tab/>
        <w:t xml:space="preserve">       2,440</w:t>
        <w:tab/>
        <w:t xml:space="preserve">    </w:t>
        <w:tab/>
        <w:t xml:space="preserve">      10,27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 xml:space="preserve">  The sum of the dwelling unit yield of developable land and all as yet unbuilt units in approved develop</w:t>
        <w:softHyphen/>
        <w:t>ment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:  Lenaz, Mueller &amp; Associates, August 1990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BLE 1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Major Development Projects</w:t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etween 1980-1987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Map #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Development Name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Project Size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Acreag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</w:t>
        <w:tab/>
        <w:tab/>
        <w:t>Princeton Landing</w:t>
        <w:tab/>
        <w:tab/>
        <w:t>225 TH</w:t>
        <w:tab/>
        <w:tab/>
        <w:tab/>
        <w:t xml:space="preserve"> 94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</w:t>
        <w:tab/>
        <w:tab/>
        <w:t>Gentry</w:t>
        <w:tab/>
        <w:tab/>
        <w:tab/>
        <w:tab/>
        <w:t>158 SF</w:t>
        <w:tab/>
        <w:tab/>
        <w:tab/>
        <w:t>16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</w:t>
        <w:tab/>
        <w:tab/>
        <w:t>Ravens Crest</w:t>
        <w:tab/>
        <w:tab/>
        <w:tab/>
        <w:t>804 MF</w:t>
        <w:tab/>
        <w:tab/>
        <w:t xml:space="preserve"> </w:t>
        <w:tab/>
        <w:t>75.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</w:t>
        <w:tab/>
        <w:tab/>
        <w:t>Hampshire</w:t>
        <w:tab/>
        <w:tab/>
        <w:tab/>
        <w:t xml:space="preserve"> 74 TH</w:t>
        <w:tab/>
        <w:tab/>
        <w:t xml:space="preserve"> </w:t>
        <w:tab/>
        <w:t>30.68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</w:t>
        <w:tab/>
        <w:tab/>
        <w:t>Tamarron</w:t>
        <w:tab/>
        <w:tab/>
        <w:tab/>
        <w:t xml:space="preserve"> 92 MF</w:t>
        <w:tab/>
        <w:tab/>
        <w:tab/>
        <w:t xml:space="preserve"> 19.0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</w:t>
        <w:tab/>
        <w:tab/>
        <w:t>Brittany</w:t>
        <w:tab/>
        <w:tab/>
        <w:tab/>
        <w:t>367 TH</w:t>
        <w:tab/>
        <w:tab/>
        <w:tab/>
        <w:t xml:space="preserve"> 38.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</w:t>
        <w:tab/>
        <w:tab/>
        <w:t>Aspen</w:t>
        <w:tab/>
        <w:tab/>
        <w:tab/>
        <w:tab/>
        <w:t>352 MF</w:t>
        <w:tab/>
        <w:tab/>
        <w:tab/>
        <w:t xml:space="preserve"> 41.7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</w:t>
        <w:tab/>
        <w:tab/>
        <w:t>Quail Ridge</w:t>
        <w:tab/>
        <w:tab/>
        <w:tab/>
        <w:t>515 MF</w:t>
        <w:tab/>
        <w:tab/>
        <w:tab/>
        <w:t xml:space="preserve"> 51.69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</w:t>
        <w:tab/>
        <w:tab/>
        <w:t>Beechtree</w:t>
        <w:tab/>
        <w:tab/>
        <w:tab/>
        <w:t xml:space="preserve"> 14 SF</w:t>
        <w:tab/>
        <w:tab/>
        <w:t xml:space="preserve"> </w:t>
        <w:tab/>
        <w:t xml:space="preserve"> 15.08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</w:t>
        <w:tab/>
        <w:tab/>
        <w:t>Zochowski</w:t>
        <w:tab/>
        <w:tab/>
        <w:tab/>
        <w:t xml:space="preserve"> 10 SF</w:t>
        <w:tab/>
        <w:tab/>
        <w:t xml:space="preserve"> </w:t>
        <w:tab/>
        <w:t xml:space="preserve"> 10.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</w:t>
        <w:tab/>
        <w:tab/>
        <w:t>Pollack</w:t>
        <w:tab/>
        <w:tab/>
        <w:tab/>
        <w:t xml:space="preserve">  </w:t>
        <w:tab/>
        <w:t xml:space="preserve">  4 SF</w:t>
        <w:tab/>
        <w:tab/>
        <w:tab/>
        <w:t xml:space="preserve">  4.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</w:t>
        <w:tab/>
        <w:tab/>
        <w:t>Enerplex</w:t>
        <w:tab/>
        <w:tab/>
        <w:tab/>
        <w:t>260,000 office</w:t>
        <w:tab/>
        <w:tab/>
        <w:t xml:space="preserve"> 23.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</w:t>
        <w:tab/>
        <w:tab/>
        <w:t>Prudential Greens</w:t>
        <w:tab/>
        <w:tab/>
        <w:t>168,000 office</w:t>
        <w:tab/>
        <w:tab/>
        <w:t xml:space="preserve"> 18.6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</w:t>
        <w:tab/>
        <w:tab/>
        <w:t>Live Oaks Associates</w:t>
        <w:tab/>
        <w:tab/>
        <w:t>158,900 office</w:t>
        <w:tab/>
        <w:tab/>
        <w:t xml:space="preserve"> 15.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</w:t>
        <w:tab/>
        <w:tab/>
        <w:t>Stillman</w:t>
        <w:tab/>
        <w:tab/>
        <w:tab/>
        <w:t>232,600 office</w:t>
        <w:tab/>
        <w:tab/>
        <w:t xml:space="preserve"> 21.35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</w:t>
        <w:tab/>
        <w:tab/>
        <w:t>Merrill Lynch</w:t>
        <w:tab/>
        <w:tab/>
        <w:tab/>
        <w:t>900,000 office</w:t>
        <w:tab/>
        <w:tab/>
        <w:t>273.8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</w:t>
        <w:tab/>
        <w:tab/>
        <w:t>Linpro Industrial Park</w:t>
        <w:tab/>
        <w:tab/>
        <w:t>350,000 mixed</w:t>
        <w:tab/>
        <w:tab/>
        <w:t xml:space="preserve"> 33.69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</w:t>
        <w:tab/>
        <w:tab/>
        <w:t>Linpro Shopping Center</w:t>
        <w:tab/>
        <w:t xml:space="preserve"> </w:t>
        <w:tab/>
        <w:t>70,000 commercial</w:t>
        <w:tab/>
        <w:t xml:space="preserve">  9.4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</w:t>
        <w:tab/>
        <w:tab/>
        <w:t>Linpro Office Park</w:t>
        <w:tab/>
        <w:tab/>
        <w:t>104,000 office</w:t>
        <w:tab/>
        <w:tab/>
        <w:t xml:space="preserve"> 11.5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480" w:hanging="64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TALS</w:t>
        <w:tab/>
        <w:tab/>
        <w:tab/>
        <w:t xml:space="preserve">2646 dwelling units/2,243,500 sq. ft. </w:t>
        <w:tab/>
        <w:t>952.3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Source:  Compiled by Lenaz, Mueller &amp; Associat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insboro's Mt. Laurel History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974-7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ction brought against 23 of 25 municipalities in Middlesex County by Urban League of Greater New Brunswick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oning practices in 11 municipalities, including Plainsboro, were found to be in violation of Mt. Laurel in Middlesex County Superior Court.  Allocated 1,333 housing units in Plainsboro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ppellate Division reversed initial decision and dismissed cas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983-85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n appeal from the Urban League, the New Jersey Supreme Court remanded to lower court to determine region and fair shar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egotiations ensued between Urban League and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ettlement reached between Civic League and Plainsboro Township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greement signed between Civic League and Plainsboro Town</w:t>
        <w:softHyphen/>
        <w:t>ship.  Court approved Consent Order requiring 575 units, township bonding (if required by court) as financing tool, and remedies for non-compliance to include court imposed rezoning, 20% set-aside, potential 2,500 addition</w:t>
        <w:softHyphen/>
        <w:t>al housing unit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98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ption on 35 acre tract for low/moderate housing expire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ignificant non-compliance with 1985 Consent Agreement occurs; court action threaten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negotiations with Civic League commenc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987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nges in the federal tax law take effect reducing finan</w:t>
        <w:softHyphen/>
        <w:t>cial capability to implement required housing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wnship Committee creates Plainsboro Non-Profit Housing Corporation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988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ree agreements negotiated guaranteeing Housing Trust Fund monie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perior Court approves Consent Agreement negotiated between township and Civic League.</w:t>
      </w:r>
    </w:p>
    <w:p>
      <w:pPr>
        <w:pStyle w:val="Normal"/>
        <w:tabs>
          <w:tab w:val="clear" w:pos="720"/>
          <w:tab w:val="center" w:pos="64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64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u w:val="single"/>
        </w:rPr>
        <w:t>PLAINSBORO TOWNSHIP TOTAL EMPLOYMENT LEVEL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u w:val="single"/>
        </w:rPr>
        <w:t>Year 1980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Year 1985</w: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  <w:u w:val="single"/>
        </w:rPr>
        <w:t>Year 1990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>Beyond Year 2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inceton University</w:t>
        <w:tab/>
        <w:tab/>
        <w:tab/>
        <w:tab/>
        <w:t xml:space="preserve">1,529 </w:t>
        <w:tab/>
        <w:tab/>
        <w:t xml:space="preserve"> </w:t>
        <w:tab/>
        <w:t>4,960</w:t>
        <w:tab/>
        <w:tab/>
        <w:t xml:space="preserve"> </w:t>
        <w:tab/>
        <w:t>4,798</w:t>
        <w:tab/>
        <w:tab/>
        <w:tab/>
        <w:t>14,8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neral Office Developmen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restal Village</w:t>
        <w:tab/>
        <w:tab/>
        <w:tab/>
        <w:t xml:space="preserve">  </w:t>
        <w:tab/>
        <w:t xml:space="preserve">   0</w:t>
        <w:tab/>
        <w:tab/>
        <w:tab/>
        <w:t xml:space="preserve"> 0</w:t>
        <w:tab/>
        <w:tab/>
        <w:tab/>
        <w:t xml:space="preserve">  752</w:t>
        <w:tab/>
        <w:tab/>
        <w:t xml:space="preserve"> </w:t>
        <w:tab/>
        <w:t xml:space="preserve"> 3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hopping and Offic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rrill Lynch</w:t>
        <w:tab/>
        <w:tab/>
        <w:tab/>
        <w:tab/>
        <w:t xml:space="preserve">  </w:t>
        <w:tab/>
        <w:t xml:space="preserve">   0</w:t>
        <w:tab/>
        <w:tab/>
        <w:tab/>
        <w:t>3,000</w:t>
        <w:tab/>
        <w:tab/>
        <w:t xml:space="preserve"> </w:t>
        <w:tab/>
        <w:t>1,977</w:t>
        <w:tab/>
        <w:tab/>
        <w:t xml:space="preserve"> </w:t>
        <w:tab/>
        <w:t xml:space="preserve"> 7,2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inceton University</w:t>
        <w:tab/>
        <w:tab/>
        <w:tab/>
        <w:tab/>
        <w:t>1,650</w:t>
        <w:tab/>
        <w:tab/>
        <w:t xml:space="preserve"> </w:t>
        <w:tab/>
        <w:t>2,000</w:t>
        <w:tab/>
        <w:tab/>
        <w:t xml:space="preserve"> </w:t>
        <w:tab/>
        <w:t>1,390</w:t>
        <w:tab/>
        <w:tab/>
        <w:t xml:space="preserve"> </w:t>
        <w:tab/>
        <w:t xml:space="preserve"> 3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search Campu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inpro Shopping, Office,</w:t>
        <w:tab/>
        <w:tab/>
        <w:t xml:space="preserve">   </w:t>
        <w:tab/>
        <w:t xml:space="preserve">  0</w:t>
        <w:tab/>
        <w:tab/>
        <w:tab/>
        <w:t xml:space="preserve">  410</w:t>
        <w:tab/>
        <w:tab/>
        <w:t xml:space="preserve"> </w:t>
        <w:tab/>
        <w:t>1,500</w:t>
        <w:tab/>
        <w:tab/>
        <w:t xml:space="preserve"> </w:t>
        <w:tab/>
        <w:t xml:space="preserve"> 3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d Industrial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wn Center Shopping</w:t>
        <w:tab/>
        <w:tab/>
        <w:t xml:space="preserve">   </w:t>
        <w:tab/>
        <w:t xml:space="preserve">  </w:t>
        <w:tab/>
        <w:t xml:space="preserve">  0</w:t>
        <w:tab/>
        <w:tab/>
        <w:tab/>
        <w:t xml:space="preserve">  0</w:t>
        <w:tab/>
        <w:tab/>
        <w:t xml:space="preserve">   </w:t>
        <w:tab/>
        <w:t xml:space="preserve">  600</w:t>
        <w:tab/>
        <w:tab/>
        <w:t xml:space="preserve">   </w:t>
        <w:tab/>
        <w:t xml:space="preserve">   6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MC</w:t>
        <w:tab/>
        <w:tab/>
        <w:tab/>
        <w:tab/>
        <w:tab/>
        <w:tab/>
        <w:t xml:space="preserve">  750</w:t>
        <w:tab/>
        <w:tab/>
        <w:t xml:space="preserve">   </w:t>
        <w:tab/>
        <w:t xml:space="preserve">  750</w:t>
        <w:tab/>
        <w:tab/>
        <w:t xml:space="preserve">   </w:t>
        <w:tab/>
        <w:t xml:space="preserve">  420</w:t>
        <w:tab/>
        <w:tab/>
        <w:t xml:space="preserve">   </w:t>
        <w:tab/>
        <w:t xml:space="preserve">   91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rmenich</w:t>
        <w:tab/>
        <w:tab/>
        <w:tab/>
        <w:tab/>
        <w:tab/>
        <w:t xml:space="preserve">  230</w:t>
        <w:tab/>
        <w:tab/>
        <w:t xml:space="preserve">   </w:t>
        <w:tab/>
        <w:t xml:space="preserve">  230</w:t>
        <w:tab/>
        <w:tab/>
        <w:t xml:space="preserve">   </w:t>
        <w:tab/>
        <w:t xml:space="preserve">  130</w:t>
        <w:tab/>
        <w:tab/>
        <w:t xml:space="preserve">   </w:t>
        <w:tab/>
        <w:t xml:space="preserve">   563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inceton Nurseries</w:t>
        <w:tab/>
        <w:tab/>
        <w:tab/>
        <w:t xml:space="preserve">   </w:t>
        <w:tab/>
        <w:t xml:space="preserve">   0</w:t>
        <w:tab/>
        <w:tab/>
        <w:tab/>
        <w:t xml:space="preserve">  0</w:t>
        <w:tab/>
        <w:tab/>
        <w:tab/>
        <w:t xml:space="preserve">   0</w:t>
        <w:tab/>
        <w:tab/>
        <w:t xml:space="preserve"> </w:t>
        <w:tab/>
        <w:t xml:space="preserve"> 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MC Vacant Land</w:t>
        <w:tab/>
        <w:tab/>
        <w:tab/>
        <w:t xml:space="preserve">   </w:t>
        <w:tab/>
        <w:t xml:space="preserve">   0</w:t>
        <w:tab/>
        <w:tab/>
        <w:tab/>
        <w:t xml:space="preserve">  0</w:t>
        <w:tab/>
        <w:tab/>
        <w:tab/>
        <w:t xml:space="preserve">   0</w:t>
        <w:tab/>
        <w:tab/>
        <w:t xml:space="preserve"> </w:t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WNSHIP TOTALS</w:t>
        <w:tab/>
        <w:tab/>
        <w:tab/>
        <w:tab/>
        <w:t>4,159</w:t>
        <w:tab/>
        <w:tab/>
        <w:t xml:space="preserve">      11,350</w:t>
        <w:tab/>
        <w:tab/>
        <w:t xml:space="preserve">       11,567</w:t>
        <w:tab/>
        <w:tab/>
        <w:tab/>
        <w:t>38,512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J DOT TOTALS</w:t>
        <w:tab/>
        <w:tab/>
        <w:tab/>
        <w:tab/>
        <w:t>6,285</w:t>
        <w:tab/>
        <w:tab/>
        <w:t xml:space="preserve">  </w:t>
        <w:tab/>
        <w:t xml:space="preserve"> -</w:t>
        <w:tab/>
        <w:tab/>
        <w:t xml:space="preserve">       18,332</w:t>
        <w:tab/>
        <w:tab/>
        <w:tab/>
        <w:t>38,73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NJ Department of Labor and Industry estimated 1,713 covered jobs in 1980 and 2,941 covered jobs in 1982.</w:t>
      </w:r>
    </w:p>
    <w:p>
      <w:pPr>
        <w:pStyle w:val="TextBodyIndent"/>
        <w:spacing w:lineRule="auto" w:line="240"/>
        <w:rPr/>
      </w:pPr>
      <w:r>
        <w:rPr/>
        <w:t>2.</w:t>
        <w:tab/>
        <w:t>MSM estimated 4,692 total jobs in Plainsboro in 198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MSM projected 16,509 total jobs in Plainsboro in 1988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Middlesex County Planning Board projects 16,902 total jobs in Plainsboro in 1990 and 28,000 total jobs in 2000.</w:t>
      </w:r>
    </w:p>
    <w:p>
      <w:pPr>
        <w:sectPr>
          <w:type w:val="nextPage"/>
          <w:pgSz w:orient="landscape" w:w="15840" w:h="122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rPr/>
      </w:pPr>
      <w:r>
        <w:rPr/>
        <w:t>5.</w:t>
        <w:tab/>
        <w:t>NJ DOT estimated 6,285 total jobs in Plainsboro in 1980 and projected 38,734 by the year 2000.</w:t>
      </w:r>
    </w:p>
    <w:p>
      <w:pPr>
        <w:pStyle w:val="Normal"/>
        <w:tabs>
          <w:tab w:val="clear" w:pos="720"/>
          <w:tab w:val="center" w:pos="4680" w:leader="none"/>
        </w:tabs>
        <w:spacing w:lineRule="auto" w:line="30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TABLE 11</w:t>
      </w:r>
    </w:p>
    <w:p>
      <w:pPr>
        <w:pStyle w:val="Normal"/>
        <w:tabs>
          <w:tab w:val="clear" w:pos="720"/>
          <w:tab w:val="center" w:pos="4680" w:leader="none"/>
        </w:tabs>
        <w:spacing w:lineRule="auto" w:line="3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ist of Historic Resources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  <w:tab/>
              <w:t>Van Dyke-Gulick House, c.179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  <w:tab/>
              <w:t>Mattias Van Dyke House, c.1756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  <w:tab/>
              <w:t>St. Joseph's College, c.1914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  <w:tab/>
              <w:t>S. Van Dyke cemete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</w:t>
              <w:tab/>
              <w:t>Late 18th/early 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</w:t>
              <w:tab/>
              <w:t>Theobold Smith House, c.192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</w:t>
              <w:tab/>
              <w:t>George Perrine House, c.185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</w:t>
              <w:tab/>
              <w:t xml:space="preserve">Rockefeller Institute of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Medi</w:t>
              <w:softHyphen/>
              <w:t>cal Research, est. 1901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</w:t>
              <w:tab/>
              <w:t>Pre-Revolutionary Scudder's Mill sit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</w:t>
              <w:tab/>
              <w:t>Mid-19th century Short &amp; Ford building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</w:t>
              <w:tab/>
              <w:t>Mid-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</w:t>
              <w:tab/>
              <w:t>Mid-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</w:t>
              <w:tab/>
              <w:t>2nd half 19th century barn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</w:t>
              <w:tab/>
              <w:t>Mid 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</w:t>
              <w:tab/>
              <w:t>Mature trees between Route 1 &amp; railroad over</w:t>
              <w:softHyphen/>
              <w:t>pas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</w:t>
              <w:tab/>
              <w:t>Walker-Gordon Farm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.</w:t>
              <w:tab/>
              <w:t>Cemetery, c.181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</w:t>
              <w:tab/>
              <w:t xml:space="preserve">J. Mulse House (Jeffwell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of</w:t>
              <w:softHyphen/>
              <w:t>fice), early 19th cen</w:t>
              <w:softHyphen/>
              <w:t>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</w:t>
              <w:tab/>
              <w:t>Mid-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</w:t>
              <w:tab/>
              <w:t>1st half 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</w:t>
              <w:tab/>
              <w:t>McNamee House, c.186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</w:t>
              <w:tab/>
              <w:t>R.D. Dye Farm, mid to late 18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</w:t>
              <w:tab/>
              <w:t>Sullivan House, c.180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</w:t>
              <w:tab/>
              <w:t>J. Bergen Farm, c.193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</w:t>
              <w:tab/>
              <w:t>2nd half 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</w:t>
              <w:tab/>
              <w:t>2nd half 19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.</w:t>
              <w:tab/>
              <w:t>E. Conover House, c.184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.</w:t>
              <w:tab/>
              <w:t>W. Grant House, c.18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.</w:t>
              <w:tab/>
              <w:t>S. Grover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.</w:t>
              <w:tab/>
              <w:t>J. Cox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</w:t>
              <w:tab/>
              <w:t>Robert Stockton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</w:t>
              <w:tab/>
              <w:t>Robert Stockton House, c.18th cen</w:t>
              <w:softHyphen/>
              <w:t>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</w:t>
              <w:tab/>
              <w:t>Stockton's Mill, c. late 18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</w:t>
              <w:tab/>
              <w:t>J. Perrine House, c. late 18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.</w:t>
              <w:tab/>
              <w:t>Library, c.1890-190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.</w:t>
              <w:tab/>
              <w:t>Wicoff School, c.1919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</w:t>
              <w:tab/>
              <w:t>R. Applegate House, c. late 18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.</w:t>
              <w:tab/>
              <w:t>Mrs. Perrine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.</w:t>
              <w:tab/>
              <w:t>Hutchinson Hotel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.</w:t>
              <w:tab/>
              <w:t>18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.</w:t>
              <w:tab/>
              <w:t>A.G. Cochs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</w:t>
              <w:tab/>
              <w:t>Late 18th century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.</w:t>
              <w:tab/>
              <w:t>J.G. Hultz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.</w:t>
              <w:tab/>
              <w:t>Plainsboro Post Office, c.1860-187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.</w:t>
              <w:tab/>
              <w:t>c.1780 hou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.</w:t>
              <w:tab/>
              <w:t>Little House, mid-19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</w:t>
              <w:tab/>
              <w:t>Britton House, mid-19th centu</w:t>
              <w:softHyphen/>
              <w:t>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.</w:t>
              <w:tab/>
              <w:t>Wicoff Farm, c.179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.</w:t>
              <w:tab/>
              <w:t>Freedman House, c.188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.</w:t>
              <w:tab/>
              <w:t>McCarthy House, c.188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.</w:t>
              <w:tab/>
              <w:t>W. Grant Farm, c.1900-194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.</w:t>
              <w:tab/>
              <w:t>Schalk's Road viaduct, c.1948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.</w:t>
              <w:tab/>
              <w:t>White's House, c.185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.</w:t>
              <w:tab/>
              <w:t>Petty Farm House, c.180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.</w:t>
              <w:tab/>
              <w:t>Simonson House, c.185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.</w:t>
              <w:tab/>
              <w:t>Nostrand House, c.19th cen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.</w:t>
              <w:tab/>
              <w:t>Barr House, c.19th centu</w:t>
              <w:softHyphen/>
              <w:t>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.</w:t>
              <w:tab/>
              <w:t>Jones House, c.1880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pacing w:lineRule="auto" w:line="300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.</w:t>
              <w:tab/>
              <w:t>Sohl House, c.19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0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ource:</w:t>
        <w:tab/>
        <w:t>Middlesex County Inven</w:t>
        <w:softHyphen/>
        <w:t>tory of Histor</w:t>
        <w:softHyphen/>
        <w:t>ic, Cul</w:t>
        <w:softHyphen/>
        <w:t>tural, &amp; Architectural Re</w:t>
        <w:softHyphen/>
        <w:t>sources, 1977-1979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N.J.D.O.T. Route 92 Technical Environ</w:t>
        <w:softHyphen/>
        <w:t>mental Study, Volume I, Cultur</w:t>
        <w:softHyphen/>
        <w:t>al Resourc</w:t>
        <w:softHyphen/>
        <w:t>es, Appendix D, Nov. 1984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ab/>
        <w:tab/>
        <w:t>Local residents knowledgeable in township history</w:t>
      </w:r>
      <w:r>
        <w:br w:type="page"/>
      </w:r>
    </w:p>
    <w:p>
      <w:pPr>
        <w:pStyle w:val="Endnote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</w:t>
        <w:tab/>
        <w:t xml:space="preserve">    Persons per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Facility</w:t>
        <w:tab/>
        <w:tab/>
        <w:t xml:space="preserve">     Overall</w:t>
        <w:tab/>
        <w:tab/>
        <w:t xml:space="preserve">    Facility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ctivity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Dimensions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Area Needed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u w:val="single"/>
        </w:rPr>
        <w:t>Gen'l. St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ery</w:t>
        <w:tab/>
        <w:tab/>
        <w:t>300 ft (targets</w:t>
        <w:tab/>
        <w:t xml:space="preserve"> 50 ft x 450 ft</w:t>
        <w:tab/>
        <w:t>5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  <w:tab/>
        <w:t>15 ft  apart)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ball</w:t>
        <w:tab/>
        <w:tab/>
        <w:tab/>
        <w:tab/>
        <w:tab/>
        <w:tab/>
        <w:tab/>
        <w:tab/>
        <w:tab/>
        <w:tab/>
        <w:t xml:space="preserve"> 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gular</w:t>
        <w:tab/>
        <w:tab/>
        <w:t xml:space="preserve"> 90 ft diamond</w:t>
        <w:tab/>
        <w:tab/>
        <w:t>350 ft x 350 ft</w:t>
        <w:tab/>
        <w:t xml:space="preserve"> </w:t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 xml:space="preserve"> 75 ft diamond</w:t>
        <w:tab/>
        <w:tab/>
        <w:t>250 ft x 25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eld Hockey</w:t>
        <w:tab/>
        <w:tab/>
        <w:tab/>
        <w:tab/>
        <w:tab/>
        <w:tab/>
        <w:tab/>
        <w:tab/>
        <w:tab/>
        <w:t>1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gular</w:t>
        <w:tab/>
        <w:tab/>
        <w:t>150 ft x 270 ft</w:t>
        <w:tab/>
        <w:t>210 ft x 33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>120 ft x 200 ft</w:t>
        <w:tab/>
        <w:t>150 ft x 25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tball</w:t>
        <w:tab/>
        <w:tab/>
        <w:t>160 ft x 360 ft</w:t>
        <w:tab/>
        <w:t>190 ft x 420 ft</w:t>
        <w:tab/>
        <w:t>1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cer</w:t>
        <w:tab/>
        <w:tab/>
        <w:tab/>
        <w:tab/>
        <w:tab/>
        <w:tab/>
        <w:tab/>
        <w:tab/>
        <w:tab/>
        <w:tab/>
        <w:t xml:space="preserve"> 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n</w:t>
        <w:tab/>
        <w:tab/>
        <w:t>195 ft x 330 ft</w:t>
        <w:tab/>
        <w:t>225 ft x 36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omen</w:t>
        <w:tab/>
        <w:tab/>
        <w:t>120 ft x 240 ft</w:t>
        <w:tab/>
        <w:t>150 ft x 27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>100 ft x 200 ft</w:t>
        <w:tab/>
        <w:t>125 ft x 225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tball</w:t>
        <w:tab/>
        <w:tab/>
        <w:tab/>
        <w:tab/>
        <w:tab/>
        <w:tab/>
        <w:tab/>
        <w:tab/>
        <w:tab/>
        <w:tab/>
        <w:t xml:space="preserve"> 3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n</w:t>
        <w:tab/>
        <w:tab/>
        <w:t>60 ft diamond</w:t>
        <w:tab/>
        <w:tab/>
        <w:t>275 ft x 275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omen</w:t>
        <w:tab/>
        <w:tab/>
        <w:t>60 ft diamond</w:t>
        <w:tab/>
        <w:tab/>
        <w:t>250 ft x 25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>45 ft diamond</w:t>
        <w:tab/>
        <w:tab/>
        <w:t>175 ft x 175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k</w:t>
        <w:tab/>
        <w:tab/>
        <w:t>1/4 mile</w:t>
        <w:tab/>
        <w:tab/>
        <w:tab/>
        <w:t>300 ft x 600 ft</w:t>
        <w:tab/>
        <w:t>2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cie</w:t>
        <w:tab/>
        <w:tab/>
        <w:t>18 ft x 62 ft</w:t>
        <w:tab/>
        <w:tab/>
        <w:t>30 ft x 80 ft</w:t>
        <w:tab/>
        <w:tab/>
        <w:t>2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minton</w:t>
        <w:tab/>
        <w:tab/>
        <w:t>20 ft x 44 ft</w:t>
        <w:tab/>
        <w:tab/>
        <w:t>25 ft x 60 ft</w:t>
        <w:tab/>
        <w:tab/>
        <w:t xml:space="preserve"> 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ketball</w:t>
        <w:tab/>
        <w:tab/>
        <w:tab/>
        <w:tab/>
        <w:tab/>
        <w:tab/>
        <w:tab/>
        <w:tab/>
        <w:t xml:space="preserve"> </w:t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ns</w:t>
        <w:tab/>
        <w:tab/>
        <w:t>50 ft x 94 ft</w:t>
        <w:tab/>
        <w:tab/>
        <w:t>60 ft x 100 ft</w:t>
        <w:tab/>
        <w:tab/>
        <w:tab/>
        <w:t>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600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.S. Boys</w:t>
        <w:tab/>
        <w:t xml:space="preserve">50 ft x 85 ft </w:t>
        <w:tab/>
        <w:tab/>
        <w:t>60 ft x  95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omen</w:t>
        <w:tab/>
        <w:tab/>
        <w:t>45 ft x 90 ft</w:t>
        <w:tab/>
        <w:tab/>
        <w:t>55 ft x 10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>40 ft x 60 ft</w:t>
        <w:tab/>
        <w:tab/>
        <w:t>50 ft x  7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quet</w:t>
        <w:tab/>
        <w:tab/>
        <w:t>30 ft x 60 ft</w:t>
        <w:tab/>
        <w:tab/>
        <w:t>40 ft x 70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dball</w:t>
        <w:tab/>
        <w:tab/>
        <w:tab/>
        <w:tab/>
        <w:tab/>
        <w:tab/>
        <w:tab/>
        <w:tab/>
        <w:tab/>
        <w:tab/>
        <w:t xml:space="preserve"> 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ne Wall</w:t>
        <w:tab/>
        <w:t>20 ft x 34 ft</w:t>
        <w:tab/>
        <w:tab/>
        <w:t>30 ft x 44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our Wall</w:t>
        <w:tab/>
        <w:t>23 ft x 46 ft</w:t>
        <w:tab/>
        <w:tab/>
        <w:t>30 ft x 5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seshoes</w:t>
        <w:tab/>
        <w:tab/>
        <w:tab/>
        <w:tab/>
        <w:tab/>
        <w:tab/>
        <w:tab/>
        <w:tab/>
        <w:t xml:space="preserve"> </w:t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en</w:t>
        <w:tab/>
        <w:t xml:space="preserve">  </w:t>
        <w:tab/>
        <w:t>stakes 40 ft apart</w:t>
        <w:tab/>
        <w:t>12 ft x 52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omen</w:t>
        <w:tab/>
        <w:tab/>
        <w:t>stakes 30 ft apart  12 ft x 42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>stakes 25 ft apart  12 ft x 4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</w:t>
        <w:tab/>
        <w:t xml:space="preserve">    Persons per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Facility</w:t>
        <w:tab/>
        <w:tab/>
        <w:t xml:space="preserve">     Overall</w:t>
        <w:tab/>
        <w:tab/>
        <w:t xml:space="preserve">    Facility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ctivity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Dimensions</w: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u w:val="single"/>
        </w:rPr>
        <w:t>Area Needed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u w:val="single"/>
        </w:rPr>
        <w:t>Gen'l. St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wn Bowling</w:t>
        <w:tab/>
        <w:t xml:space="preserve">14 ft x 110 ft </w:t>
        <w:tab/>
        <w:t>120 ft x 120 ft</w:t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(one alley)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dleball</w:t>
        <w:tab/>
        <w:t>20 ft x 34 ft</w:t>
        <w:tab/>
        <w:tab/>
        <w:t>30 ft x 44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Tennis</w:t>
        <w:tab/>
        <w:t>20 ft x 44 ft</w:t>
        <w:tab/>
        <w:tab/>
        <w:t>35 ft x 70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uffleboard</w:t>
        <w:tab/>
        <w:t xml:space="preserve"> 6 ft x 52 ft</w:t>
        <w:tab/>
        <w:tab/>
        <w:t>10 ft x 60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quash</w:t>
        <w:tab/>
        <w:tab/>
        <w:t>20 ft x 34 ft</w:t>
        <w:tab/>
        <w:tab/>
        <w:t>30 ft x 44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s</w:t>
        <w:tab/>
        <w:tab/>
        <w:t>36 ft x 78 ft</w:t>
        <w:tab/>
        <w:tab/>
        <w:t>50 ft x 110 ft</w:t>
        <w:tab/>
        <w:tab/>
        <w:t xml:space="preserve"> 2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herball</w:t>
        <w:tab/>
        <w:t>6 ft diameter</w:t>
        <w:tab/>
        <w:tab/>
        <w:t>20 ft x 20 ft</w:t>
        <w:tab/>
        <w:tab/>
        <w:t xml:space="preserve"> 1,5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leyball</w:t>
        <w:tab/>
        <w:tab/>
        <w:tab/>
        <w:tab/>
        <w:tab/>
        <w:tab/>
        <w:tab/>
        <w:tab/>
        <w:tab/>
        <w:t xml:space="preserve"> 3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gular</w:t>
        <w:tab/>
        <w:tab/>
        <w:t>30 ft x 60 ft</w:t>
        <w:tab/>
        <w:tab/>
        <w:t>50 ft x 8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unior</w:t>
        <w:tab/>
        <w:tab/>
        <w:t xml:space="preserve">25 ft x 50 ft </w:t>
        <w:tab/>
        <w:tab/>
        <w:t>40 ft x 70 ft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oe Shelter</w:t>
        <w:tab/>
        <w:tab/>
        <w:tab/>
        <w:tab/>
        <w:tab/>
        <w:t>as available</w:t>
        <w:tab/>
        <w:tab/>
        <w:t xml:space="preserve">     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ating, Rowing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amp; Sailing</w:t>
        <w:tab/>
        <w:tab/>
        <w:tab/>
        <w:tab/>
        <w:tab/>
        <w:t>as available</w:t>
        <w:tab/>
        <w:tab/>
        <w:t xml:space="preserve"> 2,5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shing</w:t>
        <w:tab/>
        <w:tab/>
        <w:tab/>
        <w:tab/>
        <w:tab/>
        <w:tab/>
        <w:t>as available</w:t>
        <w:tab/>
        <w:tab/>
        <w:t xml:space="preserve"> 2,5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y Pool</w:t>
        <w:tab/>
        <w:tab/>
        <w:tab/>
        <w:tab/>
        <w:tab/>
        <w:tab/>
        <w:tab/>
        <w:tab/>
        <w:tab/>
        <w:t>1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ading Pool or</w:t>
        <w:tab/>
        <w:tab/>
        <w:tab/>
        <w:tab/>
        <w:t>as availabl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ot Pool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imming Pool</w:t>
        <w:tab/>
        <w:tab/>
        <w:t>25 m/50 m</w:t>
        <w:tab/>
        <w:tab/>
        <w:t>½ to 2 acre site</w:t>
        <w:tab/>
        <w:t>2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ol House</w:t>
        <w:tab/>
        <w:tab/>
        <w:tab/>
        <w:tab/>
        <w:tab/>
        <w:tab/>
        <w:tab/>
        <w:tab/>
        <w:tab/>
        <w:t>2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d, Lake and/or Stream</w:t>
        <w:tab/>
        <w:tab/>
        <w:tab/>
        <w:t>as availabl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ce Hockey</w:t>
        <w:tab/>
        <w:tab/>
        <w:tab/>
        <w:tab/>
        <w:tab/>
        <w:tab/>
        <w:tab/>
        <w:tab/>
        <w:tab/>
        <w:t>3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rtificial</w:t>
        <w:tab/>
        <w:t>85 ft x 200 ft</w:t>
        <w:tab/>
        <w:tab/>
        <w:t>100 ft x 22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tural</w:t>
        <w:tab/>
        <w:tab/>
        <w:tab/>
        <w:t>-</w:t>
        <w:tab/>
        <w:tab/>
        <w:tab/>
        <w:t>as available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ce Skating</w:t>
        <w:tab/>
        <w:tab/>
        <w:tab/>
        <w:tab/>
        <w:tab/>
        <w:tab/>
        <w:tab/>
        <w:tab/>
        <w:tab/>
        <w:t>3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rtificial</w:t>
        <w:tab/>
        <w:t>85 ft x 200 ft</w:t>
        <w:tab/>
        <w:tab/>
        <w:t>100 ft x 220 ft</w:t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tural</w:t>
        <w:tab/>
        <w:tab/>
        <w:tab/>
        <w:t>-</w:t>
        <w:tab/>
        <w:tab/>
        <w:tab/>
        <w:t>as available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ing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ross Country</w:t>
        <w:tab/>
        <w:tab/>
        <w:tab/>
        <w:tab/>
        <w:t>as available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</w:t>
        <w:tab/>
        <w:t xml:space="preserve">    Persons per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Facility</w:t>
        <w:tab/>
        <w:tab/>
        <w:t xml:space="preserve">     Overall</w:t>
        <w:tab/>
        <w:tab/>
        <w:t xml:space="preserve">    Facility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ctivity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Dimensions</w: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u w:val="single"/>
        </w:rPr>
        <w:t>Area Needed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u w:val="single"/>
        </w:rPr>
        <w:t>Gen'l. St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ches</w:t>
        <w:tab/>
        <w:tab/>
        <w:tab/>
        <w:tab/>
        <w:tab/>
        <w:tab/>
        <w:t>as available</w:t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psit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ay use</w:t>
        <w:tab/>
        <w:tab/>
        <w:tab/>
        <w:tab/>
        <w:tab/>
        <w:tab/>
        <w:t>as available</w:t>
        <w:tab/>
        <w:tab/>
        <w:t>1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sidential Use</w:t>
        <w:tab/>
        <w:tab/>
        <w:tab/>
        <w:tab/>
        <w:tab/>
        <w:t>-</w:t>
        <w:tab/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f</w:t>
        <w:tab/>
        <w:tab/>
        <w:tab/>
        <w:tab/>
        <w:tab/>
        <w:tab/>
        <w:tab/>
        <w:tab/>
        <w:tab/>
        <w:tab/>
        <w:tab/>
        <w:t>2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 hole course</w:t>
        <w:tab/>
        <w:tab/>
        <w:tab/>
        <w:t xml:space="preserve"> </w:t>
        <w:tab/>
        <w:t>50 acres</w:t>
        <w:tab/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 hole course</w:t>
        <w:tab/>
        <w:tab/>
        <w:tab/>
        <w:tab/>
        <w:t>120 acres</w:t>
        <w:tab/>
        <w:tab/>
        <w:tab/>
        <w:tab/>
        <w:t>-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nic Areas</w:t>
        <w:tab/>
        <w:tab/>
        <w:tab/>
        <w:tab/>
        <w:tab/>
        <w:tab/>
        <w:tab/>
        <w:tab/>
        <w:tab/>
        <w:t xml:space="preserve"> 6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nic View</w:t>
        <w:tab/>
        <w:tab/>
        <w:tab/>
        <w:tab/>
        <w:tab/>
        <w:t>as available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il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ikeways &amp;</w:t>
        <w:tab/>
        <w:tab/>
        <w:tab/>
        <w:t>Grade: 5%</w:t>
        <w:tab/>
        <w:t>-15 ft</w:t>
        <w:tab/>
        <w:t>25 mi for 5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ikepaths</w:t>
        <w:tab/>
        <w:tab/>
        <w:tab/>
        <w:t>Width: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1 way-6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2 way-8-10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Clear</w:t>
        <w:softHyphen/>
        <w:t>ance: 10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ss Country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king &amp; Fitness</w:t>
        <w:tab/>
        <w:tab/>
        <w:t>Grade: 5%-15 ft</w:t>
        <w:tab/>
        <w:tab/>
        <w:tab/>
        <w:t>5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</w:t>
        <w:tab/>
        <w:tab/>
        <w:tab/>
        <w:tab/>
        <w:t>Width: 10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Clear</w:t>
        <w:softHyphen/>
        <w:t>ance: 10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seback</w:t>
        <w:tab/>
        <w:tab/>
        <w:tab/>
        <w:tab/>
        <w:t>Grade: 5%-10%</w:t>
        <w:tab/>
        <w:tab/>
        <w:tab/>
        <w:tab/>
        <w:t>5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ding</w:t>
        <w:tab/>
        <w:tab/>
        <w:tab/>
        <w:tab/>
        <w:t>Width: 6-10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Clear</w:t>
        <w:softHyphen/>
        <w:t>ance: 12 ft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phitheater</w:t>
        <w:tab/>
        <w:tab/>
        <w:tab/>
        <w:tab/>
        <w:tab/>
        <w:tab/>
        <w:tab/>
        <w:tab/>
        <w:tab/>
        <w:t>20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ity Center</w:t>
        <w:tab/>
        <w:tab/>
        <w:tab/>
        <w:tab/>
        <w:tab/>
        <w:tab/>
        <w:tab/>
        <w:tab/>
        <w:t>2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m</w:t>
        <w:tab/>
        <w:tab/>
        <w:tab/>
        <w:tab/>
        <w:tab/>
        <w:tab/>
        <w:tab/>
        <w:tab/>
        <w:tab/>
        <w:tab/>
        <w:tab/>
        <w:t>25,0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9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eting Park Acreage Needs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20"/>
        <w:gridCol w:w="1920"/>
        <w:gridCol w:w="1920"/>
        <w:gridCol w:w="1920"/>
        <w:gridCol w:w="1920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Categor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ent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Inventor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se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New Park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Park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Inventor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ar 2000</w:t>
            </w:r>
          </w:p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u w:val="single"/>
              </w:rPr>
              <w:t>Needs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ark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0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0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layfiel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6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Cente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2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6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-Total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59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3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8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Mini-Park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Park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4.7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8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2.7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Play</w:t>
              <w:softHyphen/>
              <w:t>groun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9.3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-2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9.33-49.3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0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Cente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-Total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4.12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8-38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82.1-92.12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9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Parks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8.12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87-297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.12-35</w:t>
              <w:softHyphen/>
              <w:t>5.12</w:t>
            </w:r>
          </w:p>
        </w:tc>
        <w:tc>
          <w:tcPr>
            <w:tcW w:w="19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68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24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</w:t>
        <w:tab/>
        <w:tab/>
        <w:t>1.</w:t>
        <w:tab/>
        <w:t>Proposed 32 acre Municipal Center com</w:t>
        <w:softHyphen/>
        <w:t>plex will sat</w:t>
        <w:softHyphen/>
        <w:t>isfy the need for a Commu</w:t>
        <w:softHyphen/>
        <w:t>nity Center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.</w:t>
        <w:tab/>
        <w:t>Proposed 26 acre Schalks Crossing Park classified a neigh</w:t>
        <w:softHyphen/>
        <w:t>borhood play</w:t>
        <w:softHyphen/>
        <w:t>field.  Al</w:t>
        <w:softHyphen/>
        <w:t>ternative sites 3A and 3B have also been classified as neighbor</w:t>
        <w:softHyphen/>
        <w:t>hood playfields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.</w:t>
        <w:tab/>
        <w:t>Proposed 124 acre Cranbury Neck Park has been classi</w:t>
        <w:softHyphen/>
        <w:t>fied a community park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.</w:t>
        <w:tab/>
        <w:t>Proposed 67 acre Dey Road Park has been classified a com</w:t>
        <w:softHyphen/>
        <w:t>munity park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5.</w:t>
        <w:tab/>
        <w:t>Proposed 5 acre Fountain Oaks Park has been clas</w:t>
        <w:softHyphen/>
        <w:t>sified a neighbor</w:t>
        <w:softHyphen/>
        <w:t>hood mini-park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6.</w:t>
        <w:tab/>
        <w:t>Proposed 18 acre Nostrand Road Park has been clas</w:t>
        <w:softHyphen/>
        <w:t>si</w:t>
        <w:softHyphen/>
        <w:t>fied a neigh</w:t>
        <w:softHyphen/>
        <w:t>bor</w:t>
        <w:softHyphen/>
        <w:t>hood park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7.</w:t>
        <w:tab/>
        <w:t>Proposed 10-20 acre Mapleton Road Park has been classi</w:t>
        <w:softHyphen/>
        <w:t>fied a neighbor</w:t>
        <w:softHyphen/>
        <w:t>hood play</w:t>
        <w:softHyphen/>
        <w:t>ground.  Ideally this park would intercon</w:t>
        <w:softHyphen/>
        <w:t>nect with the existing D&amp;R Canal Park and pro</w:t>
        <w:softHyphen/>
        <w:t>tect the canal from negative environmen</w:t>
        <w:softHyphen/>
        <w:t>tal and visual impacts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8.</w:t>
        <w:tab/>
        <w:t>Proposed 39 acre Cranbury Pond Park expansion has been clas</w:t>
        <w:softHyphen/>
        <w:t>sified a linear park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72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1440" w:right="-72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9.</w:t>
        <w:tab/>
        <w:t>Neighborhood centers are proposed to be estab</w:t>
        <w:softHyphen/>
        <w:t>lished within either neighbor</w:t>
        <w:softHyphen/>
        <w:t>hood parks or play</w:t>
        <w:softHyphen/>
        <w:t>grounds.</w:t>
      </w:r>
    </w:p>
    <w:p>
      <w:pPr>
        <w:pStyle w:val="Normal"/>
        <w:tabs>
          <w:tab w:val="clear" w:pos="720"/>
          <w:tab w:val="center" w:pos="64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1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</w:t>
        <w:softHyphen/>
        <w:t>n</w:t>
        <w:softHyphen/>
        <w:t>i</w:t>
        <w:softHyphen/>
        <w:t>c</w:t>
        <w:softHyphen/>
        <w:t>i</w:t>
        <w:softHyphen/>
        <w:t>pal Park and Open Space Acquisition Program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60"/>
        <w:gridCol w:w="2400"/>
        <w:gridCol w:w="2160"/>
        <w:gridCol w:w="3240"/>
      </w:tblGrid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Neighborhoo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Short Term</w:t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Program</w:t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u w:val="single"/>
              </w:rPr>
              <w:t>1990-199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Long Term</w:t>
            </w:r>
          </w:p>
          <w:p>
            <w:pPr>
              <w:pStyle w:val="Normal"/>
              <w:tabs>
                <w:tab w:val="clear" w:pos="720"/>
                <w:tab w:val="right" w:pos="19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Program</w:t>
            </w:r>
          </w:p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u w:val="single"/>
              </w:rPr>
              <w:t>1996-200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osed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qui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u w:val="single"/>
              </w:rPr>
              <w:t>Method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Beechwoo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8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Dey Roa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67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Fox Run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9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Linpro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Plainsboro Road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Princeton L</w:t>
              <w:softHyphen/>
              <w:t>and</w:t>
              <w:softHyphen/>
              <w:t>ing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right" w:pos="3000" w:leader="none"/>
              </w:tabs>
              <w:spacing w:before="90" w:after="54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-</w:t>
              <w:tab/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Schalks Cross</w:t>
              <w:softHyphen/>
              <w:t>ing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pacing w:before="90" w:after="54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-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Village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24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een acres,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Nurserie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-20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r dedication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34-144 acr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right" w:pos="19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81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</w:t>
        <w:tab/>
        <w:t>Fox Run neighborhood is served by existing Plainsboro Park, Waters Edge Park, Mill Pond Park, Cranbury Pond Park and the ex</w:t>
        <w:softHyphen/>
        <w:t>isting John Wicoff elementary school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inceton Landing neighborhood is presently serviced by exiting private facili</w:t>
        <w:softHyphen/>
        <w:t>ties and will be serviced by the proposed Nurseries neighborhood park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chalks Crossing neighborhood is presently serviced by the existing undeveloped Schalks Meadow park which is pro</w:t>
        <w:softHyphen/>
        <w:t>grammed for new rec</w:t>
        <w:softHyphen/>
        <w:t>rea</w:t>
        <w:softHyphen/>
        <w:t>tional facilities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64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6</w:t>
      </w:r>
    </w:p>
    <w:p>
      <w:pPr>
        <w:pStyle w:val="Normal"/>
        <w:tabs>
          <w:tab w:val="clear" w:pos="720"/>
          <w:tab w:val="center" w:pos="6480" w:leader="none"/>
        </w:tabs>
        <w:spacing w:lineRule="auto" w:line="360"/>
        <w:rPr/>
      </w:pPr>
      <w:r>
        <w:rPr/>
        <w:tab/>
        <w:t>Recreation Standards</w:t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3240"/>
        <w:gridCol w:w="324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yp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Service Radiu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Site Siz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res of Parkl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Per 1000 Population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ark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 mi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100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layfield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 mi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5-30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Center *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 acr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Tot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 not included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8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Park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½ mi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-20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Play</w:t>
              <w:softHyphen/>
              <w:t>ground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½ mi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-5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.5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Mini-Park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¼ mil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½-2 acr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.5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Center *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.5 acre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hood Tot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 not included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 acres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6480" w:leader="none"/>
        </w:tabs>
        <w:rPr/>
      </w:pPr>
      <w:r>
        <w:rPr/>
        <w:tab/>
        <w:t>POPULATION PROJECTIONS IN THE LOCAL HOUSING MARKET AREA 1980-2000</w:t>
      </w:r>
    </w:p>
    <w:tbl>
      <w:tblPr>
        <w:tblW w:w="12957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0"/>
        <w:gridCol w:w="1737"/>
        <w:gridCol w:w="1730"/>
        <w:gridCol w:w="1730"/>
        <w:gridCol w:w="1730"/>
        <w:gridCol w:w="1730"/>
        <w:gridCol w:w="1730"/>
      </w:tblGrid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Municipality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8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9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Change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Chan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80-199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2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u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Change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anbu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,92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,44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521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,033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585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st Winds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1,041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3,5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,459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1.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,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,500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kl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1,35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  <w:softHyphen/>
              <w:t>,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3,642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1.6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5,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0,000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gome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7,36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,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,64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35.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3,2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3,200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th Brunswic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2,22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,824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4,604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0.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4,921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8,097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insbor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,60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4,179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8,574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53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0,0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5,821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et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3,683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2,999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684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4,7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701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h Brunswic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7,12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7,374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10,24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59.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5,061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7,687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st Winds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8,542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5,248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6,706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78.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7,50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2,252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Endnote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right" w:pos="1496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28,863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67,572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8,709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3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09,41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+41,843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:  U.S. Census of Population, Middlesex County Planning Board, Mercer County Planning Board, &amp; Somerset County Planning               Boar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Compiled by Lenaz, Mueller &amp; Associat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4320" w:hanging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TABLE 7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k Acreage Needs Analysi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36"/>
        <w:gridCol w:w="1336"/>
        <w:gridCol w:w="6684"/>
      </w:tblGrid>
      <w:tr>
        <w:trPr/>
        <w:tc>
          <w:tcPr>
            <w:tcW w:w="133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Need Based on Population Growth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60"/>
        <w:gridCol w:w="1680"/>
        <w:gridCol w:w="1080"/>
        <w:gridCol w:w="1080"/>
        <w:gridCol w:w="1080"/>
        <w:gridCol w:w="1200"/>
      </w:tblGrid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Categor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9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2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Ulti</w:t>
              <w:softHyphen/>
              <w:t>mate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ark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Play</w:t>
              <w:softHyphen/>
              <w:t>field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Center *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. Mini-Park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. Park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. Play</w:t>
              <w:softHyphen/>
              <w:t>ground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ghbor. Center *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Park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Not included in total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s:</w:t>
        <w:tab/>
        <w:t>1980 U.S. Census population level of 5,60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990 U.S. Census population estimate of 14,17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000 U.S. Census population estimate of 20,00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ltimate township population level of 22,500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Endnote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8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velopment Potential for Park and Open Space Land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20"/>
        <w:gridCol w:w="1560"/>
        <w:gridCol w:w="2760"/>
      </w:tblGrid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Sit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Total Acres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Available Acreage (1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ey Road "Calton Homes"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Dey Road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   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Municipal "Princeton Cross</w:t>
              <w:softHyphen/>
              <w:t>ing"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Linpro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(3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Schalks Crossing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Village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  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. 3a. Bk 6.16, lot 24.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ey Road Neighborhood next to Queen</w:t>
              <w:softHyphen/>
              <w:t>ship of Mary Church sit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  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. 3b. Bk 5.01, lot 23.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illage Neighborhood next to "Town Center" shopping Center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 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Fountain Oaks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Plainsboro Road Neighbor</w:t>
              <w:softHyphen/>
              <w:t>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Mapleton Road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Nurseries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(4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Cranbury Neck Road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Village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(2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Nostrand Road Pa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Beechwood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Cranbury Pond Park expans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Fox Run Neighborhood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(2)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(5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-32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   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  <w:softHyphen/>
        <w:t>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estimated acreage available for active recreation faciliti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may be adjusted pending engineering site ca</w:t>
        <w:softHyphen/>
        <w:t>pability analy</w:t>
        <w:softHyphen/>
        <w:t>si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does not include 6.0 acres of developable farmland located immediately adjacent to the mu</w:t>
        <w:softHyphen/>
        <w:t>nicipal building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 </w:t>
        <w:tab/>
        <w:t>unknown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)  </w:t>
        <w:tab/>
        <w:t>not including Alt. 3a or Alt. 3b</w:t>
      </w:r>
    </w:p>
    <w:p>
      <w:pPr>
        <w:pStyle w:val="Normal"/>
        <w:tabs>
          <w:tab w:val="clear" w:pos="720"/>
          <w:tab w:val="center" w:pos="720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Table 1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Maximum Dwelling Unit &amp; Non-Residential Build-out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68"/>
        <w:gridCol w:w="2832"/>
        <w:gridCol w:w="2400"/>
        <w:gridCol w:w="2400"/>
        <w:gridCol w:w="2400"/>
        <w:gridCol w:w="2400"/>
      </w:tblGrid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ab/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ild-Out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Zone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Permitted Use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Existing De</w:t>
              <w:softHyphen/>
              <w:t>velopment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Add'l. Permit</w:t>
              <w:softHyphen/>
              <w:t>ted Dev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Dwelling Unit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Non-Residen</w:t>
              <w:softHyphen/>
              <w:t>tial S.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85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90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ingle Multi-Fam</w:t>
              <w:softHyphen/>
              <w:t>i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95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ingle Multi-Fam</w:t>
              <w:softHyphen/>
              <w:t>i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5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100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150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200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300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-350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tached Single Family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CD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xed Use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23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0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5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0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3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00,000 s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MUD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xed Use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200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300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2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500,000 s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R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vice Residen</w:t>
              <w:softHyphen/>
              <w:t>tial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4,000 s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B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eneral Busines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0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,5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3,500 s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B-1 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ffice Busines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-100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mited Industri</w:t>
              <w:softHyphen/>
              <w:t>al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0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30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950,000 s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B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ighborhood Bus</w:t>
              <w:softHyphen/>
              <w:t>ines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000 sf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tals</w:t>
            </w:r>
          </w:p>
        </w:tc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before="90" w:after="5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832 d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687,0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440 d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153,500 sf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272 du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54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,840,500 sf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 xml:space="preserve">TABLE 12 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>NEW TOWNSHIP RECYCLING PROCEDUR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o reduce costs or our recycling program and to provide for increased recycling opportu</w:t>
        <w:softHyphen/>
        <w:t>nities, Plainsboro Township will begin marketing the most valuable materials - aluminum and plastic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</w:rPr>
        <w:t xml:space="preserve">Beginning April 1, </w:t>
      </w:r>
      <w:r>
        <w:rPr>
          <w:rFonts w:cs="Times New Roman" w:ascii="Times New Roman" w:hAnsi="Times New Roman"/>
          <w:sz w:val="22"/>
          <w:u w:val="single"/>
        </w:rPr>
        <w:t>SEPARATION</w:t>
      </w:r>
      <w:r>
        <w:rPr>
          <w:rFonts w:cs="Times New Roman" w:ascii="Times New Roman" w:hAnsi="Times New Roman"/>
          <w:sz w:val="22"/>
        </w:rPr>
        <w:t xml:space="preserve"> of the following items will be required: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ALUMINUM</w:t>
      </w:r>
      <w:r>
        <w:rPr>
          <w:rFonts w:cs="Times New Roman" w:ascii="Times New Roman" w:hAnsi="Times New Roman"/>
          <w:sz w:val="22"/>
        </w:rPr>
        <w:t xml:space="preserve"> Beverage Cans - Rinse, flatten, and deposit into sepa</w:t>
        <w:softHyphen/>
        <w:t xml:space="preserve">rate drop-off bin.  </w:t>
      </w: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other types of aluminum accept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PLASTIC BOTTLES</w:t>
      </w:r>
      <w:r>
        <w:rPr>
          <w:rFonts w:cs="Times New Roman" w:ascii="Times New Roman" w:hAnsi="Times New Roman"/>
          <w:sz w:val="22"/>
        </w:rPr>
        <w:t xml:space="preserve"> - Separate three (3) types.  Rinse, remove caps and metal rings, flatten.  Deposit into marked bin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/>
      </w:pPr>
      <w:r>
        <w:rPr>
          <w:rFonts w:cs="Times New Roman" w:ascii="Times New Roman" w:hAnsi="Times New Roman"/>
          <w:sz w:val="22"/>
        </w:rPr>
        <w:t>(1)</w:t>
        <w:tab/>
      </w:r>
      <w:r>
        <w:rPr>
          <w:rFonts w:cs="Times New Roman" w:ascii="Times New Roman" w:hAnsi="Times New Roman"/>
          <w:sz w:val="22"/>
          <w:u w:val="single"/>
        </w:rPr>
        <w:t>P.E.T.</w:t>
      </w:r>
      <w:r>
        <w:rPr>
          <w:rFonts w:cs="Times New Roman" w:ascii="Times New Roman" w:hAnsi="Times New Roman"/>
          <w:sz w:val="22"/>
        </w:rPr>
        <w:t xml:space="preserve"> - Soda bottles, some liquor bottle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/>
      </w:pPr>
      <w:r>
        <w:rPr>
          <w:rFonts w:cs="Times New Roman" w:ascii="Times New Roman" w:hAnsi="Times New Roman"/>
          <w:sz w:val="22"/>
        </w:rPr>
        <w:t>(2)</w:t>
        <w:tab/>
      </w:r>
      <w:r>
        <w:rPr>
          <w:rFonts w:cs="Times New Roman" w:ascii="Times New Roman" w:hAnsi="Times New Roman"/>
          <w:sz w:val="22"/>
          <w:u w:val="single"/>
        </w:rPr>
        <w:t>Natural H.D.P.E.</w:t>
      </w:r>
      <w:r>
        <w:rPr>
          <w:rFonts w:cs="Times New Roman" w:ascii="Times New Roman" w:hAnsi="Times New Roman"/>
          <w:sz w:val="22"/>
        </w:rPr>
        <w:t xml:space="preserve"> - Semi-transparent milk and water jug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/>
      </w:pPr>
      <w:r>
        <w:rPr>
          <w:rFonts w:cs="Times New Roman" w:ascii="Times New Roman" w:hAnsi="Times New Roman"/>
          <w:sz w:val="22"/>
        </w:rPr>
        <w:t>(3)</w:t>
        <w:tab/>
      </w:r>
      <w:r>
        <w:rPr>
          <w:rFonts w:cs="Times New Roman" w:ascii="Times New Roman" w:hAnsi="Times New Roman"/>
          <w:sz w:val="22"/>
          <w:u w:val="single"/>
        </w:rPr>
        <w:t>Colored H.D.P.E.</w:t>
      </w:r>
      <w:r>
        <w:rPr>
          <w:rFonts w:cs="Times New Roman" w:ascii="Times New Roman" w:hAnsi="Times New Roman"/>
          <w:sz w:val="22"/>
        </w:rPr>
        <w:t xml:space="preserve"> - Laundry detergent and fabric softener containers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other plastics accept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motor oil or antifreeze container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>WE WILL CONTINUE TO ACCEPT THE FOLLOWING ITEMS: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NEWSPRINT</w:t>
      </w:r>
      <w:r>
        <w:rPr>
          <w:rFonts w:cs="Times New Roman" w:ascii="Times New Roman" w:hAnsi="Times New Roman"/>
          <w:sz w:val="22"/>
        </w:rPr>
        <w:t xml:space="preserve"> - (Including hy-grade office paper) must be secured with twine.  Loose or bagged materials are </w:t>
      </w:r>
      <w:r>
        <w:rPr>
          <w:rFonts w:cs="Times New Roman" w:ascii="Times New Roman" w:hAnsi="Times New Roman"/>
          <w:sz w:val="22"/>
          <w:u w:val="single"/>
        </w:rPr>
        <w:t>not</w:t>
      </w:r>
      <w:r>
        <w:rPr>
          <w:rFonts w:cs="Times New Roman" w:ascii="Times New Roman" w:hAnsi="Times New Roman"/>
          <w:sz w:val="22"/>
        </w:rPr>
        <w:t xml:space="preserve"> acceptable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CORRUGATED CARDBOARD</w:t>
      </w:r>
      <w:r>
        <w:rPr>
          <w:rFonts w:cs="Times New Roman" w:ascii="Times New Roman" w:hAnsi="Times New Roman"/>
          <w:sz w:val="22"/>
        </w:rPr>
        <w:t xml:space="preserve"> - Must be flattened and free of all packag</w:t>
        <w:softHyphen/>
        <w:t xml:space="preserve">ing debris.  </w:t>
      </w:r>
      <w:r>
        <w:rPr>
          <w:rFonts w:cs="Times New Roman" w:ascii="Times New Roman" w:hAnsi="Times New Roman"/>
          <w:sz w:val="22"/>
          <w:u w:val="single"/>
        </w:rPr>
        <w:t>ONLY</w:t>
      </w:r>
      <w:r>
        <w:rPr>
          <w:rFonts w:cs="Times New Roman" w:ascii="Times New Roman" w:hAnsi="Times New Roman"/>
          <w:sz w:val="22"/>
        </w:rPr>
        <w:t xml:space="preserve"> corrugated cardboard accept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CO-MIX</w:t>
      </w:r>
      <w:r>
        <w:rPr>
          <w:rFonts w:cs="Times New Roman" w:ascii="Times New Roman" w:hAnsi="Times New Roman"/>
          <w:sz w:val="22"/>
        </w:rPr>
        <w:t xml:space="preserve"> - Glass and bi-metal food cans.  All containers must be clean and free of all caps and lids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VEGETATIVE WASTES</w:t>
      </w:r>
      <w:r>
        <w:rPr>
          <w:rFonts w:cs="Times New Roman" w:ascii="Times New Roman" w:hAnsi="Times New Roman"/>
          <w:sz w:val="22"/>
        </w:rPr>
        <w:t xml:space="preserve"> - Brush, limbs, and trimmings - any length acceptable, diameter must not exceed 6".  No logs accepted!  Please stack neatly as instructed by attendant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WASTE MOTOR OIL</w:t>
      </w:r>
      <w:r>
        <w:rPr>
          <w:rFonts w:cs="Times New Roman" w:ascii="Times New Roman" w:hAnsi="Times New Roman"/>
          <w:sz w:val="22"/>
        </w:rPr>
        <w:t xml:space="preserve"> - Motor oil only.  </w:t>
      </w: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antifreeze.  </w:t>
      </w: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paint thinner. </w:t>
      </w: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gasoline or other materials.  All containers must be removed by resident.  Resident's signature and inspec</w:t>
        <w:softHyphen/>
        <w:t>tion by attendant required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>AUTO BATTERIES</w:t>
      </w:r>
      <w:r>
        <w:rPr>
          <w:rFonts w:cs="Times New Roman" w:ascii="Times New Roman" w:hAnsi="Times New Roman"/>
          <w:sz w:val="22"/>
        </w:rPr>
        <w:t xml:space="preserve"> - Must be intact with cells closed.  </w:t>
      </w:r>
      <w:r>
        <w:rPr>
          <w:rFonts w:cs="Times New Roman" w:ascii="Times New Roman" w:hAnsi="Times New Roman"/>
          <w:sz w:val="22"/>
          <w:u w:val="single"/>
        </w:rPr>
        <w:t>NO</w:t>
      </w:r>
      <w:r>
        <w:rPr>
          <w:rFonts w:cs="Times New Roman" w:ascii="Times New Roman" w:hAnsi="Times New Roman"/>
          <w:sz w:val="22"/>
        </w:rPr>
        <w:t xml:space="preserve"> flashlight or household batteries or other auto parts accepted.  See atten</w:t>
        <w:softHyphen/>
        <w:t>dant for unloading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yclable items contaminated with non-recyclable materials in township conservation containers are subject to stiff penalties and fines.  </w:t>
      </w:r>
    </w:p>
    <w:p>
      <w:pPr>
        <w:sectPr>
          <w:type w:val="nextPage"/>
          <w:pgSz w:orient="landscape" w:w="15840" w:h="12240"/>
          <w:pgMar w:left="72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ll items not conforming will be rejected.</w:t>
      </w:r>
    </w:p>
    <w:p>
      <w:pPr>
        <w:pStyle w:val="Endnote"/>
        <w:tabs>
          <w:tab w:val="clear" w:pos="720"/>
          <w:tab w:val="left" w:pos="-720" w:leader="none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pacing w:lineRule="auto" w:line="360"/>
      <w:ind w:left="720" w:hanging="7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9:19:00Z</dcterms:created>
  <dc:creator>Teresa L. Carson</dc:creator>
  <dc:description/>
  <dc:language>en-US</dc:language>
  <cp:lastModifiedBy>KSeger</cp:lastModifiedBy>
  <dcterms:modified xsi:type="dcterms:W3CDTF">2004-10-22T19:19:00Z</dcterms:modified>
  <cp:revision>2</cp:revision>
  <dc:subject/>
  <dc:title/>
</cp:coreProperties>
</file>