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360"/>
        <w:rPr/>
      </w:pPr>
      <w:r>
        <w:rPr>
          <w:rFonts w:cs="Antique Olive" w:ascii="Antique Olive" w:hAnsi="Antique Olive"/>
          <w:sz w:val="21"/>
        </w:rPr>
        <w:tab/>
      </w:r>
      <w:r>
        <w:rPr>
          <w:rFonts w:cs="Times New Roman" w:ascii="Times New Roman" w:hAnsi="Times New Roman"/>
        </w:rPr>
        <w:tab/>
        <w:t>TABLE 19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tentially Developable Acreage and Dwelling Unit Yield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der the Master Plan and Zoning Map*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Land area </w:t>
        <w:tab/>
        <w:t>Zoned</w:t>
        <w:tab/>
        <w:tab/>
        <w:tab/>
        <w:tab/>
        <w:t>Yield**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Total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ensit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(in DU's)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ab/>
        <w:t xml:space="preserve">  745</w:t>
        <w:tab/>
        <w:tab/>
        <w:t>1 du/6 acre</w:t>
        <w:tab/>
        <w:t xml:space="preserve">  </w:t>
        <w:tab/>
        <w:t xml:space="preserve">  </w:t>
        <w:tab/>
        <w:t>19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 xml:space="preserve">  650</w:t>
        <w:tab/>
        <w:tab/>
        <w:t>1 du/6 acre</w:t>
        <w:tab/>
        <w:tab/>
        <w:t xml:space="preserve">  </w:t>
        <w:tab/>
        <w:t>15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 xml:space="preserve">  </w:t>
        <w:tab/>
        <w:t xml:space="preserve">  437</w:t>
        <w:tab/>
        <w:t xml:space="preserve">  </w:t>
        <w:tab/>
        <w:t xml:space="preserve">1 du/35,250 s.f. </w:t>
        <w:tab/>
        <w:tab/>
        <w:t xml:space="preserve"> 5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)</w:t>
        <w:tab/>
        <w:tab/>
        <w:t xml:space="preserve">   </w:t>
        <w:tab/>
        <w:t xml:space="preserve">  337</w:t>
        <w:tab/>
        <w:t xml:space="preserve">   </w:t>
        <w:tab/>
        <w:t>1 du/15,000 s.f.</w:t>
        <w:tab/>
        <w:t xml:space="preserve">      </w:t>
        <w:tab/>
        <w:t xml:space="preserve"> 5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 xml:space="preserve">  245</w:t>
        <w:tab/>
        <w:tab/>
        <w:t>2.3 du/acre</w:t>
        <w:tab/>
        <w:tab/>
        <w:tab/>
        <w:t>5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 xml:space="preserve">  138</w:t>
        <w:tab/>
        <w:tab/>
        <w:t>3 du/acre</w:t>
        <w:tab/>
        <w:tab/>
        <w:tab/>
        <w:t>45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 xml:space="preserve">  782</w:t>
        <w:tab/>
        <w:tab/>
        <w:t>1 du/acre</w:t>
        <w:tab/>
        <w:tab/>
        <w:tab/>
        <w:t>3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 xml:space="preserve">  700</w:t>
        <w:tab/>
        <w:tab/>
        <w:t>1 du/3 acre</w:t>
        <w:tab/>
        <w:tab/>
        <w:tab/>
        <w:t xml:space="preserve"> 8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CD (Mixed Use)  </w:t>
        <w:tab/>
        <w:tab/>
        <w:t xml:space="preserve">  900</w:t>
        <w:tab/>
        <w:t xml:space="preserve">  </w:t>
        <w:tab/>
        <w:t>2.5 du/acre</w:t>
        <w:tab/>
        <w:t xml:space="preserve">  </w:t>
        <w:tab/>
        <w:tab/>
        <w:t>29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 xml:space="preserve">   </w:t>
        <w:tab/>
        <w:t xml:space="preserve"> 1907</w:t>
        <w:tab/>
        <w:t xml:space="preserve">   </w:t>
        <w:tab/>
        <w:t>8 du/acre</w:t>
        <w:tab/>
        <w:t xml:space="preserve">   </w:t>
        <w:tab/>
        <w:tab/>
        <w:t>300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  <w:tab/>
        <w:tab/>
        <w:tab/>
        <w:t xml:space="preserve"> 6841</w:t>
        <w:tab/>
        <w:tab/>
        <w:tab/>
        <w:tab/>
        <w:tab/>
        <w:t xml:space="preserve">         2440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  <w:tab/>
        <w:t>Source:  Lenaz, Mueller &amp; Associates, June 1991; also, this Table includes exist</w:t>
        <w:softHyphen/>
        <w:t>ing approvals but not existing structures.</w:t>
      </w:r>
    </w:p>
    <w:p>
      <w:pPr>
        <w:pStyle w:val="Endnote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**</w:t>
        <w:tab/>
        <w:t>Some dwelling unit yields are approximations based on the assump</w:t>
        <w:softHyphen/>
        <w:t>tion that 15% of the developable land will be used for public roadways, buffer areas, and detention/retention basins as required by the applicable D&amp;R Canal Commission regulation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3:00Z</dcterms:created>
  <dc:creator>Teresa L. Carson</dc:creator>
  <dc:description/>
  <dc:language>en-US</dc:language>
  <cp:lastModifiedBy>KSeger</cp:lastModifiedBy>
  <dcterms:modified xsi:type="dcterms:W3CDTF">2004-10-22T20:23:00Z</dcterms:modified>
  <cp:revision>3</cp:revision>
  <dc:subject/>
  <dc:title/>
</cp:coreProperties>
</file>