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auto" w:line="360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TABLE OF CONTENTS</w:t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ge #</w:t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ind w:left="72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ind w:left="720" w:right="720" w:hanging="720"/>
        <w:rPr/>
      </w:pPr>
      <w:r>
        <w:rPr>
          <w:rFonts w:cs="Times New Roman" w:ascii="Times New Roman" w:hAnsi="Times New Roman"/>
        </w:rPr>
        <w:t>I.</w:t>
      </w:r>
      <w:r>
        <w:rPr>
          <w:rFonts w:cs="Times New Roman" w:ascii="Times New Roman" w:hAnsi="Times New Roman"/>
          <w:b/>
        </w:rPr>
        <w:tab/>
        <w:t>INTRODUCTION</w:t>
      </w:r>
      <w:r>
        <w:rPr>
          <w:rFonts w:cs="Times New Roman" w:ascii="Times New Roman" w:hAnsi="Times New Roman"/>
        </w:rPr>
        <w:tab/>
        <w:t>I</w:t>
        <w:noBreakHyphen/>
        <w:t>1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Master Planning</w:t>
        <w:tab/>
        <w:t>I</w:t>
        <w:noBreakHyphen/>
        <w:t>1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General</w:t>
        <w:tab/>
        <w:t>I</w:t>
        <w:noBreakHyphen/>
        <w:t>1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Report Planning Process</w:t>
        <w:tab/>
        <w:t>I</w:t>
        <w:noBreakHyphen/>
        <w:t>2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ind w:left="720" w:right="720" w:hanging="720"/>
        <w:rPr/>
      </w:pPr>
      <w:r>
        <w:rPr>
          <w:rFonts w:cs="Times New Roman" w:ascii="Times New Roman" w:hAnsi="Times New Roman"/>
        </w:rPr>
        <w:t>II.</w:t>
      </w:r>
      <w:r>
        <w:rPr>
          <w:rFonts w:cs="Times New Roman" w:ascii="Times New Roman" w:hAnsi="Times New Roman"/>
          <w:b/>
        </w:rPr>
        <w:tab/>
        <w:t>STATEMENT OF PRINCIPLES,</w:t>
        <w:softHyphen/>
        <w:t xml:space="preserve"> ASSUMPTIONS, POLICIES, STANDARDS AND  OBJECTIVES</w:t>
      </w:r>
      <w:r>
        <w:rPr>
          <w:rFonts w:cs="Times New Roman" w:ascii="Times New Roman" w:hAnsi="Times New Roman"/>
        </w:rPr>
        <w:tab/>
        <w:t>II</w:t>
        <w:noBreakHyphen/>
        <w:t>1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Principles and Assumptions</w:t>
        <w:tab/>
        <w:t>II</w:t>
        <w:noBreakHyphen/>
        <w:t>1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Policies, Standards, and Objectives</w:t>
        <w:tab/>
        <w:t>II</w:t>
        <w:noBreakHyphen/>
        <w:t>1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ind w:left="720" w:right="720" w:hanging="720"/>
        <w:rPr/>
      </w:pPr>
      <w:r>
        <w:rPr>
          <w:rFonts w:cs="Times New Roman" w:ascii="Times New Roman" w:hAnsi="Times New Roman"/>
        </w:rPr>
        <w:t>III.</w:t>
      </w:r>
      <w:r>
        <w:rPr>
          <w:rFonts w:cs="Times New Roman" w:ascii="Times New Roman" w:hAnsi="Times New Roman"/>
          <w:b/>
        </w:rPr>
        <w:tab/>
        <w:t>LAND USE PLAN ELEMENT</w:t>
      </w:r>
      <w:r>
        <w:rPr>
          <w:rFonts w:cs="Times New Roman" w:ascii="Times New Roman" w:hAnsi="Times New Roman"/>
        </w:rPr>
        <w:tab/>
        <w:t>III</w:t>
        <w:noBreakHyphen/>
        <w:t>1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ind w:left="1440" w:right="-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Introduction ........................................................................................................III</w:t>
        <w:noBreakHyphen/>
        <w:t>1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ind w:left="1440" w:right="-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Rural Land Uses .................................................................................................III</w:t>
        <w:noBreakHyphen/>
        <w:t>2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ind w:left="1440" w:right="-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Residential Land Uses ........................................................................................III</w:t>
        <w:noBreakHyphen/>
        <w:t>7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ind w:left="1440" w:right="-18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Commercial Land Uses ....................................................................................III</w:t>
        <w:noBreakHyphen/>
        <w:t>24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ind w:left="1440" w:right="-63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.</w:t>
        <w:tab/>
        <w:t>Office Research and Industrial Uses.................................................................III</w:t>
        <w:noBreakHyphen/>
        <w:t>29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ind w:left="1440" w:right="-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.</w:t>
        <w:tab/>
        <w:t>Planned Development Areas ............................................................................III</w:t>
        <w:noBreakHyphen/>
        <w:t>31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.</w:t>
        <w:tab/>
        <w:t>Population Density and Development Intensity</w:t>
        <w:tab/>
        <w:t>III</w:t>
        <w:noBreakHyphen/>
        <w:t>35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.</w:t>
        <w:tab/>
        <w:t>Land Use Element Summary</w:t>
        <w:tab/>
        <w:t>III-35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age Area Plan ............................................................................................ III-36</w:t>
      </w:r>
    </w:p>
    <w:p>
      <w:pPr>
        <w:pStyle w:val="Endnote"/>
        <w:tabs>
          <w:tab w:val="clear" w:pos="720"/>
          <w:tab w:val="left" w:pos="-720" w:leader="none"/>
        </w:tabs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uto" w:line="360"/>
        <w:ind w:left="72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</w:t>
      </w:r>
      <w:r>
        <w:rPr>
          <w:rFonts w:cs="Times New Roman" w:ascii="Times New Roman" w:hAnsi="Times New Roman"/>
          <w:b/>
        </w:rPr>
        <w:tab/>
        <w:t>HOUSING PLAN ELEMENT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Introduction ......................................................................................................IV-1</w:t>
      </w:r>
    </w:p>
    <w:p>
      <w:pPr>
        <w:pStyle w:val="Normal"/>
        <w:numPr>
          <w:ilvl w:val="0"/>
          <w:numId w:val="1"/>
        </w:numPr>
        <w:tabs>
          <w:tab w:val="left" w:pos="-720" w:leader="none"/>
          <w:tab w:val="left" w:pos="0" w:leader="none"/>
          <w:tab w:val="left" w:pos="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ventory and Characteristics of the Township's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36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ulation and Housing Stock ........................................................................ IV</w:t>
        <w:noBreakHyphen/>
        <w:t>1</w:t>
      </w:r>
    </w:p>
    <w:p>
      <w:pPr>
        <w:pStyle w:val="BlockTex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welling Unit, Population and Employment</w:t>
      </w:r>
    </w:p>
    <w:p>
      <w:pPr>
        <w:pStyle w:val="BlockText"/>
        <w:ind w:left="1440" w:right="-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ctions.........................................................................................................IV</w:t>
        <w:noBreakHyphen/>
        <w:t>10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Affordable Housing</w:t>
        <w:tab/>
        <w:t>IV</w:t>
        <w:noBreakHyphen/>
        <w:t>12</w:t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ind w:left="72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ind w:left="720" w:right="720" w:hanging="720"/>
        <w:rPr/>
      </w:pPr>
      <w:r>
        <w:rPr>
          <w:rFonts w:cs="Times New Roman" w:ascii="Times New Roman" w:hAnsi="Times New Roman"/>
        </w:rPr>
        <w:t>V.</w:t>
      </w:r>
      <w:r>
        <w:rPr>
          <w:rFonts w:cs="Times New Roman" w:ascii="Times New Roman" w:hAnsi="Times New Roman"/>
          <w:b/>
        </w:rPr>
        <w:tab/>
        <w:t>CIRCULATION PLAN ELEMENT</w:t>
      </w:r>
      <w:r>
        <w:rPr>
          <w:rFonts w:cs="Times New Roman" w:ascii="Times New Roman" w:hAnsi="Times New Roman"/>
        </w:rPr>
        <w:tab/>
        <w:t>V</w:t>
        <w:noBreakHyphen/>
        <w:t>1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Introduction</w:t>
        <w:tab/>
        <w:t>V</w:t>
        <w:noBreakHyphen/>
        <w:t>1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Vehicular Circulation</w:t>
        <w:tab/>
        <w:t>V</w:t>
        <w:noBreakHyphen/>
        <w:t>2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ind w:right="-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Pedestrian Circulation Plan................................................................................V-38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Rail Transportation</w:t>
        <w:tab/>
        <w:t>V</w:t>
        <w:noBreakHyphen/>
        <w:t>47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.</w:t>
        <w:tab/>
        <w:t>Air Transportation</w:t>
        <w:tab/>
        <w:t>V</w:t>
        <w:noBreakHyphen/>
        <w:t>49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.</w:t>
        <w:tab/>
        <w:t>Plainsboro Road Traffic Calming Study and Improvement Plan</w:t>
        <w:tab/>
        <w:t>V</w:t>
        <w:noBreakHyphen/>
        <w:t>49</w:t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ind w:left="72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ind w:left="720" w:right="720" w:hanging="720"/>
        <w:rPr/>
      </w:pPr>
      <w:r>
        <w:rPr>
          <w:rFonts w:cs="Times New Roman" w:ascii="Times New Roman" w:hAnsi="Times New Roman"/>
        </w:rPr>
        <w:t>VI.</w:t>
      </w:r>
      <w:r>
        <w:rPr>
          <w:rFonts w:cs="Times New Roman" w:ascii="Times New Roman" w:hAnsi="Times New Roman"/>
          <w:b/>
        </w:rPr>
        <w:tab/>
        <w:t>UTILITY SERVICE PLAN ELEMENT</w:t>
      </w:r>
      <w:r>
        <w:rPr>
          <w:rFonts w:cs="Times New Roman" w:ascii="Times New Roman" w:hAnsi="Times New Roman"/>
        </w:rPr>
        <w:tab/>
        <w:t>VI</w:t>
        <w:noBreakHyphen/>
        <w:t>1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Introduction</w:t>
        <w:tab/>
        <w:t>VI</w:t>
        <w:noBreakHyphen/>
        <w:t>1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Water Supply</w:t>
        <w:tab/>
        <w:t>VI</w:t>
        <w:noBreakHyphen/>
        <w:t>1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Drainage and Flood Control</w:t>
        <w:tab/>
        <w:t>VI</w:t>
        <w:noBreakHyphen/>
        <w:t>1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Sewerage and Waste Treatment</w:t>
        <w:tab/>
        <w:t>VI</w:t>
        <w:noBreakHyphen/>
        <w:t>3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.</w:t>
        <w:tab/>
        <w:t>Solid Waste Disposal</w:t>
        <w:tab/>
        <w:t>VI</w:t>
        <w:noBreakHyphen/>
        <w:t>10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.</w:t>
        <w:tab/>
        <w:t xml:space="preserve">Wireless Telecommunications Facilities </w:t>
        <w:tab/>
        <w:t>VI</w:t>
        <w:noBreakHyphen/>
        <w:t>11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ind w:left="720" w:right="720" w:hanging="720"/>
        <w:rPr/>
      </w:pPr>
      <w:r>
        <w:rPr>
          <w:rFonts w:cs="Times New Roman" w:ascii="Times New Roman" w:hAnsi="Times New Roman"/>
        </w:rPr>
        <w:t>VII.</w:t>
      </w:r>
      <w:r>
        <w:rPr>
          <w:rFonts w:cs="Times New Roman" w:ascii="Times New Roman" w:hAnsi="Times New Roman"/>
          <w:b/>
        </w:rPr>
        <w:tab/>
        <w:t>COMMUNITY FACILITIES PLAN ELEMENT</w:t>
      </w:r>
      <w:r>
        <w:rPr>
          <w:rFonts w:cs="Times New Roman" w:ascii="Times New Roman" w:hAnsi="Times New Roman"/>
        </w:rPr>
        <w:tab/>
        <w:t>VII</w:t>
        <w:noBreakHyphen/>
        <w:t>1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Introduction</w:t>
        <w:tab/>
        <w:t>VII</w:t>
        <w:noBreakHyphen/>
        <w:t>1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Public School Sites</w:t>
        <w:tab/>
        <w:t>VII</w:t>
        <w:noBreakHyphen/>
        <w:t>1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Historic Buildings &amp; Sites</w:t>
        <w:tab/>
        <w:t>VII</w:t>
        <w:noBreakHyphen/>
        <w:t>2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Municipal Complex</w:t>
        <w:tab/>
        <w:t>VII</w:t>
        <w:noBreakHyphen/>
        <w:t>2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.</w:t>
        <w:tab/>
        <w:t>Libraries</w:t>
        <w:tab/>
        <w:t>VII</w:t>
        <w:noBreakHyphen/>
        <w:t>4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.</w:t>
        <w:tab/>
        <w:t>Hospitals</w:t>
        <w:tab/>
        <w:t>VII</w:t>
        <w:noBreakHyphen/>
        <w:t>5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.</w:t>
        <w:tab/>
        <w:t>Public Safety Facilities</w:t>
        <w:tab/>
        <w:t>VII</w:t>
        <w:noBreakHyphen/>
        <w:t>5</w:t>
      </w:r>
    </w:p>
    <w:p>
      <w:pPr>
        <w:pStyle w:val="Normal"/>
        <w:tabs>
          <w:tab w:val="left" w:pos="720" w:leader="none"/>
          <w:tab w:val="left" w:pos="1440" w:leader="none"/>
          <w:tab w:val="left" w:pos="8550" w:leader="none"/>
        </w:tabs>
        <w:spacing w:lineRule="auto" w:line="360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.</w:t>
        <w:tab/>
        <w:t>Conservation Center ........................................................................................ VII-7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.</w:t>
        <w:tab/>
        <w:t>Municipal Boards &amp; Committees</w:t>
        <w:tab/>
        <w:t>VII</w:t>
        <w:noBreakHyphen/>
        <w:t>8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ind w:left="720" w:right="720" w:hanging="720"/>
        <w:rPr/>
      </w:pPr>
      <w:r>
        <w:rPr>
          <w:rFonts w:cs="Times New Roman" w:ascii="Times New Roman" w:hAnsi="Times New Roman"/>
        </w:rPr>
        <w:t xml:space="preserve">VIII. </w:t>
        <w:tab/>
      </w:r>
      <w:r>
        <w:rPr>
          <w:rFonts w:cs="Times New Roman" w:ascii="Times New Roman" w:hAnsi="Times New Roman"/>
          <w:b/>
        </w:rPr>
        <w:t>RECREATION PLAN ELEMENT</w:t>
      </w:r>
      <w:r>
        <w:rPr>
          <w:rFonts w:cs="Times New Roman" w:ascii="Times New Roman" w:hAnsi="Times New Roman"/>
        </w:rPr>
        <w:tab/>
        <w:t>VIII</w:t>
        <w:noBreakHyphen/>
        <w:t>1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Introduction</w:t>
        <w:tab/>
        <w:t>VIII</w:t>
        <w:noBreakHyphen/>
        <w:t>1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Goals and Policies</w:t>
        <w:tab/>
        <w:t>VIII</w:t>
        <w:noBreakHyphen/>
        <w:t>1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Facility Inventory</w:t>
        <w:tab/>
        <w:t>VIII</w:t>
        <w:noBreakHyphen/>
        <w:t>3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ind w:left="1440" w:right="-9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Needs Analysis...............................................................................................VIII</w:t>
        <w:noBreakHyphen/>
        <w:t>11</w:t>
      </w:r>
    </w:p>
    <w:p>
      <w:pPr>
        <w:pStyle w:val="Normal"/>
        <w:tabs>
          <w:tab w:val="left" w:pos="720" w:leader="none"/>
        </w:tabs>
        <w:spacing w:lineRule="auto" w:line="360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.</w:t>
        <w:tab/>
        <w:t>Resource Assessment.....................................................................................VIII</w:t>
        <w:noBreakHyphen/>
        <w:t>15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.</w:t>
        <w:tab/>
        <w:t>Action Plan</w:t>
        <w:tab/>
        <w:t>VIII</w:t>
        <w:noBreakHyphen/>
        <w:t>17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ind w:left="720" w:right="720" w:hanging="720"/>
        <w:rPr/>
      </w:pPr>
      <w:r>
        <w:rPr>
          <w:rFonts w:cs="Times New Roman" w:ascii="Times New Roman" w:hAnsi="Times New Roman"/>
        </w:rPr>
        <w:t>IX.</w:t>
      </w:r>
      <w:r>
        <w:rPr>
          <w:rFonts w:cs="Times New Roman" w:ascii="Times New Roman" w:hAnsi="Times New Roman"/>
          <w:b/>
        </w:rPr>
        <w:tab/>
        <w:t>CONSERVATION PLAN ELEMENT</w:t>
      </w:r>
      <w:r>
        <w:rPr>
          <w:rFonts w:cs="Times New Roman" w:ascii="Times New Roman" w:hAnsi="Times New Roman"/>
        </w:rPr>
        <w:tab/>
        <w:t>IX</w:t>
        <w:noBreakHyphen/>
        <w:t>1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Introduction</w:t>
        <w:tab/>
        <w:t>IX</w:t>
        <w:noBreakHyphen/>
        <w:t>1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Well Locations</w:t>
        <w:tab/>
        <w:t>IX</w:t>
        <w:noBreakHyphen/>
        <w:t>1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Bedrock Geology</w:t>
        <w:tab/>
        <w:t>IX</w:t>
        <w:noBreakHyphen/>
        <w:t>2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Aquifer Recharge Potential</w:t>
        <w:tab/>
        <w:t>IX</w:t>
        <w:noBreakHyphen/>
        <w:t>3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.</w:t>
        <w:tab/>
        <w:t>Soil Analy</w:t>
        <w:softHyphen/>
        <w:softHyphen/>
        <w:softHyphen/>
        <w:softHyphen/>
        <w:softHyphen/>
        <w:softHyphen/>
        <w:t>sis</w:t>
        <w:tab/>
        <w:t>IX</w:t>
        <w:noBreakHyphen/>
        <w:t>7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.</w:t>
        <w:tab/>
        <w:t>Wetlands</w:t>
        <w:tab/>
        <w:t>IX</w:t>
        <w:noBreakHyphen/>
        <w:t>9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.</w:t>
        <w:tab/>
        <w:t>Floodplains</w:t>
        <w:tab/>
        <w:t>IX</w:t>
        <w:noBreakHyphen/>
        <w:t>10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.</w:t>
        <w:tab/>
        <w:t>Topography &amp; Woodlands</w:t>
        <w:tab/>
        <w:t>IX</w:t>
        <w:noBreakHyphen/>
        <w:t>11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.</w:t>
        <w:tab/>
        <w:t>Agricultural Capability Ratings</w:t>
        <w:tab/>
        <w:t>IX</w:t>
        <w:noBreakHyphen/>
        <w:t>12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ind w:left="720" w:right="720" w:hanging="720"/>
        <w:rPr/>
      </w:pPr>
      <w:r>
        <w:rPr>
          <w:rFonts w:cs="Times New Roman" w:ascii="Times New Roman" w:hAnsi="Times New Roman"/>
        </w:rPr>
        <w:t>X.</w:t>
      </w:r>
      <w:r>
        <w:rPr>
          <w:rFonts w:cs="Times New Roman" w:ascii="Times New Roman" w:hAnsi="Times New Roman"/>
          <w:b/>
        </w:rPr>
        <w:tab/>
        <w:t>ECONOMIC PLAN ELEMENT</w:t>
      </w:r>
      <w:r>
        <w:rPr>
          <w:rFonts w:cs="Times New Roman" w:ascii="Times New Roman" w:hAnsi="Times New Roman"/>
        </w:rPr>
        <w:tab/>
        <w:t>X</w:t>
        <w:noBreakHyphen/>
        <w:t>1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Introduction</w:t>
        <w:tab/>
        <w:t>X</w:t>
        <w:noBreakHyphen/>
        <w:t>1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Township and County Employment Data</w:t>
        <w:tab/>
        <w:t>X</w:t>
        <w:noBreakHyphen/>
        <w:t>1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Local Market Area</w:t>
        <w:tab/>
        <w:t>X</w:t>
        <w:noBreakHyphen/>
        <w:t>3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Non-Resident Land Use Districts</w:t>
        <w:tab/>
        <w:t>X</w:t>
        <w:noBreakHyphen/>
        <w:t>4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ind w:left="720" w:right="720" w:hanging="720"/>
        <w:rPr/>
      </w:pPr>
      <w:r>
        <w:rPr>
          <w:rFonts w:cs="Times New Roman" w:ascii="Times New Roman" w:hAnsi="Times New Roman"/>
        </w:rPr>
        <w:t>XI.</w:t>
      </w:r>
      <w:r>
        <w:rPr>
          <w:rFonts w:cs="Times New Roman" w:ascii="Times New Roman" w:hAnsi="Times New Roman"/>
          <w:b/>
        </w:rPr>
        <w:tab/>
        <w:t>HISTORIC PRESERVATION PLAN ELEMENT</w:t>
      </w:r>
      <w:r>
        <w:rPr>
          <w:rFonts w:cs="Times New Roman" w:ascii="Times New Roman" w:hAnsi="Times New Roman"/>
        </w:rPr>
        <w:tab/>
        <w:t>XI</w:t>
        <w:noBreakHyphen/>
        <w:t>1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Introduction</w:t>
        <w:tab/>
        <w:t>XI</w:t>
        <w:noBreakHyphen/>
        <w:t>1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Historic Resources</w:t>
        <w:tab/>
        <w:t>XI</w:t>
        <w:noBreakHyphen/>
        <w:t>1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Development Application Review</w:t>
        <w:tab/>
        <w:t>XI</w:t>
        <w:noBreakHyphen/>
        <w:t>1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Demolition</w:t>
        <w:tab/>
        <w:t>XI</w:t>
        <w:noBreakHyphen/>
        <w:t>2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.</w:t>
        <w:tab/>
        <w:t>Relocation</w:t>
        <w:tab/>
        <w:t>XI</w:t>
        <w:noBreakHyphen/>
        <w:t>2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.</w:t>
        <w:tab/>
        <w:t>Visual Impact</w:t>
        <w:tab/>
        <w:t>XI</w:t>
        <w:noBreakHyphen/>
        <w:t>3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ind w:left="720" w:right="720" w:hanging="720"/>
        <w:rPr/>
      </w:pPr>
      <w:r>
        <w:rPr>
          <w:rFonts w:cs="Times New Roman" w:ascii="Times New Roman" w:hAnsi="Times New Roman"/>
        </w:rPr>
        <w:t>XII.</w:t>
      </w:r>
      <w:r>
        <w:rPr>
          <w:rFonts w:cs="Times New Roman" w:ascii="Times New Roman" w:hAnsi="Times New Roman"/>
          <w:b/>
        </w:rPr>
        <w:tab/>
        <w:t>RECYCLING PLAN ELEMENT</w:t>
      </w:r>
      <w:r>
        <w:rPr>
          <w:rFonts w:cs="Times New Roman" w:ascii="Times New Roman" w:hAnsi="Times New Roman"/>
        </w:rPr>
        <w:tab/>
        <w:t>XII</w:t>
        <w:noBreakHyphen/>
        <w:t>1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Introduction</w:t>
        <w:tab/>
        <w:t>XII</w:t>
        <w:noBreakHyphen/>
        <w:t>1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State and County Recycling</w:t>
        <w:tab/>
        <w:t>XII</w:t>
        <w:noBreakHyphen/>
        <w:t>1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Township Recycling</w:t>
        <w:tab/>
        <w:t>XII</w:t>
        <w:noBreakHyphen/>
        <w:t>1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ind w:left="720" w:right="720" w:hanging="720"/>
        <w:rPr/>
      </w:pPr>
      <w:r>
        <w:rPr>
          <w:rFonts w:cs="Times New Roman" w:ascii="Times New Roman" w:hAnsi="Times New Roman"/>
        </w:rPr>
        <w:t xml:space="preserve">XIII. </w:t>
        <w:tab/>
      </w:r>
      <w:r>
        <w:rPr>
          <w:rFonts w:cs="Times New Roman" w:ascii="Times New Roman" w:hAnsi="Times New Roman"/>
          <w:b/>
        </w:rPr>
        <w:t xml:space="preserve">RELATIONSHIP TO PLANS OF OTHER JURISDICTIONAL </w:t>
      </w:r>
    </w:p>
    <w:p>
      <w:pPr>
        <w:pStyle w:val="Normal"/>
        <w:tabs>
          <w:tab w:val="left" w:pos="720" w:leader="none"/>
          <w:tab w:val="right" w:pos="9360" w:leader="dot"/>
        </w:tabs>
        <w:spacing w:lineRule="auto" w:line="360"/>
        <w:ind w:left="720" w:right="720" w:hanging="720"/>
        <w:rPr/>
      </w:pPr>
      <w:r>
        <w:rPr>
          <w:rFonts w:cs="Times New Roman" w:ascii="Times New Roman" w:hAnsi="Times New Roman"/>
          <w:b/>
        </w:rPr>
        <w:tab/>
        <w:t xml:space="preserve"> AGENCIES</w:t>
      </w:r>
      <w:r>
        <w:rPr>
          <w:rFonts w:cs="Times New Roman" w:ascii="Times New Roman" w:hAnsi="Times New Roman"/>
        </w:rPr>
        <w:tab/>
        <w:t>XIII</w:t>
        <w:noBreakHyphen/>
        <w:t>1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  <w:tab/>
        <w:t>Introduction</w:t>
        <w:tab/>
        <w:t>XIII</w:t>
        <w:noBreakHyphen/>
        <w:t>1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</w:t>
        <w:tab/>
        <w:t>Master Plans of Contiguous Municipalities</w:t>
        <w:tab/>
        <w:t>XIII</w:t>
        <w:noBreakHyphen/>
        <w:t>1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</w:t>
        <w:tab/>
        <w:t>Compatibility with Local and County Master Plans and the State Develop</w:t>
        <w:softHyphen/>
        <w:t>ment and Redevelopment Plan</w:t>
        <w:tab/>
        <w:t>XIII</w:t>
        <w:noBreakHyphen/>
        <w:t>3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</w:t>
        <w:tab/>
        <w:t>District Solid Waste Management Plan</w:t>
        <w:tab/>
        <w:t>XIII</w:t>
        <w:noBreakHyphen/>
        <w:t>3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.</w:t>
        <w:tab/>
        <w:t>Implementing the Land Use Plan</w:t>
        <w:tab/>
        <w:t>XIII</w:t>
        <w:noBreakHyphen/>
        <w:t>3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dot"/>
        </w:tabs>
        <w:spacing w:lineRule="auto" w:line="360"/>
        <w:ind w:left="1440" w:right="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.</w:t>
        <w:tab/>
        <w:t>Summary of Planning Issues</w:t>
        <w:tab/>
        <w:t>XIII</w:t>
        <w:noBreakHyphen/>
        <w:t>3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296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lockText">
    <w:name w:val="Block Text"/>
    <w:basedOn w:val="Normal"/>
    <w:qFormat/>
    <w:pPr>
      <w:tabs>
        <w:tab w:val="left" w:pos="720" w:leader="none"/>
        <w:tab w:val="left" w:pos="1440" w:leader="none"/>
      </w:tabs>
      <w:spacing w:lineRule="auto" w:line="360"/>
      <w:ind w:left="1440" w:right="720" w:hanging="14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7:59:00Z</dcterms:created>
  <dc:creator>Teresa L. Carson</dc:creator>
  <dc:description/>
  <dc:language>en-US</dc:language>
  <cp:lastModifiedBy>KSeger</cp:lastModifiedBy>
  <dcterms:modified xsi:type="dcterms:W3CDTF">2004-10-22T17:59:00Z</dcterms:modified>
  <cp:revision>2</cp:revision>
  <dc:subject/>
  <dc:title/>
</cp:coreProperties>
</file>