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/>
      </w:pPr>
      <w:r>
        <w:rPr/>
        <w:t>Maximum Dwelling Unit &amp; Non-Residential Build-out</w:t>
      </w:r>
    </w:p>
    <w:tbl>
      <w:tblPr>
        <w:tblW w:w="11790" w:type="dxa"/>
        <w:jc w:val="left"/>
        <w:tblInd w:w="27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68"/>
        <w:gridCol w:w="2622"/>
        <w:gridCol w:w="1590"/>
        <w:gridCol w:w="1620"/>
        <w:gridCol w:w="1620"/>
        <w:gridCol w:w="2370"/>
      </w:tblGrid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ild-Out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Zone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ermitted Use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Existing De</w:t>
              <w:softHyphen/>
              <w:t>velop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Add'l. Permit</w:t>
              <w:softHyphen/>
              <w:t>ted Dev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Dwelling Units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Non-Residen</w:t>
              <w:softHyphen/>
              <w:t>tial S.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85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90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ngle Multi-Fam</w:t>
              <w:softHyphen/>
              <w:t>il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95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ngle Multi-Fam</w:t>
              <w:softHyphen/>
              <w:t>il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5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100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150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2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200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8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300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350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CD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xed Use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3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,0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,0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32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00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MUD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xed Use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200,0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300,0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500,000 s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R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vice Residen</w:t>
              <w:softHyphen/>
              <w:t>tial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,0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3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B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neral Busines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0,0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,5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3,5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B-1 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ffice Busines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-100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mited Industri</w:t>
              <w:softHyphen/>
              <w:t>al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0,0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30,0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950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B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ighborhood Bus</w:t>
              <w:softHyphen/>
              <w:t>ines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0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s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832 d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687,0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40 d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153,500 s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272 du</w:t>
            </w:r>
          </w:p>
        </w:tc>
        <w:tc>
          <w:tcPr>
            <w:tcW w:w="23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,840,500 sf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16:00Z</dcterms:created>
  <dc:creator>Teresa L. Carson</dc:creator>
  <dc:description/>
  <dc:language>en-US</dc:language>
  <cp:lastModifiedBy>KSeger</cp:lastModifiedBy>
  <dcterms:modified xsi:type="dcterms:W3CDTF">2004-10-25T13:33:00Z</dcterms:modified>
  <cp:revision>7</cp:revision>
  <dc:subject/>
  <dc:title/>
</cp:coreProperties>
</file>