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4320" w:hanging="4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TABLE 7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ark Acreage Needs Analysis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36"/>
        <w:gridCol w:w="1336"/>
        <w:gridCol w:w="6684"/>
      </w:tblGrid>
      <w:tr>
        <w:trPr/>
        <w:tc>
          <w:tcPr>
            <w:tcW w:w="1336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Need Based on Population Growth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760"/>
        <w:gridCol w:w="1680"/>
        <w:gridCol w:w="1080"/>
        <w:gridCol w:w="1080"/>
        <w:gridCol w:w="1080"/>
        <w:gridCol w:w="1200"/>
      </w:tblGrid>
      <w:tr>
        <w:trPr/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Category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198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198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199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200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Ulti</w:t>
              <w:softHyphen/>
              <w:t>mate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munity Park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munity Play</w:t>
              <w:softHyphen/>
              <w:t>field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munity Center *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ighbor. Mini-Park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ighbor. Park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ighbor. Play</w:t>
              <w:softHyphen/>
              <w:t>ground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ighbor. Center *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Parks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 Not included in totals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urces:</w:t>
        <w:tab/>
        <w:t>1980 U.S. Census population level of 5,605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1990 U.S. Census population estimate of 14,179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2000 U.S. Census population estimate of 20,000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Ultimate township population level of 22,5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tabs>
          <w:tab w:val="clear" w:pos="720"/>
          <w:tab w:val="center" w:pos="46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</w:tabs>
      <w:spacing w:lineRule="auto" w:line="360"/>
      <w:ind w:left="720" w:hanging="720"/>
    </w:pPr>
    <w:rPr>
      <w:rFonts w:ascii="Times New Roman" w:hAnsi="Times New Roman" w:cs="Times New Rom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13:13:00Z</dcterms:created>
  <dc:creator>Teresa L. Carson</dc:creator>
  <dc:description/>
  <dc:language>en-US</dc:language>
  <cp:lastModifiedBy>KSeger</cp:lastModifiedBy>
  <dcterms:modified xsi:type="dcterms:W3CDTF">2004-10-25T13:14:00Z</dcterms:modified>
  <cp:revision>3</cp:revision>
  <dc:subject/>
  <dc:title/>
</cp:coreProperties>
</file>