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VII.</w:t>
      </w:r>
      <w:r>
        <w:rPr>
          <w:rFonts w:cs="Times New Roman" w:ascii="Times New Roman" w:hAnsi="Times New Roman"/>
          <w:b/>
        </w:rPr>
        <w:tab/>
        <w:t>COMMUNITY FACILITIES PLAN ELEMENT</w:t>
      </w:r>
      <w:r>
        <w:fldChar w:fldCharType="begin"/>
      </w:r>
      <w:r>
        <w:rPr/>
        <w:instrText xml:space="preserve"> TC "VII.</w:instrText>
        <w:tab/>
        <w:instrText xml:space="preserve">COMMUNITY FACILITIES PLAN ELEMENT" \l 1 </w:instrText>
      </w:r>
      <w:r>
        <w:rPr/>
        <w:fldChar w:fldCharType="separate"/>
      </w:r>
      <w:r>
        <w:rPr/>
      </w:r>
      <w:r>
        <w:rPr/>
        <w:fldChar w:fldCharType="end"/>
      </w:r>
      <w:r>
        <w:rPr>
          <w:rFonts w:cs="Times New Roman" w:ascii="Times New Roman" w:hAnsi="Times New Roman"/>
        </w:rPr>
        <w:softHyphen/>
        <w:softHyphen/>
        <w:softHyphen/>
        <w:softHyphen/>
        <w:softHyphen/>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Introduction</w:t>
      </w:r>
      <w:r>
        <w:fldChar w:fldCharType="begin"/>
      </w:r>
      <w:r>
        <w:rPr/>
        <w:instrText xml:space="preserve"> TC "A.</w:instrText>
        <w:tab/>
        <w:instrText xml:space="preserve">Introductio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Master Plan element discusses the fol</w:t>
        <w:softHyphen/>
        <w:t>lowing areas relative to community facilities in</w:t>
        <w:softHyphen/>
        <w:t>cluding public school sites, historic buildings and sites, the munic</w:t>
        <w:softHyphen/>
        <w:t>ipal complex, libraries, hospitals, public safety facilities, and other related facilities and servic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Public School Sites</w:t>
      </w:r>
      <w:r>
        <w:fldChar w:fldCharType="begin"/>
      </w:r>
      <w:r>
        <w:rPr/>
        <w:instrText xml:space="preserve"> TC "B.</w:instrText>
        <w:tab/>
        <w:instrText xml:space="preserve">Public School Sit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Township's schools are part of a re</w:t>
        <w:softHyphen/>
        <w:t>gional school district which includes West Wind</w:t>
        <w:softHyphen/>
        <w:t>sor.  The West Windsor-Plainsboro Board of Educa</w:t>
        <w:softHyphen/>
        <w:t>tion has published a series of analy</w:t>
        <w:softHyphen/>
        <w:t>ses and plans describing existing condi</w:t>
        <w:softHyphen/>
        <w:t>tions, en</w:t>
        <w:softHyphen/>
        <w:t>roll</w:t>
        <w:softHyphen/>
        <w:t>ment projec</w:t>
        <w:softHyphen/>
        <w:t>tions, and school facili</w:t>
        <w:softHyphen/>
        <w:t xml:space="preserve">ties proposed to meet anticipated needs.  Existing schools in Plainsboro include the Wicoff School (K-3), Middle School (7-8), and the Upper Elementary School (4-6).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board's practice capacity for all schools is as follows: Dutch Neck - 772, Maurice Hawk - 838, Wicoff - 398, Upper Elementary School - 1,275, Middle School - 1,085, and High School - 1,800.  In February 1992 University Associates na Educational Planners and Consultants prepared a demographic study for the school district.  Table 5, which was part of the study, indicates that by the year 2001-2002 using interpolated projections, K-3 capacity will be exceeded by 889 to 1279, Upper Elementary School capacity will be exceeded by 638-1606, Middle School capacity will be exceeded by 100-787, and High School capacity will be exceeded by 498-1143.  These projections which exceed capacities might require the construction of new schools and/or the exploration and implementation of other alternatives to satisfy student enrollment dema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orking with the Township Committee and the Planning Board, the Board of Education has proposed a number of future school sites which meet its locational and size criteria.  The future school site loca</w:t>
        <w:softHyphen/>
        <w:t>tions are de</w:t>
        <w:softHyphen/>
        <w:t>scribed below:</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r>
      <w:r>
        <w:rPr>
          <w:rFonts w:cs="Times New Roman" w:ascii="Times New Roman" w:hAnsi="Times New Roman"/>
          <w:u w:val="single"/>
        </w:rPr>
        <w:t>Elementary School Sites (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w:t>
        <w:tab/>
        <w:t>A 17.3-acre site on the east side of Schalks Crossing Road approxi</w:t>
        <w:softHyphen/>
        <w:t>mately 500 feet north of Plainsboro Road on Block 6.16, Lot 24.01.  Queenship of Mary Church is located directly to the eas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w:t>
        <w:tab/>
        <w:t>A 30-acre site on Grovers Mill Road near the corner of Cranbury Neck Road, part of Block 11, Lot 27.02. Total lot equals 211.4 acres and includes a potential high school si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r>
      <w:r>
        <w:rPr>
          <w:rFonts w:cs="Times New Roman" w:ascii="Times New Roman" w:hAnsi="Times New Roman"/>
          <w:u w:val="single"/>
        </w:rPr>
        <w:t>Intermediate School Sites (I)</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w:t>
        <w:tab/>
        <w:t>A 31.6-acre site located on the south side of Dey Road, adjoining PSE&amp;G over</w:t>
        <w:softHyphen/>
        <w:t>head transmis</w:t>
        <w:softHyphen/>
        <w:t>sion lines, Block 10, Lot 25.  Site of the approved Katona Farms 1-acre single family subdivis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w:t>
        <w:tab/>
        <w:t>A 48-acre site located near Cran</w:t>
        <w:softHyphen/>
        <w:t>bury Road and Grovers Mill Road on Block 14, Lots 1 and 19.  Potential for high school or elementa</w:t>
        <w:softHyphen/>
        <w:t>ry sit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r>
      <w:r>
        <w:rPr>
          <w:rFonts w:cs="Times New Roman" w:ascii="Times New Roman" w:hAnsi="Times New Roman"/>
          <w:u w:val="single"/>
        </w:rPr>
        <w:t>High School Sites (H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w:t>
        <w:tab/>
        <w:t>A 67.5-acre site located on Dey Road, 5 miles north of Plainsboro Road on the PSE&amp;G proper</w:t>
        <w:softHyphen/>
        <w:t>ty line, Block 10, Lot 13.06.  Site of the approved 330-unit Wyndhurst (Princeton Crossing) subdi</w:t>
        <w:softHyphen/>
        <w:t>vision.  There are no defi</w:t>
        <w:softHyphen/>
        <w:t>nite uses for approximately 26 acres of open space which are to be dedi</w:t>
        <w:softHyphen/>
        <w:t>cated to the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w:t>
        <w:tab/>
        <w:t>A 50-acre parcel located on the north side of Dey Road, east of Schalks Crossing Road, part of Block 6, Lot 23.02.  Total lot size is 151.2 acres and was the subject of use vari</w:t>
        <w:softHyphen/>
        <w:t>ance approval for a residential develop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w:t>
        <w:tab/>
        <w:t>A 50-acre parcel on Grovers Mill Road near corner of Cranbury Neck Road, part of Block 11, Lot 27.02.  Total lot of 211.4 acr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Historic Buildings &amp; Sites</w:t>
      </w:r>
      <w:r>
        <w:fldChar w:fldCharType="begin"/>
      </w:r>
      <w:r>
        <w:rPr/>
        <w:instrText xml:space="preserve"> TC "C.</w:instrText>
        <w:tab/>
        <w:instrText xml:space="preserve">Historic Buildings &amp; Sit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Historic buildings and sites are identified in Chapter XI entitled “Historic Preser</w:t>
        <w:softHyphen/>
        <w:t>vation Plan Ele</w:t>
        <w:softHyphen/>
        <w:t>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Municipal Complex</w:t>
      </w:r>
      <w:r>
        <w:fldChar w:fldCharType="begin"/>
      </w:r>
      <w:r>
        <w:rPr/>
        <w:instrText xml:space="preserve"> TC "D.</w:instrText>
        <w:tab/>
        <w:instrText xml:space="preserve">Municipal Complex"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existing 29-acre site, known as the Municipal Complex, is located at the approximate center of the township.  It is bounded on the south by Plainsboro Road, the east by Scudders Mill Road, the north by Dey Road, and the west by homes in the R-85 zon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tructures on site include the Munic</w:t>
        <w:softHyphen/>
        <w:t>ipal Building, the library, the Rescue Squad Build</w:t>
        <w:softHyphen/>
        <w:t>ing, and the histor</w:t>
        <w:softHyphen/>
        <w:t>ic Wicoff House with carriage house and other related outbuildings.  The group of barns and sheds used by the Department of Public Works will be removed upon completion of the new public works facility adjacent to the Calton Homes develop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Rescue Squad building is owned and occupied by a self-contained and independent organization.  The library/municipal complex is currently under construction, with occupancy expected in 1993.  Once competed, all municipal departments except public works will be located within the complex.  Municipal departments are currently scattered in various leased and other municipal spa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present group of municipal buildings lack the cohesive identity necessary to express the desired architectural statement for a local government center.  The orientation of the buildings imply a "back door" appearance to the community.  The buildings are random</w:t>
        <w:softHyphen/>
        <w:t>ly scattered throughout the site with a viable state</w:t>
        <w:softHyphen/>
        <w:t>ment of governmental, cultural or munic</w:t>
        <w:softHyphen/>
        <w:t>i</w:t>
        <w:softHyphen/>
        <w:t>pal "cen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intent of the new complex is for township gov</w:t>
        <w:softHyphen/>
        <w:t>ernment to project an inviting and cooperative image to the township residents.  The architecture of the build</w:t>
        <w:softHyphen/>
        <w:t>ings is representative of the 20th century.  Plains</w:t>
        <w:softHyphen/>
        <w:t>boro's Munici</w:t>
        <w:softHyphen/>
        <w:t>pal Center is in harmony with the styles of new construction recently completed in the commu</w:t>
        <w:softHyphen/>
        <w:t>nity.  It expresses a human scale and the vitality and integrity of a local govern</w:t>
        <w:softHyphen/>
        <w:t>ment.  The Municipal Center also has a profes</w:t>
        <w:softHyphen/>
        <w:t>sional and business campus appear</w:t>
        <w:softHyphen/>
        <w:t>ance, with a timeless architec</w:t>
        <w:softHyphen/>
        <w:t xml:space="preserve">tural statement of dignity and strength.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Rescue Squad Building is to remain at its present location with enhanced parking and circul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building program was initiated to address municipal space require</w:t>
        <w:softHyphen/>
        <w:t>ments in a timely, efficient, and cost effective manner.  The program consolidates all municipal services (includ</w:t>
        <w:softHyphen/>
        <w:t>ing the library, but excluding public works) within a new structure at the site of the existing municipal building.  Public works is to be accommodated at a site recently dedicated to the township as part of the Calton Homes proje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Wicoff House will remain as an historic site and is important to the success of the entire project.  The architecture of this building and related out-buildings will help recall the life and styles of the past.  The buildings could be used to preserve signifi</w:t>
        <w:softHyphen/>
        <w:t>cant cultur</w:t>
        <w:softHyphen/>
        <w:t>al and artistic elements and ac</w:t>
        <w:softHyphen/>
        <w:t>tivities not prevalent in the present day.  Areas could be set aside as a museum or for displays.  There could be presentations of holiday decorations, crafts, and other func</w:t>
        <w:softHyphen/>
        <w:t>tions prevalent at the time of the building's early years.  Some rooms could be used for more formal and elegant conferences and for special guests of the municipality.  Garden displays of seasonal flowers, shrubs, herbs, etc., could be created on the grounds immedi</w:t>
        <w:softHyphen/>
        <w:t>ately adjacent to the house.  There is also the possibility of summer art shows, recep</w:t>
        <w:softHyphen/>
        <w:t>tions, and similar activi</w:t>
        <w:softHyphen/>
        <w:t>ties.  Minimal dis</w:t>
        <w:softHyphen/>
        <w:t>turbance or renovation will be done to the house.</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Roadway circulation will loop around the entire new Municipal Center.  This encir</w:t>
        <w:softHyphen/>
        <w:t>cling of build</w:t>
        <w:softHyphen/>
        <w:t>ings with roadways enhanc</w:t>
        <w:softHyphen/>
        <w:t>es the signifi</w:t>
        <w:softHyphen/>
        <w:t>cance of the focal point of the center.  It is envi</w:t>
        <w:softHyphen/>
        <w:t>sioned that there will be no direct through-street that would imply that the buildings are a "stop-off" or side-step."  Rather, the buildings are given the promi</w:t>
        <w:softHyphen/>
        <w:t>nence required to truly dominate the Municipal Center.  The circulation pattern serves the build</w:t>
        <w:softHyphen/>
        <w:t>ings and will imply that one has arrived at a prominent facili</w:t>
        <w:softHyphen/>
        <w:t>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arking areas are designed so as not to overwhelm the site.  Primary parking is placed closest to the structures to accommo</w:t>
        <w:softHyphen/>
        <w:t>date the majority of the everyday employees and visitors.  For larger and less frequent activities, secondary parking areas is placed beyond the circulation roadways.  All parking areas are designed with suffi</w:t>
        <w:softHyphen/>
        <w:t>cient buffers and land</w:t>
        <w:softHyphen/>
        <w:t>scape elements to elim</w:t>
        <w:softHyphen/>
        <w:t>inate any negative impacts that might otherwise occur.  It is anticipated that the building program will meet township needs for the next ten yea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recently secured farmland at the inter</w:t>
        <w:softHyphen/>
        <w:t>sections of Plainsboro Road and Scudders Mill Road could be uti</w:t>
        <w:softHyphen/>
        <w:t>lized for some future use that is not designated at this time.  The open space, however, enhances the entire setting of the Municipal Center and provides an appropriate setback from surrounding high traffic vol</w:t>
        <w:softHyphen/>
        <w:t>um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Libraries</w:t>
      </w:r>
      <w:r>
        <w:fldChar w:fldCharType="begin"/>
      </w:r>
      <w:r>
        <w:rPr/>
        <w:instrText xml:space="preserve"> TC "E.</w:instrText>
        <w:tab/>
        <w:instrText xml:space="preserve">Librari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ublic library service first came to Plainsboro in 1964 with the establishment of a reading collection on three shelves in the Town Hall.  In 1982 the Township Com</w:t>
        <w:softHyphen/>
        <w:t>mittee initiated a study which concluded the township should attempt formation of a fully funded munic</w:t>
        <w:softHyphen/>
        <w:t>ipal library.  As an interim measure, the existing library</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ssociation was revital</w:t>
        <w:softHyphen/>
        <w:t>ized in 1983 and the Town Hall building, vacated by the municipal</w:t>
        <w:softHyphen/>
        <w:t>ity, was extensively repaired and refurbished for library pur</w:t>
        <w:softHyphen/>
        <w:t>poses.  The library reopened early the following year, occupying the entire main floor of the renovated building.  These quarters, located on Plain</w:t>
        <w:softHyphen/>
        <w:t xml:space="preserve">sboro Road in the village, still house the library.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November 1986 the citizens of Plainsboro voted almost six to one in favor of establishment of a munic</w:t>
        <w:softHyphen/>
        <w:t>ipal library and the Plainsboro Free Public Library came into be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present building was originally a two room school</w:t>
        <w:softHyphen/>
        <w:t>house constructed in 1919.  It is a one story structure of approximately 1,950 square feet.  Today all aspects of the library's operation have outgrown its physical quarters, and the size and arrangement of the building inhibit the library's ability to function efficiently and to provide improved contemporary library services to its use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Library's book collection numbers over 10,000 volumes.  The library is open 45.5 hours a week, including three evenings and Saturday hou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s schools are part of a regional school district formed with West Windsor Township in Mercer County.  All schools in the district have good student libraries, including a 30,000 volume library in the high school located in West Windsor.  In addition, Plainsboro's students have access to the West Wind</w:t>
        <w:softHyphen/>
        <w:t>sor branch of the Mercer County Library System.  This arrangement is based on an annual per student fee paid by Plainsboro to the county libra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new library, constructed as part of the municipal complex, is scheduled for occupancy in the beginning of 1993, at which time the existing library will be put to a different, unspecified 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F.</w:t>
        <w:tab/>
      </w:r>
      <w:r>
        <w:rPr>
          <w:rFonts w:cs="Times New Roman" w:ascii="Times New Roman" w:hAnsi="Times New Roman"/>
          <w:u w:val="single"/>
        </w:rPr>
        <w:t>Hospitals</w:t>
      </w:r>
      <w:r>
        <w:fldChar w:fldCharType="begin"/>
      </w:r>
      <w:r>
        <w:rPr/>
        <w:instrText xml:space="preserve"> TC "F.</w:instrText>
        <w:tab/>
        <w:instrText xml:space="preserve">Hospital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re are no hospitals located within Plainsboro Town</w:t>
        <w:softHyphen/>
        <w:t>ship.  Major hospitals in the area include the Medical Center at Princeton, Hamilton Hospital in Hamilton Township, Helene Fuld Medical Center and St. Francis Medical Center in Trenton, and the Robert Wood Johnson University Hospital in New Brunswick.</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G.</w:t>
        <w:tab/>
      </w:r>
      <w:r>
        <w:rPr>
          <w:rFonts w:cs="Times New Roman" w:ascii="Times New Roman" w:hAnsi="Times New Roman"/>
          <w:u w:val="single"/>
        </w:rPr>
        <w:t>Public Safety Facilities</w:t>
      </w:r>
      <w:r>
        <w:fldChar w:fldCharType="begin"/>
      </w:r>
      <w:r>
        <w:rPr/>
        <w:instrText xml:space="preserve"> TC "G.</w:instrText>
        <w:tab/>
        <w:instrText xml:space="preserve">Public Safety Faciliti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The township public safety efforts are overseen by the Department of Public Safety, which includes the Police, Rescue Squad, and a Civil De</w:t>
        <w:softHyphen/>
        <w:t>fense/Disaster Control Unit.  Fire issues are currently handled through three separate entities as detailed herei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rPr>
        <w:tab/>
        <w:tab/>
        <w:tab/>
        <w:t>a.</w:t>
        <w:tab/>
      </w:r>
      <w:r>
        <w:rPr>
          <w:rFonts w:cs="Times New Roman" w:ascii="Times New Roman" w:hAnsi="Times New Roman"/>
          <w:u w:val="single"/>
        </w:rPr>
        <w:t>Police</w:t>
      </w:r>
      <w:r>
        <w:rPr>
          <w:rFonts w:cs="Times New Roman" w:ascii="Times New Roman" w:hAnsi="Times New Roman"/>
        </w:rPr>
        <w:t xml:space="preserve"> - The mission of the police division is to protect life and property and to main</w:t>
        <w:softHyphen/>
        <w:t>tain law and order in the township.  The Police Division maintains a presence 24 hours a day and routinely patrols, answers citizen calls, and responds to requests for police service.  Police officers enforce traffic laws within the township and perform special</w:t>
        <w:softHyphen/>
        <w:t>ized functions including criminal investiga</w:t>
        <w:softHyphen/>
        <w:t>tion and juvenile services; both functions were formally established in 1984.</w:t>
      </w:r>
    </w:p>
    <w:p>
      <w:pPr>
        <w:pStyle w:val="Normal"/>
        <w:tabs>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rPr>
        <w:tab/>
        <w:tab/>
        <w:tab/>
        <w:t>b.</w:t>
        <w:tab/>
      </w:r>
      <w:r>
        <w:rPr>
          <w:rFonts w:cs="Times New Roman" w:ascii="Times New Roman" w:hAnsi="Times New Roman"/>
          <w:u w:val="single"/>
        </w:rPr>
        <w:t>Rescue Squad</w:t>
      </w:r>
      <w:r>
        <w:rPr>
          <w:rFonts w:cs="Times New Roman" w:ascii="Times New Roman" w:hAnsi="Times New Roman"/>
        </w:rPr>
        <w:t xml:space="preserve"> - The all-volunteer Rescue Squad provides emergen</w:t>
        <w:softHyphen/>
        <w:t>cy medical response from its building on Plainsboro Roa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rPr>
        <w:tab/>
        <w:tab/>
        <w:tab/>
        <w:t>c.</w:t>
        <w:tab/>
      </w:r>
      <w:r>
        <w:rPr>
          <w:rFonts w:cs="Times New Roman" w:ascii="Times New Roman" w:hAnsi="Times New Roman"/>
          <w:u w:val="single"/>
        </w:rPr>
        <w:t>Civil Defense/Disaster Control</w:t>
      </w:r>
      <w:r>
        <w:rPr>
          <w:rFonts w:cs="Times New Roman" w:ascii="Times New Roman" w:hAnsi="Times New Roman"/>
        </w:rPr>
        <w:t xml:space="preserve"> - Emergency management is within this category.  An emer</w:t>
        <w:softHyphen/>
        <w:t>gency management plan has been estab</w:t>
        <w:softHyphen/>
        <w:t>lished with various township officials participating with specific roles in the event of an emer</w:t>
        <w:softHyphen/>
        <w:t>genc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rPr>
        <w:tab/>
        <w:tab/>
        <w:tab/>
        <w:t>d.</w:t>
        <w:tab/>
      </w:r>
      <w:r>
        <w:rPr>
          <w:rFonts w:cs="Times New Roman" w:ascii="Times New Roman" w:hAnsi="Times New Roman"/>
          <w:u w:val="single"/>
        </w:rPr>
        <w:t>Fire Company</w:t>
      </w:r>
      <w:r>
        <w:rPr>
          <w:rFonts w:cs="Times New Roman" w:ascii="Times New Roman" w:hAnsi="Times New Roman"/>
        </w:rPr>
        <w:t xml:space="preserve"> - In 1991 a Fire District was established to be led by an elected Board of Fire Commissioners.  Fire services are pro</w:t>
        <w:softHyphen/>
        <w:t>vided out of the sole firehouse on Plainsboro Roa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rPr>
        <w:tab/>
        <w:tab/>
        <w:tab/>
        <w:t>e.</w:t>
        <w:tab/>
      </w:r>
      <w:r>
        <w:rPr>
          <w:rFonts w:cs="Times New Roman" w:ascii="Times New Roman" w:hAnsi="Times New Roman"/>
          <w:u w:val="single"/>
        </w:rPr>
        <w:t>Fire Prevention</w:t>
      </w:r>
      <w:r>
        <w:rPr>
          <w:rFonts w:cs="Times New Roman" w:ascii="Times New Roman" w:hAnsi="Times New Roman"/>
        </w:rPr>
        <w:t xml:space="preserve"> - Ongoing fire inspection responsibilities are performed by the Fire Official who is appointed by the Township Committee.  All life hazard uses and other uses required by state statute and local codes are inspected periodically by the Fire Offici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pPr>
      <w:r>
        <w:rPr>
          <w:rFonts w:cs="Times New Roman" w:ascii="Times New Roman" w:hAnsi="Times New Roman"/>
        </w:rPr>
        <w:tab/>
        <w:tab/>
        <w:tab/>
        <w:t>f.</w:t>
        <w:tab/>
      </w:r>
      <w:r>
        <w:rPr>
          <w:rFonts w:cs="Times New Roman" w:ascii="Times New Roman" w:hAnsi="Times New Roman"/>
          <w:u w:val="single"/>
        </w:rPr>
        <w:t>Fire Subcode</w:t>
      </w:r>
      <w:r>
        <w:rPr>
          <w:rFonts w:cs="Times New Roman" w:ascii="Times New Roman" w:hAnsi="Times New Roman"/>
        </w:rPr>
        <w:t xml:space="preserve"> - The Fire Subcode Official, under the direction of the Construction Offi</w:t>
        <w:softHyphen/>
        <w:t>cial, ensures that all new construction com</w:t>
        <w:softHyphen/>
        <w:t>plies with state fire cod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Map 9 graphically depicts the location of community facili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w:t>
        <w:tab/>
        <w:t>Construction completion dates for the police, fire, and rescue buildings were 1983, 1962, and 1985, respectively; an addition to the fire station was completed in 1978.</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b.</w:t>
        <w:tab/>
        <w:t>Areas within the township where the fire company's estimated response time is greater than five minutes from the time the first responding vehicle leaves the fire station.  These areas are in the northwest and the furthest east portions of the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c.</w:t>
        <w:tab/>
        <w:t>The Rescue Squad maintains working agreements with similar organizations, medical facili</w:t>
        <w:softHyphen/>
        <w:t>ties in surrounding township, and the Prince</w:t>
        <w:softHyphen/>
        <w:t>ton Plasma Physics Laboratory to expand its response capa</w:t>
        <w:softHyphen/>
        <w:t>bility in the event of  major catastroph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d.</w:t>
        <w:tab/>
        <w:t>The Fire Company's capability is expanded through a network of mutual aid agreements among the volunteer fire companies of sur</w:t>
        <w:softHyphen/>
        <w:t>rounding townships and through privately organized fire suppres</w:t>
        <w:softHyphen/>
        <w:t>sion units, such as those at the Princeton Plasma Physics Labora</w:t>
        <w:softHyphen/>
        <w:t>tory and FMC.</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H.</w:t>
        <w:tab/>
      </w:r>
      <w:r>
        <w:rPr>
          <w:rFonts w:cs="Times New Roman" w:ascii="Times New Roman" w:hAnsi="Times New Roman"/>
          <w:u w:val="single"/>
        </w:rPr>
        <w:t>Municipal Boards &amp; Committees</w:t>
      </w:r>
      <w:r>
        <w:fldChar w:fldCharType="begin"/>
      </w:r>
      <w:r>
        <w:rPr/>
        <w:instrText xml:space="preserve"> TC "H.</w:instrText>
        <w:tab/>
        <w:instrText xml:space="preserve">Municipal Boards &amp; Committe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following municipal boards and committees exist in the township.  Appoint</w:t>
        <w:softHyphen/>
        <w:t>ments are made January 1st, or as vacancies on boards occur throughout the year.  The Plainsboro Township Committee and/or the Mayor are responsible for appointment.</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1.</w:t>
      </w:r>
      <w:r>
        <w:rPr>
          <w:rFonts w:cs="Times New Roman" w:ascii="Times New Roman" w:hAnsi="Times New Roman"/>
          <w:b/>
        </w:rPr>
        <w:tab/>
        <w:t>The Planning Board</w:t>
      </w:r>
      <w:r>
        <w:rPr>
          <w:rFonts w:cs="Times New Roman" w:ascii="Times New Roman" w:hAnsi="Times New Roman"/>
        </w:rPr>
        <w:t xml:space="preserve"> reviews applications for development within the town</w:t>
        <w:softHyphen/>
        <w:t>ship, reviews and adopts the Township Master Plan, and reviews develop</w:t>
        <w:softHyphen/>
        <w:t>ment ordinance changes for the Township Committee.  Appointed by the Town</w:t>
        <w:softHyphen/>
        <w:t>ship Committee.  Members serve 4 year terms; alternate members serve 2 year terms.  Meets 1st and 3rd Mondays and 4th Wed</w:t>
        <w:softHyphen/>
        <w:t>nesday of each month at 7:30 p.m. in the Town Hal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2.</w:t>
      </w:r>
      <w:r>
        <w:rPr>
          <w:rFonts w:cs="Times New Roman" w:ascii="Times New Roman" w:hAnsi="Times New Roman"/>
          <w:b/>
        </w:rPr>
        <w:tab/>
        <w:t>The Zoning Board of Adjustment</w:t>
      </w:r>
      <w:r>
        <w:rPr>
          <w:rFonts w:cs="Times New Roman" w:ascii="Times New Roman" w:hAnsi="Times New Roman"/>
        </w:rPr>
        <w:t xml:space="preserve"> hears appeals for variation from Zoning Ordinance and occasionally reviews application for development.  Mem</w:t>
        <w:softHyphen/>
        <w:t>bers serve a 4 year term; alternates serve 2 year terms.  Meets as demand dictates on the 2nd Thursday at 7:30 p.m. in the Town Hal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3.</w:t>
      </w:r>
      <w:r>
        <w:rPr>
          <w:rFonts w:cs="Times New Roman" w:ascii="Times New Roman" w:hAnsi="Times New Roman"/>
          <w:b/>
        </w:rPr>
        <w:tab/>
        <w:t>The Recreation Advisory Committee</w:t>
      </w:r>
      <w:r>
        <w:rPr>
          <w:rFonts w:cs="Times New Roman" w:ascii="Times New Roman" w:hAnsi="Times New Roman"/>
        </w:rPr>
        <w:t xml:space="preserve"> recommends policy relating to recreation programs for township residents.  Members serve a 3 year term.  Meets 1st Monday at 7:30 p.m. in the Town Hal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4.</w:t>
      </w:r>
      <w:r>
        <w:rPr>
          <w:rFonts w:cs="Times New Roman" w:ascii="Times New Roman" w:hAnsi="Times New Roman"/>
          <w:b/>
        </w:rPr>
        <w:tab/>
        <w:t>The Cultural Affairs Advisory Committee</w:t>
      </w:r>
      <w:r>
        <w:rPr>
          <w:rFonts w:cs="Times New Roman" w:ascii="Times New Roman" w:hAnsi="Times New Roman"/>
        </w:rPr>
        <w:t xml:space="preserve"> makes recommendations to the Township Committee regarding cultural programming in Plainsboro, establishes new programs in the arts and assists staff in the organization of existing events such as the Founders Day celebration.  Meets 4th Tuesday of each month at 7:30 p.m. in the Town Hal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5.</w:t>
      </w:r>
      <w:r>
        <w:rPr>
          <w:rFonts w:cs="Times New Roman" w:ascii="Times New Roman" w:hAnsi="Times New Roman"/>
          <w:b/>
        </w:rPr>
        <w:tab/>
        <w:t>The Environmental Advisory Committee</w:t>
      </w:r>
      <w:r>
        <w:rPr>
          <w:rFonts w:cs="Times New Roman" w:ascii="Times New Roman" w:hAnsi="Times New Roman"/>
        </w:rPr>
        <w:t xml:space="preserve"> provides advice to municipal bodies in such areas as use of open space, water resource management, soil control, noise control, recycling, air quality, and other environmental concerns.  Consists of 7 members appointed by the Township Committee for 3 year terms.  Meets 2nd Wednesday at 8:00 p.m. in the Town Hal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6.</w:t>
      </w:r>
      <w:r>
        <w:rPr>
          <w:rFonts w:cs="Times New Roman" w:ascii="Times New Roman" w:hAnsi="Times New Roman"/>
          <w:b/>
        </w:rPr>
        <w:tab/>
        <w:t>The Shade Tree Advisory Committee</w:t>
      </w:r>
      <w:r>
        <w:rPr>
          <w:rFonts w:cs="Times New Roman" w:ascii="Times New Roman" w:hAnsi="Times New Roman"/>
        </w:rPr>
        <w:t xml:space="preserve"> advises Township Committee and Planning Board on matters related to plantings on public properties, shade trees, landscaping.  Appointed by the Township Committee for 3 year terms.  Meets 2nd Tuesday at 7:30 p.m. in the Town Hall.</w:t>
      </w:r>
    </w:p>
    <w:p>
      <w:pPr>
        <w:pStyle w:val="Endnote"/>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7.</w:t>
      </w:r>
      <w:r>
        <w:rPr>
          <w:rFonts w:cs="Times New Roman" w:ascii="Times New Roman" w:hAnsi="Times New Roman"/>
          <w:b/>
        </w:rPr>
        <w:tab/>
        <w:t>The Local Assistance Board (Welfare Board)</w:t>
      </w:r>
      <w:r>
        <w:rPr>
          <w:rFonts w:cs="Times New Roman" w:ascii="Times New Roman" w:hAnsi="Times New Roman"/>
        </w:rPr>
        <w:t xml:space="preserve"> provides policy direction to the Welfare Director dealing with Public Assistance.  Appointed by the Mayor to serve 4 year terms.  Meets as demand dictat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rPr>
        <w:tab/>
        <w:tab/>
        <w:t>8.</w:t>
      </w:r>
      <w:r>
        <w:rPr>
          <w:rFonts w:cs="Times New Roman" w:ascii="Times New Roman" w:hAnsi="Times New Roman"/>
          <w:b/>
        </w:rPr>
        <w:tab/>
        <w:t>The Housing Advisory Committee</w:t>
      </w:r>
      <w:r>
        <w:rPr>
          <w:rFonts w:cs="Times New Roman" w:ascii="Times New Roman" w:hAnsi="Times New Roman"/>
        </w:rPr>
        <w:t xml:space="preserve"> advises Township Committee regard</w:t>
        <w:softHyphen/>
        <w:t>ing housing issues such as rental levels, maintenance of township housing stock, and other housing issues.  None members appointed by the Town</w:t>
        <w:softHyphen/>
        <w:t>ship Committee consisting of 6 appointed at large for 3 year terms, a landlord, tenant, and Planning Board representative appointed for 1 year terms.  Meets 3rd Wednesday of each month at 7:30 p.m. in the Town Hall</w:t>
      </w:r>
      <w:r>
        <w:rPr>
          <w:rFonts w:cs="Antique Olive" w:ascii="Antique Olive" w:hAnsi="Antique Olive"/>
          <w:sz w:val="22"/>
        </w:rPr>
        <w:t>.</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t>VI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8</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t>VI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8</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12:00Z</dcterms:created>
  <dc:creator>Teresa L. Carson</dc:creator>
  <dc:description/>
  <dc:language>en-US</dc:language>
  <cp:lastModifiedBy>KSeger</cp:lastModifiedBy>
  <dcterms:modified xsi:type="dcterms:W3CDTF">2004-10-22T19:12:00Z</dcterms:modified>
  <cp:revision>2</cp:revision>
  <dc:subject/>
  <dc:title>VII</dc:title>
</cp:coreProperties>
</file>