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Antique Olive" w:ascii="Antique Olive" w:hAnsi="Antique Olive"/>
          <w:sz w:val="21"/>
        </w:rPr>
        <w:tab/>
      </w:r>
      <w:r>
        <w:rPr>
          <w:rFonts w:cs="Times New Roman" w:ascii="Times New Roman" w:hAnsi="Times New Roman"/>
        </w:rPr>
        <w:t>TABLE 2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jor Property Owners of Vacant, Open or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nvironmentally Sensitive Parcels in the Rural Zon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wnership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Identificatio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Siz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er-Gordon</w:t>
        <w:tab/>
        <w:tab/>
        <w:tab/>
        <w:tab/>
        <w:t>Bk. 11, Lot 29.04</w:t>
        <w:tab/>
        <w:tab/>
        <w:t xml:space="preserve"> 40.02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8</w:t>
        <w:tab/>
        <w:tab/>
        <w:tab/>
        <w:t>115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19</w:t>
        <w:tab/>
        <w:tab/>
        <w:tab/>
        <w:t>131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1</w:t>
        <w:tab/>
        <w:tab/>
        <w:tab/>
        <w:t xml:space="preserve"> 28.1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2</w:t>
        <w:tab/>
        <w:tab/>
        <w:tab/>
        <w:t>101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4</w:t>
        <w:tab/>
        <w:tab/>
        <w:tab/>
        <w:t xml:space="preserve"> 27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6</w:t>
        <w:tab/>
        <w:tab/>
        <w:tab/>
        <w:t xml:space="preserve"> 42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7.02</w:t>
        <w:tab/>
        <w:tab/>
        <w:t>211.4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3, Lot 11</w:t>
        <w:tab/>
        <w:tab/>
        <w:tab/>
      </w:r>
      <w:r>
        <w:rPr>
          <w:rFonts w:cs="Times New Roman" w:ascii="Times New Roman" w:hAnsi="Times New Roman"/>
          <w:u w:val="single"/>
        </w:rPr>
        <w:t xml:space="preserve">  7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706.01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andre</w:t>
        <w:tab/>
        <w:tab/>
        <w:tab/>
        <w:tab/>
        <w:tab/>
        <w:t>Bk. 11, Lot 22.01</w:t>
        <w:tab/>
        <w:tab/>
        <w:t xml:space="preserve"> 48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tetler</w:t>
        <w:tab/>
        <w:tab/>
        <w:tab/>
        <w:tab/>
        <w:tab/>
        <w:t>Bk. 11, Lot 19.03</w:t>
        <w:tab/>
        <w:tab/>
        <w:t>106.9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lts</w:t>
        <w:tab/>
        <w:tab/>
        <w:tab/>
        <w:tab/>
        <w:tab/>
        <w:tab/>
        <w:t>Bk. 11, Lot 17</w:t>
        <w:tab/>
        <w:tab/>
        <w:tab/>
        <w:t xml:space="preserve"> 13.4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18</w:t>
        <w:tab/>
        <w:tab/>
        <w:tab/>
        <w:t xml:space="preserve"> 23.3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1</w:t>
        <w:tab/>
        <w:tab/>
        <w:tab/>
        <w:t xml:space="preserve"> 18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White</w:t>
        <w:tab/>
        <w:tab/>
        <w:tab/>
        <w:tab/>
        <w:tab/>
        <w:t>Bk. 12, Lot 5.06</w:t>
        <w:tab/>
        <w:tab/>
        <w:t xml:space="preserve"> 27.1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White</w:t>
        <w:tab/>
        <w:tab/>
        <w:tab/>
        <w:tab/>
        <w:tab/>
        <w:t>Bk. 12, Lot 2</w:t>
        <w:tab/>
        <w:tab/>
        <w:tab/>
        <w:t xml:space="preserve"> 56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5.05</w:t>
        <w:tab/>
        <w:tab/>
        <w:t xml:space="preserve"> 34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ler</w:t>
        <w:tab/>
        <w:tab/>
        <w:tab/>
        <w:tab/>
        <w:tab/>
        <w:tab/>
        <w:t>Bk. 12, Lot 3</w:t>
        <w:tab/>
        <w:tab/>
        <w:tab/>
        <w:t xml:space="preserve"> 14.8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ack</w:t>
        <w:tab/>
        <w:tab/>
        <w:tab/>
        <w:tab/>
        <w:tab/>
        <w:t>Bk. 13, Lot 2</w:t>
        <w:tab/>
        <w:tab/>
        <w:tab/>
        <w:t xml:space="preserve"> 30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meister</w:t>
        <w:tab/>
        <w:tab/>
        <w:tab/>
        <w:tab/>
        <w:tab/>
        <w:t>Bk. 13, Lot 3</w:t>
        <w:tab/>
        <w:tab/>
        <w:tab/>
        <w:t xml:space="preserve"> 83.9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egate</w:t>
        <w:tab/>
        <w:tab/>
        <w:tab/>
        <w:tab/>
        <w:tab/>
        <w:t>Bk. 13, Lot 6</w:t>
        <w:tab/>
        <w:tab/>
        <w:tab/>
        <w:t xml:space="preserve"> 22.33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er Lee</w:t>
        <w:tab/>
        <w:tab/>
        <w:tab/>
        <w:tab/>
        <w:tab/>
        <w:t>Bk. 13, Lot 7</w:t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27.2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507.21 a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TOTAL</w:t>
        <w:tab/>
        <w:t xml:space="preserve">          1213.22 ac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2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isting Park Rules and Regulations 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ark hours are sunrise to 9:00 p.m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facing, injuring, or tampering with park equip</w:t>
        <w:softHyphen/>
        <w:t>ment or facilities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amaging trees or shrubs, and hunting or harming any animals or wildlife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Fires are permitted in grills only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umping is prohibited.  All waste must be placed in appro</w:t>
        <w:softHyphen/>
        <w:t>priate contain</w:t>
        <w:softHyphen/>
        <w:t>ers or must be removed from the park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Motorized vehicles are restricted to designated parking areas and road</w:t>
        <w:softHyphen/>
        <w:t>ways.  No parking is permit</w:t>
        <w:softHyphen/>
        <w:t>ted except during hours the park is open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ogs and domestic animals are permitted only in areas marked "Domestic Animals Permitted in this Area," and then only on a leash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Creating a nuisance or public disturbance is pro</w:t>
        <w:softHyphen/>
        <w:t>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Bicycles are prohibited on tennis court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Non-motorized boating only is permitted on town</w:t>
        <w:softHyphen/>
        <w:t>ship park water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Use of park facilities is at one's own ris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mmary of Proposed Wastewater Management Activiti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Modification of Sewer Service Area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Delineation of the existing and future Stony Brook Regional Sewerage Authorit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Delineation of the existing and future Princ</w:t>
        <w:softHyphen/>
        <w:t>eton Mead</w:t>
        <w:softHyphen/>
        <w:t>ows Utility Compa</w:t>
        <w:softHyphen/>
        <w:t>n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</w:t>
        <w:tab/>
        <w:t>Delineation of the existing and future Middl</w:t>
        <w:softHyphen/>
        <w:t>esex County Utilities Author</w:t>
        <w:softHyphen/>
        <w:t>ity's sewer ser</w:t>
        <w:softHyphen/>
        <w:t>vice areas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odification of Sewer System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The existing South Brunswick Township Pumping Station No. 6, located along Route 1 south of the Plainsboro-South Brunswick boundary line, is to be decom</w:t>
        <w:softHyphen/>
        <w:t>missioned.  Wastewater flows from this pumping station will be conveyed via a proposed gravity sewer, to be known as the Harry's Brook trunk line, to the existing South Brunswick sewer system in the area of Ridge Roa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The existing St. Joseph's Preparatory Seminary College's Sewage Treatment Plant is to be decommis</w:t>
        <w:softHyphen/>
        <w:t>sioned as directed by the New Jersey Department of Environ</w:t>
        <w:softHyphen/>
        <w:t>mental Protection.  Wastewater flows from this treatment plant will be conveyed to the Stony Brook Regional Sewerage Authority's River Road Treatment Pl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Update of Information in the Lower Raritan/Middlesex County Water Q Quality Management Pla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Incorporation of relevant provisions of the Plainsboro Township Wastew</w:t>
        <w:softHyphen/>
        <w:t>ater Management Plan, including addi</w:t>
        <w:softHyphen/>
        <w:t>tional sewer service areas that are consistent with the township's adopted Land Use Plan and Zoning Ordina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Update of forecasts of population and wastewater flow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ab/>
        <w:t>TABLE 1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nd Area Distribution by Zone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cres</w:t>
      </w:r>
      <w:r>
        <w:rPr>
          <w:rFonts w:cs="Times New Roman" w:ascii="Times New Roman" w:hAnsi="Times New Roman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u w:val="single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ab/>
        <w:tab/>
        <w:t xml:space="preserve">  745</w:t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ab/>
        <w:t xml:space="preserve">  650</w:t>
        <w:tab/>
        <w:tab/>
        <w:tab/>
        <w:tab/>
        <w:tab/>
        <w:t xml:space="preserve"> 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ab/>
        <w:tab/>
        <w:t xml:space="preserve">  437</w:t>
        <w:tab/>
        <w:tab/>
        <w:tab/>
        <w:tab/>
        <w:tab/>
        <w:t xml:space="preserve"> 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 Residential)</w:t>
        <w:tab/>
        <w:t xml:space="preserve">  </w:t>
        <w:tab/>
        <w:t xml:space="preserve">  337</w:t>
        <w:tab/>
        <w:tab/>
        <w:tab/>
        <w:tab/>
        <w:tab/>
        <w:t xml:space="preserve"> 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ab/>
        <w:t xml:space="preserve">  245</w:t>
        <w:tab/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ab/>
        <w:t xml:space="preserve">  138</w:t>
        <w:tab/>
        <w:tab/>
        <w:tab/>
        <w:tab/>
        <w:tab/>
        <w:t xml:space="preserve">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ab/>
        <w:t xml:space="preserve">  782</w:t>
        <w:tab/>
        <w:tab/>
        <w:tab/>
        <w:tab/>
        <w:tab/>
        <w:t>1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ab/>
        <w:t xml:space="preserve">  700</w:t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D (Mixed Use)</w:t>
        <w:tab/>
        <w:tab/>
        <w:tab/>
        <w:t xml:space="preserve">  900</w:t>
        <w:tab/>
        <w:tab/>
        <w:tab/>
        <w:tab/>
        <w:tab/>
        <w:t>1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ab/>
        <w:tab/>
        <w:t>1,907</w:t>
        <w:tab/>
        <w:tab/>
        <w:tab/>
        <w:tab/>
        <w:tab/>
        <w:t>2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(General Business)</w:t>
        <w:tab/>
        <w:tab/>
        <w:t xml:space="preserve">   47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 (Motel/Apartments)</w:t>
        <w:tab/>
        <w:tab/>
        <w:t xml:space="preserve">   37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-1 (Office/Business)</w:t>
        <w:tab/>
        <w:tab/>
        <w:t xml:space="preserve">   96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-100 (Limited Industrial)</w:t>
        <w:tab/>
        <w:t xml:space="preserve">  </w:t>
        <w:tab/>
        <w:t xml:space="preserve">  212</w:t>
        <w:tab/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 (Neighborhood Business)</w:t>
        <w:tab/>
        <w:tab/>
        <w:t xml:space="preserve">    1</w:t>
        <w:tab/>
        <w:tab/>
        <w:tab/>
        <w:tab/>
        <w:tab/>
        <w:t>-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otal</w:t>
        <w:tab/>
        <w:tab/>
        <w:t>7,240</w:t>
        <w:tab/>
        <w:tab/>
        <w:tab/>
        <w:tab/>
        <w:t xml:space="preserve">        1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Plainsboro Zoning Map, updated 9/92</w:t>
      </w:r>
    </w:p>
    <w:p>
      <w:pPr>
        <w:pStyle w:val="Normal"/>
        <w:tabs>
          <w:tab w:val="clear" w:pos="720"/>
          <w:tab w:val="center" w:pos="486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18:00Z</dcterms:created>
  <dc:creator>Teresa L. Carson</dc:creator>
  <dc:description/>
  <dc:language>en-US</dc:language>
  <cp:lastModifiedBy>KSeger</cp:lastModifiedBy>
  <dcterms:modified xsi:type="dcterms:W3CDTF">2004-10-22T20:20:00Z</dcterms:modified>
  <cp:revision>3</cp:revision>
  <dc:subject/>
  <dc:title/>
</cp:coreProperties>
</file>