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II.</w:t>
        <w:tab/>
        <w:t>STATEMENT OF PRINCIPLES,</w:t>
        <w:softHyphen/>
        <w:t xml:space="preserve">  ASSUMPTIONS, POLICIES, STANDARDS AND  OBJECTIVES</w:t>
      </w:r>
      <w:r>
        <w:fldChar w:fldCharType="begin"/>
      </w:r>
      <w:r>
        <w:rPr/>
        <w:instrText xml:space="preserve"> TC "II.</w:instrText>
        <w:tab/>
        <w:instrText xml:space="preserve">STATEMENT OF PRINCIPLES,_x001f_  ASSUMPTIONS, POLICIES, STANDARDS AND  OBJECTIVES" \l 1 </w:instrText>
      </w:r>
      <w:r>
        <w:rPr/>
        <w:fldChar w:fldCharType="separate"/>
      </w:r>
      <w:r>
        <w:rPr/>
      </w:r>
      <w:r>
        <w:rPr/>
        <w:fldChar w:fldCharType="end"/>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A.</w:t>
        <w:tab/>
      </w:r>
      <w:r>
        <w:rPr>
          <w:rFonts w:cs="Times New Roman" w:ascii="Times New Roman" w:hAnsi="Times New Roman"/>
          <w:sz w:val="22"/>
          <w:u w:val="single"/>
        </w:rPr>
        <w:t>Principles and Assumptions</w:t>
      </w:r>
      <w:r>
        <w:fldChar w:fldCharType="begin"/>
      </w:r>
      <w:r>
        <w:rPr/>
        <w:instrText xml:space="preserve"> TC "A.</w:instrText>
        <w:tab/>
        <w:instrText xml:space="preserve">Principles and Assumption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ab/>
        <w:t>As with any plan for future action, various principles and assumptions must be made about future conditions within the planning horizon.  The underlying assump</w:t>
        <w:softHyphen/>
        <w:t>tions and principles within this Master Plan are as follow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1.</w:t>
        <w:tab/>
        <w:t>The region's economy will continue to expand.</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2.</w:t>
        <w:tab/>
        <w:t>The regulatory framework for land development at other jurisdic</w:t>
        <w:softHyphen/>
        <w:t>tional levels will remain fairly consta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3.</w:t>
        <w:tab/>
        <w:t>There will be no catastrophic events to signifi</w:t>
        <w:softHyphen/>
        <w:t>cantly alter the social or physical makeup of the town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4.</w:t>
        <w:tab/>
        <w:t>The region, including the township, will remain viable for housing and commerc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B.</w:t>
        <w:tab/>
      </w:r>
      <w:r>
        <w:rPr>
          <w:rFonts w:cs="Times New Roman" w:ascii="Times New Roman" w:hAnsi="Times New Roman"/>
          <w:sz w:val="22"/>
          <w:u w:val="single"/>
        </w:rPr>
        <w:t>Policies, Standards, and Objectives</w:t>
      </w:r>
      <w:r>
        <w:fldChar w:fldCharType="begin"/>
      </w:r>
      <w:r>
        <w:rPr/>
        <w:instrText xml:space="preserve"> TC "B.</w:instrText>
        <w:tab/>
        <w:instrText xml:space="preserve">Policies, Standards, and Objective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ab/>
        <w:t>There are several types of policies, standards, and objectives upon which the physical, economic, and social development of the township are based.  These can be identified as broad or all encom</w:t>
        <w:softHyphen/>
        <w:t>passing and those which relate to the various elements of this Master Pla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1.</w:t>
        <w:tab/>
      </w:r>
      <w:r>
        <w:rPr>
          <w:rFonts w:cs="Times New Roman" w:ascii="Times New Roman" w:hAnsi="Times New Roman"/>
          <w:sz w:val="22"/>
          <w:u w:val="single"/>
        </w:rPr>
        <w:t>Overview</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ab/>
        <w:t>The Master Plan provides for a balanced community affording an optimum living and working environ</w:t>
        <w:softHyphen/>
        <w:t>ment and opportunity for all ages and socio-eco</w:t>
        <w:softHyphen/>
        <w:t>nomic group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ab/>
        <w:t>This plan calls for an adequate infrastructure of roads, utilities, and facilities to properly serve the anticipated population or work force.  It calls for preserv</w:t>
        <w:softHyphen/>
        <w:t>ing critical features such as wetlands, flood</w:t>
        <w:softHyphen/>
        <w:t>plains, scarce wooded areas, his</w:t>
        <w:softHyphen/>
        <w:t>toric sites, and other natural features.  Also, due to the great extent of prime agricultural land located in the township, it calls for a maximum effort to pre</w:t>
        <w:softHyphen/>
        <w:t>serve to the greatest extent possible this vital and irreplaceable natural resourc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ab/>
        <w:t>Since the township is located in the headwaters of the Raritan River Basin and has extensive ground water aquifer areas, this plan also seeks to re</w:t>
        <w:softHyphen/>
        <w:t>tain as much of the aquifer recharge surface as is possible and to retain as much storm water runoff as is feasible; the goal being to recharge ground water, maintain stream flow, and reduce downstream flooding.</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2.</w:t>
        <w:tab/>
      </w:r>
      <w:r>
        <w:rPr>
          <w:rFonts w:cs="Times New Roman" w:ascii="Times New Roman" w:hAnsi="Times New Roman"/>
          <w:sz w:val="22"/>
          <w:u w:val="single"/>
        </w:rPr>
        <w:t>Land Us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for a balance in land uses with a township-wide develop</w:t>
        <w:softHyphen/>
        <w:t>ment pattern which pro</w:t>
        <w:softHyphen/>
        <w:t>motes a distinctive identifica</w:t>
        <w:softHyphen/>
        <w:t>tion and char</w:t>
        <w:softHyphen/>
        <w:t>acter.</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hibit premature or leap frog development patterns which can constitute an undue eco</w:t>
        <w:softHyphen/>
        <w:t>nom</w:t>
        <w:softHyphen/>
        <w:t>ic burden on the general public, re</w:t>
        <w:softHyphen/>
        <w:t>quire extension of facilities, and result in growth pressures in inappropriate ar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Foster a development pattern which is coordi</w:t>
        <w:softHyphen/>
        <w:t>nated with available community facilities and public works, and which is compatible with the ability to provide essential services and facilities such as schools, roads, detention facilities and recreational opportunit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nsure that the cost of providing adequate levels of required public facilities and services to newly developing areas will not become an unreasonable burden to existing property owner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Any new major developments should be compat</w:t>
        <w:softHyphen/>
        <w:t>ible with existing or proposed adjacent land use patterns and should not adversely impact existing residential neighborhood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conceptual site plan and subdivi</w:t>
        <w:softHyphen/>
        <w:t>sion submis</w:t>
        <w:softHyphen/>
        <w:t>sions for all major developmen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sure that new developments are visually and functionally com</w:t>
        <w:softHyphen/>
        <w:t>patible with the physical character and desired images of the town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eserve farmlands and encourage their con</w:t>
        <w:softHyphen/>
        <w:t>tinued use recognizing that farming is an important component of the economy of the township, the region, and the state, and that agricultural lands are irreplaceable natural resourc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ordinate local agricultural land use pres</w:t>
        <w:softHyphen/>
        <w:t>ervation guide</w:t>
        <w:softHyphen/>
        <w:t>lines with those of the state and the county and with those of adjoining municipalit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eserve large agricultural areas from the intrusion of resi</w:t>
        <w:softHyphen/>
        <w:t>dential and other us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agricultural uses like "pick your own" operations, nurs</w:t>
        <w:softHyphen/>
        <w:t>eries, horse farms, and sod farm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ntinue implementation of right-to-farm ordi</w:t>
        <w:softHyphen/>
        <w:t>nanc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opportunities for agribusiness to support local and, if appropriate, regional farming need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Assure that agricultural areas will be clear</w:t>
        <w:softHyphen/>
        <w:t>ly defined by natural boundaries or land uses that are compatible with farming.</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iscourage and/or limit water, sewer, and roadway im</w:t>
        <w:softHyphen/>
        <w:t>provements which would increase undesirable growth pressures in agricultural ar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eserve the existing housing stock and pro</w:t>
        <w:softHyphen/>
        <w:t>vide the oppor</w:t>
        <w:softHyphen/>
        <w:t>tunity for the development of a wide variety of housing types to meet the needs of varied income and age levels, family compositions, and life styl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eserve the visual qualities of the township by controlling building heights, screening parking lots and encouraging landscaping of major private facilit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mprove the appearance of the community by the elimina</w:t>
        <w:softHyphen/>
        <w:t>tion of negative elements such as non-conforming signs and by encourag</w:t>
        <w:softHyphen/>
        <w:t>ing aes</w:t>
        <w:softHyphen/>
        <w:t>thetically designed screening with adequate setbacks and landscaping.</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tect the visual qualities along scenic and rural roadways by reviewing projects with respect to their visual impact on the public.</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3.</w:t>
        <w:tab/>
      </w:r>
      <w:r>
        <w:rPr>
          <w:rFonts w:cs="Times New Roman" w:ascii="Times New Roman" w:hAnsi="Times New Roman"/>
          <w:sz w:val="22"/>
          <w:u w:val="single"/>
        </w:rPr>
        <w:t>Housing</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a range of housing types to meet varied resident popula</w:t>
        <w:softHyphen/>
        <w:t>tion's needs as well as to preserve existing residen</w:t>
        <w:softHyphen/>
        <w:t>tial ar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an opportunity for the balanced de</w:t>
        <w:softHyphen/>
        <w:t>velopment of housing by encouraging the tra</w:t>
        <w:softHyphen/>
        <w:t>ditional sin</w:t>
        <w:softHyphen/>
        <w:t>gle family de</w:t>
        <w:softHyphen/>
        <w:t>tached type to com</w:t>
        <w:softHyphen/>
        <w:t>pliment the existing stock of multi-family uni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Where appropriate, encourage single family detached family hous</w:t>
        <w:softHyphen/>
        <w:t>ing to be clustered, thereby fostering other goals within the Master Pla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ntinue to broaden housing affordability and help the elderly, retired, and other low and moderate income home</w:t>
        <w:softHyphen/>
        <w:t>owners to main</w:t>
        <w:softHyphen/>
        <w:t>tain their properties adequately through programs which meet our Mt. Laurel obligations as detailed in the township's agreement with the Civic Leagu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ntinue the township's effective housing inspection pro</w:t>
        <w:softHyphen/>
        <w:t>gram to assure the adequate maintenance and upgrading of all housing in the town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zoning tech</w:t>
        <w:softHyphen/>
        <w:t>niques that would enable new housing develop</w:t>
        <w:softHyphen/>
        <w:t>ment to be in prox</w:t>
        <w:softHyphen/>
        <w:t>imity to emerging job cen</w:t>
        <w:softHyphen/>
        <w:t>ters within the town</w:t>
        <w:softHyphen/>
        <w:t>ship so that it could take advantage of re</w:t>
        <w:softHyphen/>
        <w:t>gional access roads, utility infra</w:t>
        <w:softHyphen/>
        <w:t>struc</w:t>
        <w:softHyphen/>
        <w:t>ture and potential mass transit servic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eek ways to promote a better balance between single family detached construc</w:t>
        <w:softHyphen/>
        <w:t>tion and the develop</w:t>
        <w:softHyphen/>
        <w:t>ment of multi-family uni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Address the desire on the part of many of Plains</w:t>
        <w:softHyphen/>
        <w:t>boro's renters to own a single family house in the town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incentives for the production of more affor</w:t>
        <w:softHyphen/>
        <w:t>dable housing particularly for young families and senior citizen house</w:t>
        <w:softHyphen/>
        <w:t>holds by providing opportunity for resi</w:t>
        <w:softHyphen/>
        <w:t>dents to obtain satis</w:t>
        <w:softHyphen/>
        <w:t>factory housing at affordable pric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nvestigate techniques that would meet the housing needs of a wide range of income and age levels by providing var</w:t>
        <w:softHyphen/>
        <w:t>ied housing types and private recre</w:t>
        <w:softHyphen/>
        <w:t>ational opportunit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the use of the clustered devel</w:t>
        <w:softHyphen/>
        <w:t>opment tech</w:t>
        <w:softHyphen/>
        <w:t>niqu</w:t>
        <w:softHyphen/>
        <w:t>e as it relates to single family detached housing zone districts in order to achieve site design flexi</w:t>
        <w:softHyphen/>
        <w:t>bility, promote environmen</w:t>
        <w:softHyphen/>
        <w:t>tal protection of sensitive natural features, and to achieve meaningful open space preser</w:t>
        <w:softHyphen/>
        <w:t>vation.  Consider the use of a density bonus for clus</w:t>
        <w:softHyphen/>
        <w:t>tered single family de</w:t>
        <w:softHyphen/>
        <w:t>tached housing to achieve addi</w:t>
        <w:softHyphen/>
        <w:t>tional public benefits such as: open space acreage beyond  required minimums, pro</w:t>
        <w:softHyphen/>
        <w:t>tec</w:t>
        <w:softHyphen/>
        <w:t>tion of existing farmsteads and his</w:t>
        <w:softHyphen/>
        <w:t xml:space="preserve">toric structures, unique housing design and site layout, and provision of a school site(s) or other public service facilities.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w:t>
        <w:tab/>
        <w:t>Evaluate the methods by which the town</w:t>
        <w:softHyphen/>
        <w:t>ship can achieve compli</w:t>
        <w:softHyphen/>
        <w:t>ance with its fair share affordable housing obligation as outlined by the State Council on Affor</w:t>
        <w:softHyphen/>
        <w:t>dable Housing.  Consider such tech</w:t>
        <w:softHyphen/>
        <w:t>niques as: mandatory set-asides as part of affordability controls, rezoning, regional contribu</w:t>
        <w:softHyphen/>
        <w:t>tion agreements, reha</w:t>
        <w:softHyphen/>
        <w:t>bilita</w:t>
        <w:softHyphen/>
        <w:t>tion, fee adjustments, innovative financing, expedited develop</w:t>
        <w:softHyphen/>
        <w:t>ment review streamlining, tax abatement and resolu</w:t>
        <w:softHyphen/>
        <w:t>tions of need for subsidized elderly projects where ap</w:t>
        <w:softHyphen/>
        <w:t>propri</w:t>
        <w:softHyphen/>
        <w:t xml:space="preserve">ate.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amine techniques that would encourage the incor</w:t>
        <w:softHyphen/>
        <w:t>pora</w:t>
        <w:softHyphen/>
        <w:t>tion worth</w:t>
        <w:softHyphen/>
        <w:t>while older buildings, farmsteads and exist</w:t>
        <w:softHyphen/>
        <w:t>ing sin</w:t>
        <w:softHyphen/>
        <w:t>gle family homes within new development plans to recognize and permanently pro</w:t>
        <w:softHyphen/>
        <w:t>tect historic con</w:t>
        <w:softHyphen/>
        <w:t>tribu</w:t>
        <w:softHyphen/>
        <w:t>tions, while pro</w:t>
        <w:softHyphen/>
        <w:t xml:space="preserve">moting existing lifestyles and uses.  </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4.</w:t>
        <w:tab/>
      </w:r>
      <w:r>
        <w:rPr>
          <w:rFonts w:cs="Times New Roman" w:ascii="Times New Roman" w:hAnsi="Times New Roman"/>
          <w:sz w:val="22"/>
          <w:u w:val="single"/>
        </w:rPr>
        <w:t>Circula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velop a coordinated circulation system which will enable the safe and efficient movement of people and good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Locate high traffic generators near existing major arterial highways with sufficient vehi</w:t>
        <w:softHyphen/>
        <w:t>cle carrying capacity.</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ntinue to protect Route 1 against the es</w:t>
        <w:softHyphen/>
        <w:t>tablishment of further intersections and curb cuts, and encourage the elimination of exist</w:t>
        <w:softHyphen/>
        <w:t>ing at grade intersections and the elimi</w:t>
        <w:softHyphen/>
        <w:t>na</w:t>
        <w:softHyphen/>
        <w:t>tion or consolidation of existing curb cu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lassify roads according to traffic function and adjust the frontage and access regulation of abut</w:t>
        <w:softHyphen/>
        <w:t>ting land uses to enhance the ability of each road to fulfill its assigned func</w:t>
        <w:softHyphen/>
        <w:t>tion adequately.</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mote the construction of safe bike paths and jogging trails as part of the township's circulation system.</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mote more efficient use of existing trans</w:t>
        <w:softHyphen/>
        <w:t>portation facili</w:t>
        <w:softHyphen/>
        <w:t>ties (streets, highways, parking facilities and public trans</w:t>
        <w:softHyphen/>
        <w:t>porta</w:t>
        <w:softHyphen/>
        <w:t>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duce traffic impacts within the township and region by reducing both the number of vehicular trips and total vehicle miles trav</w:t>
        <w:softHyphen/>
        <w:t>elled that might otherwise be generated by com</w:t>
        <w:softHyphen/>
        <w:t>muting.</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duce vehicle emissions, energy usage and ambient noise levels by reducing the number of vehicular trips, total vehi</w:t>
        <w:softHyphen/>
        <w:t>cle miles trav</w:t>
        <w:softHyphen/>
        <w:t>elled and traffic conges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the timely implementation of the state's Route 1 im</w:t>
        <w:softHyphen/>
        <w:t>provement program in and around Plainsboro.</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the construction of Route 92 within its presently pre</w:t>
        <w:softHyphen/>
        <w:t>ferred northerly align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reverse frontage lots along all pro</w:t>
        <w:softHyphen/>
        <w:t>posed roadways that are to carry substantial through traffic movemen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Further develop an improvement strategy for key roadway inter</w:t>
        <w:softHyphen/>
        <w:t>sections that need improve</w:t>
        <w:softHyphen/>
        <w:t>ment if they are currently operat</w:t>
        <w:softHyphen/>
        <w:t>ing at or near peak capacity or exhibit hazardous safe</w:t>
        <w:softHyphen/>
        <w:t>ty condi</w:t>
        <w:softHyphen/>
        <w:t>tion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velop a program to expand the use of the Transportation Im</w:t>
        <w:softHyphen/>
        <w:t>provement District concept for seeking private cash or in-kind contribu</w:t>
        <w:softHyphen/>
        <w:t>tion for a pro-rata share of traffic improve</w:t>
        <w:softHyphen/>
        <w:t>ments pursu</w:t>
        <w:softHyphen/>
        <w:t>ant to N.J.S.A. 40:55D-42, as necessitated by a proposed develop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local bus service and ride-sharing, van-pooling, stag</w:t>
        <w:softHyphen/>
        <w:t xml:space="preserve">gered work hours, and flex-time to reduce dependence on the private automobile.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mprove traffic flow on main roads and re</w:t>
        <w:softHyphen/>
        <w:t>duce through traffic in residential neigh</w:t>
        <w:softHyphen/>
        <w:t>borhood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ke public transportation more conveni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duce peak hour traffic vol</w:t>
        <w:softHyphen/>
        <w:t>umes generated by employees perma</w:t>
        <w:softHyphen/>
        <w:t>nently work</w:t>
        <w:softHyphen/>
        <w:t>ing within the township through develop</w:t>
        <w:softHyphen/>
        <w:t>ment and implementa</w:t>
        <w:softHyphen/>
        <w:t>tion of a traffic demand management program.</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ximize the use of commute modes other than the single-occu</w:t>
        <w:softHyphen/>
        <w:t>pancy vehicles and minimize the percent of em</w:t>
        <w:softHyphen/>
        <w:t>ployees traveling to and from work at the same time and during peak hour period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ncrease vehicle occupancy rat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ject future infrastructure needs and im</w:t>
        <w:softHyphen/>
        <w:t>plement improve</w:t>
        <w:softHyphen/>
        <w:t>ments in anticipation of those needs prior to an unaccept</w:t>
        <w:softHyphen/>
        <w:t>able deterioration in levels of servic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intain acceptable levels of service on all roads and im</w:t>
        <w:softHyphen/>
        <w:t>prove roads and intersections when they become inadequat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the feasibility of developing a Route 1 paral</w:t>
        <w:softHyphen/>
        <w:t>lel ser</w:t>
        <w:softHyphen/>
        <w:t>vice roadway network to better utilize existing roadway in</w:t>
        <w:softHyphen/>
        <w:t>frastructure and tie together existing and emerging develop</w:t>
        <w:softHyphen/>
        <w:t>ment patterns within the town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velop a capital improvement road pro</w:t>
        <w:softHyphen/>
        <w:t>gram and official ma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velop a township-wide or area-wide bus and/or van shuttle service to transport peo</w:t>
        <w:softHyphen/>
        <w:t>ple to township residential centers, office centers, communi</w:t>
        <w:softHyphen/>
        <w:t>ty centers and area train stations.</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5.</w:t>
        <w:tab/>
      </w:r>
      <w:r>
        <w:rPr>
          <w:rFonts w:cs="Times New Roman" w:ascii="Times New Roman" w:hAnsi="Times New Roman"/>
          <w:sz w:val="22"/>
          <w:u w:val="single"/>
        </w:rPr>
        <w:t>Utility Servic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sure the provision of a range of utility services to ade</w:t>
        <w:softHyphen/>
        <w:t>quately accommodate existing and future township needs in a convenient and cost effective manner.</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to the maximum extent possible, the underground installa</w:t>
        <w:softHyphen/>
        <w:t>tion of utility services for all new development and encourage under</w:t>
        <w:softHyphen/>
        <w:t>grounding of all existing overhead services in major business areas and along major arte</w:t>
        <w:softHyphen/>
        <w:t>rial stree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and or make provision for private or pub</w:t>
        <w:softHyphen/>
        <w:t>lic sewer and water facilities to serve areas designated for growth.</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quality water supplies to all homes, schools, and businesses within the town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sure adequate fire protection at all times by maintaining good water pressur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sure sufficient quantities of water sup</w:t>
        <w:softHyphen/>
        <w:t>pl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tend the centralized water supply system to new develop</w:t>
        <w:softHyphen/>
        <w:t>ments and to areas relying upon on-site sewage disposal system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Utilize modern storm water runoff control techniques to provide adequate storm water systems, detention basins, rooftop storage, dry wells or leaching basins, porous pave</w:t>
        <w:softHyphen/>
        <w:t>ment and grass swales or any system of porous media.</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nitiate a comprehensive town-wide storm water manage</w:t>
        <w:softHyphen/>
        <w:t>ment study effort in order to gain a thorough understanding of local ground water conditions keyed to watershed areas undergoing development pressur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the use of low water or waterless systems for the treat</w:t>
        <w:softHyphen/>
        <w:t>ment of human wast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developers to install storm water facilities consistent the township, county, and D&amp;R Canal Commission regula</w:t>
        <w:softHyphen/>
        <w:t>tion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combined drainage basin construc</w:t>
        <w:softHyphen/>
        <w:t>tion rather than basins for individual pro</w:t>
        <w:softHyphen/>
        <w:t>jec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sanitary sewers to service areas identified in the Utility Service Plan Ele</w:t>
        <w:softHyphen/>
        <w:t>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sure installation of sewers will be consis</w:t>
        <w:softHyphen/>
        <w:t>tent with NJ DEP policies and will be coordi</w:t>
        <w:softHyphen/>
        <w:t>nated with township land use polic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sure that sewers will be extended to high priority areas, i.e. septic system problem ar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stablish a program to provide for the main</w:t>
        <w:softHyphen/>
        <w:t>tenance of existing on-site septic systems and other alternative waste water treatment system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sure that solid wastes are managed in an economical and envi</w:t>
        <w:softHyphen/>
        <w:t>ronmentally sensitive manner.</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mply with all applicable solid waste col</w:t>
        <w:softHyphen/>
        <w:t>lection, handling and disposal requirements of State of New Jersey and Middlesex Coun</w:t>
        <w:softHyphen/>
        <w:t>ty.</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the recovery of materials from solid wastes by promot</w:t>
        <w:softHyphen/>
        <w:t>ing recycling through education and local enforce</w:t>
        <w:softHyphen/>
        <w:t>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stablish a long-range capital improvement program for provision, maintenance and expan</w:t>
        <w:softHyphen/>
        <w:t>sion of municipal servic</w:t>
        <w:softHyphen/>
        <w:t xml:space="preserve">es, i.e. sewer, water and drainage facilities. </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6.</w:t>
        <w:tab/>
      </w:r>
      <w:r>
        <w:rPr>
          <w:rFonts w:cs="Times New Roman" w:ascii="Times New Roman" w:hAnsi="Times New Roman"/>
          <w:sz w:val="22"/>
          <w:u w:val="single"/>
        </w:rPr>
        <w:t>Community Facilit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sure the provision of a range of community facilities to ade</w:t>
        <w:softHyphen/>
        <w:t>quately accommodate existing and future township needs in a convenient and cost effective manner.</w:t>
      </w:r>
    </w:p>
    <w:p>
      <w:pPr>
        <w:pStyle w:val="Normal"/>
        <w:tabs>
          <w:tab w:val="clear" w:pos="720"/>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Work with the school district to deter</w:t>
        <w:softHyphen/>
        <w:t>mine the need for and siting of addi</w:t>
        <w:softHyphen/>
        <w:t>tional school facili</w:t>
        <w:softHyphen/>
        <w:t>ties, and consider adoption of an offi</w:t>
        <w:softHyphen/>
        <w:t>cial map to reserve any needed school sit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ntinue to meet the increased service needs of citizens within the township by expanding municipal space for ad</w:t>
        <w:softHyphen/>
        <w:t>ministration, court, police and public work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for adequate police, fire, and rescue squad cover</w:t>
        <w:softHyphen/>
        <w:t>ag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w:t>
        <w:tab/>
        <w:t>Expand the library to meet the needs of a growing popula</w:t>
        <w:softHyphen/>
        <w:t>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Utilize existing and future public facili</w:t>
        <w:softHyphen/>
        <w:t>ties, such as schools, for neighborhood rec</w:t>
        <w:softHyphen/>
        <w:t>reation as much as possibl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intain and upgrade existing public utility, fire, police and all other public services as needed to adequately protect and serve exist</w:t>
        <w:softHyphen/>
        <w:t>ing and new developmen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nsure new development provides its fair share of communi</w:t>
        <w:softHyphen/>
        <w:t>ty facilities demanded by it.</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7.</w:t>
        <w:tab/>
      </w:r>
      <w:r>
        <w:rPr>
          <w:rFonts w:cs="Times New Roman" w:ascii="Times New Roman" w:hAnsi="Times New Roman"/>
          <w:sz w:val="22"/>
          <w:u w:val="single"/>
        </w:rPr>
        <w:t>Recrea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adequate amounts and kinds of park and recrea</w:t>
        <w:softHyphen/>
        <w:t>tion oppor</w:t>
        <w:softHyphen/>
        <w:t>tunities as one of the principal methods of up</w:t>
        <w:softHyphen/>
        <w:t>grading and enhanc</w:t>
        <w:softHyphen/>
        <w:t>ing the suburban environment of the town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hance the interaction of township residents with the environ</w:t>
        <w:softHyphen/>
        <w:t>ment by acquiring lands for public park use which also coinciden</w:t>
        <w:softHyphen/>
        <w:t>tally preserves the most important natural resourc</w:t>
        <w:softHyphen/>
        <w:t>es of the town</w:t>
        <w:softHyphen/>
        <w:t>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ample outdoor recreation opportuni</w:t>
        <w:softHyphen/>
        <w:t>ties for all citi</w:t>
        <w:softHyphen/>
        <w:t>zens in order to promote physical fitness and relieve the tensions and strains of everyday living.</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Accurately and promptly determine the desires and needs of various population groups in all areas of the town</w:t>
        <w:softHyphen/>
        <w:t>ship and design and develop parks to reflect expressed inter</w:t>
        <w:softHyphen/>
        <w:t>es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intain, improve, and expand municipal park and recre</w:t>
        <w:softHyphen/>
        <w:t>ation facilities in a comprehensive manner without exceed</w:t>
        <w:softHyphen/>
        <w:t>ing the limits of the township's financial capa</w:t>
        <w:softHyphen/>
        <w:t>bilit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recreation areas which are easily and readily acces</w:t>
        <w:softHyphen/>
        <w:t>sible to all segments of the population, including the elderly.</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mprove the character of residential neigh</w:t>
        <w:softHyphen/>
        <w:t>borhoods through park and recreational devel</w:t>
        <w:softHyphen/>
        <w:t>op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A number of recreational programs and facili</w:t>
        <w:softHyphen/>
        <w:t>ties exist in the township which are not publicly owned or operat</w:t>
        <w:softHyphen/>
        <w:t>ed but they consti</w:t>
        <w:softHyphen/>
        <w:t>tute a significant portion of the park and recreational resources of the community.  These programs and facilities should be en</w:t>
        <w:softHyphen/>
        <w:t>cour</w:t>
        <w:softHyphen/>
        <w:t>aged to develop in a comprehen</w:t>
        <w:softHyphen/>
        <w:t>sive manner throughout the town</w:t>
        <w:softHyphen/>
        <w:t>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afety and security of all park facilities and at all recreation</w:t>
        <w:softHyphen/>
        <w:t>al activities is a high priority.</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velopment of park facilities should keep in mind reason</w:t>
        <w:softHyphen/>
        <w:t>able flexibility of use, ease of main</w:t>
        <w:softHyphen/>
        <w:t>tenance, protection of natural fea</w:t>
        <w:softHyphen/>
        <w:t>tures, and should minimize adverse effects on neigh</w:t>
        <w:softHyphen/>
        <w:t>bors. Facilities should be, and in this plan are, consis</w:t>
        <w:softHyphen/>
        <w:t>tent with facilities and land uses in neighboring communi</w:t>
        <w:softHyphen/>
        <w:t>ties, and consistent with plans and facilities of the County and Stat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creational programs and park facilities should be devel</w:t>
        <w:softHyphen/>
        <w:t>oped in a balanced manner providing programs and facili</w:t>
        <w:softHyphen/>
        <w:t>ties for all age groups, and for many interests.  All pro</w:t>
        <w:softHyphen/>
        <w:t>grams and facilities should be accessible to hand</w:t>
        <w:softHyphen/>
        <w:t>icapped resi</w:t>
        <w:softHyphen/>
        <w:t>dents.  At least a portion of the programs and facilities should encourage family recre</w:t>
        <w:softHyphen/>
        <w:t>ation and participa</w:t>
        <w:softHyphen/>
        <w:t>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Facility development and recreational pro</w:t>
        <w:softHyphen/>
        <w:t>gramming should be done with maximum input from residents, with as much resident in</w:t>
        <w:softHyphen/>
        <w:t>volvement in their development and operation as possible, and with as much information to the public on the availability of programs and facili</w:t>
        <w:softHyphen/>
        <w:t>ties as is feasibl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creational programs and park facilities should be used to unify the community, when</w:t>
        <w:softHyphen/>
        <w:t>ever possibl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ark facilities should be designed as a sys</w:t>
        <w:softHyphen/>
        <w:t>tem of parks and recre</w:t>
        <w:softHyphen/>
        <w:t>ational open spaces, interconnected where possible, easily acces</w:t>
        <w:softHyphen/>
        <w:t>sible to a broad spectrum of the community, and easily identified.  Access to the park system by pedes</w:t>
        <w:softHyphen/>
        <w:t>trians and bicyclers should be en</w:t>
        <w:softHyphen/>
        <w:t>cour</w:t>
        <w:softHyphen/>
        <w:t>aged, and to that end the Recrea</w:t>
        <w:softHyphen/>
        <w:t>tion Master Plan element should be well coor</w:t>
        <w:softHyphen/>
        <w:t>dinat</w:t>
        <w:softHyphen/>
        <w:t>ed with both the Circulation and Conserva</w:t>
        <w:softHyphen/>
        <w:t>tion Plan elements of the Town</w:t>
        <w:softHyphen/>
        <w:t>ship's Master Pla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ark facility improvements and recreational pro</w:t>
        <w:softHyphen/>
        <w:t>grams should be offered to users in a balanced geographical manner, recognizing that scarce resources will prevent the town</w:t>
        <w:softHyphen/>
        <w:t>ship from providing all programs and facili</w:t>
        <w:softHyphen/>
        <w:t>ties that may be desired by residen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velopment and placement of park and recre</w:t>
        <w:softHyphen/>
        <w:t>ation facil</w:t>
        <w:softHyphen/>
        <w:t>ities should be sensitive to ex</w:t>
        <w:softHyphen/>
        <w:t>isting environmen</w:t>
        <w:softHyphen/>
        <w:t>tal features such as wet</w:t>
        <w:softHyphen/>
        <w:t>lands and wetland buffers, wildlife corri</w:t>
        <w:softHyphen/>
        <w:t>dors, steep slopes, stream corridors and wooded ar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lan for recreational facili</w:t>
        <w:softHyphen/>
        <w:t>ties which oper</w:t>
        <w:softHyphen/>
        <w:t>ate all year round.</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mote recreational programs and facilities which encour</w:t>
        <w:softHyphen/>
        <w:t>age new experiences, relaxation, escape and enjoy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Be responsive to continually changing recre</w:t>
        <w:softHyphen/>
        <w:t>ational trend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velop a safe on and off-the-road bicycle and jog</w:t>
        <w:softHyphen/>
        <w:t>ging network for exer</w:t>
        <w:softHyphen/>
        <w:t>cising, transportation and sight-seeing.</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the location of new public facili</w:t>
        <w:softHyphen/>
        <w:t>ties, such as parks, where they will be with</w:t>
        <w:softHyphen/>
        <w:t>in effective service radii of the Village and other developing ar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epare and administer park and recreation surveys to determine actual needs and desires of township resi</w:t>
        <w:softHyphen/>
        <w:t>dents for recreational oppor</w:t>
        <w:softHyphen/>
        <w:t>tunity.</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dentify individual components of the Town</w:t>
        <w:softHyphen/>
        <w:t>ship's natu</w:t>
        <w:softHyphen/>
        <w:t>ral environ</w:t>
        <w:softHyphen/>
        <w:t>ment and discuss their importance to a comprehen</w:t>
        <w:softHyphen/>
        <w:t>sive outdoor recre</w:t>
        <w:softHyphen/>
        <w:t>ation pla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dentify specific areas within the township where land can be obtained for recreational purposes and acquire or re</w:t>
        <w:softHyphen/>
        <w:t>serve park sites well in advance of actual park develop</w:t>
        <w:softHyphen/>
        <w:t>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mote a system of publicly owned intercon</w:t>
        <w:softHyphen/>
        <w:t>nected recrea</w:t>
        <w:softHyphen/>
        <w:t>tional open space linkages or green belts which can help to unify the town</w:t>
        <w:softHyphen/>
        <w:t>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dentify neighborhoods which have the most serious park deficien</w:t>
        <w:softHyphen/>
        <w:t>cies as those to receive highest priority for park land acquisition and develop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nsider private park and recreation facili</w:t>
        <w:softHyphen/>
        <w:t>ties as being at least partially acceptable in meeting neigh</w:t>
        <w:softHyphen/>
        <w:t>borhood and community park needs and in satisfying recognized outdoor recreation standard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dentify existing utility corridors and po</w:t>
        <w:softHyphen/>
        <w:t>tential bikeway routes which can be used to meet limited recre</w:t>
        <w:softHyphen/>
        <w:t>ation needs and form vital linkag</w:t>
        <w:softHyphen/>
        <w:t>es between parks and other com</w:t>
        <w:softHyphen/>
        <w:t>munity facilit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eserve existing and potential outdoor rec</w:t>
        <w:softHyphen/>
        <w:t>reation areas and institutional land uses which serve a dual purpose of protecting the township's natural features while providing pleasant surroundings for township residents to enjoy in their leisure tim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ordinate park planning implementation with the town</w:t>
        <w:softHyphen/>
        <w:t>ship recre</w:t>
        <w:softHyphen/>
        <w:t>ation department and public works department, the school district and Township Committe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Actively strive to overcome the deficiencies of recre</w:t>
        <w:softHyphen/>
        <w:t>ational areas and facility standards as identified by national, state, regional, county, and local agencies and organiza</w:t>
        <w:softHyphen/>
        <w:t>tion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the practice of cluster subdivi</w:t>
        <w:softHyphen/>
        <w:t>sion, planned development and other land development practices which provides for park and recreation opportunit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new recreation facilities concomitant with needs demon</w:t>
        <w:softHyphen/>
        <w:t>strated by new development, population, and em</w:t>
        <w:softHyphen/>
        <w:t>ployment growth.</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intain flexibility to adapt to new circum</w:t>
        <w:softHyphen/>
        <w:t>stances and recre</w:t>
        <w:softHyphen/>
        <w:t>ation interes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tudy the feasibility of creating a combined neighbor</w:t>
        <w:softHyphen/>
        <w:t>hood park and garden to satisfy neighbor</w:t>
        <w:softHyphen/>
        <w:t>hood recrea</w:t>
        <w:softHyphen/>
        <w:t>tional need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the possibility of expanding the public use of school facili</w:t>
        <w:softHyphen/>
        <w:t>ties for recre</w:t>
        <w:softHyphen/>
        <w:t>ational and community activ</w:t>
        <w:softHyphen/>
        <w:t>ities on a year round basi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valuate the potential for adding more pas</w:t>
        <w:softHyphen/>
        <w:t>sive recrea</w:t>
        <w:softHyphen/>
        <w:t>tional uses to the existing munic</w:t>
        <w:softHyphen/>
        <w:t>ipal center complex.</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techniques that would protect and enhance existing tree-lined driveways and roadway frontag</w:t>
        <w:softHyphen/>
        <w:t>es to create pleas</w:t>
        <w:softHyphen/>
        <w:t>ant visual experienc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tend park and recreation open space corri</w:t>
        <w:softHyphen/>
        <w:t>dors to per</w:t>
        <w:softHyphen/>
        <w:t>manently protect significant por</w:t>
        <w:softHyphen/>
        <w:t>tions of the Township's natural featur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business uses to develop on-site recre</w:t>
        <w:softHyphen/>
        <w:t>ational facili</w:t>
        <w:softHyphen/>
        <w:t>ties for their employe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the need for a community center to house pro</w:t>
        <w:softHyphen/>
        <w:t>grams for all residents, including speakers and recre</w:t>
        <w:softHyphen/>
        <w:t>at</w:t>
        <w:softHyphen/>
        <w:t>ional group meeting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the need and desirability of an out</w:t>
        <w:softHyphen/>
        <w:t>door commu</w:t>
        <w:softHyphen/>
        <w:t>nity pool complex and a municipal amphitheater.</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pPr>
      <w:r>
        <w:rPr>
          <w:rFonts w:cs="Times New Roman" w:ascii="Times New Roman" w:hAnsi="Times New Roman"/>
          <w:sz w:val="22"/>
        </w:rPr>
        <w:tab/>
        <w:tab/>
        <w:t>8.</w:t>
        <w:tab/>
      </w:r>
      <w:r>
        <w:rPr>
          <w:rFonts w:cs="Times New Roman" w:ascii="Times New Roman" w:hAnsi="Times New Roman"/>
          <w:sz w:val="22"/>
          <w:u w:val="single"/>
        </w:rPr>
        <w:t>Conservation</w:t>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intain and protect Plainsboro's rural heri</w:t>
        <w:softHyphen/>
        <w:t>tage and open spac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ermanently protect open spaces including critical areas such as open waters and stream corridors, hilltops, wetlands and associated buffers, natural terrain including steep slopes, ponds, and wooded ar</w:t>
        <w:softHyphen/>
        <w:t>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tect scenic vist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tect wildlife habitats and corridors, natural drainage lines, open spaces of high ecological value and other com</w:t>
        <w:softHyphen/>
        <w:t>munity asse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intain the highest levels of air quality which can reason</w:t>
        <w:softHyphen/>
        <w:t>ably be obtained.</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mote the incorporation of energy conserva</w:t>
        <w:softHyphen/>
        <w:t>tion features into the design of new build</w:t>
        <w:softHyphen/>
        <w:t>ings and land development layouts to reduce their energy consump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Utilize the New Jersey State Planning Commis</w:t>
        <w:softHyphen/>
        <w:t>sion nitrate dilution model and NJ DEP target water quality standards as guidelines to provide septic systems and set minimum lot sizes that protect the township's unsewered ar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nserve the wooded areas that border exist</w:t>
        <w:softHyphen/>
        <w:t>ing stream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Conserve and protect as many environmentally sensitive areas as possible.  To that end: (i) continue to require new development to observe rigorous performance standards to minimize or eliminate any potential adverse environmental effects; and (ii) relate devel</w:t>
        <w:softHyphen/>
        <w:t>opment standards and the per</w:t>
        <w:softHyphen/>
        <w:t>mitted intensity of use to the carrying capacity of the soil and the objective of preserving natural fea</w:t>
        <w:softHyphen/>
        <w:t>tures and habi</w:t>
        <w:softHyphen/>
        <w:t>ta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developers to complete Environmental Impact Assess</w:t>
        <w:softHyphen/>
        <w:t>men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formation of private land trusts to permanently protect sensitive featur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p areas of environmental concern, i.e. wildlife habitats, wet</w:t>
        <w:softHyphen/>
        <w:t>lands, flood hazard areas, wood</w:t>
        <w:softHyphen/>
        <w:t>lands and soils with seasonal high water tabl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dentify open space conservation areas locat</w:t>
        <w:softHyphen/>
        <w:t>ed along stream corri</w:t>
        <w:softHyphen/>
        <w:t>dors and other sites on the Land Use Plan Ma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cognize the Delaware &amp; Raritan Canal Com</w:t>
        <w:softHyphen/>
        <w:t>mission set of standards for aesthetic review and drainage requirements for all land within Zone A close to the Canal; and drain</w:t>
        <w:softHyphen/>
        <w:t>age re</w:t>
        <w:softHyphen/>
        <w:t xml:space="preserve">view and approval for the township.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duce pavement widths, where ap</w:t>
        <w:softHyphen/>
        <w:t>propri</w:t>
        <w:softHyphen/>
        <w:t>ate, for internal residen</w:t>
        <w:softHyphen/>
        <w:t>tial stree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mplement natural sound barriers, where ap</w:t>
        <w:softHyphen/>
        <w:t>propriate and feasible, for residen</w:t>
        <w:softHyphen/>
        <w:t>tial lots abutting the railroad right-of-way, pro</w:t>
        <w:softHyphen/>
        <w:t>posed Route S-92, Route 1, and other location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Use reverse frontage residential lots along major roadways with a permanent land</w:t>
        <w:softHyphen/>
        <w:t>scape buffer easement to include berming at the lot's rear yard.</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orous" pavement fire lane stan</w:t>
        <w:softHyphen/>
        <w:t>dard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Grade lots to secure proper drainage away from building.</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clude land subject to periodic or occasion</w:t>
        <w:softHyphen/>
        <w:t>al flooding (flood hazard areas) from resi</w:t>
        <w:softHyphen/>
        <w:t>dential occupancy or for any other pur</w:t>
        <w:softHyphen/>
        <w:t xml:space="preserve">pose which might endanger life or property or aggravate the flood hazard.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mote drainage techniques which encourage evaporation and natural infiltra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natural features such as trees, hill</w:t>
        <w:softHyphen/>
        <w:t>tops and views, natural terrain and natu</w:t>
        <w:softHyphen/>
        <w:t>ral drainage lines to be preserved whenever pos</w:t>
        <w:softHyphen/>
        <w:t>sible in designing any development con</w:t>
        <w:softHyphen/>
        <w:t>tain</w:t>
        <w:softHyphen/>
        <w:t>ing such fea</w:t>
        <w:softHyphen/>
        <w:t>tures.  Open waters are rec</w:t>
        <w:softHyphen/>
        <w:t>og</w:t>
        <w:softHyphen/>
        <w:t>nized as com</w:t>
        <w:softHyphen/>
        <w:t>munity asse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a conscious effort be made to pre</w:t>
        <w:softHyphen/>
        <w:t>serve all worth</w:t>
        <w:softHyphen/>
        <w:t>while trees and shrubs which exist on a site.  On individual lots or par</w:t>
        <w:softHyphen/>
        <w:t>cels, specimen trees are to be preserved in order to enhance the landscape treatment of a develop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hibit subdivisions, after adequate inves</w:t>
        <w:softHyphen/>
        <w:t>tigation, where there is a question of lot suitabil</w:t>
        <w:softHyphen/>
        <w:t>ity.  Factors such as poor drainage condi</w:t>
        <w:softHyphen/>
        <w:t>tions or flood conditions where percola</w:t>
        <w:softHyphen/>
        <w:t>tion tests or test borings show the ground conditions to be inadequate for proper sewage disposal for on-lot sewage treatment or simi</w:t>
        <w:softHyphen/>
        <w:t>lar cir</w:t>
        <w:softHyphen/>
        <w:t>cumstan</w:t>
        <w:softHyphen/>
        <w:t>ces should be re</w:t>
        <w:softHyphen/>
        <w:t xml:space="preserve">viewed.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developers to identify, protect, and/or submit, as part of their proposed development plans, information relative to the location and species of all existing trees or groups of trees having a cali</w:t>
        <w:softHyphen/>
        <w:t>per of six (6) inches or more; loca</w:t>
        <w:softHyphen/>
        <w:t>tion</w:t>
        <w:softHyphen/>
        <w:t xml:space="preserve"> of exist</w:t>
        <w:softHyphen/>
        <w:t>ing and anticipat</w:t>
        <w:softHyphen/>
        <w:t>ed high water table on the site; ar</w:t>
        <w:softHyphen/>
        <w:t>chi</w:t>
        <w:softHyphen/>
        <w:t>tec</w:t>
        <w:softHyphen/>
        <w:t>tural or historic significance of any existing buildings to remain or to be re</w:t>
        <w:softHyphen/>
        <w:t>moved; and earth</w:t>
        <w:softHyphen/>
        <w:t>work bal</w:t>
        <w:softHyphen/>
        <w:t>ance (sup</w:t>
        <w:softHyphen/>
        <w:t>ply/shortag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p soil types to locate high water table and sites that may create problems for basement construc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Within planned developments, give con</w:t>
        <w:softHyphen/>
        <w:t>sideration to preser</w:t>
        <w:softHyphen/>
        <w:t>vation and conserva</w:t>
        <w:softHyphen/>
        <w:t>tion of natural features, including large trees, groves, waterways, aquifer re</w:t>
        <w:softHyphen/>
        <w:t>charge areas, scenic or historic points, other community as</w:t>
        <w:softHyphen/>
        <w:t>sets, and important habita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late residential parking spaces to bedroom mix within a project as opposed to gross number of dwelling units in order to elimi</w:t>
        <w:softHyphen/>
        <w:t>nate excessive site coverage due to excessive parking requiremen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minimum common open space standards in all residential and mixed use zon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nsure proper bulk and impervious cover</w:t>
        <w:softHyphen/>
        <w:t>age restric</w:t>
        <w:softHyphen/>
        <w:t>tions are creat</w:t>
        <w:softHyphen/>
        <w:t>ed through maximum building and site coverage stan</w:t>
        <w:softHyphen/>
        <w:t xml:space="preserve">dards within all non-residential zones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trictly enforce floodway and flood fringe regulation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 xml:space="preserve">Landscape center islands within cul-de-sacs.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on-site tree protection during con</w:t>
        <w:softHyphen/>
        <w:t>struction, refores</w:t>
        <w:softHyphen/>
        <w:t>tation, and the general protec</w:t>
        <w:softHyphen/>
        <w:t>tion of wooded sit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 xml:space="preserve">   </w:t>
        <w:tab/>
        <w:t>·</w:t>
        <w:tab/>
        <w:t>Require landbanked portions of proposed park</w:t>
        <w:softHyphen/>
        <w:t>ing and/or loading areas to remain unpaved but landscaped, where ap</w:t>
        <w:softHyphen/>
        <w:t>pro</w:t>
        <w:softHyphen/>
        <w:t>priate.  Smaller parking bays with reduced parking stall size, a requirement that a per</w:t>
        <w:softHyphen/>
        <w:t>centage of stalls be set aside for compact cars, and a requirement that landscaped is</w:t>
        <w:softHyphen/>
        <w:t>lands be incor</w:t>
        <w:softHyphen/>
        <w:t>porated with</w:t>
        <w:softHyphen/>
        <w:t>in all parking lots insure envi</w:t>
        <w:softHyphen/>
        <w:t>ronmentally sound parking ar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amine the mixed-use develop</w:t>
        <w:softHyphen/>
        <w:t>ment center emerging in the town</w:t>
        <w:softHyphen/>
        <w:t>ship's Route 1 corridor in order to achieve less imper</w:t>
        <w:softHyphen/>
        <w:t>vi</w:t>
        <w:softHyphen/>
        <w:t>ous cover and greater opportunities for mass transit, thereby lessening peak hour travel times.  Controls relat</w:t>
        <w:softHyphen/>
        <w:t>ed to floor area ratio, build</w:t>
        <w:softHyphen/>
        <w:t>ing height and the provision of struc</w:t>
        <w:softHyphen/>
        <w:t>tured parking are among the planning concepts to be explored.</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flex</w:t>
        <w:softHyphen/>
        <w:t>ible arrangement of buildings, lots, yards and set</w:t>
        <w:softHyphen/>
        <w:t>back dimensions to permit development compatible with existing land uses and the surrounding environ</w:t>
        <w:softHyphen/>
        <w:t>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Utilize recently completed town</w:t>
        <w:softHyphen/>
        <w:t>ship environ</w:t>
        <w:softHyphen/>
        <w:t>mental mapping, e.g. soil types, flood hazard areas, major woodlands, wet</w:t>
        <w:softHyphen/>
        <w:t>lands and topogra</w:t>
        <w:softHyphen/>
        <w:t>phy, and continue to expand map</w:t>
        <w:softHyphen/>
        <w:t>ping of envi</w:t>
        <w:softHyphen/>
        <w:t>ronmental featur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ermanently protect fresh water wetlands, wildlife habitats and cor</w:t>
        <w:softHyphen/>
        <w:t>ridors, and in</w:t>
        <w:softHyphen/>
        <w:t>sure protec</w:t>
        <w:softHyphen/>
        <w:t>tion of groundwa</w:t>
        <w:softHyphen/>
        <w:t>ter quality.</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Identify methods to insure stream corridor and floodplain protec</w:t>
        <w:softHyphen/>
        <w:t>tion as well as protec</w:t>
        <w:softHyphen/>
        <w:t>tion of critical slopes and aquifer recharge ar</w:t>
        <w:softHyphen/>
        <w:t>ea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valuate procedures that would maximize op</w:t>
        <w:softHyphen/>
        <w:t>por</w:t>
        <w:softHyphen/>
        <w:t>tuni</w:t>
        <w:softHyphen/>
        <w:t>ties to achieve contiguous open space in all non-residential devel</w:t>
        <w:softHyphen/>
        <w:t>op</w:t>
        <w:softHyphen/>
        <w:t>men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valuate use of the cluster residential de</w:t>
        <w:softHyphen/>
        <w:t>vel</w:t>
        <w:softHyphen/>
        <w:t>op</w:t>
        <w:softHyphen/>
        <w:t>ment tech</w:t>
        <w:softHyphen/>
        <w:t>nique to create common open space and protect local critical areas, e.g. flood</w:t>
        <w:softHyphen/>
        <w:t>plains, wetlands and aquifer re</w:t>
        <w:softHyphen/>
        <w:t xml:space="preserve">charge areas.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and use of conser</w:t>
        <w:softHyphen/>
        <w:t>vation ease</w:t>
        <w:softHyphen/>
        <w:t>ments as a method to permanently protect and enhance environmental featur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velop a strategy for establishing a public greenbelt sys</w:t>
        <w:softHyphen/>
        <w:t>tem through use of ramble ease</w:t>
        <w:softHyphen/>
        <w:t>men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Adopt program guidelines for the reforesta</w:t>
        <w:softHyphen/>
        <w:t>tion of lands within devel</w:t>
        <w:softHyphen/>
        <w:t>op</w:t>
        <w:softHyphen/>
        <w:t>ment projects where appropriat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tudy the appropriateness of establishing rural residen</w:t>
        <w:softHyphen/>
        <w:t>tial design standards in very low density residential zoning districts, e.g. drain</w:t>
        <w:softHyphen/>
        <w:t>age swales, narrow road cartways, flag lots, no curbs and side</w:t>
        <w:softHyphen/>
        <w:t>walks, except at in</w:t>
        <w:softHyphen/>
        <w:t>tersections, and longer cul-de-sac lengths with limita</w:t>
        <w:softHyphen/>
        <w:t>tions as to the number of residen</w:t>
        <w:softHyphen/>
        <w:t>tial lots that would be served by such stree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tudy the appropriateness of formulating a package of site sensitive environmentally oriented controls that would seek to afford the town</w:t>
        <w:softHyphen/>
        <w:t>ship maximum protection of its criti</w:t>
        <w:softHyphen/>
        <w:t>cal natu</w:t>
        <w:softHyphen/>
        <w:t>ral resources.  Refinements to pres</w:t>
        <w:softHyphen/>
        <w:t>ent ordi</w:t>
        <w:softHyphen/>
        <w:t>nance re</w:t>
        <w:softHyphen/>
        <w:t>quirements or additions to reflect current tech</w:t>
        <w:softHyphen/>
        <w:t>nology could include: limitation on removal of topsoil from a de</w:t>
        <w:softHyphen/>
        <w:t>velop</w:t>
        <w:softHyphen/>
        <w:t>ment site and a require</w:t>
        <w:softHyphen/>
        <w:t>ment of on-site earthwork bal</w:t>
        <w:softHyphen/>
        <w:t>ance; in non-residen</w:t>
        <w:softHyphen/>
        <w:t>tial devel</w:t>
        <w:softHyphen/>
        <w:t>opment applica</w:t>
        <w:softHyphen/>
        <w:t>tion of floor area ratio to develop</w:t>
        <w:softHyphen/>
        <w:t>able acre</w:t>
        <w:softHyphen/>
        <w:t>age as opposed to gross tract acreage; use of infiltration basins to elimi</w:t>
        <w:softHyphen/>
        <w:t>nate particulate pollution and sustain the aquifer; in</w:t>
        <w:softHyphen/>
        <w:t>suring no net reduction in re</w:t>
        <w:softHyphen/>
        <w:t>charge capability over the total area of a site for new development; reduc</w:t>
        <w:softHyphen/>
        <w:t>tion of maxi</w:t>
        <w:softHyphen/>
        <w:t>mum impervious coverage require</w:t>
        <w:softHyphen/>
        <w:t>ments for build</w:t>
        <w:softHyphen/>
        <w:t>ings, parking lots, side</w:t>
        <w:softHyphen/>
        <w:t>walks and streets; and fos</w:t>
        <w:softHyphen/>
        <w:t>tering a more regional ap</w:t>
        <w:softHyphen/>
        <w:t>proach to storm water manage</w:t>
        <w:softHyphen/>
        <w:t>ment in order to dis</w:t>
        <w:softHyphen/>
        <w:t>courage a multitude of small detention basin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quire the con</w:t>
        <w:softHyphen/>
        <w:t>struction of visual and noise buffers where needed along Route 1, arterial and collector roadways and the railroad.</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9.</w:t>
        <w:tab/>
      </w:r>
      <w:r>
        <w:rPr>
          <w:rFonts w:cs="Times New Roman" w:ascii="Times New Roman" w:hAnsi="Times New Roman"/>
          <w:sz w:val="22"/>
          <w:u w:val="single"/>
        </w:rPr>
        <w:t>Economic Develop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development of industrial, office, research, commercial, and service uses, se</w:t>
        <w:softHyphen/>
        <w:t>lected and regulated so as to preclude land use incompatibilities and in an amount that would increase the tax base which supports the local gov</w:t>
        <w:softHyphen/>
        <w:t>ernment and the public school system without disturbing the fragile resi</w:t>
        <w:softHyphen/>
        <w:t>dential-agricultural-open space balance in the rest of the town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Limit office-research and industrial uses to the areas already set aside for such uses by reason of accessibility to trans</w:t>
        <w:softHyphen/>
        <w:t>porta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Use the leverage offered by Plainsboro's unique existing and prospective character to continue to attract office-re</w:t>
        <w:softHyphen/>
        <w:t>search devel</w:t>
        <w:softHyphen/>
        <w:t>op</w:t>
        <w:softHyphen/>
        <w:t>ment of the highest quality.</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retail and service activities lo</w:t>
        <w:softHyphen/>
        <w:t>cated in well-de</w:t>
        <w:softHyphen/>
        <w:t>signed shopping areas with direct access from major arter</w:t>
        <w:softHyphen/>
        <w:t>ies and in an amount not in excess of that needed to satis</w:t>
        <w:softHyphen/>
        <w:t>fy the commercial demands of local residents and business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amine methods to promote adequacy, variety, and con</w:t>
        <w:softHyphen/>
        <w:t>venience of shopping for local resi</w:t>
        <w:softHyphen/>
        <w:t>dents, while at the same time discouraging strip commercial development along major roadway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valuate techniques that will preserve and improve existing com</w:t>
        <w:softHyphen/>
        <w:t>mercial centers as well as maintain strict perfor</w:t>
        <w:softHyphen/>
        <w:t>mance and design standards for devel</w:t>
        <w:softHyphen/>
        <w:t>opment of industrial and commercial us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sign employment centers and industrial areas to be harmonious with adjacent develop</w:t>
        <w:softHyphen/>
        <w:t>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Develop a township economic development bro</w:t>
        <w:softHyphen/>
        <w:t>chure and master plan summary document, i.e. map brochure, possi</w:t>
        <w:softHyphen/>
        <w:t>bly in conjunction with other municipalities in the reg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the balance between local job growth and housing con</w:t>
        <w:softHyphen/>
        <w:t xml:space="preserve">struction.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retention of farm</w:t>
        <w:softHyphen/>
        <w:t>land as an agri</w:t>
        <w:softHyphen/>
        <w:t>cultural busi</w:t>
        <w:softHyphen/>
        <w:t>nes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valuate alternate strategies for balancing non-resi</w:t>
        <w:softHyphen/>
        <w:t>dential develop</w:t>
        <w:softHyphen/>
        <w:t>ment in relation to market demand.  Consider matching non-resi</w:t>
        <w:softHyphen/>
        <w:t>dential growth potential with roadway capaci</w:t>
        <w:softHyphen/>
        <w:t>ty and traffic improve</w:t>
        <w:softHyphen/>
        <w:t>ment limitation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amine techniques that would advance mixed-use center develop</w:t>
        <w:softHyphen/>
        <w:t>ment within the Route 1 corridor and the town</w:t>
        <w:softHyphen/>
        <w:t>ship which recogniz</w:t>
        <w:softHyphen/>
        <w:t>es existing corporate office and research ori</w:t>
        <w:softHyphen/>
        <w:t>ented facility growth in neighboring West Windsor and South Brunswick Townships.  Dis</w:t>
        <w:softHyphen/>
        <w:t>courage separation of land uses by promoting diversity in such mixed use center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upport state legislation to more tightly limit and control access permits on state highways, and re-examination of "transporta</w:t>
        <w:softHyphen/>
        <w:t>tion de</w:t>
        <w:softHyphen/>
        <w:t>velopment district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Review and recognize surrounding municipal plan</w:t>
        <w:softHyphen/>
        <w:t>ning efforts by coordinating Master Plan with the land uses of adjoining munic</w:t>
        <w:softHyphen/>
        <w:t>ipali</w:t>
        <w:softHyphen/>
        <w:t>ti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valuate consistency with regional planning ef</w:t>
        <w:softHyphen/>
        <w:t>forts, i.e. State Development and Redevel</w:t>
        <w:softHyphen/>
        <w:t>opment Guide Plan, Lower Raritan/</w:t>
        <w:softHyphen/>
        <w:t>Middlesex County Water Quality Management Plan, Dela</w:t>
        <w:softHyphen/>
        <w:t>ware and Raritan Canal Commission, and Middlesex County plan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xplore methods of reinforcing township "identity" within the central New Jersey area as well as techni</w:t>
        <w:softHyphen/>
        <w:t>ques to promote commu</w:t>
        <w:softHyphen/>
        <w:t>nity pride and spirit.</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10.</w:t>
        <w:tab/>
      </w:r>
      <w:r>
        <w:rPr>
          <w:rFonts w:cs="Times New Roman" w:ascii="Times New Roman" w:hAnsi="Times New Roman"/>
          <w:sz w:val="22"/>
          <w:u w:val="single"/>
        </w:rPr>
        <w:t>Historic Preservation</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afeguard the heritage of the township by preserving re</w:t>
        <w:softHyphen/>
        <w:t>sources which reflect elements of its cultural, social, eco</w:t>
        <w:softHyphen/>
        <w:t>nomic and archi</w:t>
        <w:softHyphen/>
        <w:t>tectural history.</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tabilize and improve property values by preventing the unneces</w:t>
        <w:softHyphen/>
        <w:t>sary demolition of historic resourc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Foster civic beauty in the built environ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mote appreciation of historic sites for the education, pleasure and welfare of the citizens of the township and its visitor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intain and develop an appropriate and har</w:t>
        <w:softHyphen/>
        <w:t>monious setting for the historic and archi</w:t>
        <w:softHyphen/>
        <w:t>tecturally significant build</w:t>
        <w:softHyphen/>
        <w:t>ings, struc</w:t>
        <w:softHyphen/>
        <w:t>tures, sites, objects, or districts within the town</w:t>
        <w:softHyphen/>
        <w:t>ship.</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the continued use of historic re</w:t>
        <w:softHyphen/>
        <w:t>sources and facilitate their appropriate reus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pur beautification and private reinvest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Manage change by preventing alteration or new construc</w:t>
        <w:softHyphen/>
        <w:t xml:space="preserve">tion not in keeping with an historic landmark or district. </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the proper maintenance and preser</w:t>
        <w:softHyphen/>
        <w:t>vation of historic settings and landscape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courage appropriate alterations of historic landmarks and build</w:t>
        <w:softHyphen/>
        <w:t>ings.</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Enhance the visual and aesthetic character, diversity, conti</w:t>
        <w:softHyphen/>
        <w:t>nuity and interest of the township.</w:t>
      </w:r>
      <w:r>
        <w:br w:type="page"/>
      </w:r>
    </w:p>
    <w:p>
      <w:pPr>
        <w:pStyle w:val="Normal"/>
        <w:tabs>
          <w:tab w:val="left" w:pos="-720" w:leader="none"/>
          <w:tab w:val="left" w:pos="0" w:leader="none"/>
          <w:tab w:val="left" w:pos="720" w:leader="none"/>
          <w:tab w:val="left" w:pos="1440" w:leader="none"/>
        </w:tabs>
        <w:ind w:left="2160" w:hanging="2160"/>
        <w:rPr>
          <w:rFonts w:ascii="Times New Roman" w:hAnsi="Times New Roman" w:cs="Times New Roman"/>
          <w:sz w:val="22"/>
        </w:rPr>
      </w:pPr>
      <w:r>
        <w:rPr>
          <w:rFonts w:cs="Times New Roman" w:ascii="Times New Roman" w:hAnsi="Times New Roman"/>
          <w:sz w:val="22"/>
        </w:rPr>
        <w:tab/>
        <w:tab/>
        <w:t>11.</w:t>
        <w:tab/>
      </w:r>
      <w:r>
        <w:rPr>
          <w:rFonts w:cs="Times New Roman" w:ascii="Times New Roman" w:hAnsi="Times New Roman"/>
          <w:sz w:val="22"/>
          <w:u w:val="single"/>
        </w:rPr>
        <w:t>Recycling Element</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mote recycling to be compatible with the state and county recycling program.</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Provide for the collection, disposition and recycling of recy</w:t>
        <w:softHyphen/>
        <w:t>clable materials designated in the township recycling ordi</w:t>
        <w:softHyphen/>
        <w:t>nance.</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0" w:leader="none"/>
          <w:tab w:val="left" w:pos="720" w:leader="none"/>
          <w:tab w:val="left" w:pos="1440" w:leader="none"/>
          <w:tab w:val="left" w:pos="2160" w:leader="none"/>
        </w:tabs>
        <w:ind w:left="2880" w:hanging="2880"/>
        <w:rPr>
          <w:rFonts w:ascii="Times New Roman" w:hAnsi="Times New Roman" w:cs="Times New Roman"/>
          <w:sz w:val="22"/>
        </w:rPr>
      </w:pPr>
      <w:r>
        <w:rPr>
          <w:rFonts w:cs="Times New Roman" w:ascii="Times New Roman" w:hAnsi="Times New Roman"/>
          <w:sz w:val="22"/>
        </w:rPr>
        <w:tab/>
        <w:tab/>
        <w:tab/>
        <w:t>·</w:t>
        <w:tab/>
        <w:t>Strive to recycle 60% of total municipal waste by 1995.</w:t>
      </w:r>
    </w:p>
    <w:p>
      <w:pPr>
        <w:pStyle w:val="Normal"/>
        <w:tabs>
          <w:tab w:val="clear" w:pos="720"/>
          <w:tab w:val="left" w:pos="-720" w:leader="none"/>
        </w:tabs>
        <w:rPr>
          <w:rFonts w:ascii="Times New Roman" w:hAnsi="Times New Roman" w:cs="Times New Roman"/>
          <w:sz w:val="22"/>
        </w:rPr>
      </w:pPr>
      <w:r>
        <w:rPr>
          <w:rFonts w:cs="Times New Roman" w:ascii="Times New Roman" w:hAnsi="Times New Roman"/>
          <w:sz w:val="22"/>
        </w:rPr>
      </w:r>
    </w:p>
    <w:p>
      <w:pPr>
        <w:pStyle w:val="TextBodyIndent"/>
        <w:rPr>
          <w:sz w:val="22"/>
        </w:rPr>
      </w:pPr>
      <w:r>
        <w:rPr>
          <w:sz w:val="22"/>
        </w:rPr>
        <w:tab/>
        <w:tab/>
        <w:tab/>
        <w:t>·</w:t>
        <w:tab/>
        <w:t>Require all residents and businesses to sepa</w:t>
        <w:softHyphen/>
        <w:t>rate and recy</w:t>
        <w:softHyphen/>
        <w:t>cle solid waste.</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9"/>
      </w:rPr>
    </w:pPr>
    <w:r>
      <w:rPr>
        <w:sz w:val="9"/>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2"/>
                            </w:rPr>
                            <w:tab/>
                          </w:r>
                          <w:r>
                            <w:rPr>
                              <w:rFonts w:cs="Antique Olive" w:ascii="Antique Olive" w:hAnsi="Antique Olive"/>
                              <w:sz w:val="20"/>
                            </w:rPr>
                            <w:t>II</w:t>
                            <w:noBreakHyphen/>
                          </w:r>
                          <w:r>
                            <w:rPr>
                              <w:rFonts w:cs="Antique Olive" w:ascii="Antique Olive" w:hAnsi="Antique Olive"/>
                              <w:sz w:val="20"/>
                            </w:rPr>
                            <w:fldChar w:fldCharType="begin"/>
                          </w:r>
                          <w:r>
                            <w:rPr>
                              <w:sz w:val="20"/>
                              <w:rFonts w:cs="Antique Olive" w:ascii="Antique Olive" w:hAnsi="Antique Olive"/>
                            </w:rPr>
                            <w:instrText xml:space="preserve"> PAGE \* ARABIC </w:instrText>
                          </w:r>
                          <w:r>
                            <w:rPr>
                              <w:sz w:val="20"/>
                              <w:rFonts w:cs="Antique Olive" w:ascii="Antique Olive" w:hAnsi="Antique Olive"/>
                            </w:rPr>
                            <w:fldChar w:fldCharType="separate"/>
                          </w:r>
                          <w:r>
                            <w:rPr>
                              <w:sz w:val="20"/>
                              <w:rFonts w:cs="Antique Olive" w:ascii="Antique Olive" w:hAnsi="Antique Olive"/>
                            </w:rPr>
                            <w:t>23</w:t>
                          </w:r>
                          <w:r>
                            <w:rPr>
                              <w:sz w:val="20"/>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2"/>
                      </w:rPr>
                      <w:tab/>
                    </w:r>
                    <w:r>
                      <w:rPr>
                        <w:rFonts w:cs="Antique Olive" w:ascii="Antique Olive" w:hAnsi="Antique Olive"/>
                        <w:sz w:val="20"/>
                      </w:rPr>
                      <w:t>II</w:t>
                      <w:noBreakHyphen/>
                    </w:r>
                    <w:r>
                      <w:rPr>
                        <w:rFonts w:cs="Antique Olive" w:ascii="Antique Olive" w:hAnsi="Antique Olive"/>
                        <w:sz w:val="20"/>
                      </w:rPr>
                      <w:fldChar w:fldCharType="begin"/>
                    </w:r>
                    <w:r>
                      <w:rPr>
                        <w:sz w:val="20"/>
                        <w:rFonts w:cs="Antique Olive" w:ascii="Antique Olive" w:hAnsi="Antique Olive"/>
                      </w:rPr>
                      <w:instrText xml:space="preserve"> PAGE \* ARABIC </w:instrText>
                    </w:r>
                    <w:r>
                      <w:rPr>
                        <w:sz w:val="20"/>
                        <w:rFonts w:cs="Antique Olive" w:ascii="Antique Olive" w:hAnsi="Antique Olive"/>
                      </w:rPr>
                      <w:fldChar w:fldCharType="separate"/>
                    </w:r>
                    <w:r>
                      <w:rPr>
                        <w:sz w:val="20"/>
                        <w:rFonts w:cs="Antique Olive" w:ascii="Antique Olive" w:hAnsi="Antique Olive"/>
                      </w:rPr>
                      <w:t>23</w:t>
                    </w:r>
                    <w:r>
                      <w:rPr>
                        <w:sz w:val="20"/>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s>
      <w:ind w:left="2880" w:hanging="28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52:00Z</dcterms:created>
  <dc:creator>Teresa L. Carson</dc:creator>
  <dc:description/>
  <dc:language>en-US</dc:language>
  <cp:lastModifiedBy>KSeger</cp:lastModifiedBy>
  <cp:lastPrinted>2000-07-10T12:01:00Z</cp:lastPrinted>
  <dcterms:modified xsi:type="dcterms:W3CDTF">2004-10-22T18:52:00Z</dcterms:modified>
  <cp:revision>2</cp:revision>
  <dc:subject/>
  <dc:title>II</dc:title>
</cp:coreProperties>
</file>