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I.</w:t>
      </w:r>
      <w:r>
        <w:rPr>
          <w:rFonts w:cs="Times New Roman" w:ascii="Times New Roman" w:hAnsi="Times New Roman"/>
          <w:b/>
        </w:rPr>
        <w:tab/>
        <w:t>RECYCLING PLAN ELEMENT</w:t>
      </w:r>
      <w:r>
        <w:fldChar w:fldCharType="begin"/>
      </w:r>
      <w:r>
        <w:rPr/>
        <w:instrText xml:space="preserve"> TC "XII.</w:instrText>
        <w:tab/>
        <w:instrText xml:space="preserve">RECYCLING PLAN ELE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</w:r>
      <w:r>
        <w:rPr>
          <w:rFonts w:cs="Times New Roman" w:ascii="Times New Roman" w:hAnsi="Times New Roman"/>
          <w:u w:val="single"/>
        </w:rPr>
        <w:t>Introduction</w:t>
      </w:r>
      <w:r>
        <w:fldChar w:fldCharType="begin"/>
      </w:r>
      <w:r>
        <w:rPr/>
        <w:instrText xml:space="preserve"> TC "A.</w:instrText>
        <w:tab/>
        <w:instrText xml:space="preserve">Introduction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The recycling plan element incorporates the State Recycling Plan goals, including provisions for the collection, disposition and recycling of recyclable materials designated in the municipal recycling ordi</w:t>
        <w:softHyphen/>
        <w:t>nance, and for the collection, disposition and recy</w:t>
        <w:softHyphen/>
        <w:t>cling of recyclable materials within any development proposal for the construction of 50 or more units of single-family residential housing or 25 or more units of multi-family residential housing and any commercial or industrial develop</w:t>
        <w:softHyphen/>
        <w:t>ment proposal for the utilization of 1,000 square feet or more of lan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</w:r>
      <w:r>
        <w:rPr>
          <w:rFonts w:cs="Times New Roman" w:ascii="Times New Roman" w:hAnsi="Times New Roman"/>
          <w:u w:val="single"/>
        </w:rPr>
        <w:t>State and County Recycling</w:t>
      </w:r>
      <w:r>
        <w:fldChar w:fldCharType="begin"/>
      </w:r>
      <w:r>
        <w:rPr/>
        <w:instrText xml:space="preserve"> TC "B.</w:instrText>
        <w:tab/>
        <w:instrText xml:space="preserve">State and County Recycling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ince 1987 the state and county goal has been to recy</w:t>
        <w:softHyphen/>
        <w:t>cle 25% of municipal waste.  In 1990 a revised goal of recycling 60% of total waste was recommended.  Strate</w:t>
        <w:softHyphen/>
        <w:t>gies for meeting this new goal are contained in a county plan amendment ap</w:t>
        <w:softHyphen/>
        <w:t>proved by the freeholders in March 1991 (See Appendix 11.)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The county recycled an average of 30% of municipal waste in 1989.  The county also diverted or recycled leaves, yard waste, wood waste, concrete, and asphalt.  In relation to total waste, overall recycling was 25%, or 318,000 tons.  The 1989 per capita waste generation rate was 7.8 pounds per person per day.  With recycled materials added, waste gener</w:t>
        <w:softHyphen/>
        <w:t>ation was 10.5 pounds per person per day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</w:r>
      <w:r>
        <w:rPr>
          <w:rFonts w:cs="Times New Roman" w:ascii="Times New Roman" w:hAnsi="Times New Roman"/>
          <w:u w:val="single"/>
        </w:rPr>
        <w:t>Township Recycling</w:t>
      </w:r>
      <w:r>
        <w:fldChar w:fldCharType="begin"/>
      </w:r>
      <w:r>
        <w:rPr/>
        <w:instrText xml:space="preserve"> TC "C.</w:instrText>
        <w:tab/>
        <w:instrText xml:space="preserve">Township Recycling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The township has adopted a recycling ordi</w:t>
        <w:softHyphen/>
        <w:t>nance which makes it mandatory for all resi</w:t>
        <w:softHyphen/>
        <w:t>dents and non-residents who are owners, les</w:t>
        <w:softHyphen/>
        <w:t>sees or occupants of residential structures, businesses, offices and institutional uses located within the township to separate used newspaper, used paper, clean corru</w:t>
        <w:softHyphen/>
        <w:t>gated card</w:t>
        <w:softHyphen/>
        <w:t>board, glass and aluminum cans from all other solid waste, and deliver such items to the designated drop-off point within Plainsboro or comply with whatever other regulations for such recycling by the Municipal Recycling Coordina</w:t>
        <w:softHyphen/>
        <w:t>tor.  The goal of the ordinance is to promote recy</w:t>
        <w:softHyphen/>
        <w:t>cling in a way that is compatible with the state recycling plan and the county recycling plan, the goals of which are included in this master plan document by refer</w:t>
        <w:softHyphen/>
        <w:t>ence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The township requires the following: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.</w:t>
        <w:tab/>
        <w:t>The owner, lessee and occupant of any resi</w:t>
        <w:softHyphen/>
        <w:t>dential, office or institutional use must place for dispos</w:t>
        <w:softHyphen/>
        <w:t>al, removal or collection the following items, conform</w:t>
        <w:softHyphen/>
        <w:t>ing to the following regulations: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Used newspaper, used paper and clean corru</w:t>
        <w:softHyphen/>
        <w:t>gated card</w:t>
        <w:softHyphen/>
        <w:t>board must be bundled separately and secured in bundles not exceeding fifty (50) pounds and shall not be con</w:t>
        <w:softHyphen/>
        <w:t>tained in plastic bag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Glass and aluminum cans must be con</w:t>
        <w:softHyphen/>
        <w:t>tained in suit</w:t>
        <w:softHyphen/>
        <w:t>able containers supplied by owners, les</w:t>
        <w:softHyphen/>
        <w:t>sees or occupant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Before glass and aluminum contain</w:t>
        <w:softHyphen/>
        <w:t>ers are delivered to the desig</w:t>
        <w:softHyphen/>
        <w:t>nated drop-off points, they must be thor</w:t>
        <w:softHyphen/>
        <w:t>oughly rinse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Leaves must be separated and recy</w:t>
        <w:softHyphen/>
        <w:t>cle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e.</w:t>
        <w:tab/>
        <w:t>An explanation of the method used to deter</w:t>
        <w:softHyphen/>
        <w:t>mine the size of the stor</w:t>
        <w:softHyphen/>
        <w:t>age area is re</w:t>
        <w:softHyphen/>
        <w:t>quire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f.</w:t>
        <w:tab/>
        <w:t>The outdoor storage area shall be conve</w:t>
        <w:softHyphen/>
        <w:t>nient</w:t>
        <w:softHyphen/>
        <w:t>ly located for disposi</w:t>
        <w:softHyphen/>
        <w:t>tion of recy</w:t>
        <w:softHyphen/>
        <w:t>clables, preferably near, but clearly separated from a refuse dumpst</w:t>
        <w:softHyphen/>
        <w:t>er.  The outdoor area must be enclosed on three (3) sides by a six (6) foot tall solid wall or fence, and landscaping must be provided around the fence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.</w:t>
        <w:tab/>
        <w:t>The owners or managers of all business</w:t>
        <w:softHyphen/>
        <w:t>es, offices and institutional uses lo</w:t>
        <w:softHyphen/>
        <w:t>cated within the township must meet the following addi</w:t>
        <w:softHyphen/>
        <w:t>tional recycling re</w:t>
        <w:softHyphen/>
        <w:t>quire</w:t>
        <w:softHyphen/>
        <w:t>ments: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A recycling system must be estab</w:t>
        <w:softHyphen/>
        <w:t>lished for all mandated material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Recycling containers must be clear</w:t>
        <w:softHyphen/>
        <w:t>ly marked and adequate to hold materials between col</w:t>
        <w:softHyphen/>
        <w:t>lection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The owner/manager is responsible for arrang</w:t>
        <w:softHyphen/>
        <w:t>ing for recyclables to be removed from the premises and as</w:t>
        <w:softHyphen/>
        <w:t>suring that they are market</w:t>
        <w:softHyphen/>
        <w:t>e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The owner/manager must provide notice to employees and custom</w:t>
        <w:softHyphen/>
        <w:t>ers if they are impacted by the recy</w:t>
        <w:softHyphen/>
        <w:t>cling system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e.</w:t>
        <w:tab/>
        <w:t>The owner/manager must arrange for re</w:t>
        <w:softHyphen/>
        <w:t>ports of recycling materials and tonnage information to be submitted to Plainsb</w:t>
        <w:softHyphen/>
        <w:t>oro Township on a quar</w:t>
        <w:softHyphen/>
        <w:t>terly basi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.</w:t>
        <w:tab/>
        <w:t>The owners or managers of all multi-family uses within the township must meet the fol</w:t>
        <w:softHyphen/>
        <w:t>lowing addi</w:t>
        <w:softHyphen/>
        <w:t>tional recy</w:t>
        <w:softHyphen/>
        <w:t>cling requirements: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.</w:t>
        <w:tab/>
        <w:t>Drop-off or curbside collection must be pro</w:t>
        <w:softHyphen/>
        <w:t>vided for all mandated material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.</w:t>
        <w:tab/>
        <w:t>Drop-off containers must be clear</w:t>
        <w:softHyphen/>
        <w:t>ly marked and adequate to hold materi</w:t>
        <w:softHyphen/>
        <w:t>als between col</w:t>
        <w:softHyphen/>
        <w:t>lection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.</w:t>
        <w:tab/>
        <w:t>The management is responsible for ar</w:t>
        <w:softHyphen/>
        <w:t>ranging for recyclables to be removed from the pre</w:t>
        <w:softHyphen/>
        <w:t>mises and as</w:t>
        <w:softHyphen/>
        <w:t>suring that they are markete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.</w:t>
        <w:tab/>
        <w:t>Management must issue notifications to ten</w:t>
        <w:softHyphen/>
        <w:t>ants every three (3) month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ab/>
        <w:tab/>
        <w:tab/>
        <w:t>e.</w:t>
        <w:tab/>
        <w:t>Management must arrange for reports of recy</w:t>
        <w:softHyphen/>
        <w:t>cling tonnage infor</w:t>
        <w:softHyphen/>
        <w:t>mation to be submitted to Plainsboro Town</w:t>
        <w:softHyphen/>
        <w:t>ship on a quarterly basi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In addition to implementing these ordinance provi</w:t>
        <w:softHyphen/>
        <w:t>sions, the township provides for the collection and disposi</w:t>
        <w:softHyphen/>
        <w:t>tion of recycling mate</w:t>
        <w:softHyphen/>
        <w:t>rials by operat</w:t>
        <w:softHyphen/>
        <w:t>ing a drop-off facility at the Township's Environ</w:t>
        <w:softHyphen/>
        <w:t>mental Center (Block 11, Lot 27.01), located off Grovers Mill Road.  The drop-off facility ac</w:t>
        <w:softHyphen/>
        <w:t>cepts all recyclables as required by the township.  The facility is open Monday and Thursday, 5:30 p.m. to 7:30 p.m.; and Saturday, 8:00 a.m. to 12 noon and 1:00 p.m. to 5:00 p.m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n April 1, 1991 new procedures and standards were institut</w:t>
        <w:softHyphen/>
        <w:t>ed, described in detail on Table 12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Antique Olive" w:ascii="Antique Olive" w:hAnsi="Antique Olive"/>
                              <w:sz w:val="22"/>
                            </w:rPr>
                            <w:t>XII</w:t>
                            <w:noBreakHyphen/>
                          </w:r>
                          <w:r>
                            <w:rPr>
                              <w:rFonts w:cs="Antique Olive" w:ascii="Antique Olive" w:hAnsi="Antique Olive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rFonts w:cs="Antique Olive" w:ascii="Antique Olive" w:hAnsi="Antique Oliv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2"/>
                              <w:rFonts w:cs="Antique Olive" w:ascii="Antique Olive" w:hAnsi="Antique Olive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rFonts w:cs="Antique Olive" w:ascii="Antique Olive" w:hAnsi="Antique Olive"/>
                            </w:rPr>
                            <w:t>3</w:t>
                          </w:r>
                          <w:r>
                            <w:rPr>
                              <w:sz w:val="22"/>
                              <w:rFonts w:cs="Antique Olive" w:ascii="Antique Olive" w:hAnsi="Antique Oliv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1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Fonts w:cs="Antique Olive" w:ascii="Antique Olive" w:hAnsi="Antique Olive"/>
                        <w:sz w:val="22"/>
                      </w:rPr>
                      <w:t>XII</w:t>
                      <w:noBreakHyphen/>
                    </w:r>
                    <w:r>
                      <w:rPr>
                        <w:rFonts w:cs="Antique Olive" w:ascii="Antique Olive" w:hAnsi="Antique Olive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rFonts w:cs="Antique Olive" w:ascii="Antique Olive" w:hAnsi="Antique Olive"/>
                      </w:rPr>
                      <w:instrText xml:space="preserve"> PAGE \* ARABIC </w:instrText>
                    </w:r>
                    <w:r>
                      <w:rPr>
                        <w:sz w:val="22"/>
                        <w:rFonts w:cs="Antique Olive" w:ascii="Antique Olive" w:hAnsi="Antique Olive"/>
                      </w:rPr>
                      <w:fldChar w:fldCharType="separate"/>
                    </w:r>
                    <w:r>
                      <w:rPr>
                        <w:sz w:val="22"/>
                        <w:rFonts w:cs="Antique Olive" w:ascii="Antique Olive" w:hAnsi="Antique Olive"/>
                      </w:rPr>
                      <w:t>3</w:t>
                    </w:r>
                    <w:r>
                      <w:rPr>
                        <w:sz w:val="22"/>
                        <w:rFonts w:cs="Antique Olive" w:ascii="Antique Olive" w:hAnsi="Antique Oliv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ind w:left="2880" w:hanging="28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9:21:00Z</dcterms:created>
  <dc:creator>Teresa L. Carson</dc:creator>
  <dc:description/>
  <dc:language>en-US</dc:language>
  <cp:lastModifiedBy>KSeger</cp:lastModifiedBy>
  <dcterms:modified xsi:type="dcterms:W3CDTF">2004-10-22T19:21:00Z</dcterms:modified>
  <cp:revision>2</cp:revision>
  <dc:subject/>
  <dc:title>XII</dc:title>
</cp:coreProperties>
</file>