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insboro's Mt. Laurel Histor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74-7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ction brought against 23 of 25 municipalities in Middlesex County by Urban League of Greater New Brunswick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oning practices in 11 municipalities, including Plainsboro, were found to be in violation of Mt. Laurel in Middlesex County Superior Court.  Allocated 1,333 housing units in Plainsboro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ppellate Division reversed initial decision and dismissed cas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3-8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n appeal from the Urban League, the New Jersey Supreme Court remanded to lower court to determine region and fair shar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egotiations ensued between Urban League and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ettlement reached between Civic League and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reement signed between Civic League and Plainsboro Town</w:t>
        <w:softHyphen/>
        <w:t>ship.  Court approved Consent Order requiring 575 units, township bonding (if required by court) as financing tool, and remedies for non-compliance to include court imposed rezoning, 20% set-aside, potential 2,500 addition</w:t>
        <w:softHyphen/>
        <w:t>al housing unit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tion on 35 acre tract for low/moderate housing expire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gnificant non-compliance with 1985 Consent Agreement occurs; court action threaten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negotiations with Civic League commenc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7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nges in the federal tax law take effect reducing finan</w:t>
        <w:softHyphen/>
        <w:t>cial capability to implement required housing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wnship Committee creates Plainsboro Non-Profit Housing Corporation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ree agreements negotiated guaranteeing Housing Trust Fund monie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perior Court approves Consent Agreement negotiated between township and Civic League.</w:t>
      </w:r>
    </w:p>
    <w:sectPr>
      <w:type w:val="nextPage"/>
      <w:pgSz w:orient="landscape" w:w="15840" w:h="122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26:00Z</dcterms:created>
  <dc:creator>Teresa L. Carson</dc:creator>
  <dc:description/>
  <dc:language>en-US</dc:language>
  <cp:lastModifiedBy>KSeger</cp:lastModifiedBy>
  <dcterms:modified xsi:type="dcterms:W3CDTF">2004-10-22T20:27:00Z</dcterms:modified>
  <cp:revision>3</cp:revision>
  <dc:subject/>
  <dc:title/>
</cp:coreProperties>
</file>