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47"/>
        <w:gridCol w:w="1483"/>
        <w:gridCol w:w="1480"/>
        <w:gridCol w:w="14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Busines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’02 Employe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’04 Employe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mployment Chang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rill Lyn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Servic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MS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rmaceutic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Re-Insuranc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ra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eni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grances &amp; Flavoring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Physics Lab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omber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WJ Foundatio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ilanthropic Foundation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C Cor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cal R&amp;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Street Cor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Servic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o Nordis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rmaceutic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9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row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ia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men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Tech./Electronic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i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/Confer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/Confer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eton Financi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Servic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eton eCom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com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 Windsor-Plainsboro Regional School District Facilities in Plainsbor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blic School District Facilitie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Employ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2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July 27, 2005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LAINSBORO TOWNSHIP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omparison of Largest Employers 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ct. ’02 &amp; Sept. ‘04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54:00Z</dcterms:created>
  <dc:creator>any user</dc:creator>
  <dc:description/>
  <cp:keywords/>
  <dc:language>en-US</dc:language>
  <cp:lastModifiedBy>any user</cp:lastModifiedBy>
  <cp:lastPrinted>2005-07-20T16:04:00Z</cp:lastPrinted>
  <dcterms:modified xsi:type="dcterms:W3CDTF">2005-07-27T15:55:00Z</dcterms:modified>
  <cp:revision>4</cp:revision>
  <dc:subject/>
  <dc:title>Project/Employer</dc:title>
</cp:coreProperties>
</file>