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183"/>
        <w:gridCol w:w="1440"/>
        <w:gridCol w:w="1785"/>
        <w:gridCol w:w="1150"/>
        <w:gridCol w:w="113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/Employ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x. # employees (10/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ing Bldg. Size(SF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n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nned or Proposed  SF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ed Addit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loy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RINCETON FORRESTAL CENTER (PF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EMPLOYM’N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. 1 at Mapleton Rd. are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22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College West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1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College Wes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ton Forrestal Villag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5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41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800 hotel ad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59,941 vaca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25,000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3 ne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freestand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staurant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20,000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ducational u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‘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‘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row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5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ton Nurseries land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,000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under GDP approval, but likely to change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te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149,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17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t incl. in projection table figur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WJ Founda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9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547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nlikely to ever be built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+(?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Rd. Ea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1,1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569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-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155,818 ne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Colleg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751 va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e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00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+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W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78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482 (offi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ildcare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78,482 ne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dg. 4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215,45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dgs. 5&amp;6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363,0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6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,1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+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rill Lyn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,899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L Offices: 669,0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on Hote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8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3,879 ne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Bldg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, B, C &amp; D:         -723,87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ca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3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tel ballroo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2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½ office ‘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off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ton Forrestal Center (PF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llocated spa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03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+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Park 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0 n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0 storag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ness Center sit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00 n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change to office likely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restal Campu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00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+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FC North Camp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trinely Group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,000 new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hases 1&amp;2:        -323,5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hases 3&amp;4:        -318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 5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8,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FC South Camp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800 ne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175,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504,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,3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NON-PF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EMPLOYM’N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ico child care cent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11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enich In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724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C Cor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9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portions likely to be replaced with new space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888,478 ne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15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15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588,478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,369+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,569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25+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 proper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 n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orage only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sboro Pla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,688 vacant spac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C Ban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0 new add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Post Off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ehous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olunteer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urch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e area establishment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7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6 vacant spa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Village Cen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harbell Dev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xed Use (off/ret/com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11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Libra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34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dders Mill Corner S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xed use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-15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ton Meadows Shopping Cent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4 vac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a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ton Meadows Office Cent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6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0 ne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prise Business Park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4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14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63,000 vac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42,714 new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ool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&amp; privat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mployment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0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ct. ’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 xml:space="preserve">Note: </w:t>
      </w:r>
      <w:r>
        <w:rPr>
          <w:rFonts w:cs="Arial" w:ascii="Arial" w:hAnsi="Arial"/>
          <w:sz w:val="20"/>
          <w:szCs w:val="20"/>
          <w:highlight w:val="yellow"/>
        </w:rPr>
        <w:t>Yellow High-lighting</w:t>
      </w:r>
      <w:r>
        <w:rPr>
          <w:rFonts w:cs="Arial" w:ascii="Arial" w:hAnsi="Arial"/>
          <w:sz w:val="20"/>
          <w:szCs w:val="20"/>
        </w:rPr>
        <w:t xml:space="preserve"> = updated information since October 2002 surve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Increased employment in five (5) year increments from 2005-2025: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5-2010:</w:t>
        <w:tab/>
        <w:t>2,905 or 19,555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total employment (compared to 18,457 in County cross-acceptance report)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2015:</w:t>
        <w:tab/>
        <w:t>893 or 20,448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total employment (compared to 21,470…)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5-2020:</w:t>
        <w:tab/>
        <w:t>2,956 or 23,404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total employment (compared to 24,262…)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0-2025:</w:t>
        <w:tab/>
        <w:t>3,382 or 26,786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total employment (compared to 25,314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efer to October 7,2002 memorandum and attachments prepared by Michael Mueller, Lenaz, Mueller &amp; Associates.    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A base Twp. Employment of 16,650 for 2005 was used because: A) it approximately reflects the loss of employment in the township from October 2002 (17,707) to present, as measured by a survey of the Township’s largest employers in September 2004 (see table entitled “Comparison of Largest Employers Oct. ’02 &amp; Sept. ’04”); and B) it’s the same number used for the year 2005 in the Middlesex County Cross-Acceptance Report.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July 26,2005</w:t>
    </w:r>
  </w:p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PLAINSBORO TOWNSHIP</w:t>
    </w:r>
  </w:p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SUMMARY EMPLOYMENT CHART</w:t>
    </w:r>
  </w:p>
  <w:p>
    <w:pPr>
      <w:pStyle w:val="Header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5:15:00Z</dcterms:created>
  <dc:creator>any user</dc:creator>
  <dc:description/>
  <cp:keywords/>
  <dc:language>en-US</dc:language>
  <cp:lastModifiedBy>any user</cp:lastModifiedBy>
  <cp:lastPrinted>2005-07-21T16:10:00Z</cp:lastPrinted>
  <dcterms:modified xsi:type="dcterms:W3CDTF">2005-07-27T16:35:00Z</dcterms:modified>
  <cp:revision>15</cp:revision>
  <dc:subject/>
  <dc:title>Project/Employer</dc:title>
</cp:coreProperties>
</file>