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7</w:t>
      </w:r>
    </w:p>
    <w:p>
      <w:pPr>
        <w:pStyle w:val="Heading1"/>
        <w:rPr/>
      </w:pPr>
      <w:r>
        <w:rPr/>
        <w:t>Zoning Board Annual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plications were heard by the Zoning Board of Adjustment for the year 2007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ress</w:t>
        <w:tab/>
        <w:tab/>
        <w:t xml:space="preserve">           Applicant</w:t>
        <w:tab/>
        <w:tab/>
        <w:t xml:space="preserve">      Application Type</w:t>
        <w:tab/>
        <w:tab/>
        <w:tab/>
        <w:t xml:space="preserve">                Stat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001 Second</w:t>
        <w:tab/>
        <w:tab/>
        <w:t>RDR Properties</w:t>
        <w:tab/>
        <w:tab/>
        <w:t>Use, bulk, site plan for 29 resid units</w:t>
        <w:tab/>
        <w:t xml:space="preserve">     </w:t>
        <w:tab/>
        <w:t xml:space="preserve">     Approved </w:t>
      </w:r>
    </w:p>
    <w:p>
      <w:pPr>
        <w:pStyle w:val="Normal"/>
        <w:rPr/>
      </w:pPr>
      <w:r>
        <w:rPr/>
        <w:t>*1133 Sewall</w:t>
        <w:tab/>
        <w:tab/>
        <w:t>Mon. Housing Alliance           Use, bulk for one family use</w:t>
        <w:tab/>
        <w:tab/>
        <w:tab/>
        <w:t xml:space="preserve">     Approved </w:t>
      </w:r>
    </w:p>
    <w:p>
      <w:pPr>
        <w:pStyle w:val="Normal"/>
        <w:rPr/>
      </w:pPr>
      <w:r>
        <w:rPr/>
        <w:t>*  909 Comstock</w:t>
        <w:tab/>
        <w:t xml:space="preserve">Mon. Housing Alliance        </w:t>
        <w:tab/>
        <w:t>Use,bulk for one family use</w:t>
        <w:tab/>
        <w:tab/>
        <w:tab/>
        <w:t xml:space="preserve">     Approved </w:t>
      </w:r>
    </w:p>
    <w:p>
      <w:pPr>
        <w:pStyle w:val="Normal"/>
        <w:rPr/>
      </w:pPr>
      <w:r>
        <w:rPr/>
        <w:t>*  809 Third Ave</w:t>
        <w:tab/>
        <w:t>Third Ave Partners</w:t>
        <w:tab/>
        <w:t xml:space="preserve">      </w:t>
        <w:tab/>
        <w:t>Use, bulk, site plan for wholesale/retail</w:t>
        <w:tab/>
        <w:t xml:space="preserve">     Approved </w:t>
      </w:r>
    </w:p>
    <w:p>
      <w:pPr>
        <w:pStyle w:val="Normal"/>
        <w:rPr/>
      </w:pPr>
      <w:r>
        <w:rPr/>
        <w:t>*  701-705 Memorial</w:t>
        <w:tab/>
        <w:t xml:space="preserve"> Market Street Mission    </w:t>
        <w:tab/>
        <w:t>Use, bulk, site for emergency services</w:t>
        <w:tab/>
        <w:t xml:space="preserve">     Den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0 Sewall Ave</w:t>
        <w:tab/>
        <w:t>Kings/Oakly/Gomez</w:t>
        <w:tab/>
        <w:tab/>
        <w:t>Interpretation</w:t>
        <w:tab/>
        <w:tab/>
        <w:tab/>
        <w:tab/>
        <w:tab/>
        <w:t xml:space="preserve">     Approved</w:t>
      </w:r>
    </w:p>
    <w:p>
      <w:pPr>
        <w:pStyle w:val="Normal"/>
        <w:rPr/>
      </w:pPr>
      <w:r>
        <w:rPr/>
        <w:t>109 Ridge Ave</w:t>
        <w:tab/>
        <w:t>Kenneth Saunders</w:t>
        <w:tab/>
        <w:tab/>
        <w:t>Use, site, bulks for three units</w:t>
        <w:tab/>
        <w:tab/>
        <w:t xml:space="preserve">     Approved </w:t>
        <w:tab/>
        <w:tab/>
      </w:r>
    </w:p>
    <w:p>
      <w:pPr>
        <w:pStyle w:val="Normal"/>
        <w:rPr/>
      </w:pPr>
      <w:r>
        <w:rPr/>
        <w:t>1206 Emory St</w:t>
        <w:tab/>
        <w:t>Tencic</w:t>
        <w:tab/>
        <w:tab/>
        <w:tab/>
        <w:tab/>
        <w:t>bulk for one family</w:t>
        <w:tab/>
        <w:tab/>
        <w:tab/>
        <w:tab/>
        <w:t xml:space="preserve">     Approved</w:t>
        <w:tab/>
      </w:r>
    </w:p>
    <w:p>
      <w:pPr>
        <w:pStyle w:val="Normal"/>
        <w:rPr/>
      </w:pPr>
      <w:r>
        <w:rPr/>
        <w:t>1034 Second Ave</w:t>
        <w:tab/>
        <w:t>Rubble Rouser</w:t>
        <w:tab/>
        <w:tab/>
        <w:tab/>
        <w:t>bulk for parking</w:t>
        <w:tab/>
        <w:tab/>
        <w:tab/>
        <w:tab/>
        <w:t xml:space="preserve">      Denied</w:t>
      </w:r>
    </w:p>
    <w:p>
      <w:pPr>
        <w:pStyle w:val="Normal"/>
        <w:rPr/>
      </w:pPr>
      <w:r>
        <w:rPr/>
        <w:t>1018 First Ave</w:t>
        <w:tab/>
        <w:t>Omnipoint</w:t>
        <w:tab/>
        <w:tab/>
        <w:tab/>
        <w:t>Use for antenna</w:t>
        <w:tab/>
        <w:tab/>
        <w:tab/>
        <w:tab/>
        <w:t xml:space="preserve">     Approved</w:t>
      </w:r>
    </w:p>
    <w:p>
      <w:pPr>
        <w:pStyle w:val="Normal"/>
        <w:rPr/>
      </w:pPr>
      <w:r>
        <w:rPr/>
        <w:t>801 Main St</w:t>
        <w:tab/>
        <w:tab/>
        <w:t>Guven (Citgo)</w:t>
        <w:tab/>
        <w:tab/>
        <w:tab/>
        <w:t>Interpretation</w:t>
        <w:tab/>
        <w:tab/>
        <w:tab/>
        <w:tab/>
        <w:tab/>
        <w:t xml:space="preserve">     Denied</w:t>
      </w:r>
    </w:p>
    <w:p>
      <w:pPr>
        <w:pStyle w:val="Normal"/>
        <w:rPr/>
      </w:pPr>
      <w:r>
        <w:rPr/>
        <w:t>1001 Bangs Ave</w:t>
        <w:tab/>
        <w:t>Gutzmore</w:t>
        <w:tab/>
        <w:tab/>
        <w:tab/>
        <w:t>Use, Subdivision, for two family</w:t>
        <w:tab/>
        <w:tab/>
        <w:t xml:space="preserve">     Approved</w:t>
      </w:r>
    </w:p>
    <w:p>
      <w:pPr>
        <w:pStyle w:val="Normal"/>
        <w:rPr/>
      </w:pPr>
      <w:r>
        <w:rPr/>
        <w:t>1204 Pine Street</w:t>
        <w:tab/>
        <w:t>Fehrenbach</w:t>
        <w:tab/>
        <w:tab/>
        <w:tab/>
        <w:t>Bulk, parking for one family</w:t>
        <w:tab/>
        <w:tab/>
        <w:tab/>
        <w:t xml:space="preserve">     Approved</w:t>
      </w:r>
    </w:p>
    <w:p>
      <w:pPr>
        <w:pStyle w:val="Normal"/>
        <w:rPr/>
      </w:pPr>
      <w:r>
        <w:rPr/>
        <w:t>604 Second Ave</w:t>
        <w:tab/>
        <w:t>Mere Group</w:t>
        <w:tab/>
        <w:tab/>
        <w:tab/>
        <w:t>Use, parking for 2 units</w:t>
        <w:tab/>
        <w:tab/>
        <w:tab/>
        <w:t xml:space="preserve">     Approved</w:t>
      </w:r>
    </w:p>
    <w:p>
      <w:pPr>
        <w:pStyle w:val="Normal"/>
        <w:rPr/>
      </w:pPr>
      <w:r>
        <w:rPr/>
        <w:t>306 Seventh Ave</w:t>
        <w:tab/>
        <w:t>Dodelson</w:t>
        <w:tab/>
        <w:tab/>
        <w:tab/>
        <w:t>Use, bulk for 3 units</w:t>
        <w:tab/>
        <w:tab/>
        <w:tab/>
        <w:tab/>
        <w:t xml:space="preserve">     Approved</w:t>
      </w:r>
    </w:p>
    <w:p>
      <w:pPr>
        <w:pStyle w:val="Normal"/>
        <w:rPr/>
      </w:pPr>
      <w:r>
        <w:rPr/>
        <w:t>1507 Fourth Ave</w:t>
        <w:tab/>
        <w:t>Giberson</w:t>
        <w:tab/>
        <w:tab/>
        <w:tab/>
        <w:t>Bulk for addition</w:t>
        <w:tab/>
        <w:tab/>
        <w:tab/>
        <w:tab/>
        <w:t xml:space="preserve">     Approved</w:t>
        <w:tab/>
      </w:r>
    </w:p>
    <w:p>
      <w:pPr>
        <w:pStyle w:val="Normal"/>
        <w:rPr/>
      </w:pPr>
      <w:r>
        <w:rPr/>
        <w:t>1038 Bangs Ave</w:t>
        <w:tab/>
        <w:t>K &amp; D TSC LLC</w:t>
        <w:tab/>
        <w:tab/>
        <w:t>Use, bulk for one family</w:t>
        <w:tab/>
        <w:tab/>
        <w:tab/>
        <w:t xml:space="preserve">     Approved</w:t>
        <w:tab/>
        <w:tab/>
      </w:r>
    </w:p>
    <w:p>
      <w:pPr>
        <w:pStyle w:val="Normal"/>
        <w:rPr/>
      </w:pPr>
      <w:r>
        <w:rPr/>
        <w:t>**1226-1228 Wash.</w:t>
        <w:tab/>
        <w:t>Ahern</w:t>
        <w:tab/>
        <w:tab/>
        <w:tab/>
        <w:tab/>
        <w:t>Use, Sub. for two family</w:t>
        <w:tab/>
        <w:tab/>
        <w:tab/>
        <w:tab/>
        <w:t>**</w:t>
      </w:r>
    </w:p>
    <w:p>
      <w:pPr>
        <w:pStyle w:val="Normal"/>
        <w:rPr/>
      </w:pPr>
      <w:r>
        <w:rPr/>
        <w:t>1300 Third Ave</w:t>
        <w:tab/>
        <w:t>John Asbour</w:t>
        <w:tab/>
        <w:tab/>
        <w:tab/>
        <w:t>Bulk to enclose porch</w:t>
        <w:tab/>
        <w:tab/>
        <w:tab/>
        <w:tab/>
        <w:t xml:space="preserve">     Appr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year 2007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6 meetings were held, (9 of which were for Market Street Mission)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9 applications were heard, (many applications appeared before the board several times). </w:t>
      </w:r>
    </w:p>
    <w:p>
      <w:pPr>
        <w:pStyle w:val="Normal"/>
        <w:numPr>
          <w:ilvl w:val="0"/>
          <w:numId w:val="2"/>
        </w:numPr>
        <w:rPr/>
      </w:pPr>
      <w:r>
        <w:rPr/>
        <w:t>The applications included: two interpretations, 12 use variances, 5 bulk variances, (with four site plans and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two subdivisions)</w:t>
      </w:r>
    </w:p>
    <w:p>
      <w:pPr>
        <w:pStyle w:val="Normal"/>
        <w:rPr/>
      </w:pPr>
      <w:r>
        <w:rPr/>
        <w:t>(one application was carried into 2008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= carried from 2006</w:t>
      </w:r>
    </w:p>
    <w:p>
      <w:pPr>
        <w:pStyle w:val="Normal"/>
        <w:rPr/>
      </w:pPr>
      <w:r>
        <w:rPr/>
        <w:t>** = carried to 2008</w:t>
      </w:r>
    </w:p>
    <w:sectPr>
      <w:type w:val="nextPage"/>
      <w:pgSz w:w="12240" w:h="15840"/>
      <w:pgMar w:left="288" w:right="28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8:27:00Z</dcterms:created>
  <dc:creator>bvanwagner</dc:creator>
  <dc:description/>
  <dc:language>en-US</dc:language>
  <cp:lastModifiedBy>bvanwagner</cp:lastModifiedBy>
  <cp:lastPrinted>2007-05-21T16:26:00Z</cp:lastPrinted>
  <dcterms:modified xsi:type="dcterms:W3CDTF">2008-01-04T18:29:00Z</dcterms:modified>
  <cp:revision>3</cp:revision>
  <dc:subject/>
  <dc:title>2006</dc:title>
</cp:coreProperties>
</file>