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kewood Township, Ocean County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 of Documents Submitted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Pre-Petition Meeting: July 26, 2005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Petition Submission: December 6,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tition Submission (12/6/05)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rd-copy and Electronic Documen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etter from T&amp;M associates indicating documents submitted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n Endorsement Application Form, Dec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itial Plan Endorsement Petition Document, Dec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A:  Lakewood Municipal Master Plan and State Plan Fil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ster Plan, July 1999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itial Plan Endorsement: Land Use Map, 2005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kewood Initial Plan Endorsement Aerial Map, 2005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posed Redevelopments Areas and State Plan Policy Map Changes, Octo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B:  Lakewood Unified Development Ordinanc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hapter XVIII Unified Development Ordinance, July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005 Zone Ma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nicipal Affordable Housing Donations Ma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ffordable Housing Ordinance 2005-77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C:  Cross-Acceptance Documents- Ocean County &amp; Townshi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wnship of Lakewood Cross-Acceptance Report, September 2004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cean County Cross-Acceptance Report:  Lakewood Township, 200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D:  Lakewood Community Facilities Ma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005 Community Facilities Ma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E:  Lakewood Urban Enterprise Zone: Zone Development Plan III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rban Enterprise Zone: Zone Development Plan III 2006-2010, November 2005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rban Enterprise Zone Map,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F:  Southwest Area Acquisition Redevelopment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uthwest Area Acquisition Redevelopment Plan, May 20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G:  Franklin Street Redevelopment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ranklin Street Redevelopment Plan, December 2001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H:  Wastewater Plan and map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cean County Northern Planning Area Wastewater Management Plan, August 1998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isting Wastewater Facilities and Service Area, December 1997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posed Wastewater Facilities and Service Area, February 1997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I:  Lakewood Stormwater Management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ormwater Management Plan, March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J:  Lakewood Board of Education Capital Outlay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oard of Education Capital Outlay Plan, revised Octo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K:  Lakewood Capital Improvement Pl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2005 Capital Improvement Plan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L:  Coastal Center Boundaries and Environmentally Sensitive Areas Map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astal Center Boundaries and Environmentally Sensitive Areas Map, Octo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ndix M:  Lakewood Environmental Justice Inventory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JDEP Policy, Planning, and Science Environmental Justice Inventory Letter, October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dditional Electronic Documen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olution for Initial Plan Endorsement Petition from Lakewood Township, Nov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wnship Committee Meeting Minutes, Nov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s of Post Office Receipts, October/November 200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blic Notice from Ocean County Observer – October 29,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endum Submission (3/3/06)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ectronic Document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ft Lakewood Natural Resource Inventory, February 28, 200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ponse to Incomplete Letter, February 28, 200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tement of Planning Coordina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ffidavit of public notice</w:t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28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9:03:00Z</dcterms:created>
  <dc:creator>megan.saunders</dc:creator>
  <dc:description/>
  <cp:keywords/>
  <dc:language>en-US</dc:language>
  <cp:lastModifiedBy>lorissa.whitaker</cp:lastModifiedBy>
  <dcterms:modified xsi:type="dcterms:W3CDTF">2006-03-16T21:35:00Z</dcterms:modified>
  <cp:revision>70</cp:revision>
  <dc:subject/>
  <dc:title>Lakewood Township, Ocean County</dc:title>
</cp:coreProperties>
</file>