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Minute Excerpt - Township Committee Meeting of November 10, 2005</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The Lakewood Township Committee held a Meeting on Thursday, November 10, 2005 in the Lakewood Municipal Building, at 6:30 P.M. for the Executive Session, and 7:30 P.M. for the Conference Meeting, with the following pres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w:t>
        <w:tab/>
        <w:t>Charles Cunliffe</w:t>
      </w:r>
    </w:p>
    <w:p>
      <w:pPr>
        <w:pStyle w:val="Normal"/>
        <w:rPr>
          <w:rFonts w:ascii="Tahoma" w:hAnsi="Tahoma" w:cs="Tahoma"/>
        </w:rPr>
      </w:pPr>
      <w:r>
        <w:rPr>
          <w:rFonts w:cs="Tahoma" w:ascii="Tahoma" w:hAnsi="Tahoma"/>
        </w:rPr>
        <w:t>Deputy Mayor……………………………………………..</w:t>
        <w:tab/>
        <w:t>Meir Lichtenstein</w:t>
      </w:r>
    </w:p>
    <w:p>
      <w:pPr>
        <w:pStyle w:val="Normal"/>
        <w:rPr>
          <w:rFonts w:ascii="Tahoma" w:hAnsi="Tahoma" w:cs="Tahoma"/>
        </w:rPr>
      </w:pPr>
      <w:r>
        <w:rPr>
          <w:rFonts w:cs="Tahoma" w:ascii="Tahoma" w:hAnsi="Tahoma"/>
        </w:rPr>
        <w:t>Committee Members…………………………………...</w:t>
        <w:tab/>
        <w:t>Menashe Miller</w:t>
      </w:r>
    </w:p>
    <w:p>
      <w:pPr>
        <w:pStyle w:val="Normal"/>
        <w:rPr>
          <w:rFonts w:ascii="Tahoma" w:hAnsi="Tahoma" w:cs="Tahoma"/>
        </w:rPr>
      </w:pPr>
      <w:r>
        <w:rPr>
          <w:rFonts w:cs="Tahoma" w:ascii="Tahoma" w:hAnsi="Tahoma"/>
        </w:rPr>
        <w:tab/>
        <w:tab/>
        <w:tab/>
        <w:tab/>
        <w:tab/>
        <w:tab/>
        <w:tab/>
        <w:t>Senator Robert Singer</w:t>
      </w:r>
    </w:p>
    <w:p>
      <w:pPr>
        <w:pStyle w:val="Normal"/>
        <w:rPr>
          <w:rFonts w:ascii="Tahoma" w:hAnsi="Tahoma" w:cs="Tahoma"/>
        </w:rPr>
      </w:pPr>
      <w:r>
        <w:rPr>
          <w:rFonts w:cs="Tahoma" w:ascii="Tahoma" w:hAnsi="Tahoma"/>
        </w:rPr>
        <w:tab/>
        <w:tab/>
        <w:tab/>
        <w:tab/>
        <w:tab/>
        <w:tab/>
        <w:tab/>
        <w:t>Raymond Coles</w:t>
      </w:r>
    </w:p>
    <w:p>
      <w:pPr>
        <w:pStyle w:val="Normal"/>
        <w:rPr>
          <w:rFonts w:ascii="Tahoma" w:hAnsi="Tahoma" w:cs="Tahoma"/>
        </w:rPr>
      </w:pPr>
      <w:r>
        <w:rPr>
          <w:rFonts w:cs="Tahoma" w:ascii="Tahoma" w:hAnsi="Tahoma"/>
        </w:rPr>
        <w:t>Municipal Manager………………………………………</w:t>
        <w:tab/>
        <w:t>Frank Edwards</w:t>
      </w:r>
    </w:p>
    <w:p>
      <w:pPr>
        <w:pStyle w:val="Normal"/>
        <w:rPr>
          <w:rFonts w:ascii="Tahoma" w:hAnsi="Tahoma" w:cs="Tahoma"/>
        </w:rPr>
      </w:pPr>
      <w:r>
        <w:rPr>
          <w:rFonts w:cs="Tahoma" w:ascii="Tahoma" w:hAnsi="Tahoma"/>
        </w:rPr>
        <w:t>Municipal Attorney………………………………………</w:t>
        <w:tab/>
        <w:t>Edward Delanoy</w:t>
      </w:r>
    </w:p>
    <w:p>
      <w:pPr>
        <w:pStyle w:val="Normal"/>
        <w:rPr>
          <w:rFonts w:ascii="Tahoma" w:hAnsi="Tahoma" w:cs="Tahoma"/>
        </w:rPr>
      </w:pPr>
      <w:r>
        <w:rPr>
          <w:rFonts w:cs="Tahoma" w:ascii="Tahoma" w:hAnsi="Tahoma"/>
        </w:rPr>
        <w:t>Municipal Clerk…………………………………………..</w:t>
        <w:tab/>
        <w:t>Bernadette Standowski</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PRESENTATION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 &amp; M Associates - Initial Plan Endorse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Mayor Cunliffe announced they have a very important presentation on two issues:  the Initial Plan Endorsement and a change in the B-5 Zone.  They are very pleased this evening to have Mr. Stan Slachetka, from T &amp; M Associates.</w:t>
      </w:r>
    </w:p>
    <w:p>
      <w:pPr>
        <w:pStyle w:val="Normal"/>
        <w:rPr>
          <w:rFonts w:ascii="Tahoma" w:hAnsi="Tahoma" w:cs="Tahoma"/>
        </w:rPr>
      </w:pPr>
      <w:r>
        <w:rPr>
          <w:rFonts w:cs="Tahoma" w:ascii="Tahoma" w:hAnsi="Tahoma"/>
        </w:rPr>
        <w:t>As Deputy Mayor Lichtenstein has been working on the Initial Plan Endorsement, he asked that he give a brief overview before they turn it over to Mr. Slachet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puty Mayor Lichtenstein advised that CAFRA, which the NJDEP under whose jurisdiction CAFRA falls, and the Office of Smart Growth, had different visions when they were making their decisions.  It left a lot of the municipalities in a position where they had to have certain applications in on time in order to be able to continue to use the land without having the DEP have very tight control over it.  The DEP was going to drop some very valuable land to impervious coverage, as low as thirty percent, which totally devalues the land.  They had the good fortune of being able to get to Trenton and speak to the Commissioner at DEP, who guided them and told them what they needed the Township to do in order to get the application in on time, with some of the surrounding municipalities.  He believes they made it on time.  Part of their deadline is to get this application in at the proper time, which they hope to do over the next mon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offered a detailed presentation with regard to Lakewood Township’s Initial Plan Endorsement application.</w:t>
      </w:r>
    </w:p>
    <w:p>
      <w:pPr>
        <w:pStyle w:val="Normal"/>
        <w:rPr>
          <w:rFonts w:ascii="Tahoma" w:hAnsi="Tahoma" w:cs="Tahoma"/>
        </w:rPr>
      </w:pPr>
      <w:r>
        <w:rPr>
          <w:rFonts w:cs="Tahoma" w:ascii="Tahoma" w:hAnsi="Tahoma"/>
        </w:rPr>
      </w:r>
    </w:p>
    <w:p>
      <w:pPr>
        <w:pStyle w:val="Normal"/>
        <w:rPr/>
      </w:pPr>
      <w:r>
        <w:rPr>
          <w:rFonts w:cs="Tahoma" w:ascii="Tahoma" w:hAnsi="Tahoma"/>
        </w:rPr>
        <w:t>Over the past ten days, pursuant to public notice requirements, as part of this planned endorsement process, and specifically the requirements for this public hearing on the Township’s Plan Endorsement application, there has been on file at the Clerk’s Office a full copy of the application and supporting materials and documents that will be submitted to the Office of Smart Growth which is the agency that staffs the State Planning Commission.   You have the opportunity of reviewing the document at this public hearing, and he passed out the text component of that application to the Committee Members.  This document will also be on file in the Township Clerk’s Office after this evening’s meeting, and that in addition to having the opportunity in making public comments this evening, you will also have the opportunity over the course of next week, until November 17</w:t>
      </w:r>
      <w:r>
        <w:rPr>
          <w:rFonts w:cs="Tahoma" w:ascii="Tahoma" w:hAnsi="Tahoma"/>
          <w:vertAlign w:val="superscript"/>
        </w:rPr>
        <w:t>th</w:t>
      </w:r>
      <w:r>
        <w:rPr>
          <w:rFonts w:cs="Tahoma" w:ascii="Tahoma" w:hAnsi="Tahoma"/>
        </w:rPr>
        <w:t xml:space="preserve">, to submit comments in writing to the Township if you so chose to do s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Plan Endorsement Process is a very simple process to describe, but is a very complicated process to undertake.  The Plan Endorsement Process is, and the application and petition for Plan Endorsement by the Township is, that they send copies of the Township’s planning documents, including the Master Plan, Zoning Ordinance, information about the Urban Enterprise Zone, information about the Township’s various Redevelopment Plans, other related planning documents, information about infrastructure, all down to the Office of Smart Growth, which is the agency that staffs the State Planning Commission, which is the review body that takes a look at all these documents, and the Township’s application, and makes a determination of whether or not the Township’s planning documents are consistent with the State Development and Redevelopment Plan, which is the adopted State plan, adopted by the State Planning Commission.   Simply put, that is the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continued with his presentation of the details of the Township’s submission and review of the Initial Plan Endorsement in order for the plan to be implemen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s part of the application, they have proposed and submitted to the Office of Smart Growth and the State Planning Commission, a proposed Planning Implementation Agenda, that will be reviewed, and they will receive comments back on tha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Township’s opinion and perspective on this, is the communities’ planning documents in fact are substantially consistent with the State Plan, and they are hoping to get an affirmative response from the State Planning Commis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presentation continued with the benefits to the Township for participating in the Plan Endorsement Proce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a number of benefits, and they are primarily two-fold.  One is getting technical assistance and state support from various state agencies for the implementation of the Township’s plans and programs.  Another benefit is the prioritization for state aid programs.  The third benefit is to be able to be in a position where they can restore the previously designated CAFRA Coastal Center for the Townsh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presentation continued with the points, details, and specifics of the application to be filed.</w:t>
      </w:r>
    </w:p>
    <w:p>
      <w:pPr>
        <w:pStyle w:val="Normal"/>
        <w:rPr>
          <w:rFonts w:ascii="Tahoma" w:hAnsi="Tahoma" w:cs="Tahoma"/>
        </w:rPr>
      </w:pPr>
      <w:r>
        <w:rPr>
          <w:rFonts w:cs="Tahoma" w:ascii="Tahoma" w:hAnsi="Tahoma"/>
        </w:rPr>
      </w:r>
    </w:p>
    <w:p>
      <w:pPr>
        <w:pStyle w:val="Normal"/>
        <w:rPr/>
      </w:pPr>
      <w:r>
        <w:rPr>
          <w:rFonts w:cs="Tahoma" w:ascii="Tahoma" w:hAnsi="Tahoma"/>
        </w:rPr>
        <w:t>Pursuant to the procedures of the Plan Endorsement Process, they are required to have public outreach about the process and Plan Endorsement Application. This public meeting is part of that process, for the public to have had the review of the application and to be able to present comments.  This is a required part of that process, and it must occur.  There will be a recording of the Minutes and a summary of the Minutes that will be provided to the Office of Smart Growth and the State Planning Commission when they submit the application.  As part of this process, on the Township’s Agenda this evening, is a Resolution by the governing body endorsing the application.  That is a required part of the process. They have another week for which the period of written comments from the public are open, through November 17</w:t>
      </w:r>
      <w:r>
        <w:rPr>
          <w:rFonts w:cs="Tahoma" w:ascii="Tahoma" w:hAnsi="Tahoma"/>
          <w:vertAlign w:val="superscript"/>
        </w:rPr>
        <w:t>th</w:t>
      </w:r>
      <w:r>
        <w:rPr>
          <w:rFonts w:cs="Tahoma" w:ascii="Tahoma" w:hAnsi="Tahoma"/>
        </w:rPr>
        <w:t xml:space="preserve">.  When that period is over, they can incorporate the comments, as necessary, and compile the application package and submit it by the end of this month to the Office of Smart Growth and the State Planning Commission.  They will in turn have sixty days to review the application and make sure it is complete.  If not, they will advise what additional information must be submitted.  The reason it is very important that the application be submitted by the end of November is because that keeps them on a timetable to get deemed complete by March, 2006, which is one of the benchmark dates set forth in the procedures under the new CAFRA regulations for the Township to have boundaries set dow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asked if it was inappropriate in Section 3 where they talk about Lakewood vision and public participation if they include in there the town may not have direct control over, but they would like to see as a vision, in other words, the dualization of Route 9, the return of railroad service to Lakewood, or is that something that would be looked poorly upon by the St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r. Slachetka answered that if you identify those as some key planning concerns and issues, he does not see that as a problem as part of the application.  Obviously, the DOT will be reviewing the planning documents and it is important for the public to know that the Township has been working with the DOT as part of the Smart future grant, part of that is with regard to the Township’s participation and involvement in some of the regional planning activities along the Route 9 corrid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continued that as part of the Plan Endorsement Application, and also the Township is participating in the Cross Acceptance Process of the State Plan, which is going on concurrently with this Plan Endorsement Process, in which the counties and municipalities are reviewing the proposed version of the State Plan, as part of that Cross Acceptance Process, the Township had made recommendations for revisions in the State Plan planning areas within the Township.  The planning areas are very important because they govern the various statewide planning objecti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continued the presentation by showing a map of the existing State Plan planning areas, and pointed out the area in which Lakewood Township is located, and the various planning areas.  This map, and recommendations, were made and presented as part of the Plan Endorsement Application.  The Plan Endorsement process will either get an affirmation or some other comment back from the State Planning Commission and the other state agencies whether or not they conc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application before the State Planning Commission does not change or alter any of the Township’s planning documents or its Master Plan; no amendments to the Master Plan are being proposed by this, no amendments to the UDO are being proposed, nothing changes in terms of what the Urban Enterprise Zone is doing with its own plan and program, nothing is being changed.  This is just taking the existing documents, providing them to the State, having them have an opportunity to review it, and make a determination as to whether or not those planning documents are consistent with the State Development and Redevelopment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nator Singer asked if they are not successful with the plan, what is the buffering zone going to have to be for the wetlan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nswered that is a separate issue.  That will not be affected by the Plan Endorsement process.  The stream regulations that the NJDEP has adopted are not affected.  Any application for development would be a separate iss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nator Singer advised that in Jackson they have to do trade-offs; will they have to do that in Lakewo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r. Slachetka stated that if you want to have some modification of the C-1 stream buffers, there is going to have to be some level of trade-off.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nator Singer asked if any of the housing sites are affected by that buff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nswered no; if you look at the map, the buffer areas are in a certain area, and the housing sites are in a different area.  The primary environmental factor that is affecting those sites is the threatened and dangerous species designations under the state database.  They had a very productive meeting with Commissioner Campbell with respect to the NJ Hand site in particular, and they are looking very strongly into it, because of the fact there are no other critical environmental factors, such as C-1 streams, the possibility of modifying the standards and regulations, or grandfathering in, or creating exceptions for the sites that are being developed fully for affordable housing purposes, because of the important public purpose that the provision of affordable housing actually advances.  They are hoping that it continues into the new administration, that as the rules are re-proposed, that this is incorporated into the new CAFRA regul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nator Singer stated that the major concern that he has is not with DEP, it is with Fish &amp; Game.  He has seen where DEP has signed off, and then right before they are ready to grant the CAFRA permit, Fish &amp; Game has stepped in.  Are they going to be on board with th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nswered that is another benefit of the Plan Endorsement Process. If they get Plan Endorsement, it will identify the affordable housing sites.  And ultimately, if the Township’s affordable housing plan gets adopted as part of the Master Plan, it would identify those sites.  If you receive Plan Endorsement, it puts everyone on board to assist all the state agencies in plan implement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asked if they could include the railroad as one of their visions, where they encourage the State to support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nswered that this is in there.  They have included it as one of their objecti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asked about the dualization of Route 9.  He would also like that inclu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nswered that could be identified in the appli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opened the floor for comments or questions from the public on this Plan Endors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raham Penzer, Esq., appearing on behalf of NJ Hand – Stated that the Committee has come up with a brilliant idea for providing affordable housing.  There are three projects that are currently approved; they are the largest project, approximately forty acres.  In February of this year, they were under CAFRA regulations, allowing eighty percent impervious coverage, and they were allowed a different type of stormwater management.  By loosing this coastal center designation they are now under a thirty percent impervious coverage, and the thirty percent includes sidewalks and driveways, which were never included before.  So if you are in an area that is designated as CAFRA, either the house is going to be as small as an outhouse, because most of it is going to be lost with having a driveway and sidewalk, you are not going to be able to build anything.  What it does specifically to their site is that they will loose eighty percent of what they could develop based on what is in the UDO Ordinance and what is allowed if they do not receive this designation.  This will be a tremendous hardship.  The DEP and the Fish and Wildlife people have decided by looking at a GSP that says they have a barn owl and certain snake there; unfortunately for them, they have an actual report that says they are not there.  Mr. Slachetka has been fighting, both on the Township side, and to try to assist them.  At this time, all is silent, and no one is assisting them, as they have waited for many months for a decision from Fish &amp; Wildlife.  Other parts of the DEP are sympathetic to their cause, but Fish &amp; Wildlife is holding them up at this point.  They are holding up a beautiful project that can help peo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introduced Vanessa Morin who works on the planning staff at T &amp; M Associates, and is a former staff person of the Office of Smart Growth.  She has provided them with valuable knowledge about the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reen Gill – Asked questions pertaining to various areas on the map, including removal of trees, wetlands,  and open sp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explained that the wetlands designated are generalized locations of wetland areas.  All wetlands have to be delineated on a site specific basis, and depending on the category of the wetlands, and they do not know that, and there is no way of knowing that with just this information, the buffer area could vary depending on the classification, if in fact those wetlands actually ex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confirmed that the area Mrs. Gill is referring to has been designated as a wetlands area that can not be develop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lso advised that in the affordable housing ordinances that were recently adopted for the NJ Hand site and other sites, it provides for a tree preservation corridor as part of the various projec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s. Gill asked if they work on a percentage of trees; can they designate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stated that is something she can bring up under the re-examination of the Master Plan.  They have a 1999 plan, they have an existing UDO, what they need is for the state to adopt that, and go with what they already have on the books.  When they did the Master Plan and the UDO, they had a CAFRA footprint at that time, and they need to have that CAFRA put back to the way it was when everyone was doing their planning and designation and the Master Plan.  That is the key part of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added that the Plan Endorsement process does not affect the Township’s ongoing planning efforts including the updating of the Master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s. Gill asked if the updating of the Master Plan will be starting so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ayor Cunliffe answered y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s. Gill asked if this is the only public hearing on this matter.  She did not know that the Resolution would be on the Agenda tonight.</w:t>
      </w:r>
    </w:p>
    <w:p>
      <w:pPr>
        <w:pStyle w:val="Normal"/>
        <w:rPr>
          <w:rFonts w:ascii="Tahoma" w:hAnsi="Tahoma" w:cs="Tahoma"/>
        </w:rPr>
      </w:pPr>
      <w:r>
        <w:rPr>
          <w:rFonts w:cs="Tahoma" w:ascii="Tahoma" w:hAnsi="Tahoma"/>
        </w:rPr>
      </w:r>
    </w:p>
    <w:p>
      <w:pPr>
        <w:pStyle w:val="Normal"/>
        <w:rPr/>
      </w:pPr>
      <w:r>
        <w:rPr>
          <w:rFonts w:cs="Tahoma" w:ascii="Tahoma" w:hAnsi="Tahoma"/>
        </w:rPr>
        <w:t>Mr. Slachetka advised there was a separate public notice, and part of that notice was that these documents and application are on file in the Clerk’s Office, and these are all existing documents; nothing new.   These documents are available for public viewing in the Township Clerk’s Office, and you can comment up until November 17</w:t>
      </w:r>
      <w:r>
        <w:rPr>
          <w:rFonts w:cs="Tahoma" w:ascii="Tahoma" w:hAnsi="Tahoma"/>
          <w:vertAlign w:val="superscript"/>
        </w:rPr>
        <w:t>th</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Russ Corby, Executive Director of Urban Enterprise Zone, advised they were the lead agency for getting Smart Growth grant funds for the initial cross acceptance for Ocean County.  As of January of this year, the areas you talked about to be included in the CAFRA area were accepted by the County.  That begin this process of actually putting the Endorsement Plan together.  They are now in the process that by February 6</w:t>
      </w:r>
      <w:r>
        <w:rPr>
          <w:rFonts w:cs="Tahoma" w:ascii="Tahoma" w:hAnsi="Tahoma"/>
          <w:vertAlign w:val="superscript"/>
        </w:rPr>
        <w:t>th</w:t>
      </w:r>
      <w:r>
        <w:rPr>
          <w:rFonts w:cs="Tahoma" w:ascii="Tahoma" w:hAnsi="Tahoma"/>
        </w:rPr>
        <w:t xml:space="preserve">, if they allow the plan in, those areas will be maintained.  This is where Lakewood Township has to go in terms of existing development, and future develop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ill Hobday – Trying to understand process.  He asked if there is a state agency that does not approve of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or Cunliffe answered there were CAFRA rules and regulations and a footprint that existed in Lakewood.  The CAFRA footprint, for lack of a better word, sunsetted, and the rules changed.  There were some political machinations on the state level that caused that.  It left municipalities in the lurch that have already had a Master Plan, had a vision for what they were doing.  You do all that work and then the rules change.  What they are doing is they are doing a Plan Endorsement, and the biggest thing they want to do is get back what they used to have when this was put in writing.  That is all they are asking for.  And then the other ramifications.  There are technical assistance and financial assistance that are available if they get the state endorsement of the plan.  They did not do anything wrong.  All they are trying to do is get what they have, approved, most importantly, they want to get the CAFRA rules and that footprint back to where it was so they may move forw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enator Singer added that the State decided they wanted to see growth and non-growth areas in the state.  That is why the State Planning Commission was set up.  They notified the municipalities about the plan of change and they gave the municipalities the right if they wished to see the reasons why it should not happen.  This is the process they are going through right now.  They took a look at what the State said.  It did not fit.  The initial plan did not square off Lakewood.  Parts of Lakewood were not even in it.  Properties were cut in half originally.  They had to go back and say that that the State did not take a look at Lakewood directly.  Lakewood has certain objections to it, and wants to see it changed, and modify what is existing now.  Here is the modification plan, and that will either be accepted by them or not.  But that is going on in every municipality that is affected.  Had we not gotten into the County plan, we would be out of luck.  Because we are in the County plan, and because we have done things in a timely fashion, we can do thi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ing no one else wishing to be heard, Mayor Cunliffe closed the hearing to the publi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ayor Cunliffe thanked everyone for their hard work and the presentation.  They are hopeful they will be successful with the State adopting Lakewood’s pl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r. Slachetka thanked everyone; they appreciate the Township’s support.  His involvement with the community has been a pleasure.  Working with groups such as NJ Hand, and the others, has been a very rewarding process.  He emphasized they have a lot of work to do.  This is not an easy process.  They have to continue with it on a day by day, week by week, month by month ba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35:00Z</dcterms:created>
  <dc:creator>debbie</dc:creator>
  <dc:description/>
  <dc:language>en-US</dc:language>
  <cp:lastModifiedBy>VMorin</cp:lastModifiedBy>
  <cp:lastPrinted>2005-11-18T16:32:00Z</cp:lastPrinted>
  <dcterms:modified xsi:type="dcterms:W3CDTF">2005-11-22T17:35:00Z</dcterms:modified>
  <cp:revision>2</cp:revision>
  <dc:subject/>
  <dc:title>Minute Excerpt - Township Committee Meeting of November 10, 2005</dc:title>
</cp:coreProperties>
</file>