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akewood Township, Ocean County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ist of Documents Submitted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pBdr>
          <w:bottom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  <w:t>Pre-Petition Meeting: July 26, 2005</w:t>
      </w:r>
    </w:p>
    <w:p>
      <w:pPr>
        <w:pStyle w:val="Normal"/>
        <w:numPr>
          <w:ilvl w:val="0"/>
          <w:numId w:val="3"/>
        </w:numPr>
        <w:pBdr>
          <w:bottom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  <w:t>Petition Submission: December 6, 200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tition Submission (12/6/05)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Hard-copy and Electronic Documents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Letter from T&amp;M associates indicating documents submitted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lan Endorsement Application Form, December 2005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nitial Plan Endorsement Petition Document, December 2005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ppendix A:  Lakewood Municipal Master Plan and State Plan Files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Master Plan, July 1999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nitial Plan Endorsement: Land Use Map, 2005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Lakewood Initial Plan Endorsement Aerial Map, 2005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roposed Redevelopments Areas and State Plan Policy Map Changes, October 2005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ppendix B:  Lakewood Unified Development Ordinance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Chapter XVIII Unified Development Ordinance, July 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2005 Zone Map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Municipal Affordable Housing Donations Map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ffordable Housing Ordinance 2005-77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ppendix C:  Cross-Acceptance Documents- Ocean County &amp; Township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ownship of Lakewood Cross-Acceptance Report, September 2004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Ocean County Cross-Acceptance Report:  Lakewood Township, 2004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ppendix D:  Lakewood Community Facilities Map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2005 Community Facilities Map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ppendix E:  Lakewood Urban Enterprise Zone: Zone Development Plan III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Urban Enterprise Zone: Zone Development Plan III 2006-2010, November 2005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Urban Enterprise Zone Map, 2005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ppendix F:  Southwest Area Acquisition Redevelopment Plan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outhwest Area Acquisition Redevelopment Plan, May 2000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ppendix G:  Franklin Street Redevelopment Plan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Franklin Street Redevelopment Plan, December 2001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ppendix H:  Wastewater Plan and maps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Ocean County Northern Planning Area Wastewater Management Plan, August 1998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Existing Wastewater Facilities and Service Area, December 1997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roposed Wastewater Facilities and Service Area, February 1997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ppendix I:  Lakewood Stormwater Management Plan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tormwater Management Plan, March 2005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ppendix J:  Lakewood Board of Education Capital Outlay Plan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Board of Education Capital Outlay Plan, revised October 2005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ppendix K:  Lakewood Capital Improvement Plan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2005 Capital Improvement Plan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ppendix L:  Coastal Center Boundaries and Environmentally Sensitive Areas Map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oastal Center Boundaries and Environmentally Sensitive Areas Map, October 2005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ppendix M:  Lakewood Environmental Justice Inventory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NJDEP Policy, Planning, and Science Environmental Justice Inventory Letter, October 200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dditional Electronic Documents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Resolution for Initial Plan Endorsement Petition from Lakewood Township, November 2005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ownship Committee Meeting Minutes, November 2005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opies of Post Office Receipts, October/November 2005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ublic Notice from Ocean County Observer – October 29, 200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ddendum Submission (3/3/06)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lectronic Documents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raft Lakewood Natural Resource Inventory, February 28, 2006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sponse to Incomplete Letter, February 28, 2006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tatement of Planning Coordination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ffidavit of public noti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17:54:00Z</dcterms:created>
  <dc:creator>megan.saunders</dc:creator>
  <dc:description/>
  <cp:keywords/>
  <dc:language>en-US</dc:language>
  <cp:lastModifiedBy>lorissa.whitaker</cp:lastModifiedBy>
  <dcterms:modified xsi:type="dcterms:W3CDTF">2006-03-03T17:54:00Z</dcterms:modified>
  <cp:revision>2</cp:revision>
  <dc:subject/>
  <dc:title>Lakewood Township, Ocean County</dc:title>
</cp:coreProperties>
</file>