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akewood Township, Ocean Coun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Action Plan Items submitted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lectronic-copy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Status Letter regarding Redevelopment Areas and Housing Plan Action Items, August 24, 2006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bCs/>
        </w:rPr>
        <w:t>Draft Housing Plan Element And Fair Share Plan, Oct. 20., 2006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bCs/>
        </w:rPr>
        <w:t>Status letter regarding action Plan Items on Open Space and Recreation, Center Concepts, Road Network, and threatened and endangered species habitat, Sept. 22, 2006</w:t>
      </w:r>
    </w:p>
    <w:p>
      <w:pPr>
        <w:pStyle w:val="Normal"/>
        <w:numPr>
          <w:ilvl w:val="0"/>
          <w:numId w:val="1"/>
        </w:numPr>
        <w:rPr/>
      </w:pPr>
      <w:r>
        <w:rPr/>
        <w:t>Status letter – Action Plan Status Report, Oct. 23, 200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5:16:00Z</dcterms:created>
  <dc:creator>dstevens</dc:creator>
  <dc:description/>
  <cp:keywords/>
  <dc:language>en-US</dc:language>
  <cp:lastModifiedBy>dstevens</cp:lastModifiedBy>
  <dcterms:modified xsi:type="dcterms:W3CDTF">2006-10-26T15:28:00Z</dcterms:modified>
  <cp:revision>1</cp:revision>
  <dc:subject/>
  <dc:title>Lakewood Township, Ocean County</dc:title>
</cp:coreProperties>
</file>