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Ocean Township, Ocean County</w:t>
      </w:r>
    </w:p>
    <w:p>
      <w:pPr>
        <w:pStyle w:val="Normal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Petition Submitted January 20, 2005 </w:t>
      </w:r>
    </w:p>
    <w:p>
      <w:pPr>
        <w:pStyle w:val="Normal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  <w:t>Hard copy documents submitted: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1999 Master Plan Update, June 1999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2000 Economic Redevelopment Plan, June 2000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2001 Master Plan Reexamination Report, April 2001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Community Forestry Management Plan 2002-2007, January 2002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2002 Open Space and Recreation Plan, September 2002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2003 Amended Land Use Plan Element, April 2003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Amended Waretown Center Petition, May 2003</w:t>
      </w:r>
    </w:p>
    <w:p>
      <w:pPr>
        <w:pStyle w:val="TextBody"/>
        <w:numPr>
          <w:ilvl w:val="0"/>
          <w:numId w:val="1"/>
        </w:numPr>
        <w:rPr/>
      </w:pPr>
      <w:r>
        <w:rPr/>
        <w:t>Edgemont Park Redevelopment Study &amp; Preliminary Investigation Report, March 2004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Route 9 - Phase 1, Redevelopment Study &amp; Preliminary Investigation Report, April 2004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Route 9 - Phase 1, Redevelopment Plan, July 2004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2004 Amended Housing Element and Fair Share Plan, September 2004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Edgemont Park Subdivision, Redevelopment Plan, July 2004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Plan Endorsement Petition Document, December 2004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Copy of a Certified Resolution authorizing submission of the petition from the governing body;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Copy of meeting minutes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Affidavit of Publication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Copy of Public Notice</w:t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color w:val="000000"/>
          <w:szCs w:val="20"/>
        </w:rPr>
        <w:t>Zoning Maps of East and West of Parkw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2:02:00Z</dcterms:created>
  <dc:creator>dstevens</dc:creator>
  <dc:description/>
  <dc:language>en-US</dc:language>
  <cp:lastModifiedBy>dstevens</cp:lastModifiedBy>
  <dcterms:modified xsi:type="dcterms:W3CDTF">2005-03-09T22:07:00Z</dcterms:modified>
  <cp:revision>1</cp:revision>
  <dc:subject/>
  <dc:title>Ocean Township, Ocean County</dc:title>
</cp:coreProperties>
</file>