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cean Township, Ocean Count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tition for Initial plan Endorse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e-petition Meeting 7/12/04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tition submitted 12/27/04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ditional information Submitted 1/20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emed Incomplete 3/11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tition Addendum submitted 6/13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inal Addendum submitted 7/14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tition deemed complete 7/18/05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color w:val="000000"/>
          <w:sz w:val="22"/>
          <w:szCs w:val="22"/>
          <w:u w:val="single"/>
        </w:rPr>
        <w:t xml:space="preserve">Petition includes the following hard-copy documents (as of 1/20/05):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99 Master Plan Update, June 1999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0 Economic Redevelopment Plan, June 2000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1 Master Plan Reexamination Report, April 2001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munity Forestry Management Plan 2002-2007, January 2002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2 Open Space and Recreation Plan, September 2002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3 Amended Land Use Plan Element, April 2003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nded Waretown Center Petition, May 2003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dgemont Park Redevelopment Study &amp; Preliminary Investigation Report, March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te 9 - Phase 1, Redevelopment Study &amp; Preliminary Investigation Report, April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te 9 - Phase 1, Redevelopment Plan, July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4 Amended Housing Element and Fair Share Plan, September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dgemont Park Subdivision, Redevelopment Plan, July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 Endorsement Petition Document, December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a Certified Resolution authorizing submission of the petition from the governing body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meeting minutes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ffidavit of Publicatio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Public Noti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Zoning Maps of East and West of Park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dendum includes the following documents (as of 6/13/05):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Hard Copy: </w:t>
        <w:tab/>
      </w:r>
      <w:r>
        <w:rPr>
          <w:sz w:val="22"/>
          <w:szCs w:val="22"/>
        </w:rPr>
        <w:t>Response to incomplete letter, June 200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lectronic Documents: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aretown Center Planning Implementation Agenda, June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apital Budget and Improvement Program, May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oute 9 Corridor Draft Coalition Agreement, November 2004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he Essential Character of the Oyster Creek Watershed, April 2004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raft Natural Resource Inventory, June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s: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mmunity Facilities Map, June 2005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astewater Management Plan, July 1989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ewer System Master Plan, October 1997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verall Water Plan, Water Distribution System, August 2003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aster Permit Plan, Water Distribution System, February 200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inal Addendum includes (as of 7/18/05)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ard copy: 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esponse letter, 7/13/05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roof of Notice: copies of Return Receipts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Evaluation of Capacity for the  Ocean County Utilities Authority Central Wastewater Treatment Facility and Amendments to the Ocean County Water Quality Management Plan, adopted June 21, 198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ectronic Copy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fined Center Boundar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vised Draft PIA, 7/13/0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24:00Z</dcterms:created>
  <dc:creator>lorissa.whitaker</dc:creator>
  <dc:description/>
  <cp:keywords/>
  <dc:language>en-US</dc:language>
  <cp:lastModifiedBy>dstevens</cp:lastModifiedBy>
  <cp:lastPrinted>2005-07-15T11:51:00Z</cp:lastPrinted>
  <dcterms:modified xsi:type="dcterms:W3CDTF">2005-07-18T19:24:00Z</dcterms:modified>
  <cp:revision>2</cp:revision>
  <dc:subject/>
  <dc:title>Ocean Township, Ocean County</dc:title>
</cp:coreProperties>
</file>