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blHeader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BodyText1"/>
              <w:snapToGrid w:val="false"/>
              <w:jc w:val="center"/>
              <w:rPr>
                <w:rFonts w:ascii="Times New Roman" w:hAnsi="Times New Roman" w:cs="Times New Roman"/>
                <w:b/>
                <w:b/>
                <w:sz w:val="22"/>
              </w:rPr>
            </w:pPr>
            <w:r>
              <w:rPr>
                <w:rFonts w:cs="Times New Roman" w:ascii="Times New Roman" w:hAnsi="Times New Roman"/>
                <w:b/>
                <w:sz w:val="22"/>
              </w:rPr>
            </w:r>
          </w:p>
          <w:p>
            <w:pPr>
              <w:pStyle w:val="BodyText1"/>
              <w:jc w:val="center"/>
              <w:rPr/>
            </w:pPr>
            <w:r>
              <w:rPr>
                <w:rFonts w:cs="Times New Roman" w:ascii="Times New Roman" w:hAnsi="Times New Roman"/>
                <w:b/>
                <w:sz w:val="22"/>
              </w:rPr>
              <w:t xml:space="preserve">TABLE 1 </w:t>
            </w:r>
            <w:r>
              <w:rPr>
                <w:rFonts w:cs="Times New Roman" w:ascii="Times New Roman" w:hAnsi="Times New Roman"/>
                <w:b/>
                <w:sz w:val="22"/>
                <w:highlight w:val="cyan"/>
              </w:rPr>
              <w:t>– Revisions suggested by NJF</w:t>
            </w:r>
            <w:r>
              <w:rPr>
                <w:rFonts w:cs="Times New Roman" w:ascii="Times New Roman" w:hAnsi="Times New Roman"/>
                <w:b/>
                <w:sz w:val="22"/>
              </w:rPr>
              <w:t xml:space="preserve">.  </w:t>
            </w:r>
          </w:p>
          <w:p>
            <w:pPr>
              <w:pStyle w:val="BodyText1"/>
              <w:jc w:val="center"/>
              <w:rPr>
                <w:rFonts w:ascii="Times New Roman" w:hAnsi="Times New Roman" w:cs="Times New Roman"/>
                <w:b/>
                <w:b/>
                <w:sz w:val="22"/>
              </w:rPr>
            </w:pPr>
            <w:r>
              <w:rPr>
                <w:rFonts w:cs="Times New Roman" w:ascii="Times New Roman" w:hAnsi="Times New Roman"/>
                <w:b/>
                <w:sz w:val="22"/>
              </w:rPr>
              <w:t>OCEAN TOWNSHIP PLAN ENDORSEMENT PETITION</w:t>
            </w:r>
          </w:p>
          <w:p>
            <w:pPr>
              <w:pStyle w:val="Normal"/>
              <w:jc w:val="center"/>
              <w:rPr>
                <w:b/>
                <w:b/>
                <w:sz w:val="22"/>
              </w:rPr>
            </w:pPr>
            <w:r>
              <w:rPr>
                <w:b/>
                <w:sz w:val="22"/>
              </w:rPr>
              <w:t>REVISED PLANNING IMPLEMENTATION AGENDA (PIA)</w:t>
            </w:r>
          </w:p>
          <w:p>
            <w:pPr>
              <w:pStyle w:val="BodyText1"/>
              <w:spacing w:lineRule="auto" w:line="240"/>
              <w:jc w:val="center"/>
              <w:rPr>
                <w:rFonts w:ascii="Times New Roman" w:hAnsi="Times New Roman" w:cs="Times New Roman"/>
                <w:b/>
                <w:b/>
                <w:i/>
                <w:i/>
                <w:sz w:val="22"/>
              </w:rPr>
            </w:pPr>
            <w:r>
              <w:rPr>
                <w:rFonts w:cs="Times New Roman" w:ascii="Times New Roman" w:hAnsi="Times New Roman"/>
                <w:b/>
                <w:i/>
                <w:sz w:val="22"/>
              </w:rPr>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SUMMARY OF STRATEGIES, STATE/COUNTY ASSISTANCE AND TIMETABLES</w:t>
            </w:r>
          </w:p>
          <w:p>
            <w:pPr>
              <w:pStyle w:val="BodyText1"/>
              <w:spacing w:lineRule="auto" w:line="240"/>
              <w:jc w:val="center"/>
              <w:rPr>
                <w:rFonts w:ascii="Times New Roman" w:hAnsi="Times New Roman" w:cs="Times New Roman"/>
                <w:i/>
                <w:i/>
                <w:sz w:val="22"/>
                <w:highlight w:val="cyan"/>
              </w:rPr>
            </w:pPr>
            <w:r>
              <w:rPr>
                <w:rFonts w:cs="Times New Roman" w:ascii="Times New Roman" w:hAnsi="Times New Roman"/>
                <w:i/>
                <w:sz w:val="22"/>
                <w:highlight w:val="cyan"/>
              </w:rPr>
              <w:t>* = Move out of PIA; incorporate into conditional agreements</w:t>
            </w:r>
          </w:p>
          <w:p>
            <w:pPr>
              <w:pStyle w:val="BodyText1"/>
              <w:spacing w:lineRule="auto" w:line="240"/>
              <w:jc w:val="center"/>
              <w:rPr>
                <w:rFonts w:ascii="Times New Roman" w:hAnsi="Times New Roman" w:cs="Times New Roman"/>
                <w:i/>
                <w:i/>
                <w:sz w:val="22"/>
                <w:highlight w:val="cyan"/>
              </w:rPr>
            </w:pPr>
            <w:r>
              <w:rPr>
                <w:rFonts w:cs="Times New Roman" w:ascii="Times New Roman" w:hAnsi="Times New Roman"/>
                <w:i/>
                <w:sz w:val="22"/>
                <w:highlight w:val="cyan"/>
              </w:rPr>
              <w:t>Part A = Critical (2 year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highlight w:val="cyan"/>
              </w:rPr>
              <w:t>Part B = Supporting</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Heading8"/>
              <w:rPr/>
            </w:pPr>
            <w:r>
              <w:rPr/>
              <w:t>ACTIVIT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OCAL EFFOR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TE/COUNTY ASSI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highlight w:val="cyan"/>
              </w:rPr>
              <w:t>Category</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i/>
                <w:i/>
                <w:sz w:val="22"/>
                <w:u w:val="single"/>
              </w:rPr>
            </w:pPr>
            <w:r>
              <w:rPr>
                <w:b w:val="false"/>
                <w:i/>
                <w:sz w:val="22"/>
                <w:u w:val="singl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val="false"/>
                <w:b w:val="false"/>
                <w:sz w:val="22"/>
              </w:rPr>
            </w:pPr>
            <w:r>
              <w:rPr>
                <w:b w:val="false"/>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i/>
                <w:i/>
                <w:sz w:val="22"/>
                <w:u w:val="single"/>
              </w:rPr>
            </w:pPr>
            <w:r>
              <w:rPr>
                <w:b w:val="false"/>
                <w:i/>
                <w:sz w:val="22"/>
                <w:u w:val="singl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val="false"/>
                <w:b w:val="false"/>
                <w:sz w:val="22"/>
              </w:rPr>
            </w:pPr>
            <w:r>
              <w:rPr>
                <w:b w:val="false"/>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highlight w:val="yellow"/>
                <w:u w:val="single"/>
              </w:rPr>
            </w:pPr>
            <w:r>
              <w:rPr>
                <w:b w:val="false"/>
                <w:sz w:val="22"/>
                <w:highlight w:val="yellow"/>
                <w:u w:val="single"/>
              </w:rPr>
              <w:t>CAFRA Center Bounda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val="false"/>
                <w:b w:val="false"/>
                <w:sz w:val="22"/>
                <w:highlight w:val="yellow"/>
                <w:u w:val="single"/>
              </w:rPr>
            </w:pPr>
            <w:r>
              <w:rPr>
                <w:b w:val="false"/>
                <w:sz w:val="22"/>
                <w:highlight w:val="yellow"/>
                <w:u w:val="singl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 xml:space="preserve">DEP will provide notice of approved center boundaries to the New Jersey Register upon approval of SPC of Plan Endorsement applicatio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cyan"/>
                <w:u w:val="single"/>
              </w:rPr>
              <w:t>*</w:t>
            </w:r>
          </w:p>
          <w:p>
            <w:pPr>
              <w:pStyle w:val="Normal"/>
              <w:jc w:val="center"/>
              <w:rPr>
                <w:sz w:val="22"/>
                <w:highlight w:val="yellow"/>
                <w:u w:val="single"/>
              </w:rPr>
            </w:pPr>
            <w:r>
              <w:rPr>
                <w:sz w:val="22"/>
                <w:highlight w:val="yellow"/>
                <w:u w:val="single"/>
              </w:rPr>
              <w:t xml:space="preserve">90 days </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Hous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rPr>
            </w:pPr>
            <w:r>
              <w:rPr>
                <w:b w:val="false"/>
                <w:sz w:val="22"/>
              </w:rPr>
              <w:t>Affordable Hous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Ocean Township filed a petition for substantive certification.  The Township’s Plan is currently being reviewed by COAH</w:t>
            </w:r>
            <w:r>
              <w:rPr>
                <w:sz w:val="22"/>
                <w:highlight w:val="yellow"/>
              </w:rPr>
              <w:t xml:space="preserve">.  </w:t>
            </w:r>
            <w:r>
              <w:rPr>
                <w:sz w:val="22"/>
                <w:highlight w:val="yellow"/>
                <w:u w:val="single"/>
              </w:rPr>
              <w:t>Identify affordable housing sites within Center.</w:t>
            </w:r>
            <w:r>
              <w:rPr>
                <w:sz w:val="22"/>
                <w:highlight w:val="yellow"/>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OSG/ CO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rPr>
            </w:pPr>
            <w:r>
              <w:rPr>
                <w:b w:val="false"/>
                <w:sz w:val="22"/>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Housing Mixtur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ovide for a mix of housing types including housing for seniors, low and moderate-income households in the Center where infrastructure is 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AH</w:t>
            </w:r>
          </w:p>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Rehabilit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artner with Ocean County and utilize the tax abatement process to rehabilitate the aging housing stock. (see housing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develop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evelopment Pla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epare and adopt redevelopment plans for the entire Route 9 corridor (Phase I – completed), the I-1, I-2 and WD Redevelopment Areas.  Amend the Waretown redevelopment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Smart Growth Grant Appl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Guidelin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Adopt design guidelines for the Center via the redevelopment proc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A</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x Abat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tablish a tax abatement program for commercial business improvements and residential upgrad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lete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cess to the Waterfro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Through redevelopment efforts, investigate mixed-use waterfront development opportunities that increase public access to the waterfro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CA</w:t>
            </w:r>
          </w:p>
          <w:p>
            <w:pPr>
              <w:pStyle w:val="Normal"/>
              <w:jc w:val="center"/>
              <w:rPr>
                <w:sz w:val="22"/>
              </w:rPr>
            </w:pPr>
            <w:r>
              <w:rPr>
                <w:sz w:val="22"/>
              </w:rPr>
              <w:t>NJ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conomic Develop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unding Opportun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Develop and make available information on various grants, loans, etc. for nonprofit organizations and businesses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DEP, EDA, H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mall Business Plann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ovide information to small businesses about developing business pla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inancial Assista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Apply for public and private community development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 OSG, NPP, HUD, CDBG,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siness Retention/ Expans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Develop a business development and retention progr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iche Mark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dentify needed or “missing” businesses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cal Financial Assista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local financial institutions to create or expand specialized loan packages for commerci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urism</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Maximize the net capture of Barnegat Bay tourism opportun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olving Loan F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nvestigate the creation of a revolving loan fund coordinated with the local Chamber of Commerce and fund through local financial institutions to encourage small business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reating a Sense of Pla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ngthen Center Identit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Build upon Barnegat Bay as an established destination to strengthen the “identity” of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p>
            <w:pPr>
              <w:pStyle w:val="Normal"/>
              <w:jc w:val="center"/>
              <w:rPr>
                <w:sz w:val="22"/>
              </w:rPr>
            </w:pPr>
            <w:r>
              <w:rPr>
                <w:sz w:val="22"/>
              </w:rPr>
              <w:t>NJ DEP</w:t>
            </w:r>
          </w:p>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etscape Desig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velop a streetscape design, which includes signage to identify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enter His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the history of the area and incorporate elements into Center desig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HPO,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keting Analysi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Consider conducting a real estate market analysis to identify and capitalize on emerging market opportun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 Ocean County Economic Development Off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gnage/Wayfind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lement a signage and way finding program, as a principal part of the Center’s overall marketing and communication strate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go or Icon for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tablish an icon or logo for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fication of Center El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Unify pedestrian crossings and gateway treatments to maximize the exposure of streetscape and trail improv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tination Guid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ublish an easy to use destination guide that lists events and places of interest to market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tertainment /retail/restaura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dentify potential sites and market demand for new retail, restaurant and entertainment u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amber of Commerce/Business Associ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Create a Chamber of Commerce and Business Associ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al Progra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courage educational programs for conservation of lands, historic resources, community facilities and loc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HP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frastructure Market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ket the Center’s infrastructure to potenti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ransportation and Circul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u w:val="single"/>
              </w:rPr>
            </w:pPr>
            <w:r>
              <w:rPr>
                <w:sz w:val="22"/>
                <w:highlight w:val="yellow"/>
                <w:u w:val="single"/>
              </w:rPr>
              <w:t>Access Manag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artner with NJ DOT to create an Access Management Plan along the Route 9 Corridor. The Township will incorporate any necessary changes to the Township’s Zoning Ordinance so that it is in conformance with the Highway Access Code for lands adjacent to Route 9. The Township also condition approvals of subdivision and site plans on consistency with the requirements of the Highway Access Code.  </w:t>
            </w:r>
            <w:r>
              <w:rPr>
                <w:sz w:val="22"/>
                <w:highlight w:val="yellow"/>
                <w:u w:val="single"/>
              </w:rPr>
              <w:t>The Township will also undertake a capacity analysis that addresses traffic generation under build-out scenarios for current zoning and proposed re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u w:val="single"/>
              </w:rPr>
            </w:pPr>
            <w:r>
              <w:rPr>
                <w:sz w:val="22"/>
                <w:highlight w:val="yellow"/>
                <w:u w:val="single"/>
              </w:rPr>
            </w:r>
          </w:p>
          <w:p>
            <w:pPr>
              <w:pStyle w:val="Normal"/>
              <w:jc w:val="center"/>
              <w:rPr>
                <w:sz w:val="22"/>
                <w:highlight w:val="yellow"/>
                <w:u w:val="single"/>
              </w:rPr>
            </w:pPr>
            <w:r>
              <w:rPr>
                <w:sz w:val="22"/>
                <w:highlight w:val="yellow"/>
                <w:u w:val="single"/>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ffic Calm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vestigate and implement traffic calming measures in high density residential and commercial areas, especially adjacent to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nd Use and Trans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Review and evaluate the Flood Hazard Mitigation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nd Use and Trans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iew and Evaluate the Community Forest Management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ew Jersey Forest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532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unty and Township to Discuss Improvements to County Road 532.  Traffic Calming and pedestrian improvements are necessa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astal Heritage Tra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tner with the County to complete the planned Coastal Heritage Recreation Trail along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roved Pedestrian Crossing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artner with NJ DOT to improve pedestrian crossings at key nodal locations on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uced Speed Limi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nvestigate lowering speed limits on Route 9 and Wells Mill Road within the Town Center to increase safety and comfort of pedestria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SP exit 69 Inter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ordinate and participate with the State and County to facilitate a full interchange at exit 69 of the Garden State Parkw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terior Roadway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plan and implement Volunteer Way extension to Route 532.  Acquisition of property being reviewed, draft design and cost estimates being prepared. Funding assistance sources being review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DEP review of lo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Land U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3 Distri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wn zone the existing C-3 Zone on the east side of the GSP to a lower density non-commercial zoning classific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Zon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The Township will revise any zoning and redevelopment plans for areas outside the Center and Suburban Planning Area to prohibit uses and development that would adversely affect the environmentally sensitive are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oning Map/Ordinanc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Revise the official zoning map and ordinances based on the Future Land Use Plan to permit a mixed use town center.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tive trails/pedestrian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obtain funding and construct the trail network and pedestrian linkag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ssive trai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obtain funding and implement passive recreation trails through the Bayfront Conservation zones to provide access to the Barnegat Bay.  As of December 2004, the Township is preparing a grant application to implement this action strate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clude an environmental education station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J Pinelan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tner with the Pinelands Commission to encourage/create an eastern Pinelands office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il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 the Town Center develops construct the multi-modal linkages using sidewalks, trails and bicycle paths. (See passive trails narrative and grant application discuss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 - Green Acres,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licit Interest in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licit interest in the Center via Request for Proposals for its development and re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unity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o review the needs of community facilities to determine the need for replacement or additions including, but not limited to: schools, fire substations, police station, highway department and recreational fac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T, DEP,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t Averag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lot averaging provis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ing Board, Planner, 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n Spa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ally prioritize high value open space lands for acquisition including farmland, wildlife habitat, and fores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Open Space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act Fe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valuate the use of impact fees for new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al Progra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educational programs for conservation of lands, historic resources, community facilities and loc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ownship, Open Space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unity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o review the needs of community facilities to determine the need for replacement or additions including, but not limited to: schools, fire substations, police station, highway department and recreational fac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er, Engineer, 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 Review</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stablish a continuing program for re-evaluating the policies established by the Land Use Plan El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ing Boa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nicipal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rPr>
            </w:pPr>
            <w:r>
              <w:rPr>
                <w:sz w:val="22"/>
              </w:rPr>
              <w:t>Investigate and finalize the location of a new municipal complex with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DEP,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rastru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Sewer &amp; Water Connectio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Provide sewer and water connections within the existing sewer service area for Town Center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igh Speed Telecommunicatio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ontinue to work with wireless, cable and data utility system providers to ensure state of the art facilities are available for residents and economic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ormwater Management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he Township has adopted a stormwater management plan element as part of its Master Plan. The Township will adopt a stormwater management ordinance and implement its stormwater management program in accordance with NJDEP regulat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llhead Protection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reate and implement a Wellhead Protection Plan to protect wells located within the Township and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n Space/Recre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Waretown Lake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oordinate Waretown Lake Recreation Area improvements with Green Acres and State Agenc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 Green Ac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Open Space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mplement the Open Space Plan that identifies parcels for potential acqui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n Space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Create linkages between open space and recreation si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virons/Environment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itical Area Protec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eserve and protect environmentally sensitive lands.  The Township will pursue Federal, State, and County funds to acquire environmentally sensitive lands designated as PA5 or CES in the approved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inelan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limited development in accordance with the Pinelands Management Plan west of the Garden State Parkw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ildlife Management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and implement a Wildlife Management Plan to protect habitat and to integrate wildlife corridors into the Center design and the surrounding envir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am Corridor Protection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and implement a Stream Corridor Protection Plan to protect waterways located within the Township and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u w:val="single"/>
              </w:rPr>
            </w:pPr>
            <w:r>
              <w:rPr>
                <w:sz w:val="22"/>
                <w:highlight w:val="yellow"/>
                <w:u w:val="single"/>
              </w:rPr>
              <w:t>Natural Resource Inven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he Township has prepared a draft NRI for OSG and NJDEP review and will adopt a final NRI by</w:t>
            </w:r>
            <w:r>
              <w:rPr>
                <w:sz w:val="22"/>
                <w:u w:val="single"/>
              </w:rPr>
              <w:t xml:space="preserve"> </w:t>
            </w:r>
            <w:r>
              <w:rPr>
                <w:sz w:val="22"/>
                <w:highlight w:val="yellow"/>
                <w:u w:val="single"/>
              </w:rPr>
              <w:t>December 31, 2005,</w:t>
            </w:r>
            <w:r>
              <w:rPr>
                <w:sz w:val="22"/>
                <w:u w:val="single"/>
              </w:rPr>
              <w:t xml:space="preserve"> </w:t>
            </w:r>
            <w:r>
              <w:rPr>
                <w:sz w:val="22"/>
                <w:highlight w:val="yellow"/>
                <w:u w:val="single"/>
              </w:rPr>
              <w:t xml:space="preserve">after coordinating with the Township’s Environmental Commission and the Pinelands Commission.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NJ DEP, 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cean Township Plan Endorsement </w:t>
      <w:tab/>
      <w:tab/>
      <w:t>Revised PIA--July 13,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6:09:00Z</dcterms:created>
  <dc:creator>VMorin</dc:creator>
  <dc:description/>
  <dc:language>en-US</dc:language>
  <cp:lastModifiedBy>Chris Sturm</cp:lastModifiedBy>
  <cp:lastPrinted>2005-07-14T10:58:00Z</cp:lastPrinted>
  <dcterms:modified xsi:type="dcterms:W3CDTF">2005-08-11T16:09:00Z</dcterms:modified>
  <cp:revision>2</cp:revision>
  <dc:subject/>
  <dc:title>Memorandum</dc:title>
</cp:coreProperties>
</file>