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NOTICE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TE PLANNING COMMISSION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ce of Action on Petition for Plan Endorsement and Amendments to the State Plan Policy Map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titioner:  Millstone Borough, Somerset County, New Jersey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color w:val="000000"/>
        </w:rPr>
        <w:t xml:space="preserve">Take notice </w:t>
      </w:r>
      <w:r>
        <w:rPr>
          <w:color w:val="000000"/>
        </w:rPr>
        <w:t xml:space="preserve">that on June 18, 2007, the New Jersey State Planning Commission received a petition from Millstone Borough, Somerset County, pursuant to </w:t>
      </w:r>
      <w:r>
        <w:rPr/>
        <w:t>N.J.A.C. 5:85-7,</w:t>
      </w:r>
      <w:r>
        <w:rPr>
          <w:color w:val="000000"/>
        </w:rPr>
        <w:t xml:space="preserve"> seeking Plan Endorsement of its planning documents and designation of a Village Center.  The State Planning Commission adopted Resolution 2013-02 that established an interim Village Center on January 16, 2013.</w:t>
      </w:r>
    </w:p>
    <w:p>
      <w:pPr>
        <w:pStyle w:val="Normal"/>
        <w:spacing w:lineRule="auto" w:line="4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480"/>
        <w:jc w:val="both"/>
        <w:rPr/>
      </w:pPr>
      <w:r>
        <w:rPr>
          <w:bCs/>
        </w:rPr>
        <w:t xml:space="preserve">The Borough’s recent planning history is substantial.  A Plan Endorsement Advisory Committee was </w:t>
      </w:r>
      <w:r>
        <w:rPr>
          <w:color w:val="000000"/>
        </w:rPr>
        <w:t>established April 21, 2008.   A Municipal Self Assessment Report was submitted by Millstone Borough to the State Planning Commission on May 11, 2009.  State Agencies submitted the Opportunities and Constraints analysis on July 17, 2009.  A Consistency Review was delivered to the Borough of Millstone by the Office for Planning Advocacy from State Agencies on November 15, 2011.  On December 19, 2012 a revised Action Plan was reviewed by the Plan Implementation Committee, a subcommittee of the State Planning Commission.  The Action Plan outlines the outstanding items that the Borough needs to address prior to receiving Plan Endorsement.  The adopted Resolution 2013-02 also authorizes the Director of the Office for Planning Advocacy to enter into a Memorandum of Understanding between the State Planning Commission and the Borough of Millstone to memorialize the Action Plan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 xml:space="preserve">All documents relating to Millstone Borough’s petition for plan endorsement, including amendments to the State Plan Policy Map can be found at </w:t>
      </w:r>
      <w:hyperlink r:id="rId2">
        <w:r>
          <w:rPr>
            <w:rStyle w:val="InternetLink"/>
            <w:sz w:val="24"/>
          </w:rPr>
          <w:t>http://www.state.nj.us/state/planning/plan-current-petitions.html</w:t>
        </w:r>
      </w:hyperlink>
      <w:r>
        <w:rPr>
          <w:sz w:val="24"/>
        </w:rPr>
        <w:t xml:space="preserve">. 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A copy of this notice has been mailed to the petitioner, as well as those entities specified at N.J.A.C. 5:85-1.7. 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" w:hAnsi="TimesNewRoman" w:cs="TimesNewRoman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NewRoman" w:hAnsi="TimesNewRoman" w:cs="TimesNewRoman"/>
      <w:b/>
      <w:bCs/>
      <w:color w:val="000000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e.nj.us/state/planning/plan-current-petition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2:47:00Z</dcterms:created>
  <dc:creator>karl.hartkopf</dc:creator>
  <dc:description/>
  <cp:keywords/>
  <dc:language>en-US</dc:language>
  <cp:lastModifiedBy>Barry Ableman</cp:lastModifiedBy>
  <cp:lastPrinted>2012-07-09T13:30:00Z</cp:lastPrinted>
  <dcterms:modified xsi:type="dcterms:W3CDTF">2013-01-30T22:47:00Z</dcterms:modified>
  <cp:revision>2</cp:revision>
  <dc:subject/>
  <dc:title>STATE PLANNING COMMISS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8808691</vt:r8>
  </property>
  <property fmtid="{D5CDD505-2E9C-101B-9397-08002B2CF9AE}" pid="3" name="_AuthorEmail">
    <vt:lpwstr>Barry.Ableman@sos.state.nj.us</vt:lpwstr>
  </property>
  <property fmtid="{D5CDD505-2E9C-101B-9397-08002B2CF9AE}" pid="4" name="_AuthorEmailDisplayName">
    <vt:lpwstr>Ableman, Barry</vt:lpwstr>
  </property>
  <property fmtid="{D5CDD505-2E9C-101B-9397-08002B2CF9AE}" pid="5" name="_EmailSubject">
    <vt:lpwstr>Millstone Borough Plan Endorsement meeting </vt:lpwstr>
  </property>
  <property fmtid="{D5CDD505-2E9C-101B-9397-08002B2CF9AE}" pid="6" name="_NewReviewCycle">
    <vt:lpwstr/>
  </property>
  <property fmtid="{D5CDD505-2E9C-101B-9397-08002B2CF9AE}" pid="7" name="_PreviousAdHocReviewCycleID">
    <vt:r8>240616884</vt:r8>
  </property>
</Properties>
</file>