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S DATA SOURCE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OUR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M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County Bounda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Department of Environmental Protection (NJ DEP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 Bounda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 Center Bounda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Planning Board (SCPB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Routes; US Routes; Interst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M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 Bounda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Footpri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s &amp; Open Sp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DEP &amp; Somerset County composite open space data 2004-200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Roa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e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 Roa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tion Facil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enger Rail Stations; Park &amp; Ride Facilities (Bus Park &amp; Rides, Rail &amp; Bus Park &amp; Rides, Rail Park &amp; Rides); Bus Routes (NJ Transit, Somerset County, Trance-Bridge, Susquehanna Trailways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P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Use/Land Cov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Cover 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J DEP </w:t>
            </w:r>
          </w:p>
          <w:p>
            <w:pPr>
              <w:pStyle w:val="Normal"/>
              <w:rPr/>
            </w:pPr>
            <w:r>
              <w:rPr/>
              <w:t>See Land Use/Land Cover Appendix I for the description of twelve (12) categories used on the map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Land Use (Based on Zoning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Use 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Zo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Zone Co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Sites &amp; Open Sp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s &amp; Open Sp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DEP &amp; Somerset County composite open space data 2004-200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Si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P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M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Series 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Recourses Conservation Services (NRC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d Prone Ar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s Inundated by Fl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rset County Enterprise GIS Data Ba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hwater Wetla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lands 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DE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water Rechar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 Recharge Catego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 DE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21:00Z</dcterms:created>
  <dc:creator>chernikova</dc:creator>
  <dc:description/>
  <cp:keywords/>
  <dc:language>en-US</dc:language>
  <cp:lastModifiedBy>chernikova</cp:lastModifiedBy>
  <dcterms:modified xsi:type="dcterms:W3CDTF">2008-06-24T20:54:00Z</dcterms:modified>
  <cp:revision>2</cp:revision>
  <dc:subject/>
  <dc:title>GIS DATA SOURCE INFORMATION</dc:title>
</cp:coreProperties>
</file>