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STATE OF NEW JERSE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DEPARTMENT OF TRANSPORT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rPr>
        <w:t>TRENTON, NEW JERSEY 086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SPECIFICATIONS FOR A RED LED (LIGHT EMITTING DIO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 w:val="24"/>
        </w:rPr>
      </w:pPr>
      <w:r>
        <w:rPr>
          <w:rFonts w:cs="Arial" w:ascii="Arial" w:hAnsi="Arial"/>
          <w:b/>
          <w:color w:val="000000"/>
          <w:sz w:val="24"/>
          <w:u w:val="single"/>
        </w:rPr>
        <w:t>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rPr>
      </w:pPr>
      <w:r>
        <w:rPr>
          <w:rFonts w:cs="Arial" w:ascii="Arial" w:hAnsi="Arial"/>
          <w:color w:val="000000"/>
          <w:sz w:val="24"/>
        </w:rPr>
        <w:t>N.J. Specification No. EB-REDLED-TSM</w:t>
        <w:tab/>
        <w:tab/>
        <w:t xml:space="preserve">           Effective Date: July 1, 200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New Jersey Department of Transportation Specifications for a Red LED (Light Emitting Diode) 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purpose of these specifications is to describe minimum acceptable requirements for a Red LED (Light Emitting Diode) Traffic Signal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GENERAL - 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1</w:t>
        <w:tab/>
        <w:t>Red LED traffic signal modules shall conform to the following:</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w:t>
        <w:tab/>
        <w:t>Manual on Uniform Traffic Control Devices (MUTCD).</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The current specification of the Institute of Transportation Engineering (ITE) standard titled Vehicle Traffic Control Signal Heads – Part 2: Light Emitting Diode (LED) Vehicle Traffic Signal Modules (VTCSH Part 2).</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sz w:val="24"/>
        </w:rPr>
      </w:pPr>
      <w:r>
        <w:rPr>
          <w:rFonts w:cs="Arial" w:ascii="Arial" w:hAnsi="Arial"/>
          <w:color w:val="000000"/>
          <w:sz w:val="24"/>
        </w:rPr>
      </w:r>
    </w:p>
    <w:p>
      <w:pPr>
        <w:pStyle w:val="Normal"/>
        <w:widowControl w:val="false"/>
        <w:numPr>
          <w:ilvl w:val="0"/>
          <w:numId w:val="2"/>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FCC Title 47, Subpart B, Section 15 on the Emission of Electronic Noise.</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sz w:val="24"/>
        </w:rPr>
      </w:pPr>
      <w:r>
        <w:rPr>
          <w:rFonts w:cs="Arial" w:ascii="Arial" w:hAnsi="Arial"/>
          <w:color w:val="000000"/>
          <w:sz w:val="24"/>
        </w:rPr>
        <w:t>The manufacturer must supply a compliance certification to the current ITE VTCSH: Part 2 for chromaticity and intensit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The manufacturer must supply certification, which includes a copy of the test report by an independent technical laboratory as to the module compliance with ITE specifications.  The report shall also indicate that the tests were performed only after the modules received a thirty (30) minute operational warm-up period immediately preceding the test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NSTRUCTION - I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numPr>
          <w:ilvl w:val="1"/>
          <w:numId w:val="3"/>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LED module shall replace the reflector, socket, gasket and lens assembly of the incandescent signal indication as specified in current New Jersey Department of Transportation Specification EB-TS-1 "Specification for Adjustable Face Vehicle Traffic Control Polycarbonate Signal Hea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2</w:t>
        <w:tab/>
        <w:t>The LED module shall be watertight when properly mounted in the traffic signal housing and shall not allow the ingress of water into any section of the traffic signal assembly.  A continuous soft rubber or silicone gasket completely surrounding the unit shall be provided with each un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3</w:t>
        <w:tab/>
        <w:t>The LEDs and required circuit components shall be encased in a rigid housing for protection in shipping, handling and installati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4</w:t>
        <w:tab/>
        <w:t xml:space="preserve">The lens shall be ultraviolet stabilized material. The lens color shall be clear or uniformly tinted red, provided the tinting does not affect the intensity or chromaticity. If polycarbonate material is used, the lenses must have a protective coating for scratch resistanc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5</w:t>
        <w:tab/>
        <w:t>The red LEDs shall be AlInGaP (Aluminum Indium Gallium Phosphorus). ALGaAs LEDs are not permitted.</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6</w:t>
        <w:tab/>
        <w:t>The beam color, beam intensity, and radiation pattern shall conform to the requirements for maintained minimum luminous intensity for LED signal modules and chromaticity as specified in the ITE (VTCSH, PART 2) standard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7</w:t>
        <w:tab/>
        <w:t>The LED module must be certified to have passed the Environmental Simulation Vibration Test (MIL-Std 883 Method 2007).</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ELECTRICAL - II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1</w:t>
        <w:tab/>
        <w:t>The LED module shall connect directly to the line voltage, 120 volts nominal, and shall be able to operate over the voltage range of 80-130 volts AC.  The variation in line voltage shall not cause the light intensity to vary by more than 10% over the entire operating voltage ran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2</w:t>
        <w:tab/>
        <w:t xml:space="preserve">A  8 inch nominal and 12 inch nominal LED module shall consume no more than 10 and 15 watts respectively.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3</w:t>
        <w:tab/>
        <w:t xml:space="preserve">The LEDs shall operate over the temperature range of -40 </w:t>
      </w:r>
      <w:r>
        <w:rPr>
          <w:rFonts w:cs="Symbol" w:ascii="Symbol" w:hAnsi="Symbol"/>
          <w:color w:val="000000"/>
          <w:sz w:val="24"/>
        </w:rPr>
        <w:t></w:t>
      </w:r>
      <w:r>
        <w:rPr>
          <w:rFonts w:cs="Arial" w:ascii="Arial" w:hAnsi="Arial"/>
          <w:color w:val="000000"/>
          <w:sz w:val="24"/>
        </w:rPr>
        <w:t xml:space="preserve">F to +165 </w:t>
      </w:r>
      <w:r>
        <w:rPr>
          <w:rFonts w:cs="Symbol" w:ascii="Symbol" w:hAnsi="Symbol"/>
          <w:color w:val="000000"/>
          <w:sz w:val="24"/>
        </w:rPr>
        <w:t></w:t>
      </w:r>
      <w:r>
        <w:rPr>
          <w:rFonts w:cs="Arial" w:ascii="Arial" w:hAnsi="Arial"/>
          <w:color w:val="000000"/>
          <w:sz w:val="24"/>
        </w:rPr>
        <w:t>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4</w:t>
        <w:tab/>
        <w:t xml:space="preserve">The forward current, as measured through each LED, shall not exceed 60% of the LED manufacture's maximum current rating when operating at +77 </w:t>
      </w:r>
      <w:r>
        <w:rPr>
          <w:rFonts w:cs="Symbol" w:ascii="Symbol" w:hAnsi="Symbol"/>
          <w:color w:val="000000"/>
          <w:sz w:val="24"/>
        </w:rPr>
        <w:t></w:t>
      </w:r>
      <w:r>
        <w:rPr>
          <w:rFonts w:cs="Arial" w:ascii="Arial" w:hAnsi="Arial"/>
          <w:color w:val="000000"/>
          <w:sz w:val="24"/>
        </w:rPr>
        <w:t>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5</w:t>
        <w:tab/>
        <w:t>The LEDs shall be wired in series parallel strings.  The failure of any one LED, and its associated string of LEDs, shall not cause the loss of more than 20% of the light output of the complete LED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6</w:t>
        <w:tab/>
        <w:t>The LEDs shall not emit visible light when subjected to a 120 volt AC, 4 milliamp leakage current from a NEMA solid state load switch (load switch in the off sta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7</w:t>
        <w:tab/>
        <w:t>Transient voltage suppression/protection shall be provided internal to the LED module to minimize the possibility of damage due to extreme over voltag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color w:val="000000"/>
          <w:sz w:val="24"/>
        </w:rPr>
        <w:t>3-8</w:t>
        <w:tab/>
        <w:t xml:space="preserve">The LED module shall be supplied with two conductors one (1) foot in length for each connection to the terminal board of the traffic signal indication.  Each conductor shall be 600 volt, stranded No. 20 AWG minimum copper wire, rated for service at +221 </w:t>
      </w:r>
      <w:r>
        <w:rPr>
          <w:rFonts w:cs="Symbol" w:ascii="Symbol" w:hAnsi="Symbol"/>
          <w:color w:val="000000"/>
          <w:sz w:val="24"/>
        </w:rPr>
        <w:t></w:t>
      </w:r>
      <w:r>
        <w:rPr>
          <w:rFonts w:cs="Arial" w:ascii="Arial" w:hAnsi="Arial"/>
          <w:color w:val="000000"/>
          <w:sz w:val="24"/>
        </w:rPr>
        <w:t>F, capable of withstanding all adverse effects of moisture, corrosive atmosphere and temperatures associated with the operation of the signal head.  Spade lugs shall be installed on the ends of each conductor.   The spade lugs must be capable of fitting under M4 screw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INSTRUCTION AND GUARANTEES - IV</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1</w:t>
        <w:tab/>
        <w:t>Upon request, one schematic wiring diagram and installation manual shall be provided with each LED modu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2</w:t>
        <w:tab/>
        <w:t>No changes or substitutions in these requirements will be accepted unless authorized in writing.  Inquires regarding this specification shall be addressed to the Manager, Office of Traffic Signal and Safety Engineering, New Jersey Department of Transportation, 1035 Parkway Avenue, P.O. Box 613, Trenton, New Jersey 0862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3</w:t>
        <w:tab/>
        <w:t>Red LED traffic signal modules shall be replaced or repaired if an red LED traffic signal module fails to function as intended due to workmanship material defects within the first 60 months from the date of deliver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4</w:t>
        <w:tab/>
        <w:t>Red LED traffic signal modules which exhibit luminous intensities less than the minimum values specified in Section 4.1.1 of the current ITE VTSCH, part 2 specification within the first 36 months of the date of delivery shall be replaced or repaired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5</w:t>
        <w:tab/>
        <w:t>The company agrees upon the request of the Manager, Office of Traffic Signal and Safety Engineering to deliver to the Office, a sample of the LED module to be supplied in compliance with these specifications for test before acceptance.  After completion of the test, the sample shall be returned.</w:t>
      </w:r>
    </w:p>
    <w:p>
      <w:pPr>
        <w:pStyle w:val="Normal"/>
        <w:rPr>
          <w:rFonts w:ascii="Arial" w:hAnsi="Arial" w:cs="Arial"/>
          <w:color w:val="000000"/>
          <w:sz w:val="24"/>
        </w:rPr>
      </w:pPr>
      <w:r>
        <w:rPr>
          <w:rFonts w:cs="Arial" w:ascii="Arial" w:hAnsi="Arial"/>
          <w:color w:val="000000"/>
          <w:sz w:val="24"/>
        </w:rPr>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REDLED-T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09"/>
        <w:tab w:val="left" w:pos="720" w:leader="none"/>
        <w:tab w:val="center" w:pos="4680" w:leader="none"/>
        <w:tab w:val="right" w:pos="9720" w:leader="none"/>
      </w:tabs>
      <w:ind w:left="720" w:hanging="720"/>
      <w:outlineLvl w:val="0"/>
    </w:pPr>
    <w:rPr>
      <w:rFonts w:ascii="Arial" w:hAnsi="Arial" w:cs="Arial"/>
      <w:color w:val="000000"/>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4"/>
      </w:numPr>
      <w:spacing w:lineRule="auto" w:line="240" w:before="0" w:after="0"/>
    </w:pPr>
    <w:rPr>
      <w:sz w:val="24"/>
    </w:rPr>
  </w:style>
  <w:style w:type="paragraph" w:styleId="Bullet1">
    <w:name w:val="Bullet 1"/>
    <w:basedOn w:val="Normal"/>
    <w:qFormat/>
    <w:pPr>
      <w:numPr>
        <w:ilvl w:val="0"/>
        <w:numId w:val="5"/>
      </w:numPr>
      <w:spacing w:lineRule="auto" w:line="240" w:before="0" w:after="0"/>
    </w:pPr>
    <w:rPr>
      <w:sz w:val="24"/>
    </w:rPr>
  </w:style>
  <w:style w:type="paragraph" w:styleId="Bullet">
    <w:name w:val="Bullet"/>
    <w:basedOn w:val="Normal"/>
    <w:qFormat/>
    <w:pPr>
      <w:numPr>
        <w:ilvl w:val="0"/>
        <w:numId w:val="6"/>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4:35:00Z</dcterms:created>
  <dc:creator>NJDOT</dc:creator>
  <dc:description/>
  <dc:language>en-US</dc:language>
  <cp:lastModifiedBy>NJDOT</cp:lastModifiedBy>
  <cp:lastPrinted>2001-02-26T11:15:00Z</cp:lastPrinted>
  <dcterms:modified xsi:type="dcterms:W3CDTF">2001-02-26T16:15:00Z</dcterms:modified>
  <cp:revision>3</cp:revision>
  <dc:subject/>
  <dc:title>EB-RDLED - 07/01/2001</dc:title>
</cp:coreProperties>
</file>