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84"/>
        <w:gridCol w:w="96"/>
        <w:gridCol w:w="450"/>
        <w:gridCol w:w="340"/>
        <w:gridCol w:w="82"/>
        <w:gridCol w:w="163"/>
        <w:gridCol w:w="585"/>
        <w:gridCol w:w="76"/>
        <w:gridCol w:w="14"/>
        <w:gridCol w:w="242"/>
        <w:gridCol w:w="118"/>
        <w:gridCol w:w="426"/>
        <w:gridCol w:w="204"/>
        <w:gridCol w:w="60"/>
        <w:gridCol w:w="345"/>
        <w:gridCol w:w="315"/>
        <w:gridCol w:w="605"/>
        <w:gridCol w:w="115"/>
        <w:gridCol w:w="61"/>
        <w:gridCol w:w="209"/>
        <w:gridCol w:w="21"/>
        <w:gridCol w:w="249"/>
        <w:gridCol w:w="90"/>
        <w:gridCol w:w="90"/>
        <w:gridCol w:w="315"/>
        <w:gridCol w:w="106"/>
        <w:gridCol w:w="101"/>
        <w:gridCol w:w="558"/>
        <w:gridCol w:w="59"/>
        <w:gridCol w:w="211"/>
        <w:gridCol w:w="180"/>
        <w:gridCol w:w="180"/>
        <w:gridCol w:w="251"/>
        <w:gridCol w:w="109"/>
        <w:gridCol w:w="51"/>
        <w:gridCol w:w="12"/>
        <w:gridCol w:w="657"/>
        <w:gridCol w:w="270"/>
        <w:gridCol w:w="609"/>
        <w:gridCol w:w="313"/>
        <w:gridCol w:w="68"/>
        <w:gridCol w:w="262"/>
        <w:gridCol w:w="12"/>
      </w:tblGrid>
      <w:tr>
        <w:trPr>
          <w:trHeight w:val="432" w:hRule="atLeast"/>
        </w:trPr>
        <w:tc>
          <w:tcPr>
            <w:tcW w:w="10187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Form NJ-BI-101  Created 1/25/2011)</w:t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ct Information:</w:t>
            </w:r>
          </w:p>
        </w:tc>
      </w:tr>
      <w:tr>
        <w:trPr>
          <w:trHeight w:val="432" w:hRule="atLeas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sz w:val="22"/>
              </w:rPr>
            </w:pPr>
            <w:r>
              <w:rPr>
                <w:sz w:val="22"/>
              </w:rPr>
              <w:t>Group: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XX</w:t>
            </w:r>
          </w:p>
        </w:tc>
        <w:tc>
          <w:tcPr>
            <w:tcW w:w="170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ment No.:</w:t>
            </w:r>
          </w:p>
        </w:tc>
        <w:tc>
          <w:tcPr>
            <w:tcW w:w="1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1BI999Z</w:t>
            </w:r>
          </w:p>
        </w:tc>
        <w:tc>
          <w:tcPr>
            <w:tcW w:w="135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ID:</w:t>
            </w:r>
          </w:p>
        </w:tc>
        <w:tc>
          <w:tcPr>
            <w:tcW w:w="14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00001</w:t>
            </w:r>
          </w:p>
        </w:tc>
        <w:tc>
          <w:tcPr>
            <w:tcW w:w="17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/Mod No.: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/>
            </w:pPr>
            <w:r>
              <w:rPr>
                <w:b/>
                <w:sz w:val="22"/>
              </w:rPr>
              <w:t>Rating Information:</w:t>
            </w:r>
          </w:p>
        </w:tc>
      </w:tr>
      <w:tr>
        <w:trPr>
          <w:trHeight w:val="432" w:hRule="atLeast"/>
        </w:trPr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Method: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RF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FR: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S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Other (Specify):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Rating Date: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/5/2012</w:t>
            </w:r>
          </w:p>
        </w:tc>
        <w:tc>
          <w:tcPr>
            <w:tcW w:w="2735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Computer Software Used:  </w:t>
            </w:r>
          </w:p>
        </w:tc>
        <w:tc>
          <w:tcPr>
            <w:tcW w:w="19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ARS Bridge V8i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00.06.09</w:t>
            </w:r>
          </w:p>
        </w:tc>
      </w:tr>
      <w:tr>
        <w:trPr>
          <w:trHeight w:val="435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oad Testing: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15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ycle when Rating Performed: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Load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L93</w:t>
            </w:r>
          </w:p>
        </w:tc>
      </w:tr>
      <w:tr>
        <w:trPr>
          <w:trHeight w:val="233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cture Information: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 Available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Designation:</w:t>
            </w:r>
          </w:p>
        </w:tc>
        <w:tc>
          <w:tcPr>
            <w:tcW w:w="497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I-999-99(99)99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y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Type/Thickness:</w:t>
            </w:r>
          </w:p>
        </w:tc>
        <w:tc>
          <w:tcPr>
            <w:tcW w:w="21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Losses?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1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Item 59:</w:t>
            </w:r>
          </w:p>
        </w:tc>
        <w:tc>
          <w:tcPr>
            <w:tcW w:w="21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highlight w:val="yellow"/>
                <w:u w:val="single"/>
              </w:rPr>
            </w:pPr>
            <w:r>
              <w:rPr>
                <w:b/>
                <w:sz w:val="22"/>
                <w:highlight w:val="yellow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 LRFR Use Only: </w:t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Load Allowance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dition Factor: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System Factor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TT (one direction)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Resistance Factor: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ARS Calculated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FCM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ad Rating Engineer (LRE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8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A. Smith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:</w:t>
            </w:r>
          </w:p>
        </w:tc>
        <w:tc>
          <w:tcPr>
            <w:tcW w:w="35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C Consultants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/>
            </w:pPr>
            <w:r>
              <w:rPr>
                <w:sz w:val="22"/>
                <w:szCs w:val="22"/>
              </w:rPr>
              <w:t>Initial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  <w:szCs w:val="22"/>
              </w:rPr>
              <w:t>Load Rating Reviewer (LRR) certification as per the NBIS Title 23 CFR Section 650.309(c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Name:</w:t>
            </w:r>
          </w:p>
        </w:tc>
        <w:tc>
          <w:tcPr>
            <w:tcW w:w="48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Jane B. Brown</w:t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  <w:szCs w:val="22"/>
              </w:rPr>
              <w:t>N.J. P.E. No.:</w:t>
            </w:r>
          </w:p>
        </w:tc>
        <w:tc>
          <w:tcPr>
            <w:tcW w:w="2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GE0000000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:</w:t>
            </w:r>
          </w:p>
        </w:tc>
        <w:tc>
          <w:tcPr>
            <w:tcW w:w="486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BC Consultants</w:t>
            </w:r>
          </w:p>
        </w:tc>
        <w:tc>
          <w:tcPr>
            <w:tcW w:w="449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6955" w:type="dxa"/>
            <w:gridSpan w:val="29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I certify that this rating is an accurate representation of the subject structure, considering all deterioration and/or changes to loading conditions, to the extent determinable by research and visual inspection and testing performed. I am charged with the overall responsibility for bridge capacity evaluation for the above mentioned structure.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bCs/>
                <w:color w:val="FF0000"/>
                <w:sz w:val="22"/>
                <w:highlight w:val="yellow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Sig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15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Cs/>
                <w:color w:val="000000"/>
                <w:sz w:val="22"/>
              </w:rPr>
              <w:t>Date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3"/>
        <w:gridCol w:w="978"/>
        <w:gridCol w:w="589"/>
        <w:gridCol w:w="389"/>
        <w:gridCol w:w="734"/>
        <w:gridCol w:w="444"/>
        <w:gridCol w:w="291"/>
        <w:gridCol w:w="735"/>
        <w:gridCol w:w="541"/>
        <w:gridCol w:w="194"/>
        <w:gridCol w:w="735"/>
        <w:gridCol w:w="638"/>
        <w:gridCol w:w="97"/>
        <w:gridCol w:w="735"/>
        <w:gridCol w:w="735"/>
      </w:tblGrid>
      <w:tr>
        <w:trPr>
          <w:trHeight w:val="288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cont.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ing Comments:</w:t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highlight w:val="yellow"/>
                <w:u w:val="single"/>
              </w:rPr>
            </w:pPr>
            <w:r>
              <w:rPr>
                <w:b/>
                <w:color w:val="000000"/>
                <w:sz w:val="22"/>
                <w:highlight w:val="yellow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highlight w:val="yellow"/>
                <w:u w:val="single"/>
              </w:rPr>
            </w:pPr>
            <w:r>
              <w:rPr>
                <w:b/>
                <w:color w:val="000000"/>
                <w:sz w:val="22"/>
                <w:highlight w:val="yellow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019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The Load Factor and LRFR ratings, computed in accordance with the FHWA directive dated November 1993, AASHTO Manual for Bridge Evaluation, 2011, </w:t>
            </w:r>
            <w:r>
              <w:rPr>
                <w:sz w:val="22"/>
                <w:szCs w:val="22"/>
              </w:rPr>
              <w:t>as modified by the NJDOT Highway Bridge Load Rating Manual and Section 43 of the NJDOT Design Manual, Bridges and Structures, are as follows: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835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Allowable Stresses (Psi)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ate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Compressive Strength f'c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nsi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rength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Yield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Inventory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Operating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crete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50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inforcing Steel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000</w:t>
            </w:r>
          </w:p>
        </w:tc>
      </w:tr>
      <w:tr>
        <w:trPr>
          <w:trHeight w:val="432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ind w:left="9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ructural Steel </w: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,500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,500</w:t>
            </w:r>
          </w:p>
        </w:tc>
      </w:tr>
      <w:tr>
        <w:trPr>
          <w:trHeight w:val="23" w:hRule="atLeast"/>
        </w:trPr>
        <w:tc>
          <w:tcPr>
            <w:tcW w:w="10198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2363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8"/>
                <w:u w:val="single"/>
              </w:rPr>
            </w:pPr>
            <w:r>
              <w:rPr>
                <w:b/>
                <w:bCs/>
                <w:sz w:val="22"/>
                <w:szCs w:val="8"/>
                <w:u w:val="single"/>
              </w:rPr>
            </w:r>
          </w:p>
        </w:tc>
        <w:tc>
          <w:tcPr>
            <w:tcW w:w="1956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ating (Tons) / Rating Factor</w:t>
            </w:r>
          </w:p>
        </w:tc>
      </w:tr>
      <w:tr>
        <w:trPr>
          <w:trHeight w:val="432" w:hRule="atLeast"/>
        </w:trPr>
        <w:tc>
          <w:tcPr>
            <w:tcW w:w="236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56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FR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RFR</w:t>
            </w:r>
          </w:p>
        </w:tc>
      </w:tr>
      <w:tr>
        <w:trPr>
          <w:trHeight w:val="37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Member</w:t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ruck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(Tons)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</w:tr>
      <w:tr>
        <w:trPr>
          <w:trHeight w:val="37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rior Girde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IG0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nd. Rating = 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1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1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iCs/>
                <w:color w:val="FF0000"/>
                <w:sz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L-9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NL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24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HS-20 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36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2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8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S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67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81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7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52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1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12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5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78</w:t>
            </w:r>
          </w:p>
        </w:tc>
      </w:tr>
      <w:tr>
        <w:trPr>
          <w:trHeight w:val="3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9T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Operating level rating of design load or legal load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Controlling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sz w:val="22"/>
        </w:rPr>
        <w:t>(NL) = Notional Load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LARS Member Identification Sketch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ind w:left="-540" w:hanging="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/>
              <w:object w:dxaOrig="7760" w:dyaOrig="63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8.05pt;height:317.75pt" filled="f" o:ole="">
                  <v:imagedata r:id="rId3" o:title=""/>
                </v:shape>
                <o:OLEObject Type="Embed" ProgID="" ShapeID="ole_rId2" DrawAspect="Content" ObjectID="_1650959859" r:id="rId2"/>
              </w:objec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ATIONS – DEAD LOAD: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/>
        <w:drawing>
          <wp:inline distT="0" distB="0" distL="0" distR="0">
            <wp:extent cx="6353175" cy="681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/>
        <w:drawing>
          <wp:inline distT="0" distB="0" distL="0" distR="0">
            <wp:extent cx="6353175" cy="648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/>
        <w:drawing>
          <wp:inline distT="0" distB="0" distL="0" distR="0">
            <wp:extent cx="6353175" cy="534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/>
        <w:drawing>
          <wp:inline distT="0" distB="0" distL="0" distR="0">
            <wp:extent cx="6353175" cy="742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ATIONS - LARS MEMBER SUMMARY (TABULAR) REPORT:</w:t>
            </w:r>
          </w:p>
        </w:tc>
      </w:tr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LOAD ANALYSIS AND RATING SYSTEM  -- ASD/LFD/LRFD  v5.00.06.09    PAGE 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BRIDGE / MEMBER  D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SUMMARY REPOR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Bridge ID:    7777777_20120905cy01_01of01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Bridge Name   US ### over Road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Path Name     T:\ 7777777_20120905cy01\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File Name     7777777_20120905cy01_01of01.BMD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EG00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HL93                150   M      362   M         318   M      530   M          6.02 M       7.80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HS20                150   M      362   M         318   M      530   M          9.59 M      12.43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                   156   M      377   M         331   M      552   M         13.50 M      17.50 M      13.56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S2                 173   M      418   M         367   M      611   M          9.34 M      12.11 M       9.3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3-3                 182   M      439   M         385   M      642   M          9.81 M      12.72 M       9.8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4                 154   M      371   M         326   M      543   M         12.30 M      15.95 M      12.3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5                 156   M      377   M         331   M      552   M         10.89 M      14.11 M      10.9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6                 156   M      378   M         332   M      553   M          9.73 M      12.61 M       9.7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1        SU7                 158   M      381   M         334   M      557   M          8.79 M      11.40 M       8.8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2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3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4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5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IG00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HL93                 14   M       63   M          62   M      104   M          1.72 S       2.24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HS20                 14   M       63   M          62   M      104   M          2.74 S       3.5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                    15   M       66   M          65   M      109   M          3.87 S       5.02 S       3.8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S2                  16   M       73   M          72   M      120   M          2.67 S       3.48 S       2.6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3-3                  17   M       77   M          76   M      126   M          2.81 S       3.65 S       2.81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4                  14   M       65   M          64   M      107   M          3.52 S       4.58 S       3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5                  15   M       66   M          65   M      109   M          3.12 S       4.05 S       3.1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6                  15   M       66   M          65   M      109   M          2.78 S       3.62 S       2.7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6        SU7                  15   M       67   M          66   M      110   M          2.52 S       3.27 S       2.52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 xml:space="preserve">Member Descr:  01-EG00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HL93                150   M      362   M         318   M      530   M          6.02 M       7.80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HS20                150   M      362   M         318   M      530   M          9.59 M      12.43 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                   156   M      377   M         331   M      552   M         13.50 M      17.50 M      13.56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S2                 173   M      418   M         367   M      611   M          9.34 M      12.11 M       9.38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3-3                 182   M      439   M         385   M      642   M          9.81 M      12.72 M       9.8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4                 154   M      371   M         326   M      543   M         12.30 M      15.95 M      12.35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5                 156   M      377   M         331   M      552   M         10.89 M      14.11 M      10.93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6                 156   M      378   M         332   M      553   M          9.73 M      12.61 M       9.77 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/>
                <w:b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/>
                <w:bCs/>
                <w:sz w:val="13"/>
                <w:szCs w:val="13"/>
              </w:rPr>
              <w:t>G07        SU7                 158   M      381   M         334   M      557   M          8.79 M      11.40 M       8.83 S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eastAsia="Consolas" w:cs="Consolas" w:ascii="Consolas" w:hAnsi="Consolas"/>
          <w:color w:val="000000"/>
          <w:sz w:val="16"/>
          <w:szCs w:val="16"/>
        </w:rPr>
        <w:t xml:space="preserve">                      </w:t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right="-180" w:hanging="72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ind w:left="-540" w:right="-180" w:hanging="0"/>
        <w:rPr>
          <w:rFonts w:ascii="Consolas" w:hAnsi="Consolas" w:cs="Consolas"/>
          <w:color w:val="000000"/>
          <w:sz w:val="16"/>
          <w:szCs w:val="16"/>
        </w:rPr>
      </w:pPr>
      <w:r>
        <w:rPr>
          <w:rFonts w:cs="Consolas" w:ascii="Consolas" w:hAnsi="Consolas"/>
          <w:color w:val="000000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ATIONS - LARS DATA ECHO REPORT:</w:t>
            </w:r>
          </w:p>
        </w:tc>
      </w:tr>
      <w:tr>
        <w:trPr>
          <w:trHeight w:val="288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eastAsia="Courier" w:cs="Courier" w:ascii="Courier" w:hAnsi="Courier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cs="Courier" w:ascii="Courier" w:hAnsi="Courier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ANALYSIS AND RATING INPUT v5.00.06.0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1 - Batch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Date: 09/05/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Analyst:J. Smith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 Oper   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Rating Type Exceptions:         A       A       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Inventory Load Name:  HL9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Operating Load Name:  HL93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   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S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-3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pecial                   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"POST" always: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2 - Structure Header and Description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Analyst:J. Smith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Engineer's Attention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 Oper   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Type Exceptions: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Floor beam single lane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urb distance:       inche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ructure Type: CSC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Year of Construction: 20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Length:   160.500 fee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Roadway Width:     0.00 fee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Spans: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Negate Special Load Analysis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Inventory Load Name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Operating Load Name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3 - Non-Standard Live Load Truck Description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6.0    15.000    17.0     4.000     17.0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-3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2.0    15.000    12.0     4.000     12.0    15.000     16.0    16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5            Axle 6             Axle 7             Axle 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     14.0     4.000    14.0     0.000         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S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2.0    11.000    17.0     4.000     17.0    22.000     17.0     4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5            Axle 6             Axle 7             Axle 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     17.0     0.000             0.000         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oad Name: HL9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8.00    14.000    32.0    14.000     32.0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4 - LRFD System Factors                                    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ystem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ADTT:          3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5 - Structure Location and Permanent Identification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Bridge Number: 7777-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District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unty: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nstruction  Route:     US ###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ection:   ##A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ation:     +  .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Microfilm Reel Number  Design Plans: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mputations: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rrespondence: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Key Route I.D.: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Marked Route: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6 - Comment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BI ID                   7777-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Feature Intersected     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7 - Material Strength Input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Fy:             f'c: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ximum Impact Factor:     30%    30%    30%    3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inimum Impact Factor:     10%    10%    10%    1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4 - LRFD Member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ystem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Condition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8 - Member Description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Number of Spans:  1                 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1    Span 2    Span 3    Span 4    Span 5    Span 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pan Lengths:      160.10      0.00      0.00      0.00      0.00      0.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terial Type: CS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Fy:  50000      f'c (slab):   4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ive Load Distribution Factor: 1.67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hear Live Load Dist. Factor: 1.9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ximum Impact Factor:      30%    30%    30%    3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iffener Code: X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8 - LRFD Live Load Distribution Factor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DF |    0.444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ft |  160.100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DF |    0.669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ft |  160.100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RFD LLDF Shea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DF |    0.786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ft |  160.100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DF |    0.969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ft |  160.100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0 -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RFD Impact Factor: 0.33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AASHTO Multiplier - ASD/LFD Impact: 1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9 - Rating Position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Rating         Section     Capacity     Rating         Section     Capacit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Position       Capacity    Red. Due     Position       Capacity    Red. Du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cation                    to DL       Location                    to D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M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0 - Superimposed Dead Load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pan   Load    Dist. from     Distributed Load (lbs/ft)      Concentrat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o.    Type    Left Supp.    Left      Right       Length     Load (kip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W         0.000    295.0      295.0      160.100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Z         0.000    127.0      127.0      160.100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1 - Section Range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Range Length -- Non-Composite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 Range  Range    Sect.  Sect.  Sect.  Hinge Location       Hybrid Yiel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 No.   Length   Left   Right   Var.   No. 1   No. 2     Base   Exceptio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    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Fy       F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1     30.000    1                     0.0     0.0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2    100.100    2                     0.0     0.0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3     30.000    1                     0.0     0.0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2 - Steel Section Propertie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Detailed Descriptio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d.  Comp. Sec. Same/   Code  Height  Element  Area   Elem.   Moment of   dy     dx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ct. Code  No.  Except                                Code     Inerti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(Depth)         (Weight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1                  68.585      1    20.07     P      1.0100   68.080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1                              2    0.630     P      66.000   34.575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1                              3    20.07     P      1.5750   .78750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2                  69.740      1    20.07     P      1.5750   68.952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2                              2    0.630     P      66.000   35.165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02                              3    20.07     P      2.1650   1.0825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4 - Composite Concrete Propertie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omposite Slab Proper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ym.  Span  Range    Range    Comp.   n value   Negative Moment Reinf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Number   Length   Code                 As      ds     F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1      160.1     C         9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omposite Section Descriptio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ect. Same/   Code  Slab   Slab  Fillet  Fillet  Eff.   Eff.  Dy to top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Except        Width  Thk.  Width    Thk.   Width  Thk.  of Sec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 110.3  9.50  20.0    4.00    110.3  9.00   8.5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6 - Lateral Bracing and Stiffener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7777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0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 Range  T    Range   Support Code  No.   Equally Spaced    Maximu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 No.   B    Length  Left   Right  Spa.  Spaces in Range  Stiff. Spa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    T   160.100   C                         0.000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    B    10.960   SP     SP      2          5.480         5.48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2    B    10.790   SP     SP      1         10.790        10.79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3    B   116.600   SP     SP      5         23.320        23.3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4    B    10.790   SP     SP      1         10.790        10.79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5    B    10.960   SP     SP      2          5.480         5.48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270" w:gutter="0" w:header="720" w:top="776" w:footer="432" w:bottom="100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01-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2160"/>
      <w:gridCol w:w="990"/>
      <w:gridCol w:w="2430"/>
      <w:gridCol w:w="1260"/>
      <w:gridCol w:w="1800"/>
    </w:tblGrid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Structure No.:</w:t>
          </w:r>
        </w:p>
      </w:tc>
      <w:tc>
        <w:tcPr>
          <w:tcW w:w="21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7777-777</w:t>
          </w:r>
        </w:p>
      </w:tc>
      <w:tc>
        <w:tcPr>
          <w:tcW w:w="99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oute:</w:t>
          </w:r>
        </w:p>
      </w:tc>
      <w:tc>
        <w:tcPr>
          <w:tcW w:w="24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US ###</w:t>
          </w:r>
        </w:p>
      </w:tc>
      <w:tc>
        <w:tcPr>
          <w:tcW w:w="126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Cycle No.: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</w:tr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Name:</w:t>
          </w:r>
        </w:p>
      </w:tc>
      <w:tc>
        <w:tcPr>
          <w:tcW w:w="5580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US ### over Road</w:t>
          </w:r>
        </w:p>
      </w:tc>
      <w:tc>
        <w:tcPr>
          <w:tcW w:w="126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sp. Date: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6/12/2012</w:t>
          </w:r>
        </w:p>
      </w:tc>
    </w:tr>
  </w:tbl>
  <w:p>
    <w:pPr>
      <w:pStyle w:val="Header"/>
      <w:ind w:left="-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260" w:leader="none"/>
        <w:tab w:val="left" w:pos="5040" w:leader="none"/>
        <w:tab w:val="left" w:pos="6210" w:leader="none"/>
        <w:tab w:val="left" w:pos="7020" w:leader="none"/>
      </w:tabs>
      <w:spacing w:lineRule="auto" w:line="48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1260"/>
        <w:tab w:val="clear" w:pos="5040"/>
        <w:tab w:val="clear" w:pos="6210"/>
        <w:tab w:val="clear" w:pos="7020"/>
      </w:tabs>
      <w:spacing w:lineRule="auto" w:line="240"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5:00Z</dcterms:created>
  <dc:creator>RAJESH C. PATEL</dc:creator>
  <dc:description/>
  <cp:keywords/>
  <dc:language>en-US</dc:language>
  <cp:lastModifiedBy>TPWPATE</cp:lastModifiedBy>
  <cp:lastPrinted>2013-06-26T16:38:00Z</cp:lastPrinted>
  <dcterms:modified xsi:type="dcterms:W3CDTF">2013-06-26T20:56:00Z</dcterms:modified>
  <cp:revision>22</cp:revision>
  <dc:subject>NJDOT - TEMPLATE REPORT</dc:subject>
  <dc:title>NJDOT - BRIDGE INSPECTION REPORT</dc:title>
</cp:coreProperties>
</file>