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99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35"/>
        <w:gridCol w:w="84"/>
        <w:gridCol w:w="96"/>
        <w:gridCol w:w="450"/>
        <w:gridCol w:w="340"/>
        <w:gridCol w:w="82"/>
        <w:gridCol w:w="163"/>
        <w:gridCol w:w="585"/>
        <w:gridCol w:w="76"/>
        <w:gridCol w:w="14"/>
        <w:gridCol w:w="242"/>
        <w:gridCol w:w="118"/>
        <w:gridCol w:w="426"/>
        <w:gridCol w:w="204"/>
        <w:gridCol w:w="60"/>
        <w:gridCol w:w="345"/>
        <w:gridCol w:w="315"/>
        <w:gridCol w:w="605"/>
        <w:gridCol w:w="115"/>
        <w:gridCol w:w="61"/>
        <w:gridCol w:w="209"/>
        <w:gridCol w:w="21"/>
        <w:gridCol w:w="249"/>
        <w:gridCol w:w="90"/>
        <w:gridCol w:w="90"/>
        <w:gridCol w:w="315"/>
        <w:gridCol w:w="106"/>
        <w:gridCol w:w="101"/>
        <w:gridCol w:w="558"/>
        <w:gridCol w:w="59"/>
        <w:gridCol w:w="211"/>
        <w:gridCol w:w="180"/>
        <w:gridCol w:w="180"/>
        <w:gridCol w:w="251"/>
        <w:gridCol w:w="109"/>
        <w:gridCol w:w="51"/>
        <w:gridCol w:w="12"/>
        <w:gridCol w:w="657"/>
        <w:gridCol w:w="270"/>
        <w:gridCol w:w="609"/>
        <w:gridCol w:w="313"/>
        <w:gridCol w:w="68"/>
        <w:gridCol w:w="262"/>
        <w:gridCol w:w="12"/>
      </w:tblGrid>
      <w:tr>
        <w:trPr>
          <w:trHeight w:val="432" w:hRule="atLeast"/>
        </w:trPr>
        <w:tc>
          <w:tcPr>
            <w:tcW w:w="10187" w:type="dxa"/>
            <w:gridSpan w:val="4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sz w:val="22"/>
              </w:rPr>
            </w:pPr>
            <w:r>
              <w:rPr>
                <w:b/>
                <w:sz w:val="22"/>
                <w:u w:val="single"/>
              </w:rPr>
              <w:t>LOAD RATING SUMMARY SHEET (LRSS)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Form NJ-BI-101  Created 1/25/2011)</w:t>
            </w:r>
          </w:p>
        </w:tc>
      </w:tr>
      <w:tr>
        <w:trPr>
          <w:trHeight w:val="432" w:hRule="atLeast"/>
        </w:trPr>
        <w:tc>
          <w:tcPr>
            <w:tcW w:w="10187" w:type="dxa"/>
            <w:gridSpan w:val="4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ject Information:</w:t>
            </w:r>
          </w:p>
        </w:tc>
      </w:tr>
      <w:tr>
        <w:trPr>
          <w:trHeight w:val="432" w:hRule="atLeast"/>
        </w:trPr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rPr>
                <w:sz w:val="22"/>
              </w:rPr>
            </w:pPr>
            <w:r>
              <w:rPr>
                <w:sz w:val="22"/>
              </w:rPr>
              <w:t>Group: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STXX</w:t>
            </w:r>
          </w:p>
        </w:tc>
        <w:tc>
          <w:tcPr>
            <w:tcW w:w="1706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Agreement No.:</w:t>
            </w:r>
          </w:p>
        </w:tc>
        <w:tc>
          <w:tcPr>
            <w:tcW w:w="152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11BI999Z</w:t>
            </w:r>
          </w:p>
        </w:tc>
        <w:tc>
          <w:tcPr>
            <w:tcW w:w="1357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Contract ID:</w:t>
            </w:r>
          </w:p>
        </w:tc>
        <w:tc>
          <w:tcPr>
            <w:tcW w:w="14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1-00001</w:t>
            </w:r>
          </w:p>
        </w:tc>
        <w:tc>
          <w:tcPr>
            <w:tcW w:w="1708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Agree/Mod No.:</w:t>
            </w:r>
          </w:p>
        </w:tc>
        <w:tc>
          <w:tcPr>
            <w:tcW w:w="6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0</w:t>
            </w:r>
          </w:p>
        </w:tc>
      </w:tr>
      <w:tr>
        <w:trPr>
          <w:trHeight w:val="360" w:hRule="atLeast"/>
        </w:trPr>
        <w:tc>
          <w:tcPr>
            <w:tcW w:w="10187" w:type="dxa"/>
            <w:gridSpan w:val="4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10187" w:type="dxa"/>
            <w:gridSpan w:val="4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rPr/>
            </w:pPr>
            <w:r>
              <w:rPr>
                <w:b/>
                <w:sz w:val="22"/>
              </w:rPr>
              <w:t>Rating Information:</w:t>
            </w:r>
          </w:p>
        </w:tc>
      </w:tr>
      <w:tr>
        <w:trPr>
          <w:trHeight w:val="432" w:hRule="atLeast"/>
        </w:trPr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</w:rPr>
            </w:pPr>
            <w:r>
              <w:rPr>
                <w:sz w:val="22"/>
              </w:rPr>
              <w:t>Method:</w:t>
            </w:r>
          </w:p>
        </w:tc>
        <w:tc>
          <w:tcPr>
            <w:tcW w:w="103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LRFR:</w:t>
            </w:r>
          </w:p>
        </w:tc>
        <w:tc>
          <w:tcPr>
            <w:tcW w:w="103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103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LFR: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1035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ASR:</w:t>
            </w:r>
          </w:p>
        </w:tc>
        <w:tc>
          <w:tcPr>
            <w:tcW w:w="103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1710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Other (Specify):</w:t>
            </w:r>
          </w:p>
        </w:tc>
        <w:tc>
          <w:tcPr>
            <w:tcW w:w="125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</w:rPr>
            </w:pPr>
            <w:r>
              <w:rPr>
                <w:sz w:val="22"/>
              </w:rPr>
              <w:t>Rating Date:</w:t>
            </w:r>
          </w:p>
        </w:tc>
        <w:tc>
          <w:tcPr>
            <w:tcW w:w="124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/31/2012</w:t>
            </w:r>
          </w:p>
        </w:tc>
        <w:tc>
          <w:tcPr>
            <w:tcW w:w="2735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 xml:space="preserve">Computer Software Used:  </w:t>
            </w:r>
          </w:p>
        </w:tc>
        <w:tc>
          <w:tcPr>
            <w:tcW w:w="195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</w:rPr>
            </w:pPr>
            <w:r>
              <w:rPr>
                <w:sz w:val="22"/>
              </w:rPr>
              <w:t>LARS Bridge V8i</w:t>
            </w:r>
          </w:p>
        </w:tc>
        <w:tc>
          <w:tcPr>
            <w:tcW w:w="153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Version: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.00.06.09</w:t>
            </w:r>
          </w:p>
        </w:tc>
      </w:tr>
      <w:tr>
        <w:trPr>
          <w:trHeight w:val="435" w:hRule="atLeast"/>
        </w:trPr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</w:rPr>
            </w:pPr>
            <w:r>
              <w:rPr>
                <w:sz w:val="22"/>
              </w:rPr>
              <w:t>Load Testing:</w:t>
            </w:r>
          </w:p>
        </w:tc>
        <w:tc>
          <w:tcPr>
            <w:tcW w:w="12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3150" w:type="dxa"/>
            <w:gridSpan w:val="1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Cycle when Rating Performed:</w:t>
            </w:r>
          </w:p>
        </w:tc>
        <w:tc>
          <w:tcPr>
            <w:tcW w:w="153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3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ign Load: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HS 20</w:t>
            </w:r>
          </w:p>
        </w:tc>
      </w:tr>
      <w:tr>
        <w:trPr>
          <w:trHeight w:val="360" w:hRule="atLeast"/>
        </w:trPr>
        <w:tc>
          <w:tcPr>
            <w:tcW w:w="10187" w:type="dxa"/>
            <w:gridSpan w:val="4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435" w:hRule="atLeast"/>
        </w:trPr>
        <w:tc>
          <w:tcPr>
            <w:tcW w:w="10187" w:type="dxa"/>
            <w:gridSpan w:val="4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ucture Information:</w:t>
            </w:r>
          </w:p>
        </w:tc>
      </w:tr>
      <w:tr>
        <w:trPr>
          <w:trHeight w:val="435" w:hRule="atLeast"/>
        </w:trPr>
        <w:tc>
          <w:tcPr>
            <w:tcW w:w="1887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s Available?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2249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Contract Designation:</w:t>
            </w:r>
          </w:p>
        </w:tc>
        <w:tc>
          <w:tcPr>
            <w:tcW w:w="4971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</w:rPr>
            </w:pPr>
            <w:r>
              <w:rPr>
                <w:sz w:val="22"/>
              </w:rPr>
              <w:t>I-999-99(99)99</w:t>
            </w:r>
          </w:p>
        </w:tc>
      </w:tr>
      <w:tr>
        <w:trPr>
          <w:trHeight w:val="435" w:hRule="atLeast"/>
        </w:trPr>
        <w:tc>
          <w:tcPr>
            <w:tcW w:w="1887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lay?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2249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Considered in Rating?</w:t>
            </w:r>
          </w:p>
        </w:tc>
        <w:tc>
          <w:tcPr>
            <w:tcW w:w="108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170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Type/Thickness:</w:t>
            </w:r>
          </w:p>
        </w:tc>
        <w:tc>
          <w:tcPr>
            <w:tcW w:w="219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</w:rPr>
            </w:pPr>
            <w:r>
              <w:rPr>
                <w:sz w:val="22"/>
              </w:rPr>
              <w:t>LMC/1.25”</w:t>
            </w:r>
          </w:p>
        </w:tc>
      </w:tr>
      <w:tr>
        <w:trPr>
          <w:trHeight w:val="435" w:hRule="atLeast"/>
        </w:trPr>
        <w:tc>
          <w:tcPr>
            <w:tcW w:w="1887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ion Losses?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2249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Considered in Rating?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</w:rPr>
            </w:pPr>
            <w:r>
              <w:rPr>
                <w:sz w:val="22"/>
              </w:rPr>
              <w:t>N/A</w:t>
            </w:r>
          </w:p>
        </w:tc>
        <w:tc>
          <w:tcPr>
            <w:tcW w:w="1712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Item 59:</w:t>
            </w:r>
          </w:p>
        </w:tc>
        <w:tc>
          <w:tcPr>
            <w:tcW w:w="217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10187" w:type="dxa"/>
            <w:gridSpan w:val="4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10187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r LRFR Use Only: </w:t>
            </w:r>
          </w:p>
        </w:tc>
      </w:tr>
      <w:tr>
        <w:trPr>
          <w:trHeight w:val="432" w:hRule="atLeast"/>
        </w:trPr>
        <w:tc>
          <w:tcPr>
            <w:tcW w:w="2635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c Load Allowance:</w:t>
            </w:r>
          </w:p>
        </w:tc>
        <w:tc>
          <w:tcPr>
            <w:tcW w:w="11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01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Condition Factor:</w:t>
            </w:r>
          </w:p>
        </w:tc>
        <w:tc>
          <w:tcPr>
            <w:tcW w:w="122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51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System Factor: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2635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TT (one direction):</w:t>
            </w:r>
          </w:p>
        </w:tc>
        <w:tc>
          <w:tcPr>
            <w:tcW w:w="11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,050</w:t>
            </w:r>
          </w:p>
        </w:tc>
        <w:tc>
          <w:tcPr>
            <w:tcW w:w="201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Resistance Factor:</w:t>
            </w:r>
          </w:p>
        </w:tc>
        <w:tc>
          <w:tcPr>
            <w:tcW w:w="180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LARS Calculated</w:t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FCM: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3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10187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0187" w:type="dxa"/>
            <w:gridSpan w:val="4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10187" w:type="dxa"/>
            <w:gridSpan w:val="4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ad Rating Engineer (LRE):</w:t>
            </w:r>
          </w:p>
        </w:tc>
      </w:tr>
      <w:tr>
        <w:trPr>
          <w:trHeight w:val="432" w:hRule="atLeast"/>
        </w:trPr>
        <w:tc>
          <w:tcPr>
            <w:tcW w:w="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288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hn A. Smith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:</w:t>
            </w:r>
          </w:p>
        </w:tc>
        <w:tc>
          <w:tcPr>
            <w:tcW w:w="351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C Consultants</w:t>
            </w:r>
          </w:p>
        </w:tc>
        <w:tc>
          <w:tcPr>
            <w:tcW w:w="99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/>
            </w:pPr>
            <w:r>
              <w:rPr>
                <w:sz w:val="22"/>
                <w:szCs w:val="22"/>
              </w:rPr>
              <w:t>Initial: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187" w:type="dxa"/>
            <w:gridSpan w:val="4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10187" w:type="dxa"/>
            <w:gridSpan w:val="4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/>
            </w:pPr>
            <w:r>
              <w:rPr>
                <w:b/>
                <w:sz w:val="22"/>
                <w:szCs w:val="22"/>
              </w:rPr>
              <w:t>Load Rating Reviewer (LRR) certification as per the NBIS Title 23 CFR Section 650.309(c):</w:t>
            </w:r>
          </w:p>
        </w:tc>
      </w:tr>
      <w:tr>
        <w:trPr>
          <w:trHeight w:val="432" w:hRule="atLeast"/>
        </w:trPr>
        <w:tc>
          <w:tcPr>
            <w:tcW w:w="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Name:</w:t>
            </w:r>
          </w:p>
        </w:tc>
        <w:tc>
          <w:tcPr>
            <w:tcW w:w="486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Jane B. Brown</w:t>
            </w:r>
          </w:p>
        </w:tc>
        <w:tc>
          <w:tcPr>
            <w:tcW w:w="1530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right"/>
              <w:rPr>
                <w:bCs/>
                <w:sz w:val="22"/>
              </w:rPr>
            </w:pPr>
            <w:r>
              <w:rPr>
                <w:color w:val="000000"/>
                <w:sz w:val="22"/>
                <w:szCs w:val="22"/>
              </w:rPr>
              <w:t>N.J. P.E. No.:</w:t>
            </w:r>
          </w:p>
        </w:tc>
        <w:tc>
          <w:tcPr>
            <w:tcW w:w="270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GE00000001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:</w:t>
            </w:r>
          </w:p>
        </w:tc>
        <w:tc>
          <w:tcPr>
            <w:tcW w:w="4860" w:type="dxa"/>
            <w:gridSpan w:val="2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ABC Consultants</w:t>
            </w:r>
          </w:p>
        </w:tc>
        <w:tc>
          <w:tcPr>
            <w:tcW w:w="4492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>
          <w:trHeight w:val="504" w:hRule="atLeast"/>
        </w:trPr>
        <w:tc>
          <w:tcPr>
            <w:tcW w:w="6955" w:type="dxa"/>
            <w:gridSpan w:val="29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bCs/>
                <w:color w:val="000000"/>
                <w:sz w:val="22"/>
              </w:rPr>
            </w:pPr>
            <w:r>
              <w:rPr>
                <w:sz w:val="22"/>
                <w:szCs w:val="22"/>
              </w:rPr>
              <w:t>I certify that this rating is an accurate representation of the subject structure, considering all deterioration and/or changes to loading conditions, to the extent determinable by research and visual inspection and testing performed. I am charged with the overall responsibility for bridge capacity evaluation for the above mentioned structure.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7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color w:val="BFBFBF"/>
                <w:sz w:val="32"/>
              </w:rPr>
            </w:pPr>
            <w:r>
              <w:rPr>
                <w:color w:val="BFBFBF"/>
                <w:sz w:val="32"/>
              </w:rPr>
              <w:t>Sign and Seal if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color w:val="BFBFBF"/>
                <w:sz w:val="32"/>
              </w:rPr>
            </w:pPr>
            <w:r>
              <w:rPr>
                <w:color w:val="BFBFBF"/>
                <w:sz w:val="32"/>
              </w:rPr>
              <w:t>Rating Performed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color w:val="BFBFBF"/>
                <w:sz w:val="32"/>
              </w:rPr>
              <w:t>in this Cycle</w:t>
            </w:r>
          </w:p>
        </w:tc>
        <w:tc>
          <w:tcPr>
            <w:tcW w:w="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6955" w:type="dxa"/>
            <w:gridSpan w:val="29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  <w:bCs/>
                <w:smallCap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smallCap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/>
                <w:b/>
                <w:bCs/>
                <w:smallCap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smallCap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7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6955" w:type="dxa"/>
            <w:gridSpan w:val="29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/>
                <w:b/>
                <w:bCs/>
                <w:smallCap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smallCap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/>
                <w:b/>
                <w:bCs/>
                <w:smallCap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smallCap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7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6955" w:type="dxa"/>
            <w:gridSpan w:val="29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/>
                <w:b/>
                <w:bCs/>
                <w:smallCap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smallCap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/>
                <w:b/>
                <w:bCs/>
                <w:smallCap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smallCap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7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5155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2"/>
                <w:highlight w:val="yellow"/>
                <w:u w:val="single"/>
              </w:rPr>
            </w:pPr>
            <w:r>
              <w:rPr>
                <w:b/>
                <w:bCs/>
                <w:color w:val="FF0000"/>
                <w:sz w:val="22"/>
                <w:highlight w:val="yellow"/>
                <w:u w:val="single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right"/>
              <w:rPr>
                <w:bCs/>
                <w:color w:val="000000"/>
                <w:sz w:val="22"/>
                <w:highlight w:val="yellow"/>
              </w:rPr>
            </w:pPr>
            <w:r>
              <w:rPr>
                <w:bCs/>
                <w:color w:val="000000"/>
                <w:sz w:val="22"/>
                <w:highlight w:val="yellow"/>
              </w:rPr>
            </w:r>
          </w:p>
        </w:tc>
        <w:tc>
          <w:tcPr>
            <w:tcW w:w="153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7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5155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mallCaps/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Sign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bCs/>
                <w:smallCaps/>
                <w:color w:val="000000"/>
                <w:sz w:val="22"/>
                <w:u w:val="single"/>
              </w:rPr>
            </w:pPr>
            <w:r>
              <w:rPr>
                <w:b/>
                <w:bCs/>
                <w:smallCaps/>
                <w:color w:val="000000"/>
                <w:sz w:val="22"/>
                <w:u w:val="single"/>
              </w:rPr>
            </w:r>
          </w:p>
        </w:tc>
        <w:tc>
          <w:tcPr>
            <w:tcW w:w="153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mallCaps/>
                <w:color w:val="000000"/>
                <w:sz w:val="22"/>
                <w:u w:val="single"/>
              </w:rPr>
            </w:pPr>
            <w:r>
              <w:rPr>
                <w:bCs/>
                <w:color w:val="000000"/>
                <w:sz w:val="22"/>
              </w:rPr>
              <w:t>Date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/>
                <w:b/>
                <w:bCs/>
                <w:smallCaps/>
                <w:color w:val="000000"/>
                <w:sz w:val="22"/>
                <w:u w:val="single"/>
              </w:rPr>
            </w:pPr>
            <w:r>
              <w:rPr>
                <w:b/>
                <w:bCs/>
                <w:smallCaps/>
                <w:color w:val="000000"/>
                <w:sz w:val="22"/>
                <w:u w:val="single"/>
              </w:rPr>
            </w:r>
          </w:p>
        </w:tc>
        <w:tc>
          <w:tcPr>
            <w:tcW w:w="27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9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360"/>
        <w:gridCol w:w="979"/>
        <w:gridCol w:w="588"/>
        <w:gridCol w:w="391"/>
        <w:gridCol w:w="735"/>
        <w:gridCol w:w="442"/>
        <w:gridCol w:w="293"/>
        <w:gridCol w:w="735"/>
        <w:gridCol w:w="539"/>
        <w:gridCol w:w="196"/>
        <w:gridCol w:w="735"/>
        <w:gridCol w:w="637"/>
        <w:gridCol w:w="98"/>
        <w:gridCol w:w="735"/>
        <w:gridCol w:w="735"/>
      </w:tblGrid>
      <w:tr>
        <w:trPr>
          <w:trHeight w:val="288" w:hRule="atLeast"/>
        </w:trPr>
        <w:tc>
          <w:tcPr>
            <w:tcW w:w="10198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LOAD RATING SUMMARY SHEET (LRSS)</w:t>
            </w:r>
            <w:r>
              <w:rPr>
                <w:b/>
                <w:sz w:val="22"/>
              </w:rPr>
              <w:t xml:space="preserve"> (</w:t>
            </w:r>
            <w:r>
              <w:rPr>
                <w:b/>
                <w:i/>
                <w:sz w:val="22"/>
              </w:rPr>
              <w:t>cont.</w:t>
            </w:r>
            <w:r>
              <w:rPr>
                <w:b/>
                <w:sz w:val="22"/>
              </w:rPr>
              <w:t>)</w:t>
            </w:r>
          </w:p>
        </w:tc>
      </w:tr>
      <w:tr>
        <w:trPr>
          <w:trHeight w:val="432" w:hRule="atLeast"/>
        </w:trPr>
        <w:tc>
          <w:tcPr>
            <w:tcW w:w="10198" w:type="dxa"/>
            <w:gridSpan w:val="1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/>
            </w:pPr>
            <w:r>
              <w:rPr>
                <w:b/>
                <w:sz w:val="22"/>
              </w:rPr>
              <w:t>Rating Comments:</w:t>
            </w:r>
          </w:p>
        </w:tc>
      </w:tr>
      <w:tr>
        <w:trPr>
          <w:trHeight w:val="317" w:hRule="atLeast"/>
        </w:trPr>
        <w:tc>
          <w:tcPr>
            <w:tcW w:w="1019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>
          <w:trHeight w:val="317" w:hRule="atLeast"/>
        </w:trPr>
        <w:tc>
          <w:tcPr>
            <w:tcW w:w="10198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both"/>
              <w:rPr>
                <w:b/>
                <w:b/>
                <w:color w:val="FF0000"/>
                <w:sz w:val="22"/>
                <w:highlight w:val="yellow"/>
                <w:u w:val="single"/>
              </w:rPr>
            </w:pPr>
            <w:r>
              <w:rPr>
                <w:b/>
                <w:color w:val="FF0000"/>
                <w:sz w:val="22"/>
                <w:highlight w:val="yellow"/>
                <w:u w:val="single"/>
              </w:rPr>
            </w:r>
          </w:p>
        </w:tc>
      </w:tr>
      <w:tr>
        <w:trPr>
          <w:trHeight w:val="317" w:hRule="atLeast"/>
        </w:trPr>
        <w:tc>
          <w:tcPr>
            <w:tcW w:w="10198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both"/>
              <w:rPr>
                <w:b/>
                <w:b/>
                <w:color w:val="FF0000"/>
                <w:sz w:val="22"/>
                <w:highlight w:val="yellow"/>
                <w:u w:val="single"/>
              </w:rPr>
            </w:pPr>
            <w:r>
              <w:rPr>
                <w:b/>
                <w:color w:val="FF0000"/>
                <w:sz w:val="22"/>
                <w:highlight w:val="yellow"/>
                <w:u w:val="single"/>
              </w:rPr>
            </w:r>
          </w:p>
        </w:tc>
      </w:tr>
      <w:tr>
        <w:trPr>
          <w:trHeight w:val="144" w:hRule="atLeast"/>
        </w:trPr>
        <w:tc>
          <w:tcPr>
            <w:tcW w:w="10198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10198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 xml:space="preserve">The Load Factor and LRFR ratings, computed in accordance with the FHWA directive dated November 1993, AASHTO Manual for Bridge Evaluation, 2011, </w:t>
            </w:r>
            <w:r>
              <w:rPr>
                <w:sz w:val="22"/>
                <w:szCs w:val="22"/>
              </w:rPr>
              <w:t>as modified by the NJDOT Highway Bridge Load Rating Manual and Section 43 of the NJDOT Design Manual, Bridges and Structures, are as follows:</w:t>
            </w:r>
          </w:p>
        </w:tc>
      </w:tr>
      <w:tr>
        <w:trPr>
          <w:trHeight w:val="360" w:hRule="atLeast"/>
        </w:trPr>
        <w:tc>
          <w:tcPr>
            <w:tcW w:w="2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7838" w:type="dxa"/>
            <w:gridSpan w:val="1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/>
            </w:pPr>
            <w:r>
              <w:rPr>
                <w:b/>
                <w:sz w:val="22"/>
                <w:u w:val="single"/>
              </w:rPr>
              <w:t>Allowable Stresses (Psi)</w:t>
            </w:r>
          </w:p>
        </w:tc>
      </w:tr>
      <w:tr>
        <w:trPr>
          <w:trHeight w:val="432" w:hRule="atLeast"/>
        </w:trPr>
        <w:tc>
          <w:tcPr>
            <w:tcW w:w="23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Material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56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ompressiv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/>
            </w:pPr>
            <w:r>
              <w:rPr>
                <w:b/>
                <w:sz w:val="22"/>
                <w:u w:val="single"/>
              </w:rPr>
              <w:t>Strength f'c</w:t>
            </w:r>
          </w:p>
        </w:tc>
        <w:tc>
          <w:tcPr>
            <w:tcW w:w="156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Tensil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Strength</w:t>
            </w:r>
          </w:p>
        </w:tc>
        <w:tc>
          <w:tcPr>
            <w:tcW w:w="156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Yield</w:t>
            </w:r>
          </w:p>
        </w:tc>
        <w:tc>
          <w:tcPr>
            <w:tcW w:w="156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Inventory</w:t>
            </w:r>
          </w:p>
        </w:tc>
        <w:tc>
          <w:tcPr>
            <w:tcW w:w="156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Operating</w:t>
            </w:r>
          </w:p>
        </w:tc>
      </w:tr>
      <w:tr>
        <w:trPr>
          <w:trHeight w:val="432" w:hRule="atLeast"/>
        </w:trPr>
        <w:tc>
          <w:tcPr>
            <w:tcW w:w="2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b/>
                <w:b/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</w:rPr>
              <w:t>Concrete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,000</w:t>
            </w:r>
          </w:p>
        </w:tc>
        <w:tc>
          <w:tcPr>
            <w:tcW w:w="15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15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200</w:t>
            </w:r>
          </w:p>
        </w:tc>
        <w:tc>
          <w:tcPr>
            <w:tcW w:w="15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650</w:t>
            </w:r>
          </w:p>
        </w:tc>
      </w:tr>
      <w:tr>
        <w:trPr>
          <w:trHeight w:val="432" w:hRule="atLeast"/>
        </w:trPr>
        <w:tc>
          <w:tcPr>
            <w:tcW w:w="2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Reinforcing Steel 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15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0,000</w:t>
            </w:r>
          </w:p>
        </w:tc>
        <w:tc>
          <w:tcPr>
            <w:tcW w:w="15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,000</w:t>
            </w:r>
          </w:p>
        </w:tc>
        <w:tc>
          <w:tcPr>
            <w:tcW w:w="15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8,000</w:t>
            </w:r>
          </w:p>
        </w:tc>
      </w:tr>
      <w:tr>
        <w:trPr>
          <w:trHeight w:val="432" w:hRule="atLeast"/>
        </w:trPr>
        <w:tc>
          <w:tcPr>
            <w:tcW w:w="2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estressed Concrete (Beam)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,000</w:t>
            </w:r>
          </w:p>
        </w:tc>
        <w:tc>
          <w:tcPr>
            <w:tcW w:w="15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15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,000</w:t>
            </w:r>
          </w:p>
        </w:tc>
        <w:tc>
          <w:tcPr>
            <w:tcW w:w="15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,750</w:t>
            </w:r>
          </w:p>
        </w:tc>
      </w:tr>
      <w:tr>
        <w:trPr>
          <w:trHeight w:val="432" w:hRule="atLeast"/>
        </w:trPr>
        <w:tc>
          <w:tcPr>
            <w:tcW w:w="2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estressed Steel Strands (original)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15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0,000</w:t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15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5,000</w:t>
            </w:r>
          </w:p>
        </w:tc>
        <w:tc>
          <w:tcPr>
            <w:tcW w:w="15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</w:tr>
      <w:tr>
        <w:trPr>
          <w:trHeight w:val="432" w:hRule="atLeast"/>
        </w:trPr>
        <w:tc>
          <w:tcPr>
            <w:tcW w:w="2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estressed Steel Strands (widened)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15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70,000</w:t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15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15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10198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  <w:tr>
        <w:trPr>
          <w:trHeight w:val="432" w:hRule="atLeast"/>
        </w:trPr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8"/>
                <w:u w:val="single"/>
              </w:rPr>
            </w:pPr>
            <w:r>
              <w:rPr>
                <w:b/>
                <w:bCs/>
                <w:sz w:val="22"/>
                <w:szCs w:val="8"/>
                <w:u w:val="single"/>
              </w:rPr>
            </w:r>
          </w:p>
        </w:tc>
        <w:tc>
          <w:tcPr>
            <w:tcW w:w="1958" w:type="dxa"/>
            <w:gridSpan w:val="3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5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Rating (Tons) / Rating Factor</w:t>
            </w:r>
          </w:p>
        </w:tc>
      </w:tr>
      <w:tr>
        <w:trPr>
          <w:trHeight w:val="432" w:hRule="atLeast"/>
        </w:trPr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958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LFR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LRFR</w:t>
            </w:r>
          </w:p>
        </w:tc>
      </w:tr>
      <w:tr>
        <w:trPr>
          <w:trHeight w:val="378" w:hRule="atLeast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u w:val="single"/>
              </w:rPr>
              <w:t>Member</w:t>
            </w:r>
          </w:p>
        </w:tc>
        <w:tc>
          <w:tcPr>
            <w:tcW w:w="1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Truck Typ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</w:rPr>
              <w:t>(Tons)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As-Built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As-Insp.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As-Built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As-Insp.</w:t>
            </w:r>
          </w:p>
        </w:tc>
      </w:tr>
      <w:tr>
        <w:trPr>
          <w:trHeight w:val="378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1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Inv.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Op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Inv.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Op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Inv.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Op.</w:t>
            </w:r>
            <w:r>
              <w:rPr>
                <w:bCs/>
                <w:sz w:val="22"/>
                <w:vertAlign w:val="superscript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Inv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Op.</w:t>
            </w:r>
            <w:r>
              <w:rPr>
                <w:bCs/>
                <w:sz w:val="22"/>
                <w:vertAlign w:val="superscript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Interior Girder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(Original Section)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1-IG012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ond. Rating = 7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H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(15T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</w:tr>
      <w:tr>
        <w:trPr>
          <w:trHeight w:val="389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rPr>
                <w:b/>
                <w:b/>
                <w:bCs/>
                <w:iCs/>
                <w:color w:val="FF0000"/>
                <w:sz w:val="22"/>
                <w:u w:val="single"/>
              </w:rPr>
            </w:pPr>
            <w:r>
              <w:rPr>
                <w:b/>
                <w:bCs/>
                <w:iCs/>
                <w:color w:val="FF0000"/>
                <w:sz w:val="22"/>
                <w:u w:val="singl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HL-9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(NL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19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5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54</w:t>
            </w:r>
          </w:p>
        </w:tc>
      </w:tr>
      <w:tr>
        <w:trPr>
          <w:trHeight w:val="389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 xml:space="preserve">HS-20   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(36T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4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8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4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88</w:t>
            </w:r>
          </w:p>
        </w:tc>
      </w:tr>
      <w:tr>
        <w:trPr>
          <w:trHeight w:val="389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(25T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9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95</w:t>
            </w:r>
          </w:p>
        </w:tc>
      </w:tr>
      <w:tr>
        <w:trPr>
          <w:trHeight w:val="389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3S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(40T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6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6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6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62</w:t>
            </w:r>
          </w:p>
        </w:tc>
      </w:tr>
      <w:tr>
        <w:trPr>
          <w:trHeight w:val="389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3-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(40T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8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89</w:t>
            </w:r>
          </w:p>
        </w:tc>
      </w:tr>
      <w:tr>
        <w:trPr>
          <w:trHeight w:val="389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SU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27T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9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99</w:t>
            </w:r>
          </w:p>
        </w:tc>
      </w:tr>
      <w:tr>
        <w:trPr>
          <w:trHeight w:val="389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SU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31T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7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79</w:t>
            </w:r>
          </w:p>
        </w:tc>
      </w:tr>
      <w:tr>
        <w:trPr>
          <w:trHeight w:val="389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SU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35T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6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69</w:t>
            </w:r>
          </w:p>
        </w:tc>
      </w:tr>
      <w:tr>
        <w:trPr>
          <w:trHeight w:val="389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snapToGrid w:val="false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SU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39T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6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6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6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250" w:leader="none"/>
                <w:tab w:val="left" w:pos="387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/>
      </w:pPr>
      <w:r>
        <w:rPr>
          <w:bCs/>
          <w:sz w:val="22"/>
          <w:vertAlign w:val="superscript"/>
        </w:rPr>
        <w:t>1</w:t>
      </w:r>
      <w:r>
        <w:rPr>
          <w:bCs/>
          <w:sz w:val="22"/>
        </w:rPr>
        <w:t xml:space="preserve"> </w:t>
      </w:r>
      <w:r>
        <w:rPr>
          <w:sz w:val="22"/>
        </w:rPr>
        <w:t>Operating level rating of design load or legal load rating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/>
      </w:pPr>
      <w:r>
        <w:rPr>
          <w:sz w:val="22"/>
          <w:vertAlign w:val="superscript"/>
        </w:rPr>
        <w:t>2</w:t>
      </w:r>
      <w:r>
        <w:rPr>
          <w:sz w:val="22"/>
        </w:rPr>
        <w:t xml:space="preserve"> Controlling Rating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b/>
          <w:b/>
          <w:sz w:val="22"/>
          <w:u w:val="single"/>
        </w:rPr>
      </w:pPr>
      <w:r>
        <w:rPr>
          <w:sz w:val="22"/>
        </w:rPr>
        <w:t>(NL) = Notional Load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88" w:hRule="atLeast"/>
        </w:trPr>
        <w:tc>
          <w:tcPr>
            <w:tcW w:w="101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/>
            </w:pPr>
            <w:r>
              <w:rPr>
                <w:b/>
                <w:bCs/>
                <w:sz w:val="22"/>
                <w:u w:val="single"/>
              </w:rPr>
              <w:t>LARS Member Description Sketch:</w:t>
            </w:r>
          </w:p>
        </w:tc>
      </w:tr>
      <w:tr>
        <w:trPr>
          <w:trHeight w:val="12240" w:hRule="exact"/>
        </w:trPr>
        <w:tc>
          <w:tcPr>
            <w:tcW w:w="101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/>
              <w:object w:dxaOrig="9386" w:dyaOrig="11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9.3pt;height:556.6pt" filled="f" o:ole="">
                  <v:imagedata r:id="rId3" o:title=""/>
                </v:shape>
                <o:OLEObject Type="Embed" ProgID="" ShapeID="ole_rId2" DrawAspect="Content" ObjectID="_1337154645" r:id="rId2"/>
              </w:objec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88" w:hRule="atLeast"/>
        </w:trPr>
        <w:tc>
          <w:tcPr>
            <w:tcW w:w="101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/>
            </w:pPr>
            <w:r>
              <w:rPr>
                <w:b/>
                <w:bCs/>
                <w:sz w:val="22"/>
                <w:u w:val="single"/>
              </w:rPr>
              <w:t>CALCULATIONS - LARS MEMBER SUMMARY (TABULAR) REPORT:</w:t>
            </w:r>
          </w:p>
        </w:tc>
      </w:tr>
      <w:tr>
        <w:trPr>
          <w:trHeight w:val="11520" w:hRule="atLeast"/>
        </w:trPr>
        <w:tc>
          <w:tcPr>
            <w:tcW w:w="101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LOAD ANALYSIS AND RATING SYSTEM  -- ASD/LFD/LRFD  v5.00.06.09    PAGE    1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BRIDGE / MEMBER  DATA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SUMMARY REPORT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 xml:space="preserve">Bridge ID:    9999999_20120831cy17_01of01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 xml:space="preserve">Bridge Name   I ### over Roadway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 xml:space="preserve">Path Name     T:\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 xml:space="preserve">File Name     9999999_20120831cy17_01of01.bmd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Comments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 xml:space="preserve">Member Descr:  01-EG001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Rating (Tons)                Rating (Tons)                      Rating Fac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|---------- ASD ----------|  |---------- LFD ----------|  |---------------- LRFD ----------------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Mem        Truck              INV  Contr   OPR  Contr      INV  Contr   OPR  Contr      INV  Contr   OPR  Contr   LGL  Cont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ID                                 Type         Type            Type         Type            Type         Type         Typ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1        HL93                 88   V      147   V          88   V      147   V          2.00 V       2.5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1        HS20                 88   V      147   V          88   V      147   V          2.43 V       3.15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1        3                    85   V      141   V          85   V      141   V          3.36 V       4.36 V       3.27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1        3S2                 114   V      190   V         114   V      190   V          2.79 V       3.62 V       2.7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1        3-3                 131   V      219   V         131   V      219   V          3.25 V       4.22 V       3.16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1        SU4                  83   V      138   V          83   V      138   V          3.05 V       3.95 V       3.33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1        SU5                  85   V      143   V          85   V      143   V          2.74 V       3.55 V       3.00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1        SU6                  90   V      151   V          90   V      151   V          2.59 V       3.35 V       2.83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1        SU7                  96   V      160   V          96   V      160   V          2.46 V       3.19 V       2.6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 xml:space="preserve">Member Descr:  01-IG002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Rating (Tons)                Rating (Tons)                      Rating Fac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|---------- ASD ----------|  |---------- LFD ----------|  |---------------- LRFD ----------------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Mem        Truck              INV  Contr   OPR  Contr      INV  Contr   OPR  Contr      INV  Contr   OPR  Contr   LGL  Cont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ID                                 Type         Type            Type         Type            Type         Type         Typ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2        HL93                 43   V       72   V          43   V       72   V          1.21 V       1.57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2        HS20                 43   V       72   V          43   V       72   V          1.47 V       1.90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2        3                    42   V       69   V          42   V       69   V          2.03 V       2.63 V       1.97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2        3S2                  57   V       95   V          57   V       95   V          1.68 V       2.18 V       1.64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2        3-3                  65   V      108   V          65   V      108   V          1.96 V       2.55 V       1.9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2        SU4                  41   V       68   V          41   V       68   V          1.84 V       2.38 V       2.0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2        SU5                  42   V       70   V          42   V       70   V          1.65 V       2.14 V       1.8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2        SU6                  44   V       74   V          44   V       74   V          1.56 V       2.03 V       1.7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2        SU7                  47   V       79   V          47   V       79   V          1.49 V       1.93 V       1.63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 xml:space="preserve">Member Descr:  01-IG003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Rating (Tons)                Rating (Tons)                      Rating Fac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|---------- ASD ----------|  |---------- LFD ----------|  |---------------- LRFD ----------------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Mem        Truck              INV  Contr   OPR  Contr      INV  Contr   OPR  Contr      INV  Contr   OPR  Contr   LGL  Cont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ID                                 Type         Type            Type         Type            Type         Type         Typ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3        HL93                 43   V       72   V          43   V       72   V          1.21 V       1.57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3        HS20                 43   V       72   V          43   V       72   V          1.47 V       1.90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3        3                    42   V       69   V          42   V       69   V          2.03 V       2.63 V       1.97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3        3S2                  57   V       95   V          57   V       95   V          1.68 V       2.18 V       1.64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3        3-3                  65   V      108   V          65   V      108   V          1.96 V       2.55 V       1.9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3        SU4                  41   V       68   V          41   V       68   V          1.84 V       2.38 V       2.0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3        SU5                  42   V       70   V          42   V       70   V          1.65 V       2.14 V       1.8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3        SU6                  44   V       74   V          44   V       74   V          1.56 V       2.03 V       1.7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3        SU7                  47   V       79   V          47   V       79   V          1.49 V       1.93 V       1.63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 xml:space="preserve">Member Descr:  01-IG004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Rating (Tons)                Rating (Tons)                      Rating Fac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|---------- ASD ----------|  |---------- LFD ----------|  |---------------- LRFD ----------------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Mem        Truck              INV  Contr   OPR  Contr      INV  Contr   OPR  Contr      INV  Contr   OPR  Contr   LGL  Cont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ID                                 Type         Type            Type         Type            Type         Type         Typ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4        HL93                 43   V       72   V          43   V       72   V          1.21 V       1.57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4        HS20                 43   V       72   V          43   V       72   V          1.47 V       1.90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4        3                    42   V       69   V          42   V       69   V          2.03 V       2.63 V       1.97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4        3S2                  57   V       95   V          57   V       95   V          1.68 V       2.18 V       1.64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4        3-3                  65   V      108   V          65   V      108   V          1.96 V       2.55 V       1.9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4        SU4                  41   V       68   V          41   V       68   V          1.84 V       2.38 V       2.0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4        SU5                  42   V       70   V          42   V       70   V          1.65 V       2.14 V       1.8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4        SU6                  44   V       74   V          44   V       74   V          1.56 V       2.03 V       1.7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4        SU7                  47   V       79   V          47   V       79   V          1.49 V       1.93 V       1.63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 xml:space="preserve">Member Descr:  01-IG005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Rating (Tons)                Rating (Tons)                      Rating Fac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|---------- ASD ----------|  |---------- LFD ----------|  |---------------- LRFD ----------------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Mem        Truck              INV  Contr   OPR  Contr      INV  Contr   OPR  Contr      INV  Contr   OPR  Contr   LGL  Cont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ID                                 Type         Type            Type         Type            Type         Type         Typ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5        HL93                 43   V       72   V          43   V       72   V          1.21 V       1.57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5        HS20                 43   V       72   V          43   V       72   V          1.47 V       1.9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5        3                    42   V       70   V          42   V       70   V          2.03 V       2.63 V       1.98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5        3S2                  57   V       95   V          57   V       95   V          1.68 V       2.18 V       1.64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5        3-3                  65   V      108   V          65   V      108   V          1.97 V       2.55 V       1.9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5        SU4                  41   V       68   V          41   V       68   V          1.84 V       2.39 V       2.0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5        SU5                  42   V       70   V          42   V       70   V          1.66 V       2.15 V       1.8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5        SU6                  44   V       74   V          44   V       74   V          1.56 V       2.03 V       1.7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5        SU7                  47   V       79   V          47   V       79   V          1.49 V       1.93 V       1.63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 xml:space="preserve">Member Descr:  01-IG006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Rating (Tons)                Rating (Tons)                      Rating Fac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|---------- ASD ----------|  |---------- LFD ----------|  |---------------- LRFD ----------------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Mem        Truck              INV  Contr   OPR  Contr      INV  Contr   OPR  Contr      INV  Contr   OPR  Contr   LGL  Cont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ID                                 Type         Type            Type         Type            Type         Type         Typ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6        HL93                 43   V       72   V          43   V       72   V          1.21 V       1.57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6        HS20                 43   V       72   V          43   V       72   V          1.47 V       1.90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6        3                    42   V       69   V          42   V       69   V          2.03 V       2.63 V       1.97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6        3S2                  57   V       95   V          57   V       95   V          1.68 V       2.18 V       1.64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6        3-3                  65   V      108   V          65   V      108   V          1.96 V       2.55 V       1.9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6        SU4                  41   V       68   V          41   V       68   V          1.84 V       2.38 V       2.0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6        SU5                  42   V       70   V          42   V       70   V          1.65 V       2.14 V       1.8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6        SU6                  44   V       74   V          44   V       74   V          1.56 V       2.03 V       1.7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6        SU7                  47   V       79   V          47   V       79   V          1.49 V       1.93 V       1.63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 xml:space="preserve">Member Descr:  01-IG007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Rating (Tons)                Rating (Tons)                      Rating Fac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|---------- ASD ----------|  |---------- LFD ----------|  |---------------- LRFD ----------------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Mem        Truck              INV  Contr   OPR  Contr      INV  Contr   OPR  Contr      INV  Contr   OPR  Contr   LGL  Cont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ID                                 Type         Type            Type         Type            Type         Type         Typ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7        HL93                 43   V       71   V          43   V       71   V          1.20 V       1.56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7        HS20                 43   V       71   V          43   V       71   V          1.47 V       1.90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7        3                    41   V       69   V          41   V       69   V          2.02 V       2.62 V       1.97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7        3S2                  56   V       94   V          56   V       94   V          1.68 V       2.18 V       1.63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7        3-3                  64   V      106   V          64   V      106   V          1.96 V       2.54 V       1.90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7        SU4                  40   V       67   V          40   V       67   V          1.83 V       2.38 V       2.0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7        SU5                  41   V       69   V          41   V       69   V          1.65 V       2.14 V       1.80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7        SU6                  44   V       73   V          44   V       73   V          1.56 V       2.02 V       1.70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7        SU7                  47   V       78   V          47   V       78   V          1.48 V       1.92 V       1.62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 xml:space="preserve">Member Descr:  01-IG008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Rating (Tons)                Rating (Tons)                      Rating Fac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|---------- ASD ----------|  |---------- LFD ----------|  |---------------- LRFD ----------------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Mem        Truck              INV  Contr   OPR  Contr      INV  Contr   OPR  Contr      INV  Contr   OPR  Contr   LGL  Cont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ID                                 Type         Type            Type         Type            Type         Type         Typ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8        HL93                 45   V       75   V          45   V       75   V          1.45 V       1.82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8        HS20                 45   V       75   V          45   V       75   V          1.69 V       2.12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8        3                    43   V       72   V          43   V       72   V          2.18 V       2.72 V       2.13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8        3S2                  57   V       95   V          57   V       95   V          2.13 V       2.68 V       2.08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8        3-3                  67   V      111   V          67   V      111   V          2.50 V       3.13 V       2.44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8        SU4                  42   V       70   V          42   V       70   V          1.97 V       2.47 V       2.13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8        SU5                  43   V       73   V          43   V       73   V          1.83 V       2.29 V       1.97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8        SU6                  46   V       77   V          46   V       77   V          1.76 V       2.21 V       1.9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8        SU7                  49   V       82   V          49   V       82   V          1.72 V       2.17 V       1.87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 xml:space="preserve">Member Descr:  01-EG009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Rating (Tons)                Rating (Tons)                      Rating Fac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|---------- ASD ----------|  |---------- LFD ----------|  |---------------- LRFD ----------------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Mem        Truck              INV  Contr   OPR  Contr      INV  Contr   OPR  Contr      INV  Contr   OPR  Contr   LGL  Cont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ID                                 Type         Type            Type         Type            Type         Type         Typ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9        HL93                 79   V      132   V          79   V      132   V          1.84 V       2.33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9        HS20                 79   V      132   V          79   V      132   V          2.16 V       2.72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9        3                    75   M      125   M          75   M      125   M          2.81 V       3.53 V       2.73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9        3S2                 101   V      168   V         101   V      168   V          2.75 V       3.48 V       2.68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9        3-3                 117   V      196   V         117   V      196   V          3.23 V       4.07 V       3.15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9        SU4                  71   M      119   M          71   M      119   M          2.53 V       3.19 V       2.74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9        SU5                  75   M      125   M          75   M      125   M          2.34 V       2.95 V       2.53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9        SU6                  75   M      126   M          75   M      126   M          2.26 V       2.86 V       2.45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09        SU7                  77   M      129   M          77   M      129   M          2.21 V       2.81 V       2.40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 xml:space="preserve">Member Descr:  01-EG010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Rating (Tons)                Rating (Tons)                      Rating Fac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|---------- ASD ----------|  |---------- LFD ----------|  |---------------- LRFD ----------------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Mem        Truck              INV  Contr   OPR  Contr      INV  Contr   OPR  Contr      INV  Contr   OPR  Contr   LGL  Cont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ID                                 Type         Type            Type         Type            Type         Type         Typ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0        HL93                 78   V      131   V          78   V      131   V          1.84 V       2.33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0        HS20                 78   V      131   V          78   V      131   V          2.15 V       2.72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0        3                    75   M      124   M          75   M      124   M          2.80 V       3.53 V       2.73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0        3S2                 100   V      167   V         100   V      167   V          2.74 V       3.47 V       2.67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0        3-3                 116   V      194   V         116   V      194   V          3.22 V       4.07 V       3.14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0        SU4                  71   M      118   M          71   M      118   M          2.52 V       3.18 V       2.73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0        SU5                  74   M      124   M          74   M      124   M          2.33 V       2.94 V       2.53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0        SU6                  75   M      125   M          75   M      125   M          2.25 V       2.85 V       2.44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0        SU7                  77   M      129   M          77   M      129   M          2.21 V       2.80 V       2.40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 xml:space="preserve">Member Descr:  01-IG011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Rating (Tons)                Rating (Tons)                      Rating Fac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|---------- ASD ----------|  |---------- LFD ----------|  |---------------- LRFD ----------------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Mem        Truck              INV  Contr   OPR  Contr      INV  Contr   OPR  Contr      INV  Contr   OPR  Contr   LGL  Cont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ID                                 Type         Type            Type         Type            Type         Type         Typ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1        HL93                 44   V       74   V          44   V       74   V          1.44 V       1.82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1        HS20                 44   V       74   V          44   V       74   V          1.68 V       2.1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1        3                    42   V       71   V          42   V       71   V          2.17 V       2.72 V       2.12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1        3S2                  56   V       94   V          56   V       94   V          2.13 V       2.68 V       2.08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1        3-3                  66   V      110   V          66   V      110   V          2.49 V       3.12 V       2.43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1        SU4                  42   V       70   V          42   V       70   V          1.97 V       2.46 V       2.12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1        SU5                  43   V       72   V          43   V       72   V          1.82 V       2.28 V       1.97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1        SU6                  45   V       76   V          45   V       76   V          1.76 V       2.21 V       1.90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1        SU7                  48   V       81   V          48   V       81   V          1.72 V       2.17 V       1.86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 xml:space="preserve">Member Descr:  01-IG012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Rating (Tons)                Rating (Tons)                      Rating Fac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|---------- ASD ----------|  |---------- LFD ----------|  |---------------- LRFD ----------------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Mem        Truck              INV  Contr   OPR  Contr      INV  Contr   OPR  Contr      INV  Contr   OPR  Contr   LGL  Cont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ID                                 Type         Type            Type         Type            Type         Type         Typ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2        HL93                 42   V       71   V          42   V       71   V          1.19 V       1.54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2        HS20                 42   V       71   V          42   V       71   V          1.45 V       1.88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2        3                    41   V       68   V          41   V       68   V          2.00 V       2.60 V       1.95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2        3S2                  56   V       94   V          56   V       94   V          1.66 V       2.16 V       1.62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2        3-3                  63   V      105   V          63   V      105   V          1.94 V       2.51 V       1.8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2        SU4                  40   V       66   V          40   V       66   V          1.82 V       2.36 V       1.9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2        SU5                  41   V       69   V          41   V       69   V          1.63 V       2.12 V       1.7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2        SU6                  43   V       73   V          43   V       73   V          1.54 V       2.00 V       1.6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2        SU7                  46   V       77   V          46   V       77   V          1.47 V       1.90 V       1.6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 xml:space="preserve">Member Descr:  01-IG013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Rating (Tons)                Rating (Tons)                      Rating Fac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|---------- ASD ----------|  |---------- LFD ----------|  |---------------- LRFD ----------------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Mem        Truck              INV  Contr   OPR  Contr      INV  Contr   OPR  Contr      INV  Contr   OPR  Contr   LGL  Cont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ID                                 Type         Type            Type         Type            Type         Type         Typ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3        HL93                 43   V       72   V          43   V       72   V          1.20 V       1.55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3        HS20                 43   V       72   V          43   V       72   V          1.46 V       1.8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3        3                    41   V       69   V          41   V       69   V          2.01 V       2.61 V       1.96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3        3S2                  56   V       94   V          56   V       94   V          1.67 V       2.16 V       1.62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3        3-3                  64   V      107   V          64   V      107   V          1.95 V       2.52 V       1.8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3        SU4                  40   V       67   V          40   V       67   V          1.82 V       2.36 V       1.9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3        SU5                  42   V       70   V          42   V       70   V          1.64 V       2.12 V       1.7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3        SU6                  44   V       74   V          44   V       74   V          1.55 V       2.01 V       1.6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3        SU7                  47   V       78   V          47   V       78   V          1.47 V       1.91 V       1.6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 xml:space="preserve">Member Descr:  01-IG014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Rating (Tons)                Rating (Tons)                      Rating Fac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|---------- ASD ----------|  |---------- LFD ----------|  |---------------- LRFD ----------------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Mem        Truck              INV  Contr   OPR  Contr      INV  Contr   OPR  Contr      INV  Contr   OPR  Contr   LGL  Cont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ID                                 Type         Type            Type         Type            Type         Type         Typ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4        HL93                 43   V       72   V          43   V       72   V          1.20 V       1.55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4        HS20                 43   V       72   V          43   V       72   V          1.46 V       1.8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4        3                    41   V       69   V          41   V       69   V          2.01 V       2.61 V       1.96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4        3S2                  56   V       94   V          56   V       94   V          1.67 V       2.16 V       1.62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4        3-3                  64   V      107   V          64   V      107   V          1.95 V       2.52 V       1.8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4        SU4                  40   V       67   V          40   V       67   V          1.82 V       2.36 V       1.9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4        SU5                  42   V       70   V          42   V       70   V          1.64 V       2.12 V       1.7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4        SU6                  44   V       74   V          44   V       74   V          1.55 V       2.01 V       1.6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4        SU7                  47   V       78   V          47   V       78   V          1.47 V       1.91 V       1.6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 xml:space="preserve">Member Descr:  01-IG015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Rating (Tons)                Rating (Tons)                      Rating Fac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|---------- ASD ----------|  |---------- LFD ----------|  |---------------- LRFD ----------------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Mem        Truck              INV  Contr   OPR  Contr      INV  Contr   OPR  Contr      INV  Contr   OPR  Contr   LGL  Cont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ID                                 Type         Type            Type         Type            Type         Type         Typ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5        HL93                 43   V       72   V          43   V       72   V          1.20 V       1.55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5        HS20                 43   V       72   V          43   V       72   V          1.46 V       1.8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5        3                    41   V       69   V          41   V       69   V          2.01 V       2.61 V       1.96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5        3S2                  56   V       94   V          56   V       94   V          1.67 V       2.16 V       1.62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5        3-3                  64   V      107   V          64   V      107   V          1.95 V       2.52 V       1.8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5        SU4                  40   V       67   V          40   V       67   V          1.82 V       2.36 V       1.9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5        SU5                  42   V       70   V          42   V       70   V          1.64 V       2.12 V       1.7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5        SU6                  44   V       74   V          44   V       74   V          1.55 V       2.01 V       1.6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5        SU7                  47   V       78   V          47   V       78   V          1.47 V       1.91 V       1.6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 xml:space="preserve">Member Descr:  01-IG016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Rating (Tons)                Rating (Tons)                      Rating Fac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|---------- ASD ----------|  |---------- LFD ----------|  |---------------- LRFD ----------------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Mem        Truck              INV  Contr   OPR  Contr      INV  Contr   OPR  Contr      INV  Contr   OPR  Contr   LGL  Cont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ID                                 Type         Type            Type         Type            Type         Type         Typ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6        HL93                 43   V       72   V          43   V       72   V          1.20 V       1.55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6        HS20                 43   V       72   V          43   V       72   V          1.46 V       1.8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6        3                    41   V       69   V          41   V       69   V          2.01 V       2.61 V       1.96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6        3S2                  56   V       94   V          56   V       94   V          1.67 V       2.16 V       1.62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6        3-3                  64   V      107   V          64   V      107   V          1.95 V       2.52 V       1.8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6        SU4                  40   V       67   V          40   V       67   V          1.82 V       2.36 V       1.9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6        SU5                  42   V       70   V          42   V       70   V          1.64 V       2.12 V       1.7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6        SU6                  44   V       74   V          44   V       74   V          1.55 V       2.01 V       1.6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6        SU7                  47   V       78   V          47   V       78   V          1.47 V       1.91 V       1.6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 xml:space="preserve">Member Descr:  01-IG017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Rating (Tons)                Rating (Tons)                      Rating Fac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|---------- ASD ----------|  |---------- LFD ----------|  |---------------- LRFD ----------------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Mem        Truck              INV  Contr   OPR  Contr      INV  Contr   OPR  Contr      INV  Contr   OPR  Contr   LGL  Cont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ID                                 Type         Type            Type         Type            Type         Type         Typ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7        HL93                 43   V       72   V          43   V       72   V          1.20 V       1.55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7        HS20                 43   V       72   V          43   V       72   V          1.46 V       1.8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7        3                    41   V       69   V          41   V       69   V          2.01 V       2.61 V       1.96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7        3S2                  56   V       94   V          56   V       94   V          1.67 V       2.16 V       1.62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7        3-3                  64   V      107   V          64   V      107   V          1.95 V       2.52 V       1.8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7        SU4                  40   V       67   V          40   V       67   V          1.82 V       2.36 V       1.9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7        SU5                  42   V       70   V          42   V       70   V          1.64 V       2.12 V       1.7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7        SU6                  44   V       74   V          44   V       74   V          1.55 V       2.01 V       1.6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7        SU7                  47   V       78   V          47   V       78   V          1.47 V       1.91 V       1.6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 xml:space="preserve">Member Descr:  01-EG018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Rating (Tons)                Rating (Tons)                      Rating Fac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bCs/>
                <w:sz w:val="13"/>
                <w:szCs w:val="13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3"/>
                <w:szCs w:val="13"/>
              </w:rPr>
              <w:t>|---------- ASD ----------|  |---------- LFD ----------|  |---------------- LRFD ----------------|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Mem        Truck              INV  Contr   OPR  Contr      INV  Contr   OPR  Contr      INV  Contr   OPR  Contr   LGL  Cont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ID                                 Type         Type            Type         Type            Type         Type         Typ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8        HL93                 87   V      146   V          87   V      146   V          1.98 V       2.57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8        HS20                 87   V      146   V          87   V      146   V          2.41 V       3.13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8        3                    84   V      140   V          84   V      140   V          3.33 V       4.32 V       3.24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8        3S2                 113   V      188   V         113   V      188   V          2.77 V       3.59 V       2.69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8        3-3                 130   V      217   V         130   V      217   V          3.22 V       4.18 V       3.13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8        SU4                  82   V      137   V          82   V      137   V          3.02 V       3.92 V       3.30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8        SU5                  85   V      141   V          85   V      141   V          2.72 V       3.52 V       2.97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>G18        SU6                  90   V      150   V          90   V      150   V          2.56 V       3.32 V       2.81 V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 New" w:hAnsi="Courier New" w:cs="Courier New"/>
                <w:bCs/>
                <w:sz w:val="13"/>
                <w:szCs w:val="13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5040" w:leader="none"/>
                <w:tab w:val="left" w:pos="6210" w:leader="none"/>
                <w:tab w:val="left" w:pos="7020" w:leader="none"/>
              </w:tabs>
              <w:rPr>
                <w:rFonts w:ascii="Courier" w:hAnsi="Courier" w:cs="Courier"/>
                <w:bCs/>
                <w:sz w:val="14"/>
                <w:szCs w:val="14"/>
              </w:rPr>
            </w:pPr>
            <w:r>
              <w:rPr>
                <w:rFonts w:cs="Courier New" w:ascii="Courier New" w:hAnsi="Courier New"/>
                <w:bCs/>
                <w:sz w:val="13"/>
                <w:szCs w:val="13"/>
              </w:rPr>
              <w:t xml:space="preserve">G18        SU7                  95   V      159   V          95   V      159   V          2.44 V       3.16 V      </w:t>
            </w:r>
            <w:r>
              <w:rPr>
                <w:rFonts w:cs="Courier" w:ascii="Courier" w:hAnsi="Courier"/>
                <w:bCs/>
                <w:sz w:val="14"/>
                <w:szCs w:val="14"/>
              </w:rPr>
              <w:t xml:space="preserve"> 2.67 V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250" w:leader="none"/>
          <w:tab w:val="left" w:pos="3870" w:leader="none"/>
          <w:tab w:val="left" w:pos="5040" w:leader="none"/>
          <w:tab w:val="left" w:pos="621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720" w:gutter="0" w:header="720" w:top="776" w:footer="432" w:bottom="1008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450" w:leader="none"/>
      </w:tabs>
      <w:ind w:right="360" w:hanging="0"/>
      <w:jc w:val="center"/>
      <w:rPr>
        <w:b/>
        <w:b/>
        <w:bCs/>
        <w:color w:val="000000"/>
        <w:sz w:val="22"/>
        <w:szCs w:val="22"/>
      </w:rPr>
    </w:pPr>
    <w:r>
      <w:rPr>
        <w:bCs/>
        <w:color w:val="000000"/>
        <w:sz w:val="22"/>
        <w:szCs w:val="22"/>
      </w:rPr>
      <w:t>17</w:t>
    </w:r>
    <w:r>
      <w:rPr>
        <w:rStyle w:val="PageNumber"/>
        <w:color w:val="000000"/>
        <w:sz w:val="22"/>
        <w:szCs w:val="22"/>
      </w:rPr>
      <w:t>-#</w:t>
    </w:r>
  </w:p>
  <w:p>
    <w:pPr>
      <w:pStyle w:val="Footer"/>
      <w:rPr>
        <w:b/>
        <w:b/>
        <w:bCs/>
        <w:color w:val="000000"/>
        <w:sz w:val="22"/>
        <w:szCs w:val="22"/>
      </w:rPr>
    </w:pPr>
    <w:r>
      <w:rPr>
        <w:b/>
        <w:bCs/>
        <w:color w:val="00000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30"/>
      <w:gridCol w:w="2160"/>
      <w:gridCol w:w="990"/>
      <w:gridCol w:w="2430"/>
      <w:gridCol w:w="1260"/>
      <w:gridCol w:w="1800"/>
    </w:tblGrid>
    <w:tr>
      <w:trPr>
        <w:trHeight w:val="288" w:hRule="atLeast"/>
        <w:cantSplit w:val="true"/>
      </w:trPr>
      <w:tc>
        <w:tcPr>
          <w:tcW w:w="1530" w:type="dxa"/>
          <w:tcBorders/>
          <w:vAlign w:val="bottom"/>
        </w:tcPr>
        <w:p>
          <w:pPr>
            <w:pStyle w:val="Header"/>
            <w:tabs>
              <w:tab w:val="clear" w:pos="4320"/>
              <w:tab w:val="clear" w:pos="8640"/>
            </w:tabs>
            <w:rPr>
              <w:sz w:val="22"/>
              <w:szCs w:val="22"/>
            </w:rPr>
          </w:pPr>
          <w:r>
            <w:rPr>
              <w:sz w:val="22"/>
              <w:szCs w:val="22"/>
            </w:rPr>
            <w:t>Structure No.:</w:t>
          </w:r>
        </w:p>
      </w:tc>
      <w:tc>
        <w:tcPr>
          <w:tcW w:w="216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tabs>
              <w:tab w:val="clear" w:pos="4320"/>
              <w:tab w:val="clear" w:pos="8640"/>
            </w:tabs>
            <w:rPr>
              <w:sz w:val="22"/>
              <w:szCs w:val="22"/>
            </w:rPr>
          </w:pPr>
          <w:r>
            <w:rPr>
              <w:sz w:val="22"/>
              <w:szCs w:val="22"/>
            </w:rPr>
            <w:t>9999-999</w:t>
          </w:r>
        </w:p>
      </w:tc>
      <w:tc>
        <w:tcPr>
          <w:tcW w:w="990" w:type="dxa"/>
          <w:tcBorders/>
          <w:vAlign w:val="bottom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Route:</w:t>
          </w:r>
        </w:p>
      </w:tc>
      <w:tc>
        <w:tcPr>
          <w:tcW w:w="24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tabs>
              <w:tab w:val="clear" w:pos="4320"/>
              <w:tab w:val="clear" w:pos="8640"/>
            </w:tabs>
            <w:rPr>
              <w:sz w:val="22"/>
              <w:szCs w:val="22"/>
            </w:rPr>
          </w:pPr>
          <w:r>
            <w:rPr>
              <w:sz w:val="22"/>
              <w:szCs w:val="22"/>
            </w:rPr>
            <w:t>I ###</w:t>
          </w:r>
        </w:p>
      </w:tc>
      <w:tc>
        <w:tcPr>
          <w:tcW w:w="1260" w:type="dxa"/>
          <w:tcBorders/>
          <w:vAlign w:val="bottom"/>
        </w:tcPr>
        <w:p>
          <w:pPr>
            <w:pStyle w:val="Header"/>
            <w:tabs>
              <w:tab w:val="clear" w:pos="4320"/>
              <w:tab w:val="clear" w:pos="8640"/>
            </w:tabs>
            <w:rPr>
              <w:sz w:val="22"/>
              <w:szCs w:val="22"/>
            </w:rPr>
          </w:pPr>
          <w:r>
            <w:rPr>
              <w:sz w:val="22"/>
              <w:szCs w:val="22"/>
            </w:rPr>
            <w:t>Cycle No.: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17</w:t>
          </w:r>
        </w:p>
      </w:tc>
    </w:tr>
    <w:tr>
      <w:trPr>
        <w:trHeight w:val="288" w:hRule="atLeast"/>
        <w:cantSplit w:val="true"/>
      </w:trPr>
      <w:tc>
        <w:tcPr>
          <w:tcW w:w="1530" w:type="dxa"/>
          <w:tcBorders/>
          <w:vAlign w:val="bottom"/>
        </w:tcPr>
        <w:p>
          <w:pPr>
            <w:pStyle w:val="Header"/>
            <w:tabs>
              <w:tab w:val="clear" w:pos="4320"/>
              <w:tab w:val="clear" w:pos="8640"/>
            </w:tabs>
            <w:rPr>
              <w:sz w:val="22"/>
              <w:szCs w:val="22"/>
            </w:rPr>
          </w:pPr>
          <w:r>
            <w:rPr>
              <w:sz w:val="22"/>
              <w:szCs w:val="22"/>
            </w:rPr>
            <w:t>Name:</w:t>
          </w:r>
        </w:p>
      </w:tc>
      <w:tc>
        <w:tcPr>
          <w:tcW w:w="5580" w:type="dxa"/>
          <w:gridSpan w:val="3"/>
          <w:tcBorders>
            <w:bottom w:val="single" w:sz="4" w:space="0" w:color="000000"/>
          </w:tcBorders>
          <w:vAlign w:val="bottom"/>
        </w:tcPr>
        <w:p>
          <w:pPr>
            <w:pStyle w:val="Header"/>
            <w:tabs>
              <w:tab w:val="clear" w:pos="4320"/>
              <w:tab w:val="clear" w:pos="8640"/>
            </w:tabs>
            <w:rPr>
              <w:sz w:val="22"/>
              <w:szCs w:val="22"/>
            </w:rPr>
          </w:pPr>
          <w:r>
            <w:rPr>
              <w:sz w:val="22"/>
              <w:szCs w:val="22"/>
            </w:rPr>
            <w:t>I ### over Roadway</w:t>
          </w:r>
        </w:p>
      </w:tc>
      <w:tc>
        <w:tcPr>
          <w:tcW w:w="1260" w:type="dxa"/>
          <w:tcBorders/>
          <w:vAlign w:val="bottom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Insp. Date:</w:t>
          </w:r>
        </w:p>
      </w:tc>
      <w:tc>
        <w:tcPr>
          <w:tcW w:w="1800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7/13/2012</w:t>
          </w:r>
        </w:p>
      </w:tc>
    </w:tr>
  </w:tbl>
  <w:p>
    <w:pPr>
      <w:pStyle w:val="Header"/>
      <w:ind w:left="-9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FF000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  <w:tab w:val="left" w:pos="1260" w:leader="none"/>
        <w:tab w:val="left" w:pos="5040" w:leader="none"/>
        <w:tab w:val="left" w:pos="6210" w:leader="none"/>
        <w:tab w:val="left" w:pos="7020" w:leader="none"/>
      </w:tabs>
      <w:spacing w:lineRule="auto" w:line="480"/>
    </w:pPr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tabs>
        <w:tab w:val="clear" w:pos="360"/>
        <w:tab w:val="clear" w:pos="1260"/>
        <w:tab w:val="clear" w:pos="5040"/>
        <w:tab w:val="clear" w:pos="6210"/>
        <w:tab w:val="clear" w:pos="7020"/>
      </w:tabs>
      <w:spacing w:lineRule="auto" w:line="240" w:before="0" w:after="120"/>
      <w:ind w:firstLine="210"/>
    </w:pPr>
    <w:rPr>
      <w:sz w:val="20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>
      <w:sz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21:58:00Z</dcterms:created>
  <dc:creator>RAJESH C. PATEL</dc:creator>
  <dc:description/>
  <cp:keywords/>
  <dc:language>en-US</dc:language>
  <cp:lastModifiedBy>TPXTINT</cp:lastModifiedBy>
  <cp:lastPrinted>2013-06-17T10:54:00Z</cp:lastPrinted>
  <dcterms:modified xsi:type="dcterms:W3CDTF">2013-06-27T17:44:00Z</dcterms:modified>
  <cp:revision>30</cp:revision>
  <dc:subject>NJDOT - TEMPLATE REPORT</dc:subject>
  <dc:title>NJDOT - BRIDGE INSPECTION REPORT</dc:title>
</cp:coreProperties>
</file>